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РЕФЕРАТ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center"/>
        <w:rPr/>
      </w:pPr>
      <w:r>
        <w:rPr/>
        <w:t>на тему: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Cs/>
        </w:rPr>
      </w:pPr>
      <w:r>
        <w:rPr>
          <w:b/>
          <w:bCs/>
        </w:rPr>
        <w:t>Понятие о музыкальных формах и стилях. Лады народной музыки</w:t>
      </w:r>
    </w:p>
    <w:p>
      <w:pPr>
        <w:pStyle w:val="Normal"/>
        <w:ind w:firstLine="709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ind w:firstLine="709"/>
        <w:rPr>
          <w:b/>
          <w:b/>
          <w:bCs/>
        </w:rPr>
      </w:pPr>
      <w:bookmarkStart w:id="0" w:name="1001858-L-106"/>
      <w:bookmarkEnd w:id="0"/>
      <w:r>
        <w:rPr>
          <w:b/>
          <w:bCs/>
        </w:rPr>
        <w:t>Музыкальные форм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Cs/>
        </w:rPr>
        <w:t>Музыкальные формы,</w:t>
      </w:r>
      <w:r>
        <w:rPr>
          <w:b/>
          <w:bCs/>
        </w:rPr>
        <w:t xml:space="preserve"> </w:t>
      </w:r>
      <w:r>
        <w:rPr/>
        <w:t xml:space="preserve">являющиеся результатом организации звукового материала в единое целое, могут классифицироваться разными способами. Самая общая классификация основана на преобладании той или иной техники музыкального письма: формы монодические (мелодия без аккомпанемента), полифонические (многоголосные контрапунктические) и гомофонные (гармонические). Многие монодические формы естественно развились из распевания поэтических и церковных текстов, разного рода песен и т.д.; такие формы основаны на повторениях и рефренах, обусловленных текстами. Одни полифонические формы развились из монодических, другие – например, канон, фуга и мотет – появились в процессе развития техники контрапунктического письма. Гомофонные формы родились в результате развития инструментальной музыки (в частности, для клавишных инструментов), где гармонический импульс преобладал над полифоническим, хотя и монодия, и контрапункт сильно влияли на гомофонные формы, поскольку имели хорошо разработанные традиции, технику, предназначение и т.д. Показательно, что гомофонные формы часто носят названия, идущие от более ранних форм, или названия, определяющие способ организации звукового материала (рондо, соната, симфония и т.д.). </w:t>
      </w:r>
    </w:p>
    <w:p>
      <w:pPr>
        <w:pStyle w:val="Normal"/>
        <w:ind w:firstLine="709"/>
        <w:rPr/>
      </w:pPr>
      <w:r>
        <w:rPr/>
        <w:t xml:space="preserve">Форма музыкального целого подразделяется на более мелкие единицы – мотивы, фразы, периоды (элементы темы или основной идеи сочинения), которые объединяются в разделы формы в соответствии с распределением тематического материала. Разделы могут повторяться, контрастировать между собой, а также выполнять определенные функции в рамках целого (например, экспозиция темы, разработка, реприза и т.д.). Большинство теоретиков считают, что в основе всех форм лежат две фундаментальные схемы: двухчастная (бинарная), где имеются две контрастные части примерно равного значения (АВ), и трехчастная, в которой контрастный раздел находится между первым разделом и его точным или варьированным повторением (АВА). Все другие формы (за исключением темы с вариациями) могут быть сведены к разным комбинациям или модификациям этих схем. </w:t>
      </w:r>
    </w:p>
    <w:p>
      <w:pPr>
        <w:pStyle w:val="Normal"/>
        <w:ind w:firstLine="709"/>
        <w:rPr/>
      </w:pPr>
      <w:r>
        <w:rPr/>
        <w:t xml:space="preserve">Многие формы, как полифонические, так и гомофонные, классифицируются по назначению музыки; например, прелюдия (начало, вступление), интермеццо (интерлюдия), этюд (урок) или многочисленные танцевальные формы – вальс, менуэт, мазурка и т.д. </w:t>
      </w:r>
    </w:p>
    <w:p>
      <w:pPr>
        <w:pStyle w:val="Normal"/>
        <w:ind w:firstLine="709"/>
        <w:rPr/>
      </w:pPr>
      <w:r>
        <w:rPr/>
        <w:t xml:space="preserve">Формы могут классифицироваться по исполнительским составам: опера, оратория, хоровая пьеса; камерная музыка для разнообразных небольших инструментальных или инструментально-вокальных составов; симфония, симфоническая поэма и т.д. Однако в любом случае форма может подлежать разным классификациям. </w:t>
      </w:r>
    </w:p>
    <w:p>
      <w:pPr>
        <w:pStyle w:val="Normal"/>
        <w:ind w:firstLine="709"/>
        <w:rPr/>
      </w:pPr>
      <w:r>
        <w:rPr/>
        <w:t xml:space="preserve">Существуют классификации в соответствии с разделами, входящими в форму, и способами сочетания этих разделов (независимо от других факторов) – например, «сквозная» форма (без повторения разделов), репризная форма, контрастно-составная форма (из двух и более разделов), сонатное аллегро (форма с развивающей частью), тема с вариациями; возможны любые комбинации и модификации каждой из этих форм. </w:t>
      </w:r>
    </w:p>
    <w:p>
      <w:pPr>
        <w:pStyle w:val="Normal"/>
        <w:ind w:firstLine="709"/>
        <w:rPr/>
      </w:pPr>
      <w:r>
        <w:rPr/>
        <w:t xml:space="preserve">Для теоретика и композитора понятие формы подразумевает тональное мышление, способы разработки тематического материала, элементы равновесия и контраста – т.е. свойства мелодии, гармонии и контрапункта, поднятые на более высокий уровень. Музыкальная форма вытекает из содержания произведения, а следовательно, включает в себя не только технические, но и эстетические характеристики. Поэтому иногда различают «форму музыки» и «форму в музыке» (т.е. факторы, создающими эту форму).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  <w:bookmarkStart w:id="1" w:name="1001858-L-107"/>
      <w:bookmarkStart w:id="2" w:name="1001858-L-107"/>
      <w:bookmarkEnd w:id="2"/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 xml:space="preserve">Музыкальные стили 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 xml:space="preserve">Стилем называется сумма всех элементов и приемов, использованных в музыке, ее «итоговый» вид. В понятие стиля включается гармонический, мелодический, полифонический и ритмический материал, способы его использования, а также форма, инструментовка и прочие факторы, определяющие характер музыкального произведения, впечатление, которое оно производит на слушателя. Стили обычно классифицируются по композиторам и по эпохам. Например, мы можем говорить о «стиле Баха», имея в виду гармонический, мелодический, полифонический, ритмический и прочий материал, который характерен для большинства произведений Баха; в сравнении с этой нормой яснее выступают особенности, например, «стиля Бетховена». Кроме того, Бах был одним из крупнейших композиторов 18 в. и во многих отношениях воспроизводил нормы, свойственные другим авторам той эпохи, поэтому мы можем говорить о «стиле 18 в.», подразумевая «стиль большинства композиторов этого времени, в том числе и Баха». </w:t>
      </w:r>
    </w:p>
    <w:p>
      <w:pPr>
        <w:pStyle w:val="Normal"/>
        <w:ind w:firstLine="709"/>
        <w:rPr/>
      </w:pPr>
      <w:r>
        <w:rPr/>
        <w:t xml:space="preserve">В творчестве композиторов 19 и начала 20 вв. средства и приемы, идущие от более ранних эпох, сочетаются с принципиально новыми средствами и приемами. Стиль их творчества часто определяется по характерным чертам письма, хотя в индивидуальный стиль входят и многие другие факторы. Мы можем говорить, что для музыкального романтизма типично обильное применение хроматизированной аккордики; для музыкального импрессионизма типично применение экзотических звукорядов и гармонии с функциональностью ослабленной по сравнению с классической; для музыки 20 в. типично применение политональности, атональности и т.д., т.е. тональной организации, отходящей от классической. </w:t>
      </w:r>
    </w:p>
    <w:p>
      <w:pPr>
        <w:pStyle w:val="Normal"/>
        <w:ind w:firstLine="709"/>
        <w:rPr/>
      </w:pPr>
      <w:r>
        <w:rPr/>
        <w:t xml:space="preserve">В 20 в. разработана т.н. додекафонная (12-тоновая) техника музыкальной композиции; в ней избегаются прямые ассоциации с обычной тональностью и гармоническим письмом, и ее применение ведет к появлению новых звуковых структур. Развивается электронная музыка, в которой материалом для композиции служат записанные звуки, естественные или искусственные. Основный инструмент здесь – магнитофон и синтезатор, а композиция состоит из комбинирования записанных звучаний разной продолжительности, интенсивности и т.д. Такого рода музыка обычно исполняется в звукозаписи (хотя в последнее время все чаще встречается «живое исполнение» – live perfomance – электронной музыки, когда композитор создает произведение при слушателях, находясь за синтезатором; популярны также сочетания заранее записанной музыки и живых исполнителей), и она не поддается традиционным методам музыкального анализа.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Лады народной музыки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/>
        <w:t>Как мы помним, "ладом" принято называть "систему взаимоотношений звуков". Иными словами, среди всех 12 нот темперированной октавы для конкретного музыкального сочинения выбирается лишь несколько, например, 7 звуков (лады ведь бывают не только 7-ступенные). Благодаря тому, что эти звуки оказываются расположены в октаве неравномерно, они попадают в неравноправные условия относительно друг друга. Возникают взаимоотношения - явления устойчивости и тяготения - и именно набор тяготений и устойчивостей внутри заданного набора звуков и называется "ладом".</w:t>
      </w:r>
    </w:p>
    <w:p>
      <w:pPr>
        <w:pStyle w:val="Normal"/>
        <w:ind w:firstLine="709"/>
        <w:rPr/>
      </w:pPr>
      <w:r>
        <w:rPr/>
        <w:t>Нетрудно догадаться, что различных ладов может быть построено невероятно много. Даже если ограничиться темперацией (т.е. равномерным делением) октавы на 12 полутонов - это ведь далеко не единственный вариант! - то и из этих 12 звуков можно построить немало различных ладов. И можете не сомневаться, что в течение истории развития музыкального искусства, в процессе как творческих так и научных поисков, было перепробовано великое множество способов организовать абстрактные звуки в систему - в лад. Существуют даже отдельные произведения (среди народных песен), которые используют свой собственный лад, нигде больше не встречающийся. Есть лады всего из двух звуков, или из трех, и т.д. Большинство существовавших ладов к нашему времени устарели, другие продолжают использоваться в разных культурах по всему миру. И музыка, написанная в этих ладах, обладает совершенно необычайными для нашего слуха красками, недостижимыми никакими средствами, кроме ладовых.</w:t>
      </w:r>
    </w:p>
    <w:p>
      <w:pPr>
        <w:pStyle w:val="Normal"/>
        <w:ind w:firstLine="709"/>
        <w:rPr/>
      </w:pPr>
      <w:r>
        <w:rPr/>
        <w:t xml:space="preserve">Здесь и сейчас у нас нет ни желания ни возможности охватить столь огромную картину, поэтому позволим себе ограничиться только привычной нам европейской культурой. К нашему времени, из всех более или менее удачных попыток построения звуковой системы, откристаллизовались лишь несколько ладов. Два из них получили повсеместное распространение даже во всем мире - и это хорошо известные вам натуральные мажор и минор. На греческом языке - на языке той культуры, которая когда-то оказалась главным "разработчиком" современных ладов - эти два лада называются: мажор - "ионийский лад", а минор - "эолийский". Эти лады, или эти два звукоряда, мы легко получаем на белых клавишах фортепиано, принимая за исходную точку ноту "до" для мажора, и ноту "ля" - для минора. </w:t>
      </w:r>
    </w:p>
    <w:p>
      <w:pPr>
        <w:pStyle w:val="Normal"/>
        <w:ind w:firstLine="709"/>
        <w:rPr/>
      </w:pPr>
      <w:r>
        <w:rPr/>
        <w:t>Помимо этих двух звукорядов, существуют еще пять 7-ступенных ладов. Их можно чаще всего услышать в народных песнях славянских стран. А поскольку взгляды и вкусы любого серьезного композитора воспитываются именно на народной культуре, то эти же народные лады нередко встречаются и в серьезной музыке самых разных жанров. Общим свойством всех этих ладов является то, что в их основе (т.е., на их исходном звуке) строятся либо мажорные, либо минорные трезвучия. Поэтому имеет смысл считать эти звукоряды разновидностями мажора и минора - но эта "классификация" все же довольно условна. Также, общим свойством этих ладов является единство звукоряда. Иными словами, можно получить гаммы всех этих ладов, используя одни и те же звуки - например, одни и те же белые клавиши фортепиано. Давайте пройдем по этой "лестнице" по порядку.</w:t>
      </w:r>
    </w:p>
    <w:p>
      <w:pPr>
        <w:pStyle w:val="Normal"/>
        <w:ind w:firstLine="709"/>
        <w:rPr/>
      </w:pPr>
      <w:r>
        <w:rPr/>
        <w:t>Мы используем только белые клавиши, но только одну из них считаем тоникой. Итак, если тоника - клавиша "до", то звукоряд, опирающийся на нее, оказывается натуральным (ионийским) мажором - это мы уже знаем. На тонике "ре" - по тем же белым клавишам - получается один из древних ладов, широко использовавшихся в Греции и у славян, и живущий по сей день - "дорийский минор". От привычного нам натурального минора (ре-минора, конечно), этот звукоряд отличается повышенной 6-й ступенью (нота "си" вместо "си-бемоля") Из-за этого весь лад приобретает этакую мягкую просветленность, хотя и остается минором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142"/>
        <w:rPr/>
      </w:pPr>
      <w:r>
        <w:rPr>
          <w:lang w:val="en-US" w:eastAsia="en-US"/>
        </w:rPr>
        <w:drawing>
          <wp:inline distT="0" distB="0" distL="0" distR="0">
            <wp:extent cx="5238750" cy="1295400"/>
            <wp:effectExtent l="0" t="0" r="0" b="0"/>
            <wp:docPr id="1" name="Рисунок 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т клавиши "ми", по белым, выстраивается еще один минор - "фригийский". Отличие от натурального минора - понижение 2-й ступени (в натуральном ми-миноре была бы нота "фа-диез", а не "фа")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142"/>
        <w:rPr/>
      </w:pPr>
      <w:r>
        <w:rPr>
          <w:lang w:val="en-US" w:eastAsia="en-US"/>
        </w:rPr>
        <w:drawing>
          <wp:inline distT="0" distB="0" distL="0" distR="0">
            <wp:extent cx="5238750" cy="1771650"/>
            <wp:effectExtent l="0" t="0" r="0" b="0"/>
            <wp:docPr id="2" name="Рисунок 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тонике "фа" мы обнаруживаем необычный мажорный звукоряд, он называется "лидийским мажором". Натуральный мажор преобразуется в лидийский путем повышения 4-й ступени. Например, захоти мы написать пьесу в лидийском до-мажоре, нам пришлось бы использовать всюду ноту "фа-диез" вместо "фа". Это придало бы нашей музыке еще больше "света", чем в обычном мажоре. Свет будет даже несколько "слепить" - ощущения возникают именно такие. А другая мелодия в таком же ладу может неожиданно приобрести лукавый, хитроватый оттенок...</w:t>
      </w:r>
      <w:r>
        <w:br w:type="page"/>
      </w:r>
    </w:p>
    <w:p>
      <w:pPr>
        <w:pStyle w:val="Normal"/>
        <w:ind w:firstLine="709"/>
        <w:rPr/>
      </w:pPr>
      <w:r>
        <w:rPr>
          <w:lang w:val="en-US" w:eastAsia="en-US"/>
        </w:rPr>
        <w:drawing>
          <wp:inline distT="0" distB="0" distL="0" distR="0">
            <wp:extent cx="5238750" cy="2209800"/>
            <wp:effectExtent l="0" t="0" r="0" b="0"/>
            <wp:docPr id="3" name="Рисунок 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2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ноте "соль" - следуя белым клавишам - получается другой мажор, "миксолидийский". В отличие от натурального мажора, он имеет низкую 7-ю ступень. Этот лад тоже весьма оригинален по звучанию, и, как ни странно, очень часто попадается в популярной легкой музы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284"/>
        <w:rPr/>
      </w:pPr>
      <w:r>
        <w:rPr>
          <w:lang w:val="en-US" w:eastAsia="en-US"/>
        </w:rPr>
        <w:drawing>
          <wp:inline distT="0" distB="0" distL="0" distR="0">
            <wp:extent cx="5238750" cy="2247900"/>
            <wp:effectExtent l="0" t="0" r="0" b="0"/>
            <wp:docPr id="4" name="Рисунок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На тонике "ля" белые клавиши дают давно знакомый нам звукоряд - натуральный или эолийский минор. А на тонике "си" строится весьма необычная гамма, в которой тяготения ступеней так сильно искажены, что почти не позволяют нам, современным европейцам, воспринимать все это как лад. Этот лад называется "локрийским", и попытки возродить и "приручить" его не раз предпринимались композиторами советской школы - Прокофьевым, Шостаковичем и Стравинским.</w:t>
      </w:r>
    </w:p>
    <w:p>
      <w:pPr>
        <w:pStyle w:val="Normal"/>
        <w:ind w:firstLine="709"/>
        <w:rPr/>
      </w:pPr>
      <w:r>
        <w:rPr/>
        <w:t>Использование народных ладов при сочинении музыки не только придает этой музыке свежие и непривычные краски, которые невозможно получить другими путями. Кроме этого, изменяются и многие привычные элементы поведения гармонии. Например, в дорийском миноре становится нормой мажорное трезвучие на 4-й ступени - мажорная субдоминанта в миноре. Это очень освежает звучание музыки. А в другом миноре - фригийском - оказывается попросту невозможным использовать аккорды на 2-й ступени. Только на 2-й пониженной. Тот самый класс аккордов, которые в условиях натуральных ладов называют "неаполитанскими" - здесь становится не только нормальным, но и неизбежным. В миксолидийском мажоре вы будете иметь дело с минорным трезвучием в качестве доминанты - а это весьма необычно звучит. И так далее. Использование древних ладов открывает великолепные возможности как для гармонии, так и для самой мелодии Вашей музыки.</w:t>
      </w:r>
    </w:p>
    <w:p>
      <w:pPr>
        <w:pStyle w:val="Normal"/>
        <w:ind w:firstLine="709"/>
        <w:rPr/>
      </w:pPr>
      <w:r>
        <w:rPr/>
        <w:t>Чтобы убедиться, попробуйте провести эксперимент. Перепишите (или просто откорректируйте "на ходу", во время исполнения) любую мелодию, сочиненную вами, или просто хорошо Вам знакомую, в один из древних ладов. Как Вы понимаете, в каком бы ладу эта музыка ни была изначально, у вас есть еще 6 вариантов для опытов. Послушайте, как разительно трансформируется сама окраска музыки, если ее исполнить в ином ладу. Этот эксперимент лучше всего продемонстрирует Вам открывающиеся возможности.</w:t>
      </w:r>
    </w:p>
    <w:p>
      <w:pPr>
        <w:pStyle w:val="Normal"/>
        <w:ind w:firstLine="709"/>
        <w:rPr/>
      </w:pPr>
      <w:r>
        <w:rPr/>
        <w:t>Помимо перечисленных, в народной музыке широко используются еще два лада, которые являются в большой степени производными от натуральных мажора и минора. Эти два звукоряда можно получить, убрав из натуральной гаммы два звука, образующих малые секунды. Например, если брать за исходный звукоряд белые клавиши фортепиано, то достаточно НЕ ИСПОЛЬЗОВАТЬ две ноты - "фа" и "си", чтобы получить эти необычные гаммы. Как Вы понимаете, в гамме после этого остается только 5 ступеней, поэтому она называется "пентатоникой". И она тоже может быть мажорной и минорной. Ля-минор без участия тех же двух клавиш - "фа" и "си" - это и есть минорная пентатоника. Также, по пентатонному звукоряду расположены ЧЕРНЫЕ клавиши фортепиано : от ноты "фа-диез" строится мажорная, а от "ре-диез" - минорная пентатоника. Оба эти лада широко распространены в наши дни в Китае, Японии, многих азиатских странах, а также на большинстве территорий Сибири. Особенностью пентатоники является отсутствие малых секунд, а следовательно - резко тяготеющих, резко неустойчивых звуков.</w:t>
      </w:r>
    </w:p>
    <w:p>
      <w:pPr>
        <w:pStyle w:val="Normal"/>
        <w:ind w:firstLine="709"/>
        <w:rPr/>
      </w:pPr>
      <w:r>
        <w:rPr/>
        <w:t>Вот пример мелодии в минорной пентатонике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142"/>
        <w:rPr/>
      </w:pPr>
      <w:r>
        <w:rPr>
          <w:lang w:val="en-US" w:eastAsia="en-US"/>
        </w:rPr>
        <w:drawing>
          <wp:inline distT="0" distB="0" distL="0" distR="0">
            <wp:extent cx="5238750" cy="1171575"/>
            <wp:effectExtent l="0" t="0" r="0" b="0"/>
            <wp:docPr id="5" name="Рисунок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1" r="-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и в мажорной: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142"/>
        <w:rPr/>
      </w:pPr>
      <w:r>
        <w:rPr>
          <w:lang w:val="en-US" w:eastAsia="en-US"/>
        </w:rPr>
        <w:drawing>
          <wp:inline distT="0" distB="0" distL="0" distR="0">
            <wp:extent cx="5238750" cy="1952625"/>
            <wp:effectExtent l="0" t="0" r="0" b="0"/>
            <wp:docPr id="6" name="Рисунок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2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Все это живет в окружающем нас мире, и ждет, когда и вы попробуете это использовать. Прочитав эту статью, попробуйте сразу же услышать "живой" лад в действии. Набросайте несложную мелодию прямо из головы, и расположите ее по звукам одного из этих ладов. Или возьмите давно знакомую музыку, и попробуйте исполнить ее с применением нестандартного звукоряда. Это позволит вам сразу же включить новые средства в Ваш творческий арсенал - и это сделать совсем нетрудно, нужно лишь несколько минут.</w:t>
      </w:r>
    </w:p>
    <w:p>
      <w:pPr>
        <w:pStyle w:val="Normal"/>
        <w:ind w:firstLine="709"/>
        <w:rPr/>
      </w:pPr>
      <w:r>
        <w:rPr/>
        <w:t>Помимо собственно различных ладов, в музыке довольно распространена особая техника построения мелодий, когда внутри одного сочинения переплетаются и чередуются различные лады. Это явление называется переменным ладом, И бывает двух основных типов: 1. Параллельный переменный лад - когда в мелодии (или гармонии) попеременно действуют мажор и минор, имеющие общий звукоряд. Это означает, что смена лада может никак не отражаться на встречных знаках, мелодия использует все время звуки одной и той же гаммы, но тем не менее, можно явственно ощутить присутствие то одной тоники, то другой - то есть, изменяются тяготения звуков, а не сами звуки. Ощущение, между прочим, довольно приятное, похожее на переливы радужных цветов в стеклянной игрушке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284"/>
        <w:rPr/>
      </w:pPr>
      <w:r>
        <w:rPr>
          <w:lang w:val="en-US" w:eastAsia="en-US"/>
        </w:rPr>
        <w:drawing>
          <wp:inline distT="0" distB="0" distL="0" distR="0">
            <wp:extent cx="5238750" cy="1609725"/>
            <wp:effectExtent l="0" t="0" r="0" b="0"/>
            <wp:docPr id="7" name="Рисунок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2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Другая ситуация, также очень широко распространенная - когда внутри одного произведения взаимозаменяются одноименные мажор и минор, то есть, имеющие общую тонику, но разные звукоряды. Этот переменный лад называется "мажоро-минором", и каждая перемена лада хорошо видна в нотах из-за встречных знаков:</w:t>
      </w:r>
    </w:p>
    <w:p>
      <w:pPr>
        <w:pStyle w:val="Normal"/>
        <w:ind w:firstLine="709"/>
        <w:rPr/>
      </w:pPr>
      <w:r>
        <w:rPr/>
      </w:r>
      <w:r>
        <w:br w:type="page"/>
      </w:r>
    </w:p>
    <w:p>
      <w:pPr>
        <w:pStyle w:val="Normal"/>
        <w:ind w:firstLine="140"/>
        <w:rPr/>
      </w:pPr>
      <w:r>
        <w:rPr>
          <w:lang w:val="en-US" w:eastAsia="en-US"/>
        </w:rPr>
        <w:drawing>
          <wp:inline distT="0" distB="0" distL="0" distR="0">
            <wp:extent cx="5238750" cy="1343025"/>
            <wp:effectExtent l="0" t="0" r="0" b="0"/>
            <wp:docPr id="8" name="Рисунок 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ind w:firstLine="709"/>
        <w:rPr/>
      </w:pPr>
      <w:r>
        <w:rPr/>
      </w:r>
      <w:bookmarkStart w:id="3" w:name="lit"/>
      <w:bookmarkStart w:id="4" w:name="lit"/>
      <w:r>
        <w:br w:type="page"/>
      </w:r>
    </w:p>
    <w:p>
      <w:pPr>
        <w:pStyle w:val="Normal"/>
        <w:ind w:firstLine="709"/>
        <w:rPr>
          <w:b/>
          <w:b/>
        </w:rPr>
      </w:pPr>
      <w:bookmarkStart w:id="5" w:name="lit"/>
      <w:r>
        <w:rPr>
          <w:b/>
        </w:rPr>
        <w:t>Литература</w:t>
      </w:r>
      <w:bookmarkEnd w:id="5"/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Бражников М.В. </w:t>
      </w:r>
      <w:r>
        <w:rPr>
          <w:i/>
          <w:iCs/>
        </w:rPr>
        <w:t>Древне-русская теория музыки</w:t>
      </w:r>
      <w:r>
        <w:rPr/>
        <w:t xml:space="preserve">. Л., 1972 Ливанова Т.Н. </w:t>
      </w:r>
      <w:r>
        <w:rPr>
          <w:i/>
          <w:iCs/>
        </w:rPr>
        <w:t>Из истории музыки и музыкознания за рубежом</w:t>
      </w:r>
      <w:r>
        <w:rPr/>
        <w:t xml:space="preserve">. М., 1981 Рагс Ю.Н. </w:t>
      </w:r>
      <w:r>
        <w:rPr>
          <w:i/>
          <w:iCs/>
        </w:rPr>
        <w:t>Теоретическое музыкознание</w:t>
      </w:r>
      <w:r>
        <w:rPr/>
        <w:t xml:space="preserve">. М., 1983 Герцман Е.В. </w:t>
      </w:r>
      <w:r>
        <w:rPr>
          <w:i/>
          <w:iCs/>
        </w:rPr>
        <w:t>Античное музыкальное мышление</w:t>
      </w:r>
      <w:r>
        <w:rPr/>
        <w:t xml:space="preserve">. М., 1986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Кэмпбелл Дон Дж. Эффект Моцарта: древнейшие и самые современные методы использования таинственной силы музыки для исцеления тела и разума.- Минск: Поппури, 1999.- 319с. </w:t>
      </w:r>
    </w:p>
    <w:p>
      <w:pPr>
        <w:pStyle w:val="Style19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rPr/>
      </w:pPr>
      <w:r>
        <w:rPr/>
        <w:t xml:space="preserve">Лабунская В.А. Развитие личности методом танцевально-экспрессивного тренинга // Психологический журнал.- 1999.- Т.20, №1.- С.31-38. 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Верхний колонтитул Знак"/>
    <w:qFormat/>
    <w:rPr>
      <w:rFonts w:cs="Times New Roman"/>
    </w:rPr>
  </w:style>
  <w:style w:type="character" w:styleId="Style17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7:56:00Z</dcterms:created>
  <dc:creator>Vladimir Solovev</dc:creator>
  <dc:description/>
  <cp:keywords/>
  <dc:language>en-US</dc:language>
  <cp:lastModifiedBy>Mage</cp:lastModifiedBy>
  <dcterms:modified xsi:type="dcterms:W3CDTF">2011-10-09T07:56:00Z</dcterms:modified>
  <cp:revision>2</cp:revision>
  <dc:subject/>
  <dc:title/>
</cp:coreProperties>
</file>