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Обеспечение пожарной безопасности производственных объектов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ферат по безопасности жизнедеятельности выполнил: студент гр.5212 Круткин Д.П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осковский Государственный Индустриальный Университет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афедра: "Безопасность жизнедеятельности и промышленная экология"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осква 2000 г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жарная безопас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ы наносят громадный материальный ущерб и в ряде случаев сопровождаются гибелью людей. Поэтому защита от пожаров является важнейшей обязанностью каждого члена общества и проводится в общегосударственном масштабе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жарная защита имеет своей целью изыскание наиболее эффективных,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жарная безопасность – это состояние объекта, при котором исключается возможность пожара , а в случае его возникновения используются необходимые меры по устранению негативного влияния опасных факторов пожара на людей , сооружения и материальных ценносте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ная безопасность может быть обеспечена мерами пожарной профилактики и активной пожарной защиты. Пожарная профилактика включает комплекс мероприятий, направленных на предупреждение пожара или уменьшение его последствий. Активная пожарная защита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ы, обеспечивающие успешную борьбу с пожарами или взрывоопасной ситуаци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окупность сил и средств, а также мер правового, организационного, экономического, социального и научно-технического характера образуют систему обеспечения пожарной безопас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элементами системы обеспечения пожарной безопасности являются органы государственной власти, органы местного самоуправления, предприятия и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чины пожаров на производственных объекта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енные объекты отличаются повышенной пожарной опасностью, так как характеризуется сложностью производственных процессов; наличием значительных количеств ЛВЖ и ГЖ, сжиженных горючих газов, твердых сгораемых материалов; большой оснащенностью электрическими установками и друго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рушение технологического режима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3</w:t>
      </w:r>
      <w:r>
        <w:rPr>
          <w:rFonts w:eastAsia="Symbol" w:cs="Symbol" w:ascii="Symbol" w:hAnsi="Symbol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еисправность электрооборудования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6 </w:t>
      </w:r>
      <w:r>
        <w:rPr>
          <w:rFonts w:eastAsia="Symbol" w:cs="Symbol" w:ascii="Symbol" w:hAnsi="Symbol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Плохая подготовка к ремонту оборудования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3</w:t>
      </w:r>
      <w:r>
        <w:rPr>
          <w:rFonts w:eastAsia="Symbol" w:cs="Symbol" w:ascii="Symbol" w:hAnsi="Symbol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Самовозгорание промасленной ветоши и других материалов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</w:t>
      </w:r>
      <w:r>
        <w:rPr>
          <w:rFonts w:eastAsia="Symbol" w:cs="Symbol" w:ascii="Symbol" w:hAnsi="Symbol"/>
          <w:color w:val="000000"/>
          <w:sz w:val="24"/>
          <w:szCs w:val="24"/>
        </w:rPr>
        <w:t>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ами воспламенения могут быть открытый огонь технологических установок, раскаленные или нагретые стенки аппаратов и оборудования, искры электрооборудования, статическое электричество, искры удара и трения деталей машин и оборудования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акже нарушение норм и правил хранения пожароопасных материалов, неосторожное обращение с огнем , использование открытого огня факелов , паяльных ламп , курение в запрещенных местах , невыполнение противопожарных мероприятий по оборудованию пожарного водоснабжение , пожарной сигнализации , обеспечение первичными средствами пожаротушения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показывает практика, авария даже одного крупного агрегата, сопровождающаяся пожаром и взрывом, например, в химической промышленности они часто сопутствуют один другому, может привести к весьма тяжким последствиям не только для самого производства и людей его обслуживающих, но и для окружающей среды. В этой связи чрезвычайно важно правильно оценить уже на стадии проектирования пожаро- и взрывоопасность технологического процесса, выявить возможные причины аварий, определить опасные факторы и научно обосновать выбор способов и средств пожаро- и взрывопредупреждения и защит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маловажным фактором в проведении этих работ является знание процессов и условий горения и взрыва, свойств веществ и материалов, применяемых в технологическом процессе, способов и средств защиты от пожара и взры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пожарной профилактике разделяются на организационные, технические, режимные и эксплуатацио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ые мероприятия: предусматривают правильную эксплуатацию машин и внутризаводского транспорта, правильное содержание зданий, территории, противопожарный инструктаж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мероприятия: соблюдение противопожарных правил и норм при проектировании зданий, при устройстве электропроводов и оборудования, отопления, вентиляции, освещения, правильное размещение оборудов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ные мероприятия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ещение курения в неустановленных местах, запрещение сварочных и других огневых работ в пожароопасных помещениях и тому подобно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луатационные мероприятия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евременная профилактика, осмотры, ремонты и испытание технологического оборудования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ава и обязанности предприят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м "О пожарной безопасности" предприятиям предоставлены следующие прав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вать, реорганизовывать и ликвидировать в установленном порядке подразделения пожарной охраны, которые они содержат за счет собственных средств, в том числе на основе договоров с Государственной противопожарной службой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осить в органы государственной власти и органы местного самоуправления предложения по обеспечению пожарной безопас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работы по установлению причин и обстоятельств пожаров, происшедших на предприятиях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ть меры социального и экономического стимулирования обеспечения пожарной безопас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учать информацию по вопросам пожарной безопасности, в том числе в установленном порядке от органов управления и подразделений пожарной ох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едприятия законом также возлагаются следующие обязан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требования пожарной безопасности, а также выполнять предписания, постановления и иные законные требования должностных лиц пожарной охраны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атывать и осуществлять меры по обеспечению пожарной безопас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противопожарную пропаганду, а также обучать своих работников мерам пожарной безопас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ключать в коллективный договор (соглашение) вопросы пожарной безопас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вать и содержать в соответствии с установленными нормами органы управления и подразделения пожарной охраны, в том числе на основе договоров с Государственной противопожарной службой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ов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оставлять в установленном порядке при тушении пожаров на территориях предприятий необходимые силы и средства, горюче-смазочные материалы, а также продукты питания и места отдыха для личного состава пожарной охраны, участвующего в выполнении боевых действий по тушению пожаров, и привлеченных к тушению пожаров сил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вать доступ должностным лицам пожарной охраны, при осуществлении ими служебных обязанностей на территории, в здания, сооружения и на иные объекты предприятий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оставлять по требованию должностных лиц Государственной противопожарной службы сведения и документы о состоянии пожарной безопасности на предприятиях, в том числе о пожарной опасности производимой ими продукции, а также о происшедших на их территории пожарах и их последствиях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Правилам пожарной безопасности на каждом предприятии приказом (инструкцией) должен быть установлен соответствующий их пожарной опасности противопожарный режим в том числ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ы и оборудованы места для кур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ы места и допустимое количество единовременно находящихся в помещениях сырья, полуфабрикатов и готовой продукции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лен порядок уборки горючих отходов и пыли, хранения промасленной спецодежды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 порядок обесточивания электрооборудования в случае пожара и по окончании рабочего дня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ламентированы: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рядок проведения временных огневых и других пожароопасных работ;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смотра и закрытия помещений после окончания работы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йствия работников при обнаружении пожар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ы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зданиях и сооружениях (кроме жилых домов) при единовременном нахождении на этаже боле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 должны быть разработаны и на видных местах вывешены планы (схемы) эвакуации людей в случае пожара, а также предусмотрена система (установка) оповещения людей о пожар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объекта с массовым пребыванием людей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(5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 и более) в дополнение к схематическому плану эвакуации людей при пожаре обязан разработать инструкцию, определяющую действия персонала по обеспечению безопасной и быстрой эвакуации людей, по которой не реже одного раза в полугодие должны проводиться практические тренировки всех задействованных для эвакуации работ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ъектов с ночным пребыванием людей (детские сады, школы-интернаты, больницы и т.п.) в инструкции должны предусматриваться два варианта действий: в дневное и в ночное врем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и предприятий, на которых применяются, перерабатываются и хранятся опасные (взрывоопасные) сильнодействующие ядовитые вещества, обязаны сообщать подразделениям пожарной охраны данные о них, необходимые для обеспечения безопасности личного, состава, привлекаемого для тушения пожара и проведения первоочередных аварийно-спасательных работ на этих предприятия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ритория предприятий в пределах противопожарных разрывов между зданиями, сооружениями и открытыми складами, должна своевременно очищаться от горючих отходов, мусора, тары, опавших листьев, сухой травы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ючие отходы, мусор и т.п. следует собирать на специально выделенных площадках в контейнеры или ящики, а затем вывози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жарные разрывы между зданиями и сооружениями, штабелями леса, пиломатериалов, других материалов и оборудования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ги, проезды, подъезды и проходы к зданиям, сооружениям, открытым складам и водоисточникам, используемые для пожаротушения, подступы к стационарным пожарным лестницам и пожарному инвентарю должны быть всегда свободными, содержаться в исправном состоянии, а зимой быть очищенными от снега и льд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всех производственных и складских помещений должны быть определены категории взрывопожарной и пожарной опасности, а также класс зоны по Правилам устройства электроустановок, которые надлежит обозначать на дверях помещ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оло оборудования, имеющего повышенную пожарную опасность, следует вывешивать стандартные знаки (аншлаги, таблички) безопас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 из условий обеспечения пожаро- и взрывобезопасности любого производственного процесс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квидация возможных источников воспламенения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жарная профилактика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тивопожарные разрыв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упреждения распространения пожара с одного здания на другое между ними устраивают противопожарные разрывы. При определении противопожарных разрывов исходят из того, что наибольшую опасность в отношении возможного воспламенения соседних зданий и сооружений представляет тепловое излучение от очага пожара. Количеством принимаемой теплоты соседним с горящим объектом зданием зависит от свойств горючих материалов и температуры пламени, величины излучающей поверхности, площади световых проемов, группы возгораемости ограждающих конструкций, наличия противопожарных преград, взаимного расположения зданий, метеорологических условий и т.д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тивопожарные преград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ним относят стены, перегородки, перекрытия, двери, ворота, люки, тамбур-шлюзы и окна. Противопожарные стены должны быть выполнены из несгораемых материалов, иметь предел огнестойкости не менее 2.5 часов и опираться на фундаменты. Противопожарные стены рассчитывают на устойчивость с учетом возможности одностороннего обрушения перекрытий и других конструкций при пожар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жарные двери, окна и ворота в противопожарных стенах должны иметь предел огнестойкости не менее 1.2 часа, а противопожарные перекрытия не менее 1 часа. Такие перекрытия не должны иметь проемов и отверстий, через которые могут проникать продукты горения при пожаре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ути эваку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ектировании зданий необходимо предусмотреть безопасную эвакуацию людей на случай возникновения пожара. При возникновении пожара люди должны покинуть здание в течение минимального времени, которое определяется кратчайшим расстоянием от места их нахождения до выхода наруж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 эвакуационных выходов из зданий, помещений и с каждого этажа зданий определяется расчетом, но должно составлять не менее двух. Эвакуационные выходы должны располагаться рассредоточено. При этом лифты и другие механические средства транспортирования людей при расчетах не учитывают. Ширина участков путей эвакуации должна быть не менее 1 м, а дверей на путях эвакуации не менее 0.8м. Ширина наружных дверей лестничных клеток должна быть не менее ширины марша лестницы, высота прохода на путях эвакуации - не менее 2 м. При проектировании зданий и сооружений для эвакуации людей должны предусматриваться следующие виды лестничных клеток и лестниц: незадымляемые лестничные клетки (сообщающиеся с наружной воздушной зоной или оборудованные техническими устройствами для подпора воздуха); закрытые клетки с естественным освещением через окна в наружных стенах; закрытые лестничные клетки без естественного освещения; внутренние открытые лестницы (без ограждающих внутренних стен); наружные открытые лестницы. Для зданий с перепадами высот следует предусматривать пожарные лестницы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авила пожарной безопасности В Российской Федерации; Инфра-М, Москва 1994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храна труда. Практикум. №6/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567"/>
      <w:jc w:val="center"/>
      <w:outlineLvl w:val="1"/>
    </w:pPr>
    <w:rPr>
      <w:rFonts w:ascii="Times New Roman" w:hAnsi="Times New Roma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284"/>
      <w:jc w:val="both"/>
      <w:outlineLvl w:val="2"/>
    </w:pPr>
    <w:rPr>
      <w:rFonts w:ascii="Times New Roman" w:hAnsi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Courier New" w:hAnsi="Courier New" w:cs="Courier New"/>
      <w:sz w:val="28"/>
      <w:szCs w:val="28"/>
    </w:rPr>
  </w:style>
  <w:style w:type="character" w:styleId="22">
    <w:name w:val="Основной текст 2 Знак"/>
    <w:qFormat/>
    <w:rPr>
      <w:rFonts w:ascii="Courier New" w:hAnsi="Courier New" w:cs="Courier New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cs="Courier New"/>
      <w:sz w:val="28"/>
      <w:szCs w:val="28"/>
    </w:rPr>
  </w:style>
  <w:style w:type="character" w:styleId="Style15">
    <w:name w:val="Нижний колонтитул Знак"/>
    <w:qFormat/>
    <w:rPr>
      <w:rFonts w:ascii="Courier New" w:hAnsi="Courier New" w:cs="Courier New"/>
      <w:sz w:val="28"/>
      <w:szCs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312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widowControl w:val="false"/>
      <w:ind w:left="-142" w:hanging="0"/>
      <w:jc w:val="both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spacing w:lineRule="auto" w:line="312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5:00Z</dcterms:created>
  <dc:creator>Вася Пупкин</dc:creator>
  <dc:description/>
  <cp:keywords/>
  <dc:language>en-US</dc:language>
  <cp:lastModifiedBy>Mage</cp:lastModifiedBy>
  <dcterms:modified xsi:type="dcterms:W3CDTF">2011-10-11T13:25:00Z</dcterms:modified>
  <cp:revision>2</cp:revision>
  <dc:subject/>
  <dc:title>"Обеспечение пожарной безопасности</dc:title>
</cp:coreProperties>
</file>