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yhavo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 году горячие финские парни из Хельсинки основали дэтовую группу "Preprophecy". Соответственно и звучание у нее было дэтовое, с флоридским акцентом. На следующий год группа удосужилась записать свою первую демку "Tomb of Sanity". Релиз был очень благосклонно воспринят благодаря таким хитам как "Depth of Delight" и "Laugh of God". А через шесть месяцев группа вновь оказалась в студии и повторила свою попытку, записав еще более эмоциональное дэтовое демо "Season of Sorrows"- Издание вновь не было обделено вниманием прессы и также получило хорошие отклики. Однако музыкантам этого было мало, и к концу 1995 года свет увидела очередная пленка "Promo/Demo -95". Андеграундные металлические издания вновь были в восторг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не менее, ударнику и басисту показалось, что команда топчется на месте, и они покинули коллектив. Новыми членами группы, сменившей вывеску на "Ravensfall", стали басист Танели Нихолм и ударник Матти Ройха (оба из "Absurdus")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ними было записано очередное демо "Promo/Demo -96", мало чем отличавшееся от предыдущих работ. После его выхода оказалось что бывшая команда Нихолма и Ройха получила контракт от уважаемого британского металлического лейбла "Candlelight records", и Танелли и Матти вернулись в свой родной коллектив. Замену им искали недолго и вскоре нашли в виде Кари Майоханена (бас) и Паули Толванена (ударные). Летом 1997-го "Ravensfall" получили предложение заключить контракт от одного металлического лейбла, находившегося в … Сингапур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уппа направилась было в студию "Tico-Tico", однако разразившийся в Азии финансовый кризис поставил под вопрос запись дебютного альбома. На свой страх и риск эстафету в этом деле подхватила фирма "Spinefarm", которая и взялась за издание пластинки "Cryhavoc" (к этому моменту название команды вновь изменилос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Sweetbriers" получился одновременно мелодичным и жестким и кроме слушателей к нему проявил интерес влиятельный германский металлический лейбл "Nuclear blast", взявшийся за его распространение в европейских странах. Кроме того, фирма организовала турне группы по Европе в компании с "Gathering". У себя на родине "Cryhavoc" тоже отыграли несколько дат вместе с " Dark tranquility" и " In flames". Продажи пластинки были очень даже неплохими, чему в какой-то мере способствовала обложка с парочкой полуобнаженных девчонок. Второй альбом, "Pitch Black Blues", вновь записывался в студии "Tico-Tico" под руководством продюсера Арти Кортелайнена. Диск вышел в августе 1999-го сначала в Финляндии, а затем появился и в других европейских стра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несколько месяцев горячий финский металл пролился на головы японских и южноамериканских фанатов, благодаря стараниям лейблов "Avalon /Marquee" и "Rock Brigade Records", причем южноамериканский вариант альбома вышел с бонусом в виде демки от 1996 года. К сожалению после этого в стане "Cryhavoc" наступило долговременное затишье, прерываемое редкими выступлениями на публике и попытками записать какой-нибудь материал для третьего альбо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apro Ikone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uni Lilja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sto Lippone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Kari Myoh</w:t>
      </w: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lang w:val="en-US"/>
        </w:rPr>
        <w:t xml:space="preserve">na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uli Tolvah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weetbrier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itch-Black Blues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5:00Z</dcterms:created>
  <dc:creator>USER</dc:creator>
  <dc:description/>
  <cp:keywords/>
  <dc:language>en-US</dc:language>
  <cp:lastModifiedBy>Mage</cp:lastModifiedBy>
  <dcterms:modified xsi:type="dcterms:W3CDTF">2011-10-11T13:25:00Z</dcterms:modified>
  <cp:revision>2</cp:revision>
  <dc:subject/>
  <dc:title>Cryhavoc</dc:title>
</cp:coreProperties>
</file>