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грязнение почв городов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.Ф.Попов, О.Н.Толстихин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.И.Александровская отмечает, что локальное загрязнение почв в России началось еще в средневековье и наиболее значительным оно было в крупных городах. В частности, в почвах Москвы, относящихся к ХУ веку около Воскресенского моста и Иверских ворот было обнаружено повышенное содержание мышьяка, что объяснялось существовавшими здесь кожевенными или меховыми промыслами, в которых минералы мышьяка использовались в качестве депилляторов. К ХIII-XIX вв его содержание в почвах возросло до 74 мг/кг, при кларке в Земной коре около 2 мг/кг. Возможно, что это возрастание содержания мышьяка связано с использованием или изготовлением мышьяксодержащих красителей. Помимо мышьяка, в почвах территории древней Москвы накоплено свинца до 1321 мг/кг, при кларковом содержании в земной коре 13 мг/кг. Содержание меди при кларке 65 мг/кг и при обычном ее содержании в почвах Подмосковья 3-20 мг/кг достигает 106 мг/кг. Повышенные содержания меди также могли быть связаны с использованием медного купороса для изготовления красок или противоплесневого раство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, далеко не только соли тяжелых металлов составляют загрязнения почвенного профиля городов. Свою лепту вносят бытовой мусор, твердые и жидкие промышленные выбросы и отходы, в совокупности обуславливающие формирование в почвенном профиле патогенные организмы. Они подразделяются на следующие группы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иологические агенты, выделяемые человеком и передаваемые другим лицам путем непосредственного контакта с загрязненной почвой или употреблении в пищу продуктов сельского хозяйства без надлежащей обработк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иологические агенты выделяемые животными и передаваемые человеку путем прямого контакта с загрязненной почвой;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итающие в почве микроорганизмы, в том числе - возбудители столбняка и ботулиз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енно неблагоприятно загрязнение почв в отношении детского населения городов. Именно дети, нередко играющего в так называемых песочницах аккумулирующих в себе, а то и просто, за их отсутствием, в придорожной пыл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sitc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0:00Z</dcterms:created>
  <dc:creator>User</dc:creator>
  <dc:description/>
  <cp:keywords/>
  <dc:language>en-US</dc:language>
  <cp:lastModifiedBy>Mage</cp:lastModifiedBy>
  <dcterms:modified xsi:type="dcterms:W3CDTF">2011-10-12T05:20:00Z</dcterms:modified>
  <cp:revision>2</cp:revision>
  <dc:subject/>
  <dc:title>Загрязнение почв городов</dc:title>
</cp:coreProperties>
</file>