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ro-Mag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70-х – начале 80-х в Америке появилось много интересных хардкоровых коллективов типа "Germs", "Black flag", "Negative approach". Нью-йоркскую сцену этого течения представляли такие банды как "Bad brains", "The Mob", "Beastie boys" и "Stimulators". Вот как раз в последней команде и начинал свою деятельность панк-малолетка, 10-летний ударник Харли Фрэнсис Фланаган. Уже к той поре паренек стремился играть более громкую музыку, в связи с чем задумал основать собственный проект. Таким образом и появились на свет "Cro-Mags", в первый состав которых также вошли менеджер "Bad brains" Дэйв Хан, Джон Берри из "Beastie boys" и Дэйв Стейн из "Even worse". Вскоре к команде прибился гитарист с Манхэттена Паррис Митчелл Мэйхью, а вокалистом стал Эрик Казано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произошло еще несколько пертрубаций, и к тому времени как группа собралась записывать первую демку, ее состав состоял из Фланагана (бас), Джона Джозефа Макгоуна (вокал), Мэйхью и Маки Джейсона (ударные). Демо было издано в виде бутлега на 10-дюймовом виниле и ныне является предметом гордости коллекционеров. Благодаря этой записи "Cro-Mags" получили контракт с "Profile records", и со вторым гитаристом Дугом Холландом отправились в студию готовить дебютный альб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Age Of Quarrel", содержавший убойный хардкор с примесью металла надолго стал классикой жанра. В 1986 году группа снялась в фильме "The beat", а также гастролировала вместе с такими монстрами как " Megadeth", " Venom" и " Nuclear assault". Однако вскоре команду начали раздирать внутренние проблемы, окончившиеся уходом Джона. Вслед за ним свалил и Маки, подавшийся в "Bad brains". Для "Cro-Mags" настали тяжелые времена, и положение немного стабилизировалось после того, как в команде появился ударник Пит Хайнс, а обязанности вокалиста взвалил на себя Харли. Эта конфигурация выпустила "Best wishes", более металлизированный по сравнению с предыдущим релизом альбом. После его выхода кадровые проблемы продолжились, и Пита с Дугом сменили Дэйв Дисенсо и Роб Бак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эта рокировка не спасла группу от дальнейшей дезинтеграции, и на фоне разборок с лейблом из "Cro-Mags" ушли Мэйхью, Бакли и Дисенсо. Второе дыхание команда обрела с подачи владельца "Century media" Роберта Кампфа. В 1991 году он посетил Нью-Йорк и уговорил Харли реанимировать свой проект. Единственным условием Кампфа было присутствие в составе Джона и Дуга. 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 трое бывших коллег с Дисенсо и Габби (гитара) отправились в студию записывать третий альбом. На "Alpha Omega" музыканты продолжили двигаться в металлическом направлении. Диск получился достаточно хорошим, но это не означало исчезновение внутренних проблем. Джон и Харли постоянно рамсовали между собой, да и с другими членами коллектива тоже собачились и поэтому было удивительно, что группе удалось записать еще одну пластинку. "Near Death Experience" стал худшим релизом в дискографии "Cro-Mags", поскольку носил отпечаток всех раздоров. Группа кое-как провела последнее турне и после него объявила о своем роспус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в виде эпитафии "Century media" выпустила двойной концертник с характерным названием "Hard Times In An Age Of Quarrel". Но история "Cro-Mags" на этом не закончилась. В конце второго тысячелетия Паррис и Джон возродили проект и выпустили очень успешный хардкор-панк-альбом "Revenge". В 2001-м группа вновь была распущена, но через короткое время вновь появилась на сцене с участием Харли, Джона и Дуга. Данная конфигурация просуществовала недолго, и после нескольких перетасовок из старичков в составе остался только Джо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hn Joseph McGeown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ary Sulliva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cky George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J Novello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ranklin Rhi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ge Of Quarrel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st Wishes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pha Omega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ear Death Experience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ard Times In An Age Of Quarrel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venge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4:00Z</dcterms:created>
  <dc:creator>USER</dc:creator>
  <dc:description/>
  <cp:keywords/>
  <dc:language>en-US</dc:language>
  <cp:lastModifiedBy>Mage</cp:lastModifiedBy>
  <dcterms:modified xsi:type="dcterms:W3CDTF">2011-10-11T13:24:00Z</dcterms:modified>
  <cp:revision>2</cp:revision>
  <dc:subject/>
  <dc:title>Cro-Mags</dc:title>
</cp:coreProperties>
</file>