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будитель гепатита 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будитель гепатита В - ДНК содержащий вирус гепатита В (он же ВГВ и HVB), еще его называют частицей Дей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сть вируса гепатита В во внешней сре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 очень устойчив. При комнатной температуре он сохраняет свою жизнеспособность в течение 3 месяцев, в высушенной плазме или в замороженном виде - несколько лет, поэтому люди, которым многократно переливали кровь и ее компоненты входят в группу риска по заболеванию гепатитом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втоклавировании он погибает через 45 минут, а при стерилизации сухим жаром при температуре 160°С - через 2 часа, поэтому медицинские инструменты, контактирующие с кровью, должны хорошо обрабатываться. Обычное кипячение не убивает вирус гепатита 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инфе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ом инфекции являются больные острой или хронической формой гепатита В, а также люди, у которых инфекция никак себя не проявляет. Человек, заразившийся гепатитом В, становится заразным уже за 2 - 8 недель до появления симптомов заболевания. Больные хронической формой вирусного гепатита В могут быть заразны в течение все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пидемиологическом отношении наиболее опасны люди с бессимптомной формой заболевания, так как их больше, чем больных с ярко выраженной симптоматикой. Кроме того, гепатит у них зачастую выявляется случайно, на протяжении долгого времени эти люди могут не подозревать, что боль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оисходит заражение гепатитом 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яют следующие пути передачи гепатита 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иутробный: от матери ребенку во время внутриутробного развития плод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ранатальный: от матери ребенку во время родов (заражение ребенка в этом случае происходит в 20 раз чаще, чем до родов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овой: при половых контактах с инфицированным человеком (передача вируса происходит в результате контакта слизистых оболочек с семенной жидкостью, вагинальным секретом или менструальной кровью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изонтальный: при других контактах с инфицированным человеком (пользование общими бритвенными приборами, зубными щетками, расческами, мочалками, возможно, вирус может передаваться с общими полотенцами, постельным бельем, носовыми платкам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воконтактный: переливание крови; проведение хирургических и диагностических манипуляций, при которых может происходить нарушение целостности кожных покров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рилизация эндоскопических инструментов, к примеру, очень трудоемка и не всегда качественно выполняется. Не все рефлексотерапевты достаточно хорошо дезинфицируют иглы для иглоукалывания. Заразиться гепатитом В можно и у стоматоло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патит В является одной из наиболее опасных профессиональных инфекций. Заболеваемость гепатитом В медицинских работников в 3 - 5 раз превышает таковую для населения в общ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являет себя гепатит 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момента заражения до появления первых признаков заболевания может пройти от 1,5 до 6 меся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е начинается с общего недомогания, головной боли, тошноты, тяжести в правом подреберье, снижения аппетита. Может быть небольшое повышение температуры. Некоторых больных по ночам и утром могут беспокоить небольшие боли в суставах. Иногда на коже появляется сып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1 - 2 недели после появления первых симптомов развивается желтуха, появляются боли в правом подреберье, кожный зуд, тошнота, а часто и рвота. Может появиться лихорадка, носовые кровот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явлении перечисленных симптомов больным следует обратиться к врач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Возбудитель гепатита В</dc:title>
</cp:coreProperties>
</file>