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епатит В. Антигены и антител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ейд А.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агностика гепатита В в основном основана на определении антигенов вируса. От того, какие антигены и антитела были найдены у больного, зависит течение гепатита (острая или хроническая форма), его активность, заразность больного для окружающ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ие антигены имеет вирус гепатита В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рус гепатита В, он же - частица Дейна, имеет три основных антигена: HBsAg, HBcAg, HBeAg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лок вирусной оболочки - это поверхностный антиген, или HBsAg, или "австралийский антиген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оболочкой содержится сердцевина или нуклеокапсид, содержащая сердцевинный антиген (или HBcAg) и антиген инфекционности (или HBeAg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есть еще недостаточно изученный HBxAg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рус "поставляет" антигены, а организм в ответ на это "производит" антитела. Каждому антигену - свое антитело: анти-HBs, анти-НВс, анти-НВе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BsAg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агностика гепатита В в основном основывается на обнаружении поверхностного антигена вируса (HBsAg). Наличие этого антигена в крови человека говорит о том, что он инфицирован вирус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антиген обнаруживается в сыворотки крови спустя 4 - 6 недель после зара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 время признаки заболевания еще могут отсутствовать (антиген опережает симптомы примерно на месяц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тиген содержится в крови во время острого периода гепати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выздоровления (исчезновения симптомов) этот антиген может исчезнуть из крови, но у некоторых людей сохраняется месяцы и г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титела анти-HBs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ще всего анти-HBs появляются у человека спустя 3- 4 месяца после того, как у него в крови исчез антиген HBs, то есть в стадию выздоров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явление этих антител свидетельствует о выздоровлении после острого гепатита и развитии иммунитета против виру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BcAg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антиген можно обнаружить только при биопсии (взятие кусочка органа для анализа) печени. Это довольно сложная процедура (по сравнению с взятием крови), поэтому HBcAg определяется редк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итела анти-HBc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 вот антитела к этому антигену можно найти в крови. Появляются они еще до того, как разовьется желтуха, находятся в крови на протяжении всего острого периода болезни, циркулируют в крови продолжительное врем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ВеAg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антиген появляется в крови одновременно с HBsAg. Его обнаружение свидетельствует о высокой активности вируса. Чем больше этого антигена, тем "заразнее" челов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итела анти-НВ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титела к НВе появляются после исчезновения из крови соответствующего антиге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жение содержания в крови HBeAg и появление анти-НВе свидетельствует о том, что заболевание течет доброкачественно, если ситуация обратная - это признак затяжного течения заболевания и угрозы того, что оно может перейти в хроническую фор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ет ли ребенок заразиться от матери гепатитом В и зависит ли это как-то от того, какие антигены выявляются у нее в крови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и, рожденные от матерей, в крови которых найден HBsAg, в 10% случаев оказываются инфицированными, примерно у 15% из них развивается хроническая форма гепатита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 крови матери найден HBeAg, то вероятность рождения инфицированного ребенка возрастает до 70-90% (при этом у 90% инфицированных детей болезнь приобретает хроническое течени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рус приспосабливается к человеку. Человек борется с вирусом, вирус ищет новые лазейк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ловек изобрел вакцину, содержащую антитела анти-HBs. Вирус немного мутировал, в результате чего структура антигена HBs изменилась, и вакцина перестала действовать на мутантный виру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ая мутация затронула ген, кодирующий антиген НВе. Некоторые исследователи пришли к выводу, что гепатит, вызываемый этим мутантным вирусом, склонен к переходу в хроническую форму и устойчив к лечению интерфероно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3:00Z</dcterms:created>
  <dc:creator>USER</dc:creator>
  <dc:description/>
  <cp:keywords/>
  <dc:language>en-US</dc:language>
  <cp:lastModifiedBy>Mage</cp:lastModifiedBy>
  <dcterms:modified xsi:type="dcterms:W3CDTF">2011-10-11T13:23:00Z</dcterms:modified>
  <cp:revision>2</cp:revision>
  <dc:subject/>
  <dc:title>Гепатит В</dc:title>
</cp:coreProperties>
</file>