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ммунитет. Основные понятия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ейд А.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вно было подмечено, что человек, который перенес опасную заразную болезнь, второй раз обычно ею не заболевает. Люди пытались использовать эти наблюдения с целью обезопасить себя от инфекций. В Китае был изобретен метод борьбы с тяжелыми случаями оспы. Он заключался в том, что оспенные корочки растирали в порошок и вносили в нос. Это делалось для того, чтобы вызвать легкую форму осп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восприимчивость к повторному заражению одной и той же инфекцией обусловлена иммунитетом. Термин "иммунитет" происходит от латинского слова "immunis". Так в Древнем Риме называли гражданина, свободного от некоторых государственных повинност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стоящее время под иммунитетом понимают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ойчивость организма к инфекциям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кции, направленные на удаление из организма любого чужеродного материа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было бы, если бы не было иммунитета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ествует группа заболеваний, связанных с нарушением или полным отсутствием иммунитета или какого-либо его звена. Это иммунодефици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мунодефициты могут быть врожденными (с ними ребенок рождается, часто причиной их развития являются дефекты в работе генов) и приобретенными (они появляются в результате воздействия на организм факторов внешней среды - инфекций, ионизирующего излучения и др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много терминологи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титела или иммуноглобулины - это молекулы белковой природы. Они синтезируются в организме (в норме), после того, как в него вводят антиген. Антитела связываются с антигеном и обезвреживают е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тигены - крупные молекулы (макромолекулы), которые способны стимулировать синтез в организме антител и связываться с ними. Антигены могут располагаться на поверхности клетки (микробные антигены) или быть свободными (токсины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етки иммунной системы. Клеток, так или иначе принимающих участие в иммунных реакциях, очень много, основные из них - макрофаги, лейкоциты: лимфоциты (Т-лимфоциты и В-лимфоциты) и гранулоциты (нейтрофилы, эозинофилы и базофилы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ы иммунной систем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ествует своеобразная иерархия органов иммунной системы. В ней можно выделить первичные - самые главные (костный мозг и тимус или вилочковая железа) и вторичные (лимфатические узлы, селезенка, лимфоидная ткань, ассоциированная со слизистыми оболочками) орган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се они связаны между собой и другими тканями организма с помощью кровеносных и лимфатических сосудов, по которым передвигаются лейкоцит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стный моз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ем из стволовой клетки-предшественника (родоначальница всех клеток крови) возникают клетки иммунной систе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м же проходят дифференцировку [от лат. differentia - различие; появление у клеток в результате их развития морфологических (структурных) и функциональных различий] В-лимфоциты (у птиц этот процесс происходит в Фабрициевой сумке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ь данные, указывающие на то, что костный мозг является одним из основных мест синтеза антител. Так, у взрослой мыши в костном мозге находится до 80% клеток, синтезирующих иммуноглобулины. Внутривенное введение клеток костного мозга может восстановить иммунную систему у смертельно облученных животных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иму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имусе происходит созревание клеток-предшественниц Т-лимфоцитов и превращение их в зрелые фор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-лимфоциты, проявляющие враждебность к собственным антигенам организма, подвергаются апоптозу (запрограммированной гибели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мус вырабатывает также ряд гормонов (например, тимозин), которые регулируют дифференцировку и функции Т-лимфоцито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мфоузл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 периферические органы иммунной системы, расположенные по ходу лимфатических сосудов. Основная функция - задержание и предотвращение распространения антигенов осуществляется за счет Т- и В-лимфоцитов (Т- и В-зависимые зоны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лезен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лезенка задерживает и уничтожает антигены, циркулирующие в кров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оме того, здесь продуцируются иммуноглобулины. После спленэктомии наблюдается снижение уровня антител сыворотки кров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лезенка - место образования гормоноподобных веществ - цитокинов (тафтсин и спленин), участвующих в регуляции деятельности макрофаг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елезенке происходит фагоцитоз поврежденных и старых эритроци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мфоидная ткань, ассоциированная со слизистыми оболочкам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бозначения ее в англоязычной литературе используется аббревиатура MALT. Данный вид лимфоидной ткани располагается под эпителием. Сюда относятся аппендикс, лимфатические фолликулы кишечника и лимфоидное кольцо Пирогова (язычная + небная + глоточная миндалины). MALT - является барьером на пути проникновения микроорганизмов через слизистые оболочк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gradusnik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23:00Z</dcterms:created>
  <dc:creator>USER</dc:creator>
  <dc:description/>
  <cp:keywords/>
  <dc:language>en-US</dc:language>
  <cp:lastModifiedBy>Mage</cp:lastModifiedBy>
  <dcterms:modified xsi:type="dcterms:W3CDTF">2011-10-11T13:23:00Z</dcterms:modified>
  <cp:revision>2</cp:revision>
  <dc:subject/>
  <dc:title>Иммунитет</dc:title>
</cp:coreProperties>
</file>