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Бадан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тихоокеанс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ergenia pacifica kom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ейство камнеломковые— Saxifragaceae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летнее травянистое растение с крупными толстыми кожистыми листьями, собранными в прикорневую розетку. Листья эллиптические, на верхушке округлые, у основания клиновидные или притупленные. Их черешки короче листовых пластинок. К осени темно-зеленый цвет листьев сменяется красным. Цветоносный стебель красноватый, высота его достигает 30—45см; иногда на стебле развивается один чешуевидный лист. Стебель оканчивается метельчатым соцветием, состоящим из полузонтиков розовых цветков, распускающихся в ию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ространен в Приморье и Нижнем Приамурье. По данным А.П.Нечаева (1949), он встречается также в верхней части долины р.Хор. Растет на окраинах каменистых осыпей по верхней границе леса или среди кустарников. Обычно образует заросл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Бадан тихоокеанский очень близок к произрастающему в Сибири бадану толстолистному и является видом, замещающим его на Дальнем Востоке. В.Н.Ворошилов (1966) указывает, что он отличается от бадана толстолистного более мелкими, немного суживающимися, к основанию листьями и более просто устроенными соцветиями. Незначительность различий между этими видами приводит к тому, что иногда в литературе по лекарственным растениям указывается только бадан толстолистный, а в зону его распространения включается и ареал бадана тихоокеанского (см., например, у Г.В.Крылова, 1969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рневищах бадана толстолистного обнаружено до 25—27% дубильных веществ, относящихся к галлотанинам (в том числе до 10% танина), одно из производных изокумарина, получившее название бергенин, а также ряд других веществ. Листья растения помимо большого количества дубильных веществ содержат 18—20% арбутина, 2—4% свободного гидрохинона, более 200 мг % витамина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фармакологическом исследовании обнаружена способность препаратов бадана толстолистного суживать кровеносные сосуды и уплотнять сосудистую стенку. Выявлено также их антимикробное и противовоспалительное действи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з корневищ бадана толстолистного приготовляется жидкий экстракт, содержащий много бергенина и дубильных веществ. Он используется при лечении неинфекционных заболеваний пищеварительного тракта. Экстракт может применяться также при лечении острых отравлений алкалоидами (в том числе и алкалоидоносными растениями). Местно экстракт корневищ бадана иногда применяют при консервативном лечении эрозий шейки матки, при кольпитах. Для спринцеваний следует растворить столовую ложку экстракта в литре кипяченой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родной медицине порошок сухих корневищ бадана применяется при лечении мокнущих сыпей и в качестве ранозаживляющего средства (Брехман и Куренцова, 1961). Экстракт корневищ используют при воспалительных заболеваниях слизистых оболочек носа и полости рта (Крылов, 1969). В Восточном Забайкалье препараты бадана применяют при лечении пневмоний, туберкулеза, ревматических артритов, желудочно-кишечных заболеваний. Используют их и в качестве жаропонижающих средств (Варлаков, 1932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имания медицинских работников заслуживают листья бадана. Высокое содержание арбутина позволяет считать их перспективным средством для лечения инфекций мочевых путей (наряду с препаратами толокнянки и других растений этой группы). Сейчас старые листья бадана используются в быту для приготовления снимающего усталость напитка, известного под названием монгольского, или чагирского, чая (Крылов, 1969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иготовления экстракта корневищ бадана в домашних условиях три столовые ложки измельченного сырья заливают стаканом крутого кипятка и на медленном огне выпаривают до половины исходного объема. Отвар корней готовят из расчета одна столовая ложка на стакан воды. Так же можно готовить и отвар листьев. Принимают отвары по 30 капель 2—3 раза в д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 лекарственным сырьем бадана является толстое горизонтальное корневище, длина которого достигает 50см. Освобожденные от приставшего грунта корневища вначале провяливают, подвешивая их под навесом, а затем досушивают в сушилках. Листья бадана тоже сушат в сушилк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ение развивается довольно медленно, поэтому повторно заготавливать корневища на одном и том же месте следует не чаще одного раза в 10 лет; листья можно заготовлять раз в 3—4 года (Крылов, 1969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mag.org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jc w:val="center"/>
      <w:outlineLvl w:val="2"/>
    </w:pPr>
    <w:rPr>
      <w:rFonts w:ascii="Verdana" w:hAnsi="Verdana" w:cs="Verdana"/>
      <w:b/>
      <w:bCs/>
      <w:color w:val="0000FF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rFonts w:ascii="Verdana" w:hAnsi="Verdana" w:cs="Verdana"/>
      <w:b/>
      <w:bCs/>
      <w:color w:val="0000FF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12">
    <w:name w:val="Просмотренная гиперссылка1"/>
    <w:qFormat/>
    <w:rPr>
      <w:rFonts w:ascii="Arial" w:hAnsi="Arial" w:cs="Arial"/>
      <w:b/>
      <w:bCs/>
      <w:color w:val="000000"/>
      <w:sz w:val="16"/>
      <w:szCs w:val="16"/>
      <w:u w:val="none"/>
      <w:shd w:fill="000000" w:val="clear"/>
    </w:rPr>
  </w:style>
  <w:style w:type="character" w:styleId="InternetLink">
    <w:name w:val="Hyperlink"/>
    <w:rPr>
      <w:color w:val="CC3300"/>
      <w:u w:val="none"/>
    </w:rPr>
  </w:style>
  <w:style w:type="character" w:styleId="VisitedInternetLink">
    <w:name w:val="FollowedHyperlink"/>
    <w:rPr>
      <w:color w:val="CC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spacing w:lineRule="atLeast" w:line="240" w:before="100" w:after="100"/>
      <w:jc w:val="center"/>
      <w:outlineLvl w:val="1"/>
    </w:pPr>
    <w:rPr>
      <w:rFonts w:ascii="Verdana" w:hAnsi="Verdana" w:cs="Verdana"/>
      <w:b/>
      <w:bCs/>
      <w:color w:val="000000"/>
      <w:kern w:val="2"/>
      <w:sz w:val="18"/>
      <w:szCs w:val="18"/>
    </w:rPr>
  </w:style>
  <w:style w:type="paragraph" w:styleId="Web1">
    <w:name w:val="Обычный (Web)1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b/>
      <w:bCs/>
      <w:color w:val="CC3300"/>
      <w:sz w:val="24"/>
      <w:szCs w:val="24"/>
    </w:rPr>
  </w:style>
  <w:style w:type="paragraph" w:styleId="Style11">
    <w:name w:val="Обычный (веб)"/>
    <w:basedOn w:val="Normal"/>
    <w:qFormat/>
    <w:pPr>
      <w:spacing w:before="75" w:after="100"/>
      <w:ind w:firstLine="480"/>
      <w:jc w:val="both"/>
    </w:pPr>
    <w:rPr>
      <w:rFonts w:ascii="Times 12pt;Times New Roman" w:hAnsi="Times 12pt;Times New Roman" w:cs="Times 12pt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3:00Z</dcterms:created>
  <dc:creator>USER</dc:creator>
  <dc:description/>
  <cp:keywords/>
  <dc:language>en-US</dc:language>
  <cp:lastModifiedBy>Mage</cp:lastModifiedBy>
  <dcterms:modified xsi:type="dcterms:W3CDTF">2011-10-11T13:23:00Z</dcterms:modified>
  <cp:revision>2</cp:revision>
  <dc:subject/>
  <dc:title>Бадан тихоокеанский</dc:title>
</cp:coreProperties>
</file>