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ol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зять вокал между фронтменом "Bush" Гэйвином Россдейлом и незабвенным Куртом Кобейном и добавить к этому делу риффы и мелодику в духе " Alice in chains", то можно получить примерное представление о музыке, которую делают "Cold". Начало истории образования коллектива теряется где-то в середине 80-х, когда Скутер Уорд и Сэм Маккэндлс учились в одной школе, и уже тогда предпринимали первые попытки музицирования. Переиграв в ряде гаражных банд, ребята повстречали басиста Джереми Маршал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парням перевалило за 20, они перебрались в Атланту, где к их компании примкнул гитарист Келли Хайес. Так и получилась их первая полноценная команда, названная "Grundig". Потусовавшись три года на музыкальной сцене Атланты, группа вернулась во Флориду, в родной Джексонвилль. Там парни сдружились с Фредом Дерстом, которому очень нравилось творчество "Grundig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рст любезно предоставил "грюндигам" свою домашнюю студию, а когда там было записано первое демо, он предложил его на прослушивания продюсеру Россу Робинсону. Тому запись понравилась, и вскоре у парней на руках был контракт от "Flip", дочернего подразделения "A&amp;M Records". На этом этапе произошла заминка, поскольку название торговой марки "Grundig" группе нельзя было использовать. Проблему решили с помощью партнера Дерста по " Limp bizkit" Веса Борланда, предложившего сменить вывеску на "Cold". В 1998 вышел одноименный альбом, а перед этим команда успела немного повыступать вместе с " Limp bizkit" и " Korn"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 дебюту "Cold" критики отнеслись очень благодушно, а последовавшие за появлением альбома гастроли проходили в компании " Soulfly", " Orgy" и " Deftons", что значительно повысило рейтинг группы. В 1998-м также вышел сингл "Give" и соответствующий видеоклип, в котором снялся фронтмен "Korn" Джонатан Дэйвис. На следующий год в команде появился пятый участник, гитарист Терри Балзамо, что позволило Уорду полностью сосредоточиться на вокале (правда, при этом Скутер продолжал оставаться основным автором песен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це 1999-го в Сиэттле прошли сессии второго альбома, "13 ways to bleed on stage". Диск продюсировался Крисом Вренна из "Nine inch nails" и Адамом Каспером. Именно Вренна придал альбому электронный оттенок. Во всем остальном по прежнему остался тот же мощный и депрессивно-груженый "Cold". К своему следующему релизу коллектив шел долгих три года. Когда необходимость третьего альбома окончательно назрела, Скутер Уорд отправился на Гавайи, и не вылезал оттуда, пока у него не был готов материал. Потратив на сочинение песен десять дней, вокалист вернулся к своим коллегам, и все вместе они отправились в студ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дюсировать альбом позвали Ховарда Бенсона, прославившегося на трижды платиновом "Sattellite" группы " P.O.D.". Результатом совместных трудов стал "Year of the spider", сделанный с уклоном в "атмосферную" мелодичность и до боли проникновенным вокалом Уорда, что вывело команду на новый качественный уровен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eremy Marshall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elly Hayes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erry Balsamo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cooter Ward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am McCandless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ld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13 Ways To Bleed On Stage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Year Of The Spider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2:00Z</dcterms:created>
  <dc:creator>USER</dc:creator>
  <dc:description/>
  <cp:keywords/>
  <dc:language>en-US</dc:language>
  <cp:lastModifiedBy>Mage</cp:lastModifiedBy>
  <dcterms:modified xsi:type="dcterms:W3CDTF">2011-10-11T13:22:00Z</dcterms:modified>
  <cp:revision>2</cp:revision>
  <dc:subject/>
  <dc:title>Cold</dc:title>
</cp:coreProperties>
</file>