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Cranberries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/>
        <w:drawing>
          <wp:inline distT="0" distB="0" distL="0" distR="0">
            <wp:extent cx="190500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Cranberries" стали популярными на предбритпоповской английской сцене начала 90-х, смешав гитарную мелодику "Smiths" с вводящими в транс музыкальными текстурами и кельтскими мотивами. А в самом начале своей деятельности группа именовалась "Cranberry Saw Us" и состояла из братьев Хоганов, Ноэля (р. 25 декабря 1971; гитара) и Майка (р. 29 апреля 1973; бас), барабанщика Фергала Лолера (р. 4 марта 1971) и вокалиста Найэлла Куинна. Вскоре эта команда из ирландского города Лимерик сократилась до трио, поскольку Куинн покинул ее ряды. Оставшиеся музыканты посчитали, что лучше бы фронтменом сделать женщину и подали объявление о поиске вокалистки. На это предложение откликнулась талантливая особа по имени Долорес О'Райордан (р. 6 сентября 1971), помимо основной деятельности взявшаяся писать тексты и музык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на сочинила несколько песен для первого демо, включавших в себя прекраснейшую балладу "Linger". После того, как все 300 копий демки были распроданы в ирландских магазинах, группа сократила название до "Cranberries" и взяла курс на британский рынок, отослав пленки нескольким английским звукозаписывающим компаниям. Реакция лейблов была положительной, и от них посыпались предложения, из которых музыканты остановились на поступившем от "Island records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Пирсом Гилмором в качестве менеджера и продюсера ансамбль отправился в студию и записал свой первый сингл "Uncertain". Релиз оказался неудачным, а вспыхнувшие в этот период разборки с Гилмором чуть было не привели к распаду группы. Ситуацию удалось разрулить, порвав с Пирсом все отношения. Место менеджера занял Джефф Трэйвис из "Rough Trade", а продюсером стал Стефен Стрит, ранее работавший со "Smiths". Весной 1993-го в продаже появился дебютный альбом, "Everybody Else Is Doing It, So Why Can't We?", а за ним последовал сингл "Dreams". Но ни тот, ни другой релиз, ни следующий сингл, "Linger", не произвели впечатления на британскую публику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Тогда "Cranberries" отправились в Штаты открывать концерты "The the" и "Suede". На удивление группе там оказывали более теплый прием, чем хедлайнерам. Уловив эту фишку, за дело взялось MTV, поставившее "Linger" в тяжелую ротацию. Благодаря такой раскрутке сингл поднялся до восьмой строчки штатовских чартов, а продажи альбома приблизились к "двойной платине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следующий год "кранберримания" доползла и до Англии, где "Everybody else" занял положенное ему первое место. Из всех музыкантов группы пресса уделяла наибольшее внимание вокалистке, чему способствовала ее помпезная свадьба с тур-менеджером "Cranberries" Доном Бертоном. Позиции О'Райордан укрепились с выходом второго альбома, "No need to argue". Эта пластинка, спродюсированная все тем же Стритом, заняла 6-е место в американских чартах и стала трижды платиновой. Самыми хитовыми вещами с диска стали "Zombie" и "Ode to my family". Вскоре в прессе стали циркулировать слухи об уходе Долорес. К счастью они не подтвердились, а вместо этого в 1996 году на прилавках магазинов появился очередной альбом. Более роковый, "To the Faithful Departed" был записан с Брюсом Фэйрберном, бывшим продюсером " Aerosmith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хотя пластинка дебютировала на шестой позиции, в ней не было ярко выраженных хитов типа "Linger" или "Zombie". Как результат – диск получил "лишь" одну платину. В результате отмены австралийского и европейских туров вновь поползли слухи об уходе О'Райордан, но они вновь оказались всего лишь слухами. В неизменном составе "Cranberries" выпустили еще пару альбомов, причем на последнем, "Wake Up and Smell the Coffee" они возвратились к сотрудничеству со Стефеном Стритом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olores Mary O'Riordan Burton - вокал, гитара, клавишные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Noel Anthony Hogan - </w:t>
      </w:r>
      <w:r>
        <w:rPr>
          <w:color w:val="000000"/>
          <w:sz w:val="24"/>
          <w:szCs w:val="24"/>
        </w:rPr>
        <w:t>гитар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Michael Gerard Hogan - </w:t>
      </w:r>
      <w:r>
        <w:rPr>
          <w:color w:val="000000"/>
          <w:sz w:val="24"/>
          <w:szCs w:val="24"/>
        </w:rPr>
        <w:t>бас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Fergal Patrick Lawler - </w:t>
      </w:r>
      <w:r>
        <w:rPr>
          <w:color w:val="000000"/>
          <w:sz w:val="24"/>
          <w:szCs w:val="24"/>
        </w:rPr>
        <w:t>ударные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Everybody Else Is Doing It, So Why Can't We? - 1993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No Need To Argue - 1994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To The Faithful Departed - 1996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Bury The Hatchet - 199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Wake Up And Smell The Coffee - 2001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22:00Z</dcterms:created>
  <dc:creator>USER</dc:creator>
  <dc:description/>
  <cp:keywords/>
  <dc:language>en-US</dc:language>
  <cp:lastModifiedBy>Mage</cp:lastModifiedBy>
  <dcterms:modified xsi:type="dcterms:W3CDTF">2011-10-11T13:22:00Z</dcterms:modified>
  <cp:revision>2</cp:revision>
  <dc:subject/>
  <dc:title>Cranberries</dc:title>
</cp:coreProperties>
</file>