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сновные принципы природопользования</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 xml:space="preserve">Отчёт о работе по экологии </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Выполнил студент Круткин Д.П., Группа: 5212</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осковский государственный индустриальный университет</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 xml:space="preserve">Кафедра "Безопасность жизнедеятельности и промышленная экология" </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осква 2000</w:t>
      </w:r>
    </w:p>
    <w:p>
      <w:pPr>
        <w:pStyle w:val="Normal"/>
        <w:widowControl w:val="false"/>
        <w:spacing w:before="120" w:after="0"/>
        <w:ind w:firstLine="567"/>
        <w:jc w:val="both"/>
        <w:rPr/>
      </w:pPr>
      <w:r>
        <w:rPr>
          <w:rFonts w:cs="Times New Roman" w:ascii="Times New Roman" w:hAnsi="Times New Roman"/>
          <w:color w:val="000000"/>
          <w:sz w:val="24"/>
          <w:szCs w:val="24"/>
        </w:rPr>
        <w:t>Защита окружающей сред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роблема общегосударственная. Но практические конкретные меры по ее решению ложатся главным образом на регионы. Ведь они непосредственно страдают от нарушения нормального состояния среды обитания и, к тому же, обладают необходимой информацией для отслеживания обстановки и принятия мер. За "центром" остаются научное обоснование предельно допустимых уровней загрязнения окружающей среды с учетом особенностей отдельных климатических зон и освоенности территорий, экологическая оценка и согласование проектов строительства крупных объектов межрегионального значения, а также разработка экологически чистых технологий для малых предприятий</w:t>
      </w:r>
      <w:r>
        <w:rPr>
          <w:rFonts w:cs="Times New Roman" w:ascii="Times New Roman" w:hAnsi="Times New Roman"/>
          <w:color w:val="000000"/>
          <w:sz w:val="24"/>
          <w:szCs w:val="24"/>
          <w:lang w:val="en-US" w:eastAsia="en-US"/>
        </w:rPr>
        <w:t>.</w:t>
      </w:r>
    </w:p>
    <w:p>
      <w:pPr>
        <w:pStyle w:val="Normal"/>
        <w:widowControl w:val="false"/>
        <w:spacing w:before="120" w:after="0"/>
        <w:ind w:firstLine="567"/>
        <w:jc w:val="both"/>
        <w:rPr/>
      </w:pPr>
      <w:r>
        <w:rPr>
          <w:rFonts w:cs="Times New Roman" w:ascii="Times New Roman" w:hAnsi="Times New Roman"/>
          <w:color w:val="000000"/>
          <w:sz w:val="24"/>
          <w:szCs w:val="24"/>
        </w:rPr>
        <w:t>Поэтому говоря о рациональных принципах природопользования, нужно прежде всего иметь в виду региональную организацию экологической службы. Основными направлениями ее деятельности являются</w:t>
      </w:r>
      <w:r>
        <w:rPr>
          <w:rFonts w:cs="Times New Roman" w:ascii="Times New Roman" w:hAnsi="Times New Roman"/>
          <w:color w:val="000000"/>
          <w:sz w:val="24"/>
          <w:szCs w:val="24"/>
          <w:lang w:val="en-US" w:eastAsia="en-US"/>
        </w:rPr>
        <w:t xml:space="preserve"> :</w:t>
      </w:r>
    </w:p>
    <w:p>
      <w:pPr>
        <w:pStyle w:val="Normal"/>
        <w:widowControl w:val="false"/>
        <w:spacing w:before="120" w:after="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контроль за соблюдением природопользователями (предприятиями, организациями, физическими лицами) экологических требований в соответствии с действующими нормативами;</w:t>
      </w:r>
    </w:p>
    <w:p>
      <w:pPr>
        <w:pStyle w:val="Normal"/>
        <w:widowControl w:val="false"/>
        <w:spacing w:before="120" w:after="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обязательная экологическая оценка новых объектов строительства и в случае недостаточной экологической надежности запрет на их строительство;</w:t>
      </w:r>
    </w:p>
    <w:p>
      <w:pPr>
        <w:pStyle w:val="Normal"/>
        <w:widowControl w:val="false"/>
        <w:spacing w:before="120" w:after="0"/>
        <w:ind w:firstLine="567"/>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содействие развитию предпринимательства, способствующего оздоровлению окружающе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я материальное производство, люди оказывают на природу всё более широкое и глубокое преобразующее влияние, ускоряют темпы этого процесса по мере совершенствования орудий труда и техники их примен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в процессе своей производственной деятельности люди нередко наносят ущерб природе. Далеко не всегда это проистекает от незнания. Часто, к сожалению, приходится считаться с экономической оценкой целесообразности, сиюминутными преимуществами того или иного проекта, реш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когда природные ресурсы использовались стихийно. Затем из накопленного людьми опыта, из первых обобщений родились науки, обслуживающие отдельные отрасли природопользования: сельское, лесное, рыбное хозяйства, горнодобывающая промышленность. Постепенно деятельность человека стала расширяться, и преграды между отдельными отраслями промышленности рухнули. Стало очевидным, что деятельность гидроэнергетиков, промышленников затрагивает все отрасли народного хозяй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 что природа едина выяснилось совсем недавно. Значит нужна и единая наука, ведущая рациональной эксплуатацией ее ресур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каждым годом человечество всё шире и разностороннее вовлекает природные ресурсы в сферу своей деятельности, и чем быстрее развиваются наука и техника, тем разнообразнее, рациональнее и полнее эти природные ресурсы используются.</w:t>
      </w:r>
    </w:p>
    <w:p>
      <w:pPr>
        <w:pStyle w:val="Normal"/>
        <w:widowControl w:val="false"/>
        <w:spacing w:before="120" w:after="0"/>
        <w:ind w:firstLine="567"/>
        <w:jc w:val="both"/>
        <w:rPr/>
      </w:pPr>
      <w:r>
        <w:rPr>
          <w:rFonts w:cs="Times New Roman" w:ascii="Times New Roman" w:hAnsi="Times New Roman"/>
          <w:color w:val="000000"/>
          <w:sz w:val="24"/>
          <w:szCs w:val="24"/>
        </w:rPr>
        <w:t>Чтобы природопользование не наносило ущерба обществу необходимо учитывать определённые условия и факторы, обуславливающие рациональное использование природных ресурсов. Так, необходимым условием рационального использования ресурсов неживой природы является создание и внедрение во всех отраслях промышленности новых технологических приёмов, предотвращающих или снижающих масштабы загрязнения природной среды отходами производства. Таким образом, комплекс мероприятий по рациональному природопользованию и охраны ресурсов неживой природы одновременно обеспечивает поддержание оптимальной для жизни человека окружающей среды. Например, в горнорудных районах необходима рекультивация ландшафтов, нарушенных при добыче полезных ископаемых. В сельском хозяйстве для поддержания плодородности почв, используются агротехнические и мелиоративные мероприятия, направленные на сохранение почвенного покрова, на повышение плодородности поч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й мир не мыслим без заводов и фабрик, произ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азывается незначитель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элементов экономического механизма рационального хозяйствования в области природопользования и охране окружающей среды является планирование природопольз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цель планирования состоит в обеспечении экономного и комплексного использования, а также, возможно, в повышении ресурсного потенциала стра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условиях рыночных отношений цели планирования сохраняются. 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127" w:leader="none"/>
      </w:tabs>
      <w:spacing w:lineRule="auto" w:line="312"/>
      <w:ind w:right="112" w:hanging="0"/>
      <w:jc w:val="center"/>
      <w:outlineLvl w:val="0"/>
    </w:pPr>
    <w:rPr>
      <w:b/>
      <w:bCs/>
      <w:i/>
      <w:iCs/>
      <w:sz w:val="96"/>
      <w:szCs w:val="96"/>
    </w:rPr>
  </w:style>
  <w:style w:type="paragraph" w:styleId="Heading2">
    <w:name w:val="Heading 2"/>
    <w:basedOn w:val="Normal"/>
    <w:next w:val="Normal"/>
    <w:qFormat/>
    <w:pPr>
      <w:keepNext w:val="true"/>
      <w:widowControl w:val="false"/>
      <w:numPr>
        <w:ilvl w:val="1"/>
        <w:numId w:val="1"/>
      </w:numPr>
      <w:tabs>
        <w:tab w:val="clear" w:pos="720"/>
        <w:tab w:val="left" w:pos="-2127" w:leader="none"/>
      </w:tabs>
      <w:spacing w:lineRule="auto" w:line="312"/>
      <w:ind w:right="112" w:firstLine="720"/>
      <w:jc w:val="center"/>
      <w:outlineLvl w:val="1"/>
    </w:pPr>
    <w:rPr>
      <w:rFonts w:ascii="Arial" w:hAnsi="Arial" w:cs="Arial"/>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ourier New" w:hAnsi="Courier New" w:cs="Courier New"/>
      <w:sz w:val="28"/>
      <w:szCs w:val="28"/>
    </w:rPr>
  </w:style>
  <w:style w:type="character" w:styleId="Style14">
    <w:name w:val="Нижний колонтитул Знак"/>
    <w:qFormat/>
    <w:rPr>
      <w:rFonts w:ascii="Courier New" w:hAnsi="Courier New" w:cs="Courier New"/>
      <w:sz w:val="28"/>
      <w:szCs w:val="28"/>
    </w:rPr>
  </w:style>
  <w:style w:type="character" w:styleId="PageNumber">
    <w:name w:val="Page Number"/>
    <w:rPr/>
  </w:style>
  <w:style w:type="character" w:styleId="Style15">
    <w:name w:val="Верхний колонтитул Знак"/>
    <w:qFormat/>
    <w:rPr>
      <w:rFonts w:ascii="Courier New" w:hAnsi="Courier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widowControl w:val="false"/>
      <w:tabs>
        <w:tab w:val="clear" w:pos="720"/>
        <w:tab w:val="left" w:pos="-2127" w:leader="none"/>
      </w:tabs>
      <w:spacing w:lineRule="auto" w:line="312"/>
      <w:ind w:left="1418" w:right="112" w:hanging="1418"/>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1:00Z</dcterms:created>
  <dc:creator>Вася Пупкин</dc:creator>
  <dc:description/>
  <cp:keywords/>
  <dc:language>en-US</dc:language>
  <cp:lastModifiedBy>Mage</cp:lastModifiedBy>
  <dcterms:modified xsi:type="dcterms:W3CDTF">2011-10-11T13:21:00Z</dcterms:modified>
  <cp:revision>2</cp:revision>
  <dc:subject/>
  <dc:title>Защита окружающей  среды  - проблема общегосударственная</dc:title>
</cp:coreProperties>
</file>