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szCs w:val="44"/>
        </w:rPr>
      </w:pPr>
      <w:r>
        <w:rPr>
          <w:b/>
          <w:color w:val="000000"/>
          <w:szCs w:val="44"/>
        </w:rPr>
      </w:r>
    </w:p>
    <w:p>
      <w:pPr>
        <w:pStyle w:val="Normal"/>
        <w:spacing w:lineRule="auto" w:line="360"/>
        <w:ind w:firstLine="709"/>
        <w:jc w:val="both"/>
        <w:rPr>
          <w:b/>
          <w:b/>
          <w:color w:val="000000"/>
          <w:szCs w:val="44"/>
        </w:rPr>
      </w:pPr>
      <w:r>
        <w:rPr>
          <w:b/>
          <w:color w:val="000000"/>
          <w:szCs w:val="44"/>
        </w:rPr>
      </w:r>
    </w:p>
    <w:p>
      <w:pPr>
        <w:pStyle w:val="Normal"/>
        <w:spacing w:lineRule="auto" w:line="360"/>
        <w:ind w:firstLine="709"/>
        <w:jc w:val="both"/>
        <w:rPr>
          <w:b/>
          <w:b/>
          <w:color w:val="000000"/>
          <w:szCs w:val="52"/>
        </w:rPr>
      </w:pPr>
      <w:r>
        <w:rPr>
          <w:b/>
          <w:color w:val="000000"/>
          <w:szCs w:val="52"/>
        </w:rPr>
      </w:r>
    </w:p>
    <w:p>
      <w:pPr>
        <w:pStyle w:val="Normal"/>
        <w:spacing w:lineRule="auto" w:line="360"/>
        <w:jc w:val="center"/>
        <w:rPr>
          <w:b/>
          <w:b/>
          <w:color w:val="000000"/>
          <w:szCs w:val="36"/>
        </w:rPr>
      </w:pPr>
      <w:r>
        <w:rPr>
          <w:b/>
          <w:color w:val="000000"/>
          <w:szCs w:val="36"/>
        </w:rPr>
        <w:t>Реферат на тему:</w:t>
      </w:r>
    </w:p>
    <w:p>
      <w:pPr>
        <w:pStyle w:val="Normal"/>
        <w:spacing w:lineRule="auto" w:line="360"/>
        <w:jc w:val="center"/>
        <w:rPr>
          <w:b/>
          <w:b/>
          <w:color w:val="000000"/>
          <w:szCs w:val="32"/>
        </w:rPr>
      </w:pPr>
      <w:r>
        <w:rPr>
          <w:b/>
          <w:color w:val="000000"/>
          <w:szCs w:val="32"/>
        </w:rPr>
      </w:r>
    </w:p>
    <w:p>
      <w:pPr>
        <w:pStyle w:val="Normal"/>
        <w:spacing w:lineRule="auto" w:line="360"/>
        <w:jc w:val="center"/>
        <w:rPr>
          <w:b/>
          <w:b/>
          <w:color w:val="000000"/>
          <w:szCs w:val="40"/>
        </w:rPr>
      </w:pPr>
      <w:r>
        <w:rPr>
          <w:b/>
          <w:bCs/>
          <w:color w:val="000000"/>
          <w:szCs w:val="40"/>
        </w:rPr>
        <w:t>"Деструктивные секты"</w:t>
      </w:r>
    </w:p>
    <w:p>
      <w:pPr>
        <w:pStyle w:val="Normal"/>
        <w:spacing w:lineRule="auto" w:line="360"/>
        <w:ind w:firstLine="709"/>
        <w:jc w:val="both"/>
        <w:rPr>
          <w:b/>
          <w:b/>
          <w:color w:val="000000"/>
          <w:szCs w:val="40"/>
        </w:rPr>
      </w:pPr>
      <w:r>
        <w:rPr>
          <w:b/>
          <w:color w:val="000000"/>
          <w:szCs w:val="4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24"/>
        </w:rPr>
        <w:t>В современной России в последние годы неуклонно растет интерес к религии. И этот процесс считается положительным, поскольку возрождаются и укрепляются традиционные российские конфессии. Однако нельзя не заметить, что наряду с этим появляются или обретают распространение нетрадиционные религиозные группы и секты. По оценкам экспертов, их количество колеблется от двухсот до пяти тысяч.</w:t>
      </w:r>
    </w:p>
    <w:p>
      <w:pPr>
        <w:pStyle w:val="Normal"/>
        <w:spacing w:lineRule="auto" w:line="360"/>
        <w:ind w:firstLine="709"/>
        <w:jc w:val="both"/>
        <w:rPr/>
      </w:pPr>
      <w:r>
        <w:rPr>
          <w:color w:val="000000"/>
          <w:szCs w:val="24"/>
        </w:rPr>
        <w:t>По мнению исполнительного секретаря Межрелигиозного совета России Романа Силантьева, это свидетельство религиозной свободы, к которой государство шло последние десятилетия. Но традиционные религии по-прежнему отвергают сектантство, видят в нем не расцвет свободы совести, а прямую угрозу обществу.</w:t>
      </w:r>
    </w:p>
    <w:p>
      <w:pPr>
        <w:pStyle w:val="Normal"/>
        <w:spacing w:lineRule="auto" w:line="360"/>
        <w:ind w:firstLine="709"/>
        <w:jc w:val="both"/>
        <w:rPr/>
      </w:pPr>
      <w:r>
        <w:rPr>
          <w:color w:val="000000"/>
          <w:szCs w:val="24"/>
        </w:rPr>
        <w:t>Религиозные дебаты по этому поводу не стихают. Хотя даже общепринятого понятия, что же такое секта, до сих пор не появилось. Большинство аналитиков полагают, что не стоит тратить силы и время на то, чтобы определяться с терминологией, поскольку в целом по России сектанты не представляют той угрозы, которая способна внести раскол в ряды православных, мусульман, евреев или атеистов. Есть даже такие регионы, которые практически свободны от этой проблемы, – Ингушетия, Чечня, Эвенкия, Корякский автономный округ. По словам Р. Силантьева, в Приморском крае, к примеру, четверть из всех зарегистрированных здесь религиозных организаций составляют новые религиозные движения, или, как их называют, тоталитарные секты. В общем же по России их количество не превышает 10%.</w:t>
      </w:r>
    </w:p>
    <w:p>
      <w:pPr>
        <w:pStyle w:val="Normal"/>
        <w:spacing w:lineRule="auto" w:line="360"/>
        <w:ind w:firstLine="709"/>
        <w:jc w:val="both"/>
        <w:rPr/>
      </w:pPr>
      <w:r>
        <w:rPr>
          <w:color w:val="000000"/>
          <w:szCs w:val="24"/>
        </w:rPr>
        <w:t>В современной России самая крупная секта – Свидетели Иеговы. В ее рядах насчитывается почти 150 тысяч последователей. Преимущественно иеговисты сосредоточены в крупных городах Сибири, Дальнего Востока и Юга России. Довольно заметными остаются сайентологи, муниты, многочисленные группы сатанистов, неопятидесятников.</w:t>
      </w:r>
    </w:p>
    <w:p>
      <w:pPr>
        <w:pStyle w:val="Normal"/>
        <w:spacing w:lineRule="auto" w:line="360"/>
        <w:ind w:firstLine="709"/>
        <w:jc w:val="both"/>
        <w:rPr/>
      </w:pPr>
      <w:r>
        <w:rPr>
          <w:color w:val="000000"/>
          <w:szCs w:val="24"/>
        </w:rPr>
        <w:t>По оценкам экспертов, прослойка людей, которые могут оказаться в путах сект, не так уж велика, практически она уже выработана. Рост численности одних сект чаще происходит за счет других, к примеру, иеговисты оттягивают своих приверженцев из числа пятидесятников, протестантских организаций. Как отметил Роман Силантьев, секта кришнаитов заметно деградировала в последние годы и сократила свою численность в России. Наибольшую опасность представляют секты, прикрывающиеся лозунгами ислама. Их адептов сегодня в стране десятки тысяч, называющих себя ваххабитами. Однако они мало похожи на настоящих ваххабитов, живущих в Саудовской Аравии, и, по мнению аналитиков, нет никаких оснований полагать, что в ближайшее время это явление сойдет на нет.</w:t>
      </w:r>
    </w:p>
    <w:p>
      <w:pPr>
        <w:pStyle w:val="Normal"/>
        <w:spacing w:lineRule="auto" w:line="360"/>
        <w:ind w:firstLine="709"/>
        <w:jc w:val="both"/>
        <w:rPr>
          <w:color w:val="000000"/>
          <w:szCs w:val="24"/>
        </w:rPr>
      </w:pPr>
      <w:r>
        <w:rPr>
          <w:color w:val="000000"/>
          <w:szCs w:val="24"/>
        </w:rPr>
        <w:t>Однако отмахиваться от проблемы сектантства вряд ли представляется разумным. Ведь людей, которые исповедуют не традиционные религии, а стали поборниками тоталитарных сект, сегодня в России насчитывается от двух до пяти процентов населения. А это более семи миллионов наших граждан. Причем, как утверждают исследователи, это люди с сильно поврежденной психикой, на которых оказывается сильнейшее психологическое воздействие. Естественно, традиционные религии, отвергая сектантство, ищут способы противодействия ему. Так, по решению еврейских общин и организаций создана Лига МАГЕН для противодействия так называемым миссионерам. Ее президент раввин Александр Лакшин сказал, что в иудаизме существует проблема «конфессиональной анонимности», когда новые религиозные группы используют кредит доверия традиционных религий России, путем обмана и маскировки, а порой и манипуляции сознанием пытаются привлечь в свои ряды новых адептов. Задача Лиги – распространять информацию о таких группах, раскрывать их подлинные цели.</w:t>
      </w:r>
    </w:p>
    <w:p>
      <w:pPr>
        <w:pStyle w:val="Normal"/>
        <w:spacing w:lineRule="auto" w:line="360"/>
        <w:ind w:firstLine="709"/>
        <w:jc w:val="both"/>
        <w:rPr/>
      </w:pPr>
      <w:r>
        <w:rPr>
          <w:color w:val="000000"/>
          <w:szCs w:val="24"/>
        </w:rPr>
        <w:t>Цель данной работы в том, что бы по возможности подробно рассмотреть несколько самых известных миру тоталитарных сект, узнать их историю, проследить развитие и эволюцию данного явления, выяснить механизм действия и продемонстрировать всю губительность данного социального феномена.</w:t>
      </w:r>
    </w:p>
    <w:p>
      <w:pPr>
        <w:pStyle w:val="Normal"/>
        <w:spacing w:lineRule="auto" w:line="360"/>
        <w:ind w:firstLine="709"/>
        <w:jc w:val="both"/>
        <w:rPr>
          <w:b/>
          <w:b/>
          <w:bCs/>
          <w:color w:val="000000"/>
          <w:szCs w:val="24"/>
        </w:rPr>
      </w:pPr>
      <w:r>
        <w:rPr>
          <w:b/>
          <w:bCs/>
          <w:color w:val="000000"/>
          <w:szCs w:val="24"/>
        </w:rPr>
      </w:r>
    </w:p>
    <w:p>
      <w:pPr>
        <w:pStyle w:val="Normal"/>
        <w:spacing w:lineRule="auto" w:line="360"/>
        <w:ind w:firstLine="709"/>
        <w:jc w:val="both"/>
        <w:rPr>
          <w:b/>
          <w:b/>
          <w:bCs/>
          <w:color w:val="000000"/>
          <w:szCs w:val="24"/>
        </w:rPr>
      </w:pPr>
      <w:r>
        <w:rPr>
          <w:b/>
          <w:bCs/>
          <w:color w:val="000000"/>
          <w:szCs w:val="24"/>
        </w:rPr>
      </w:r>
      <w:r>
        <w:br w:type="page"/>
      </w:r>
    </w:p>
    <w:p>
      <w:pPr>
        <w:pStyle w:val="Normal"/>
        <w:spacing w:lineRule="auto" w:line="360"/>
        <w:ind w:firstLine="709"/>
        <w:jc w:val="both"/>
        <w:rPr>
          <w:color w:val="000000"/>
          <w:szCs w:val="24"/>
        </w:rPr>
      </w:pPr>
      <w:r>
        <w:rPr>
          <w:b/>
          <w:bCs/>
          <w:color w:val="000000"/>
          <w:szCs w:val="24"/>
        </w:rPr>
        <w:t>Религиозные организации. Типы религиозных организаций</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color w:val="000000"/>
          <w:szCs w:val="24"/>
        </w:rPr>
        <w:t>Первоначально в культовых действиях участвовали на равных основаниях все члены первобытной общины. Дифференциация их функций при отправлении обрядов происходит лишь по полу и возрасту. В зависимости от уровня развития данных общностей ведущую роль в культовой деятельности играют либо женщины, либо мужчины. Однако по мере усложнения общественной жизни выделяются специальные люди, которые играют все более важную роль в обрядах. Постепенно в религиозных группах вычленяются специалисты по проведению культовых действий: колдуны, шаманы. Они образуют своеобразную профессиональную группу, занятую таким видом деятельности, как организация и проведение обрядов.</w:t>
      </w:r>
    </w:p>
    <w:p>
      <w:pPr>
        <w:pStyle w:val="Normal"/>
        <w:spacing w:lineRule="auto" w:line="360"/>
        <w:ind w:firstLine="709"/>
        <w:jc w:val="both"/>
        <w:rPr>
          <w:color w:val="000000"/>
          <w:szCs w:val="24"/>
        </w:rPr>
      </w:pPr>
      <w:r>
        <w:rPr>
          <w:color w:val="000000"/>
          <w:szCs w:val="24"/>
        </w:rPr>
        <w:t>Вначале эти профессионалы по-видимому избирались общиной и не имели никаких привилегий. Однако, позднее, по мере монополизации культовой деятельности, этот профессиональный слой превращается в особую социальную группу и становится частью родовой верхушки. Развитие процесса институциализации религии приводит к формированию такой системы отношений, при которой руководители общин, старейшины племен и другие деятели, осуществляющие в них функции управления, одновременно играли ведущую роль в религиозной жизни общины. Как отмечает немецкий историк И.Г. Бахофен, «в Древней Греции на стадии разложения родового строя военный руководитель являлся одновременно и верховным жрецом. Это связано с тем обстоятельством, что вся общественная жизнь на данном этапе была сакрализована. Все наиболее важные события внутриобщинной жизни и межобщинных отношений сопровождались совершением культовых действий».</w:t>
      </w:r>
      <w:r>
        <w:rPr>
          <w:rStyle w:val="FootnoteCharacters"/>
          <w:rStyle w:val="FootnoteAnchor"/>
          <w:color w:val="000000"/>
          <w:szCs w:val="24"/>
        </w:rPr>
        <w:footnoteReference w:id="2"/>
      </w:r>
    </w:p>
    <w:p>
      <w:pPr>
        <w:pStyle w:val="Normal"/>
        <w:spacing w:lineRule="auto" w:line="360"/>
        <w:ind w:firstLine="709"/>
        <w:jc w:val="both"/>
        <w:rPr/>
      </w:pPr>
      <w:r>
        <w:rPr>
          <w:color w:val="000000"/>
          <w:szCs w:val="24"/>
        </w:rPr>
        <w:t>Становление раннеклассового общества приводит к существенному усложнению общественной жизни, в том числе и религиозных представлений, а также к изменению социальных функций религии. На передний план выходит задача по регулирования помыслами и поведением людей в интересах правящих кругов, доказательству сверхъестественного происхождения власти правителей. И тогда начинают формироваться относительно самостоятельные системы культовых действий – богослужение и вместе с ним организация служителей культа – жреческие корпорации. Жреческая корпорация – это непросто профессиональная организация людей, занятых однотипным трудом, а социальная прослойка, или точнее, сословие. В разных странах и регионах формирование этого сословия происходит не одинаково. В одних странах жреческое сословие формируется как особое сословие внутри знати, из которой выделяется группа семей, специализирующихся в данной области, и передающая свое знание и социальное положение по наследству. В других странах это сословие образует замкнутую касту, занимающую господствующее положение в общественной жизни (например, брахманы в Индии).</w:t>
      </w:r>
    </w:p>
    <w:p>
      <w:pPr>
        <w:pStyle w:val="Normal"/>
        <w:spacing w:lineRule="auto" w:line="360"/>
        <w:ind w:firstLine="709"/>
        <w:jc w:val="both"/>
        <w:rPr>
          <w:color w:val="000000"/>
          <w:szCs w:val="24"/>
        </w:rPr>
      </w:pPr>
      <w:r>
        <w:rPr>
          <w:color w:val="000000"/>
          <w:szCs w:val="24"/>
        </w:rPr>
        <w:t>Но и на данном этапе вряд ли следует говорить об образовании религиозной организации как самостоятельного социального института. Здесь еще осуществляется тесное переплетение хозяйственно-экономической деятельности, государственно-правового регулирования и культовой практика. В раннеклассовых обществах храмы были собственностью государства и в них накапливались огромные богатства. Жреческое сословие в определенной степени является составной частью государственного аппарата. Но экономическая мощь храмов и роль жречества как обладателя и распределителя этого богатства создает основу для его автономии в рамках государства, превращает жречество в своеобразное «государство в государстве».</w:t>
      </w:r>
    </w:p>
    <w:p>
      <w:pPr>
        <w:pStyle w:val="Normal"/>
        <w:spacing w:lineRule="auto" w:line="360"/>
        <w:ind w:firstLine="709"/>
        <w:jc w:val="both"/>
        <w:rPr>
          <w:color w:val="000000"/>
          <w:szCs w:val="24"/>
        </w:rPr>
      </w:pPr>
      <w:r>
        <w:rPr>
          <w:color w:val="000000"/>
          <w:szCs w:val="24"/>
        </w:rPr>
        <w:t>В исторической, социологической и философской литературе довольно развернуто показана определяющая роль жрецов в становлении государственной правовой системе общества. Однако, эта роль, главным образом, связывается с тем, что жрецы были самым образованным слоем раннеклассового общества. М. Вебер и Э. Дюркгейм убедительно показывали, что»… ведущая роль жрецов определялась не только тем, что они были самым образованными людьми своего времени, а той ролью, которую в общественной жизни раннеклассового общества играл сакральный элемент. Государственно-правовая регламентация в этих обществах являлась составной частью культовой системы. Идеологическое регулирование носило синкретическую форму, включающую в себя, наряду с моральными, и характер религиозного, и государственного – правового регулирования».</w:t>
      </w:r>
      <w:r>
        <w:rPr>
          <w:rStyle w:val="FootnoteCharacters"/>
          <w:rStyle w:val="FootnoteAnchor"/>
          <w:color w:val="000000"/>
          <w:szCs w:val="24"/>
        </w:rPr>
        <w:footnoteReference w:id="3"/>
      </w:r>
    </w:p>
    <w:p>
      <w:pPr>
        <w:pStyle w:val="Normal"/>
        <w:spacing w:lineRule="auto" w:line="360"/>
        <w:ind w:firstLine="709"/>
        <w:jc w:val="both"/>
        <w:rPr/>
      </w:pPr>
      <w:r>
        <w:rPr>
          <w:color w:val="000000"/>
          <w:szCs w:val="24"/>
        </w:rPr>
        <w:t>По мере усложнения общественных отношений и представлений преобразуется и усложняется вся общественная система, в том числе и религиозная надстройка. Усложнение общественного сознания и социальных институтов, связанное также с усложнением религиозного сознания и культовой деятельности, привело к тому, что последние уже не могут функционировать в рамках прежних синтетических отношений и институтов. Постепенно вместе с самоопределением других надстроечных систем происходит самоопределение религиозной системы. Этот процесс связан с конституированием религиозных отношений.</w:t>
      </w:r>
    </w:p>
    <w:p>
      <w:pPr>
        <w:pStyle w:val="Normal"/>
        <w:spacing w:lineRule="auto" w:line="360"/>
        <w:ind w:firstLine="709"/>
        <w:jc w:val="both"/>
        <w:rPr/>
      </w:pPr>
      <w:r>
        <w:rPr>
          <w:color w:val="000000"/>
          <w:szCs w:val="24"/>
        </w:rPr>
        <w:t>Важнейшей целью религиозных организаций является нормативное воздействие на их членов, формирование у них определенных целей, ценностей, идеалов. Осуществление этих целей достигается посредством выполнения ряда функций: 1) Выработка систематизированного вероучения; 2) Разработка систем его защиты и оправдания; 3) Руководство и осуществление культовой деятельности; 4) Контроль и осуществление санкций за исполнением религиозных норм; 5) Поддержка связей со светскими организациями, государственным аппаратом.</w:t>
      </w:r>
    </w:p>
    <w:p>
      <w:pPr>
        <w:pStyle w:val="Normal"/>
        <w:spacing w:lineRule="auto" w:line="360"/>
        <w:ind w:firstLine="709"/>
        <w:jc w:val="both"/>
        <w:rPr/>
      </w:pPr>
      <w:r>
        <w:rPr>
          <w:color w:val="000000"/>
          <w:szCs w:val="24"/>
        </w:rPr>
        <w:t>Появление религиозных организаций объективно обусловлено развитием процесса институционализации, одним из следствий которого является усиление системных качеств религии, появление собственной формы опредмечивания религиозной деятельности и отношений. Решающую роль в этом процессе сыграло выделение устойчивого социального слоя, противостоящего основой массе верующих – служителей культа, которые становятся во главе религиозных институтов и которые сосредотачивают в своих руках всю деятельность по производству, трансляции религиозного сознания и регуляции поведения массы верующих.</w:t>
      </w:r>
    </w:p>
    <w:p>
      <w:pPr>
        <w:pStyle w:val="Normal"/>
        <w:spacing w:lineRule="auto" w:line="360"/>
        <w:ind w:firstLine="709"/>
        <w:jc w:val="both"/>
        <w:rPr/>
      </w:pPr>
      <w:r>
        <w:rPr>
          <w:color w:val="000000"/>
          <w:szCs w:val="24"/>
        </w:rPr>
        <w:t>В развитой форме религиозные организации представляют собой сложный социальный институт. Внутренняя структура такого института представляет собой организационно оформленное взаимодействие различных систем, функционирование каждой из которых связано с формированием социальных организаций, также имеющих статус социальных институтов. В частности, на уровне церкви уже четко разделяются управляющая и управляемая подсистемы. Первая подсистема включает в себя группу людей, занимающихся выработкой и переработкой религиозной информации, координацией собственно религиозной деятельности и отношений, контролем за поведением, включающим в себя разработку и применение санкций. Вторая, управляемая подсистема включает в себя массу верующих. Между этими подсистемами существует система нормативно оформленных, иерархически выдержанных отношений, позволяющих осуществлять управление религиозной деятельностью.</w:t>
      </w:r>
    </w:p>
    <w:p>
      <w:pPr>
        <w:pStyle w:val="Normal"/>
        <w:spacing w:lineRule="auto" w:line="360"/>
        <w:ind w:firstLine="709"/>
        <w:jc w:val="both"/>
        <w:rPr/>
      </w:pPr>
      <w:r>
        <w:rPr>
          <w:color w:val="000000"/>
          <w:szCs w:val="24"/>
        </w:rPr>
        <w:t>Регулирование этих отношений осуществляется при помощи так называемых организационно-институциональных норм. Эти нормы содержаться в различного рода уставах и положениях о конфессиональных организациях. Они определяют структуру этих организаций, характер отношения между верующими, священнослужителями и руководящими органами религиозных объединений, между священнослужителями различных рангов, между руководящими органами организаций и структурными подразделениями, регламентируют их деятельность, права и обязанности.</w:t>
      </w:r>
    </w:p>
    <w:p>
      <w:pPr>
        <w:pStyle w:val="Normal"/>
        <w:spacing w:lineRule="auto" w:line="360"/>
        <w:ind w:firstLine="709"/>
        <w:jc w:val="both"/>
        <w:rPr>
          <w:color w:val="000000"/>
          <w:szCs w:val="24"/>
        </w:rPr>
      </w:pPr>
      <w:r>
        <w:rPr>
          <w:color w:val="000000"/>
          <w:szCs w:val="24"/>
        </w:rPr>
        <w:t>Исследователи религии выделяют четыре основных типа религиозных организаций: церковь, секту, харизматический культ и деноминацию. Церковь – это тип религиозной организации со сложной строго централизованной и иерархизированной системой взаимодействия между священнослужителями и верующими, осуществляющей функции выработки, сохранения и передачи религиозной деятельности и контроля за поведением людей. Церковь, как правило, имеет большое количество последователей. Принадлежность к церкви определяется не свободным выбором индивида, а традицией. Фактом своего рождения в той или иной религиозной среде, на основе определенного обряда индивид автоматически включается в данную религиозную общность. В церкви отсутствует постоянное и строго контролируемой членство.</w:t>
      </w:r>
      <w:r>
        <w:rPr>
          <w:rStyle w:val="FootnoteCharacters"/>
          <w:rStyle w:val="FootnoteAnchor"/>
          <w:color w:val="000000"/>
          <w:szCs w:val="24"/>
        </w:rPr>
        <w:footnoteReference w:id="4"/>
      </w:r>
    </w:p>
    <w:p>
      <w:pPr>
        <w:pStyle w:val="Normal"/>
        <w:spacing w:lineRule="auto" w:line="360"/>
        <w:ind w:firstLine="709"/>
        <w:jc w:val="both"/>
        <w:rPr/>
      </w:pPr>
      <w:r>
        <w:rPr>
          <w:color w:val="000000"/>
          <w:szCs w:val="24"/>
        </w:rPr>
        <w:t>Секта же возникает в результате отделения от церкви части верующих и священнослужителей на основе изменения вероучения и культа. Характерными чертами секты являются: сравнительно небольшое количество последователей, добровольное постоянно контролируемое членство, стремление отгородиться от других религиозных объединений и изолироваться от мирской жизни, претензия на исключительность установок и ценностей, убеждение в «избранничестве Божьем», проявление оппозиционности и непримиримости к инакомыслящим, отсутствие деления на священнослужителей и мирян, провозглашение равенства всех членов организации.</w:t>
      </w:r>
    </w:p>
    <w:p>
      <w:pPr>
        <w:pStyle w:val="Normal"/>
        <w:spacing w:lineRule="auto" w:line="360"/>
        <w:ind w:firstLine="709"/>
        <w:jc w:val="both"/>
        <w:rPr/>
      </w:pPr>
      <w:r>
        <w:rPr>
          <w:color w:val="000000"/>
          <w:szCs w:val="24"/>
        </w:rPr>
        <w:t>Харизматический культ – можно рассматривать в качестве одной из разновидностей секты. Он имеет те же основные характеристики. Особенность же харизматического культа связана с процессом его формирования. Данная религиозная организация создается на основе объединения приверженцев какой-то конкретной личности, которая признает себя сама и признается другими в качестве носителя особых божественных качеств (харизмы). Основатель и руководитель такой религиозной организации объявляется либо самим Богом или представителем Бога или какой-либо сверхъестественной силы (например, Сатана). Харизматический культ, как правило, малочислен, в нем в более яркой степени выражены претензии на исключительность, изоляционизм, фанатизм, мистицизм.</w:t>
      </w:r>
    </w:p>
    <w:p>
      <w:pPr>
        <w:pStyle w:val="Normal"/>
        <w:spacing w:lineRule="auto" w:line="360"/>
        <w:ind w:firstLine="709"/>
        <w:jc w:val="both"/>
        <w:rPr>
          <w:color w:val="000000"/>
          <w:szCs w:val="24"/>
        </w:rPr>
      </w:pPr>
      <w:r>
        <w:rPr>
          <w:color w:val="000000"/>
          <w:szCs w:val="24"/>
        </w:rPr>
        <w:t>Деноминация это промежуточный тип религиозной организации, в зависимости от характера образования и тенденции эволюции соединяющей в себе черты церкви и секты. От церкви она заимствует относительно высокую систему централизации и иерархический принцип управления, отказ от политики изоляционизма, признание возможности духовного возрождения, следовательно и спасения души для всех верующих. С сектой же ее сближает принцип добровольности, постоянства и строгой контролируемости членства, претензия на исключительность установок и ценностей, идея богоизбранничества.</w:t>
      </w:r>
    </w:p>
    <w:p>
      <w:pPr>
        <w:pStyle w:val="Normal"/>
        <w:spacing w:lineRule="auto" w:line="360"/>
        <w:ind w:firstLine="709"/>
        <w:jc w:val="both"/>
        <w:rPr/>
      </w:pPr>
      <w:r>
        <w:rPr>
          <w:color w:val="000000"/>
          <w:szCs w:val="24"/>
        </w:rPr>
        <w:t>Необходимо иметь в виду, что приведенная классификация религиозных организаций в какой-то мере является условной. Реально в обществе постоянно продолжают идти церковно-образовательные и сектообразовательные процессы. Возникающие харизматические культы, секты в процессе своей эволюции могут превратится в церкви. Так, например, возникли и христианство, и ислам. В свою очередь от церквей постоянно отделяются какие-то группы и образуют секты.</w:t>
      </w:r>
    </w:p>
    <w:p>
      <w:pPr>
        <w:pStyle w:val="Normal"/>
        <w:spacing w:lineRule="auto" w:line="360"/>
        <w:ind w:firstLine="709"/>
        <w:jc w:val="both"/>
        <w:rPr/>
      </w:pPr>
      <w:r>
        <w:rPr>
          <w:color w:val="000000"/>
          <w:szCs w:val="24"/>
        </w:rPr>
        <w:t>Таким образом, развитые религии представляют собой довольно сложное структурированное образование, включающее в себя три основных элемента – религиозное сознание, культовую деятельность и религиозные организации. Тесным образом связанные и взаимодействующие друг с другом эти элементы образуют целостную религиозную систему.</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b/>
          <w:color w:val="000000"/>
          <w:szCs w:val="24"/>
        </w:rPr>
        <w:t>Причины появления нетрадиционных религий, их специфические черты</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color w:val="000000"/>
          <w:szCs w:val="24"/>
        </w:rPr>
        <w:t>Современная религиозная жизнь человечества связанная не только с известными традиционными религиями – христианством, исламом, буддизмом, а и с новыми религиозными учениями и культами, которые становятся фактором духовной жизни общества. Новые нетрадиционные религии – специфическая форма религиозных верований, своеобразный тип организации. В них, как правило, не разработанная система вероучения и культа.</w:t>
      </w:r>
    </w:p>
    <w:p>
      <w:pPr>
        <w:pStyle w:val="Normal"/>
        <w:spacing w:lineRule="auto" w:line="360"/>
        <w:ind w:firstLine="709"/>
        <w:jc w:val="both"/>
        <w:rPr/>
      </w:pPr>
      <w:r>
        <w:rPr>
          <w:color w:val="000000"/>
          <w:szCs w:val="24"/>
        </w:rPr>
        <w:t>Построение религиозных общин имеет жесткую структуру, во главе которой находится харизматический лидер, который имеет неограниченную власть. Они отрицательно относятся к общечеловеческим моральным и социальным ценностям, состоят в оппозиции относительно официальных религий. Религиозные общины ведут, в основном, запертый образ жизни, их члены легко поддаются суггестии. Культ в религиозных общинах имеет коллективный характер, активно используется «техника» психологических манипуляций, психотерапия. Особое внимание отводится новообращенным – прозелитам (лицам, которые приняли новое вероисповедание), их не оставляют без опеки ни днем, ни ночью, стараются быстро приспособить их к «новому» образу жизни в религиозной группе. На международной арене объединения нетрадиционных религий действуют как могущественные межнациональные корпорации, которые занимаются большим бизнесом, имеют свои филиалы во многих странах мира.</w:t>
      </w:r>
    </w:p>
    <w:p>
      <w:pPr>
        <w:pStyle w:val="Normal"/>
        <w:spacing w:lineRule="auto" w:line="360"/>
        <w:ind w:firstLine="709"/>
        <w:jc w:val="both"/>
        <w:rPr/>
      </w:pPr>
      <w:r>
        <w:rPr>
          <w:color w:val="000000"/>
          <w:szCs w:val="24"/>
        </w:rPr>
        <w:t>Массовое появление и распространение новых религиозных течений приходится на 60–70-е годы XX века – период так называемого религиозного бума. Родиной большинства нетрадиционных течений считаются США, откуда они начали распространяться в Европе, Азии и Латинской Америке. Их объединения действовали под разными названиями: «нетрадиционные религии», «религии Нового возраста», «неканонические верования», «альтернативные культы», «молодежные религии», «восточные культы» и тому подобное.</w:t>
      </w:r>
    </w:p>
    <w:p>
      <w:pPr>
        <w:pStyle w:val="Normal"/>
        <w:spacing w:lineRule="auto" w:line="360"/>
        <w:ind w:firstLine="709"/>
        <w:jc w:val="both"/>
        <w:rPr/>
      </w:pPr>
      <w:r>
        <w:rPr>
          <w:color w:val="000000"/>
          <w:szCs w:val="24"/>
        </w:rPr>
        <w:t>В этот период западные страны переживали кризис традиционных социальных ценностей и господствующей религиозной идеологии. Глубокий кризис испытали христианские религиозные ценности, которые не смогли адекватно ответить на изменение в общественной жизни, объяснить общественный катаклизм. Традиционные религии, которые слились с общественными структурами стран Запада, несли ответственность за социальные катаклизмы. Разочарование в официальных ценностях потребительского технократического общества, чувство одинокости, потеря жизненной перспективы – все это стало социально-психологической причиной поиска новой системы ценностей, новых жизненно важных общественных идеалов, другого образа жизни.</w:t>
      </w:r>
    </w:p>
    <w:p>
      <w:pPr>
        <w:pStyle w:val="Normal"/>
        <w:spacing w:lineRule="auto" w:line="360"/>
        <w:ind w:firstLine="709"/>
        <w:jc w:val="both"/>
        <w:rPr/>
      </w:pPr>
      <w:r>
        <w:rPr>
          <w:color w:val="000000"/>
          <w:szCs w:val="24"/>
        </w:rPr>
        <w:t>Лидеры новых религиозных движений своевременно ощущали перепады в общественных расположениях духа и умело реагировали на них. Они резко разоблачали недостатка этого «греховного» мира, удачно рекламировали себя как уникальных спасителей, оповесников высшей божественной мудрости и морали. В научной литературе вопрос о причинах появления нетрадиционных религий и культов освещен неоднозначно, поскольку он оказалось довольно сложным. Некоторые авторы причину появления новых религий связывают с наличием глобальных проблем человечества. К таким проблемам относятся экономические кризы, социальные катаклизмы, стихийные бедствия, угроза термоядерной войны, различные военные конфликты и тому подобное.</w:t>
      </w:r>
    </w:p>
    <w:p>
      <w:pPr>
        <w:pStyle w:val="Normal"/>
        <w:spacing w:lineRule="auto" w:line="360"/>
        <w:ind w:firstLine="709"/>
        <w:jc w:val="both"/>
        <w:rPr/>
      </w:pPr>
      <w:r>
        <w:rPr>
          <w:color w:val="000000"/>
          <w:szCs w:val="24"/>
        </w:rPr>
        <w:t>Именно эти явления являются причиной отрицательного общественного расположения духа, формируют чувство пессимизма, потери перспективы в жизни. Не последнюю роль в этом процессе сыграет, по мнению отдельных ученых, кризис идей гуманизма и ценностей духовной культуры, которая существенным образом зацепила большинство населения. В разных странах кризис духовной культуры проявляется неодинаково. Россия, как большое государство, находится на перекрестке дорог, где переплетаются геополитические интересы разных государств. Она переходит от одной системы общественного отношения к другой – рыночной. Это болевой процесс, который сопровождается затяжным кризисом всех форм общественной жизни и задевает интересы широких народных масс. Вообще это и создает благоприятные условия для распространения новых религий.</w:t>
      </w:r>
    </w:p>
    <w:p>
      <w:pPr>
        <w:pStyle w:val="Normal"/>
        <w:spacing w:lineRule="auto" w:line="360"/>
        <w:ind w:firstLine="709"/>
        <w:jc w:val="both"/>
        <w:rPr/>
      </w:pPr>
      <w:r>
        <w:rPr>
          <w:color w:val="000000"/>
          <w:szCs w:val="24"/>
        </w:rPr>
        <w:t>Комплекс приведенных причин обусловил ощущение бесперспективности жизнь определенной части людей, невозможность установить гармонические отношения в обществе, реализовать гуманистические идеалы. Новые религии обещали каждому спасения, безграничные возможности морального усовершенствования, самовыражение и преодоления безысходности. История религии свидетельствует, что возникновения альтернативных течений в ортодоксальной церкви – явление нередкостное. Их появление всегда было обусловлено глубинными социальными процессами, в которых выражались интересы разных социальных групп. Официальные церкви всегда отрицательно относились к любым попыткам обновить традиционное вероучение или культовую практику.</w:t>
      </w:r>
    </w:p>
    <w:p>
      <w:pPr>
        <w:pStyle w:val="Normal"/>
        <w:spacing w:lineRule="auto" w:line="360"/>
        <w:ind w:firstLine="709"/>
        <w:jc w:val="both"/>
        <w:rPr/>
      </w:pPr>
      <w:r>
        <w:rPr>
          <w:color w:val="000000"/>
          <w:szCs w:val="24"/>
        </w:rPr>
        <w:t>Модернизация современных религиозных систем, в особенности появление новых религий, воспринимается официальными богословами как недопустимая авантюра от религии. Новые вероучения рассматриваются как еретические, верующих считают схизматами, которые одурманенные пропагандой и психологическим влиянием харизматических лидеров. Приверженцем новых религий в наше время становится молодежь. Это выходцы в основном из среднего класса, которые имеют среднее или высшее образование и достаточную материальную обеспеченность. Кроме того, общины новых религий нередко становятся приютом для людей, выбитых из обычной жизненной колеи. В новых религиях привлекает четко организованный образ жизни, твердые моральные правила поведения, авторитет духовного пастыря.</w:t>
      </w:r>
    </w:p>
    <w:p>
      <w:pPr>
        <w:pStyle w:val="Normal"/>
        <w:spacing w:lineRule="auto" w:line="360"/>
        <w:ind w:firstLine="709"/>
        <w:jc w:val="both"/>
        <w:rPr/>
      </w:pPr>
      <w:r>
        <w:rPr>
          <w:color w:val="000000"/>
          <w:szCs w:val="24"/>
        </w:rPr>
        <w:t>К новым религиям примкнули, прежде всего, битли, панки, хиппи и другие. Для неофитов привлекательными оказались те идеи, которые несут в себе новые учения. Последователям новых религий предлагается вероучения, которые вбирает у себя элементы христианства, буддизма, ислама, индуизма, а также идеи оккультизма (мистическое учение о возможности общения с сверхъестественными силами через определенные магические действия и заклинание); спиритизма (вера в посмертное существование душ умерших и возможность людей непосредственного общения с ними); теософии (религиозное учение о возможности богопознания через интуицию и откровение); антропософии (мистическое учение, которое на место Бога ставит человека, человек на основе пробуждения скрытых в ней таинственных сил способный властвовать над природой, манипулировать ее закономерностями); астрологии (учения о влиянии планет и звезд на судьбу народов и отдельных людей) и тому подобное.</w:t>
      </w:r>
    </w:p>
    <w:p>
      <w:pPr>
        <w:pStyle w:val="Normal"/>
        <w:spacing w:lineRule="auto" w:line="360"/>
        <w:ind w:firstLine="709"/>
        <w:jc w:val="both"/>
        <w:rPr/>
      </w:pPr>
      <w:r>
        <w:rPr>
          <w:color w:val="000000"/>
          <w:szCs w:val="24"/>
        </w:rPr>
        <w:t>Новые религии и культы строятся, как правило, на принципе синкретизма и есть целиком эклектичными. Вероучения и культовая практика их находятся в процессе становления. При этом каждая религиозная течение претендует на универсальность и определенную исключительность своего вероучения. Каждый из лидеров этих течений доказывает, что его религия самая справедливая и наилучшая, а сам он живой земной бог или пророк Всевышнего, которого должны уважать верующие. Именно культ земного бога есть одной из характерных признаков нетрадиционных религий. Иногда приверженцы новых религий и культов стараются доказать, что принципы их учения ничего общего с религией не имеют, они исключительно направлены на самосовершенствование личности.</w:t>
      </w:r>
    </w:p>
    <w:p>
      <w:pPr>
        <w:pStyle w:val="Normal"/>
        <w:spacing w:lineRule="auto" w:line="360"/>
        <w:ind w:firstLine="709"/>
        <w:jc w:val="both"/>
        <w:rPr/>
      </w:pPr>
      <w:r>
        <w:rPr>
          <w:color w:val="000000"/>
          <w:szCs w:val="24"/>
        </w:rPr>
        <w:t>Для нетрадиционных религий характерные такие основные признаки, как вера в сверхъестественное и система связей с ним, что есть необходимым атрибутом любой религии. Упражнения йоги, сеансы медитации и самовнушения как формы обрядовых действий оказывают содействие возникновению религиозного экстаза и ощущение «слияния с богом». Нетрадиционным религиям и культам присуща своеобразная организационная структура, их последователи объединяются в «братства», «семьи», «коммуны», «ашрамы» (монастыри), возглавляемые харизматичным лидером, которого часто называют гуру (учитель). Члены религиозных общин безвозмездно работают, передают к фонду братства свои сбережения и ценные вещи. Такой способ накопления богатств присущ многим новым религиозным течениям. Неорелигии формируются как разновидность харизматических культов. Главные признаки нетрадиционных религий:</w:t>
      </w:r>
    </w:p>
    <w:p>
      <w:pPr>
        <w:pStyle w:val="Normal"/>
        <w:numPr>
          <w:ilvl w:val="0"/>
          <w:numId w:val="3"/>
        </w:numPr>
        <w:spacing w:lineRule="auto" w:line="360"/>
        <w:ind w:left="0" w:firstLine="709"/>
        <w:jc w:val="both"/>
        <w:rPr/>
      </w:pPr>
      <w:r>
        <w:rPr>
          <w:color w:val="000000"/>
          <w:szCs w:val="24"/>
        </w:rPr>
        <w:t>Возглавляет религиозную общину харизматический лидер, который считает, что он якобы получил от сверхъестественной силы, Бога, новое уникальное «объявление» и призванный выполнять роль нового мессии. Каждый, кто не разделяет его взглядов, глубоко ошибается и является последователем сатаны.</w:t>
      </w:r>
    </w:p>
    <w:p>
      <w:pPr>
        <w:pStyle w:val="Normal"/>
        <w:numPr>
          <w:ilvl w:val="0"/>
          <w:numId w:val="3"/>
        </w:numPr>
        <w:spacing w:lineRule="auto" w:line="360"/>
        <w:ind w:left="0" w:firstLine="709"/>
        <w:jc w:val="both"/>
        <w:rPr/>
      </w:pPr>
      <w:r>
        <w:rPr>
          <w:color w:val="000000"/>
          <w:szCs w:val="24"/>
        </w:rPr>
        <w:t>Лидер создает собственную религиозную общину, которую называет «семьей», «коммуной», «миссией», «колонией» или «центром». В этой религиозной общине лидера называют «отцом» или «учителем». Он имеет неограниченную власть.</w:t>
      </w:r>
    </w:p>
    <w:p>
      <w:pPr>
        <w:pStyle w:val="Normal"/>
        <w:numPr>
          <w:ilvl w:val="0"/>
          <w:numId w:val="3"/>
        </w:numPr>
        <w:spacing w:lineRule="auto" w:line="360"/>
        <w:ind w:left="0" w:firstLine="709"/>
        <w:jc w:val="both"/>
        <w:rPr/>
      </w:pPr>
      <w:r>
        <w:rPr>
          <w:color w:val="000000"/>
          <w:szCs w:val="24"/>
        </w:rPr>
        <w:t>Лидер, как главный руководитель религиозной общины, устанавливает обязательные правила и нормы поведения членов общины, которые объявляются священными. Сам лидер не обязательно придерживается установленных правил и живет в значительно лучших условиях, чем его последователи.</w:t>
      </w:r>
    </w:p>
    <w:p>
      <w:pPr>
        <w:pStyle w:val="Normal"/>
        <w:numPr>
          <w:ilvl w:val="0"/>
          <w:numId w:val="3"/>
        </w:numPr>
        <w:spacing w:lineRule="auto" w:line="360"/>
        <w:ind w:left="0" w:firstLine="709"/>
        <w:jc w:val="both"/>
        <w:rPr/>
      </w:pPr>
      <w:r>
        <w:rPr>
          <w:color w:val="000000"/>
          <w:szCs w:val="24"/>
        </w:rPr>
        <w:t>Религиозная община придерживается, как правило, апокалипсических взглядов на мир, ее члены отказываются от собственного имущества в пользу религиозной группы, изменяют местожительства, а также собственные имена.</w:t>
      </w:r>
    </w:p>
    <w:p>
      <w:pPr>
        <w:pStyle w:val="Normal"/>
        <w:numPr>
          <w:ilvl w:val="0"/>
          <w:numId w:val="3"/>
        </w:numPr>
        <w:spacing w:lineRule="auto" w:line="360"/>
        <w:ind w:left="0" w:firstLine="709"/>
        <w:jc w:val="both"/>
        <w:rPr>
          <w:color w:val="000000"/>
          <w:szCs w:val="24"/>
        </w:rPr>
      </w:pPr>
      <w:r>
        <w:rPr>
          <w:color w:val="000000"/>
          <w:szCs w:val="24"/>
        </w:rPr>
        <w:t>Члены религиозной общины в основном изолируются от внешнего мира с помощью своеобразной техники контроля за поведением верующих. Это достигается максимальной насыщенностью программы разными групповыми мероприятиями, которые проводятся на протяжении определенного времени. Участие в мероприятиях такой программы рассматривается верующими и их наставниками как образец высокой религиозной дисциплины.</w:t>
      </w:r>
      <w:r>
        <w:rPr>
          <w:rStyle w:val="FootnoteCharacters"/>
          <w:rStyle w:val="FootnoteAnchor"/>
          <w:color w:val="000000"/>
          <w:szCs w:val="24"/>
        </w:rPr>
        <w:footnoteReference w:id="5"/>
      </w:r>
    </w:p>
    <w:p>
      <w:pPr>
        <w:pStyle w:val="Normal"/>
        <w:spacing w:lineRule="auto" w:line="360"/>
        <w:ind w:firstLine="709"/>
        <w:jc w:val="both"/>
        <w:rPr>
          <w:color w:val="000000"/>
          <w:szCs w:val="24"/>
        </w:rPr>
      </w:pPr>
      <w:r>
        <w:rPr>
          <w:color w:val="000000"/>
          <w:szCs w:val="24"/>
        </w:rPr>
        <w:t>В научной литературе это получило название «промывания мозгов». Для «промывания мозгов» верующих в религиозной организации существуют благоприятные условия. Каждая религиозная община – это сплоченный коллектив, который имеет групповые потребности и единую задачу. Став членом такого коллектива, человек ощущает себя участником общего дела и лишается чувства самостоятельности, приобщается к тем ценностям и взаимоотношениям, которые, с ее точки зрения, давно забытые грешным миром.</w:t>
      </w:r>
    </w:p>
    <w:p>
      <w:pPr>
        <w:pStyle w:val="Normal"/>
        <w:spacing w:lineRule="auto" w:line="360"/>
        <w:ind w:firstLine="709"/>
        <w:jc w:val="both"/>
        <w:rPr>
          <w:color w:val="000000"/>
          <w:szCs w:val="24"/>
        </w:rPr>
      </w:pPr>
      <w:r>
        <w:rPr>
          <w:color w:val="000000"/>
          <w:szCs w:val="24"/>
        </w:rPr>
        <w:t>Понимая привлекательность подобных чувств и настроений, лидеры нетрадиционных культов настойчиво рекламируют свои организации как оазисы «настоящей человечности», прообразы образцового коллективизма, царства справедливости, райского блаженства и любви. Такая реклама привлекает людей, прежде всего тех, кто столкнулся с равнодушием и бездуховностью окружающих. Пропагандистская реклама, на которую расходуются огромное средство, объединяется с четкой системой вербовки прозелитов – на улицах, вокзалах, в метрополитенах, стадионах, учебных заведениях, клубах, домах культуры и других местах.</w:t>
      </w:r>
    </w:p>
    <w:p>
      <w:pPr>
        <w:pStyle w:val="Normal"/>
        <w:spacing w:lineRule="auto" w:line="360"/>
        <w:ind w:firstLine="709"/>
        <w:jc w:val="both"/>
        <w:rPr/>
      </w:pPr>
      <w:r>
        <w:rPr>
          <w:color w:val="000000"/>
          <w:szCs w:val="24"/>
        </w:rPr>
        <w:t>Эффективность влияния нетрадиционных религий на сознание верующих поясняется удачным объединением крайне примитивного, буквального объяснения религиозных принципов с агрессивными методами влияния на личность. Верующих убеждают в потому, что когда они впустят в свое сердце Иисуса Христа, то вместе с тем сбудутся все их желания. Подобное внушение направленное на подавление критических чувств и умственных способностей человека.</w:t>
      </w:r>
    </w:p>
    <w:p>
      <w:pPr>
        <w:pStyle w:val="Normal"/>
        <w:spacing w:lineRule="auto" w:line="360"/>
        <w:ind w:firstLine="709"/>
        <w:jc w:val="both"/>
        <w:rPr>
          <w:color w:val="000000"/>
          <w:szCs w:val="24"/>
        </w:rPr>
      </w:pPr>
      <w:r>
        <w:rPr>
          <w:color w:val="000000"/>
          <w:szCs w:val="24"/>
        </w:rPr>
        <w:t>Высшим законом для члена религиозной общины есть слово наставника как избранника Божьего и неповторимого спасителя. Лидеры нетрадиционных культов стремятся добиться полного влияния на верующих. Они разными способами изолируют членов общины от влияния окружающего мира, отворачивают их от светских моральных ценностей и привычек, парализуют волю и самосознание. Поставленная задача достигается с помощью насыщенной программы разных групповых мероприятий, которая содержит общие молитвы и собеседования, религиозные семинары, многоразовое выполнение одних и тех же песен, изучения текстов «священных книг», прослушивания записей уроков лидера о принципах вероучения, лекции на религиозные темы, общие трапезы. Кроме того, обязанностью каждого верующего становится собирание пожертвований и милостыни на улицах, распространения религиозной литературы. Распорядок дня планируется так, чтобы каждая минута жизни верующего была заполнена, чтобы он не оставался в одиночестве с собственными раздумьями. Истощают нервную систему человека постоянное недосыпание, ночные сборища, систематическое недоедание. Руководители религиозных общин стараются контролировать даже чувство и переживание верующих, их мысли и интересы. Они безапелляционно вмешиваются в самые интимные отношения верующих, регламентируют чувства их собственных симпатий, право избирать друзей и спутников жизни, особенно, чем граница религиозной общины.</w:t>
      </w:r>
    </w:p>
    <w:p>
      <w:pPr>
        <w:pStyle w:val="Normal"/>
        <w:spacing w:lineRule="auto" w:line="360"/>
        <w:ind w:firstLine="709"/>
        <w:jc w:val="both"/>
        <w:rPr/>
      </w:pPr>
      <w:r>
        <w:rPr>
          <w:color w:val="000000"/>
          <w:szCs w:val="24"/>
        </w:rPr>
        <w:t>Жесткие средства влияния употребляются к тем, кто недостаточно лояльный или колеблется в выборе религиозной веры, их берут на испуг, грозят разными наказаниями, совершают давление на сознание, нередко прибегают к телесным наказаниям, лишают нормального сна и питание. Не случайно некоторые исследователи нетрадиционных религий отмечают их антигуманный характер и называют тоталитарными культами.</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b/>
          <w:b/>
          <w:color w:val="000000"/>
          <w:szCs w:val="24"/>
        </w:rPr>
      </w:pPr>
      <w:r>
        <w:rPr>
          <w:b/>
          <w:color w:val="000000"/>
          <w:szCs w:val="24"/>
        </w:rPr>
        <w:t>Основные направления нетрадиционных религий</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color w:val="000000"/>
          <w:szCs w:val="24"/>
        </w:rPr>
        <w:t>Нетрадиционные религии довольно разнообразные, количество их названий превышает тысячу. Между тем разнообразия нетрадиционных культов условно можно выделить пять основных групп:</w:t>
      </w:r>
    </w:p>
    <w:p>
      <w:pPr>
        <w:pStyle w:val="Normal"/>
        <w:numPr>
          <w:ilvl w:val="0"/>
          <w:numId w:val="6"/>
        </w:numPr>
        <w:tabs>
          <w:tab w:val="clear" w:pos="709"/>
          <w:tab w:val="left" w:pos="720" w:leader="none"/>
        </w:tabs>
        <w:spacing w:lineRule="auto" w:line="360"/>
        <w:ind w:left="0" w:firstLine="709"/>
        <w:jc w:val="both"/>
        <w:rPr/>
      </w:pPr>
      <w:r>
        <w:rPr>
          <w:color w:val="000000"/>
          <w:szCs w:val="24"/>
        </w:rPr>
        <w:t>Неоориенталистичиские (то есть восточные) культы – модернизация разных вариантов индуизма и буддизма. К ним належат «Общество Сознания Кришни», «Тихоокеанский дзенбуддийський центр», «Миссия Божественного света», «Международная коммуна саньясинов», «Трансцендентальная медитация» и тому подобное. Основным есть мистический путь увольнения, то есть пробуждения у человека имманентного божественного начала. Для слияния с божественной природой верующий использует разные способы медитации.</w:t>
      </w:r>
    </w:p>
    <w:p>
      <w:pPr>
        <w:pStyle w:val="Normal"/>
        <w:numPr>
          <w:ilvl w:val="0"/>
          <w:numId w:val="6"/>
        </w:numPr>
        <w:tabs>
          <w:tab w:val="clear" w:pos="709"/>
          <w:tab w:val="left" w:pos="720" w:leader="none"/>
        </w:tabs>
        <w:spacing w:lineRule="auto" w:line="360"/>
        <w:ind w:left="0" w:firstLine="709"/>
        <w:jc w:val="both"/>
        <w:rPr/>
      </w:pPr>
      <w:r>
        <w:rPr>
          <w:color w:val="000000"/>
          <w:szCs w:val="24"/>
        </w:rPr>
        <w:t>Неохристианские объединения – синкретизм христианской идеологии с элементами восточных религий. Это «Церковь Унификации», «Дети Бога», «Церковь Тела Христова» и другие. В них религиозный лидер считается посланцем Бога, который призван принести людям новую весть о спасение, новые моральные установки.</w:t>
      </w:r>
    </w:p>
    <w:p>
      <w:pPr>
        <w:pStyle w:val="Normal"/>
        <w:numPr>
          <w:ilvl w:val="0"/>
          <w:numId w:val="6"/>
        </w:numPr>
        <w:tabs>
          <w:tab w:val="clear" w:pos="709"/>
          <w:tab w:val="left" w:pos="720" w:leader="none"/>
        </w:tabs>
        <w:spacing w:lineRule="auto" w:line="360"/>
        <w:ind w:left="0" w:firstLine="709"/>
        <w:jc w:val="both"/>
        <w:rPr/>
      </w:pPr>
      <w:r>
        <w:rPr>
          <w:color w:val="000000"/>
          <w:szCs w:val="24"/>
        </w:rPr>
        <w:t>Сайентологичное направление – образовывают «Церковь сайентологии», «Космические религии», например «Общество Астариус», которые проповедуют связь Земли и высших космических сил, «космического ума». Для этих культов характерный мистицизм, считается, что физические приборы способные регистрировать биологическую природу, будто сверхъестественных сил, их тайное влияние на человека.</w:t>
      </w:r>
    </w:p>
    <w:p>
      <w:pPr>
        <w:pStyle w:val="Normal"/>
        <w:numPr>
          <w:ilvl w:val="0"/>
          <w:numId w:val="6"/>
        </w:numPr>
        <w:tabs>
          <w:tab w:val="clear" w:pos="709"/>
          <w:tab w:val="left" w:pos="720" w:leader="none"/>
        </w:tabs>
        <w:spacing w:lineRule="auto" w:line="360"/>
        <w:ind w:left="0" w:firstLine="709"/>
        <w:jc w:val="both"/>
        <w:rPr/>
      </w:pPr>
      <w:r>
        <w:rPr>
          <w:color w:val="000000"/>
          <w:szCs w:val="24"/>
        </w:rPr>
        <w:t>Новая магия, спиритизм – новые магические учения и институты, которые объединяют взгляды, практику восточных и западных, давних и современных традиций, а также «спонтанное творчество» новых колдунов и ведьм. К ним належат также разные спиритические секты (движения), которые практикуют общение с душами умерших.</w:t>
      </w:r>
    </w:p>
    <w:p>
      <w:pPr>
        <w:pStyle w:val="Normal"/>
        <w:numPr>
          <w:ilvl w:val="0"/>
          <w:numId w:val="6"/>
        </w:numPr>
        <w:tabs>
          <w:tab w:val="clear" w:pos="709"/>
          <w:tab w:val="left" w:pos="720" w:leader="none"/>
        </w:tabs>
        <w:spacing w:lineRule="auto" w:line="360"/>
        <w:ind w:left="0" w:firstLine="709"/>
        <w:jc w:val="both"/>
        <w:rPr>
          <w:color w:val="000000"/>
          <w:szCs w:val="24"/>
        </w:rPr>
      </w:pPr>
      <w:r>
        <w:rPr>
          <w:color w:val="000000"/>
          <w:szCs w:val="24"/>
        </w:rPr>
        <w:t xml:space="preserve">«Сатанинские» группы – возвеличивают зло и насилия, проповедуют общения с мистическими источниками зла – демонами, сатаной и другой нечистой силой. Среди них самая известная «Церковь сатаны», которая провозгласила себя антиподом христианства. Сатанизм ведет свое начало из Старинного Ирана, его основные принципы изложены в «Синей книге». </w:t>
      </w:r>
      <w:r>
        <w:rPr>
          <w:rStyle w:val="FootnoteCharacters"/>
          <w:rStyle w:val="FootnoteAnchor"/>
          <w:color w:val="000000"/>
          <w:szCs w:val="24"/>
        </w:rPr>
        <w:footnoteReference w:id="6"/>
      </w:r>
    </w:p>
    <w:p>
      <w:pPr>
        <w:pStyle w:val="Normal"/>
        <w:spacing w:lineRule="auto" w:line="360"/>
        <w:ind w:firstLine="709"/>
        <w:jc w:val="both"/>
        <w:rPr>
          <w:color w:val="000000"/>
          <w:szCs w:val="24"/>
        </w:rPr>
      </w:pPr>
      <w:r>
        <w:rPr>
          <w:color w:val="000000"/>
          <w:szCs w:val="24"/>
        </w:rPr>
        <w:t>Классификация нетрадиционных религий считается условной, поскольку между разными течениями отсутствующее четкое размежевание. Например, «Трансцендентальную медитацию» и «Общество Сознания Кришны» можно отнести к сайентологическим культам. Вместе с тем «Церковь сайентологии» Хаббарда позаимствовала некоторые идеи из буддизма, в частности учения о нирване. Неохристианские культы широко используют медитацию и магию, заимствованную из восточных религий. В одно и то же время неоориенталисткие религии свой понятийный аппарат позаимствовали у христианства и светских западных философских школ. В целом, нетрадиционные религии – это эклектичные культы, на первый план которых выдвигается эмоционально-психологическая сторона. Наиболее распространенными среди их «Международное общество Кришны», «Международная коммуна саньянсинов», «Церковь объединения» Муна, разные общества или движения трансцендентальной медитации, миссии божественного света и другие. «Американские специалисты насчитывают в США от 2500 до 3000 религиозных сект с вовлечением в них от 5 до 15 миллионов человек».</w:t>
      </w:r>
      <w:r>
        <w:rPr>
          <w:rStyle w:val="FootnoteCharacters"/>
          <w:rStyle w:val="FootnoteAnchor"/>
          <w:color w:val="000000"/>
          <w:szCs w:val="24"/>
        </w:rPr>
        <w:footnoteReference w:id="7"/>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b/>
          <w:b/>
          <w:color w:val="000000"/>
          <w:szCs w:val="24"/>
        </w:rPr>
      </w:pPr>
      <w:r>
        <w:rPr>
          <w:b/>
          <w:color w:val="000000"/>
          <w:szCs w:val="24"/>
        </w:rPr>
        <w:t>Действия религиозных сект на территории России</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color w:val="000000"/>
          <w:szCs w:val="24"/>
        </w:rPr>
        <w:t>Ряд сект используют множество прикрытий и ипостасей, чтобы уйти из-под контроля общественного мнения и ввести в заблуждение потенциальные жертвы. Наиболее показательны в этом отношении Церковь Сайентологии (центры Дианетики, Хаббард-колледжи, Нарконон) и Церковь Унификации (секта Муна). Последняя имеет десятки дочерних организаций, скрывающих свою связь с материнской структурой в целях более эффективной вербовки.</w:t>
      </w:r>
    </w:p>
    <w:p>
      <w:pPr>
        <w:pStyle w:val="Normal"/>
        <w:spacing w:lineRule="auto" w:line="360"/>
        <w:ind w:firstLine="709"/>
        <w:jc w:val="both"/>
        <w:rPr>
          <w:color w:val="000000"/>
          <w:szCs w:val="24"/>
        </w:rPr>
      </w:pPr>
      <w:r>
        <w:rPr>
          <w:color w:val="000000"/>
          <w:szCs w:val="24"/>
        </w:rPr>
        <w:t>Деструктивной, т.е. опасной и разрушительной для личности, делают группу не заявляемые открыто религиозные верования, политические или «психотерапевтические» концепции (хотя и в них можно найти немало опасных элементов), а то, что группа (культ) делает с личностью, т.е. многократный и многоуровневый обман и широкое использование психологического насилия, которое во многих случаях нередко сопровождается физическим и сексуальным насилием, шантажом, вымогательством и т.п.</w:t>
      </w:r>
    </w:p>
    <w:p>
      <w:pPr>
        <w:pStyle w:val="Normal"/>
        <w:spacing w:lineRule="auto" w:line="360"/>
        <w:ind w:firstLine="709"/>
        <w:jc w:val="both"/>
        <w:rPr/>
      </w:pPr>
      <w:r>
        <w:rPr>
          <w:color w:val="000000"/>
          <w:szCs w:val="24"/>
        </w:rPr>
        <w:t>Преступный характер религиозных сект в своей основной, подводной части, хорошо замаскирован и лишь иногда прорывается наружу такими страшными последствиями, как, гибель 923 человек, членов Народного храма в Гайане в 1978 году, 88 сожженных приверженцев Дэвида Кореша в Вако (США) в 1993 году, еще 53 сожженных адепта Храма Солнца в Швейцарии и Канаде в 1994 году, едва не состоявшееся массовое самоубийство «белых братьев» в Киеве осенью 1993 года, 11 жертв и 5000 пострадавших от газовой атаки секты Аум Синрике в Токио в 1995 году. Несомненно, что именно культовый характер ряда экстремистских политических организаций на Ближнем Востоке (например, организация «Хамаc») объясняет непрерывное производство террористов-камикадзе, взрывающих мины на себе.</w:t>
      </w:r>
    </w:p>
    <w:p>
      <w:pPr>
        <w:pStyle w:val="Normal"/>
        <w:spacing w:lineRule="auto" w:line="360"/>
        <w:ind w:firstLine="709"/>
        <w:jc w:val="both"/>
        <w:rPr/>
      </w:pPr>
      <w:r>
        <w:rPr>
          <w:color w:val="000000"/>
          <w:szCs w:val="24"/>
        </w:rPr>
        <w:t>Многие тоталитарные секты, получившие на территории России официальную поддержку и покровительство государственных и муниципальных органов, широко известны на Западе злостным уклонением от налогов, множеством судебных процессов о нанесении психического и физического ущерба своим членам, различными антиобщественными и антигосударственными действиями, включая скрытое проникновение в государственные органы, вплоть до государственных заговоров, как это было в случае секты Аум Синрике. Уже в 30 городах России действуют центры так называемой «Дианетики», вербовочной структуры церкви Сайентологии, получившей определение германских государственных органов как «криминальная коммерческая организация с элементами психотеррора», а некоторые ее адепты в Греции подозреваются в шпионаже.</w:t>
      </w:r>
    </w:p>
    <w:p>
      <w:pPr>
        <w:pStyle w:val="Normal"/>
        <w:spacing w:lineRule="auto" w:line="360"/>
        <w:ind w:firstLine="709"/>
        <w:jc w:val="both"/>
        <w:rPr>
          <w:color w:val="000000"/>
          <w:szCs w:val="24"/>
        </w:rPr>
      </w:pPr>
      <w:r>
        <w:rPr>
          <w:color w:val="000000"/>
          <w:szCs w:val="24"/>
        </w:rPr>
        <w:t>К наиболее известным деструктивным культам, действующим на территории России, можно отнести, опираясь на различные источники и свидетельства, следующие группы и организации: Церковь Унификации (Мунисты); Церковь Сайентологии (Дианетика, Хаббард-колледжи, Нарконон); Харе Кришна (Международное общество Сознания Кришны); Трансцедентальная Медитация (ТМ); Раджниш (Ошо); Свидетели Иеговы; Церковь Христа (Бостонская церковь); Лайфспринг (Lifespring); АУМ Синрике; «Белое братство»; «Богородичный центр» (Марианская церковь); Церковь последнего завета (Виссарион); Шри Чинмой; «Дети бога» («Семья любви»); группы движения Нью Эйдж (Новая Эра) и целый ряд других.</w:t>
      </w:r>
    </w:p>
    <w:p>
      <w:pPr>
        <w:pStyle w:val="Normal"/>
        <w:spacing w:lineRule="auto" w:line="360"/>
        <w:ind w:firstLine="709"/>
        <w:jc w:val="both"/>
        <w:rPr>
          <w:color w:val="000000"/>
          <w:szCs w:val="24"/>
        </w:rPr>
      </w:pPr>
      <w:r>
        <w:rPr>
          <w:color w:val="000000"/>
          <w:szCs w:val="24"/>
        </w:rPr>
        <w:t>К ним относятся большое количество ежедневно возникающих и исчезающих групп и группочек оккультно-мистического и псевдопсихотерапевтического характера под водительством «мини-мунов». Благодаря легкости регистрации под видом религиозных организаций, которая предусматривается законом «О свободе совести и религиозных организация», в последние пять лет на территории России появилось значительное число зарубежных и доморощенных сект тоталитарного типа. «По данным общественной организации «Комитет по спасению молодежи», в различные культовые новообразования, которых в России насчитывается много десятков, уже вовлечено от 3 до 5 миллионов человек, из них в возрасте до 18 лет – около 500 тысяч, 18–25 лет – около миллиона».</w:t>
      </w:r>
      <w:r>
        <w:rPr>
          <w:rStyle w:val="FootnoteCharacters"/>
          <w:rStyle w:val="FootnoteAnchor"/>
          <w:color w:val="000000"/>
          <w:szCs w:val="24"/>
        </w:rPr>
        <w:footnoteReference w:id="8"/>
      </w:r>
    </w:p>
    <w:p>
      <w:pPr>
        <w:pStyle w:val="Normal"/>
        <w:spacing w:lineRule="auto" w:line="360"/>
        <w:ind w:firstLine="709"/>
        <w:jc w:val="both"/>
        <w:rPr/>
      </w:pPr>
      <w:r>
        <w:rPr>
          <w:color w:val="000000"/>
          <w:szCs w:val="24"/>
        </w:rPr>
        <w:t>Разрушено до 250 тысяч семей, не меньшее число появилось несовершеннолетних детей, оставленных родителем, ушедшим в секту, что представляет самостоятельную социальную проблему.</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b/>
          <w:b/>
          <w:color w:val="000000"/>
          <w:szCs w:val="24"/>
        </w:rPr>
      </w:pPr>
      <w:r>
        <w:rPr>
          <w:b/>
          <w:color w:val="000000"/>
          <w:szCs w:val="24"/>
        </w:rPr>
        <w:t>Свидетели Иеговы</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szCs w:val="24"/>
        </w:rPr>
        <w:t>«Свидетели Иеговы» – одна из старейших тоталитарных сект. Ее можно охарактеризовать как псевдохристианскую апокалиптическую секту. «Свидетелей Иеговы» знают, прежде всего, по их активной прозелитической деятельности. Они более чем какие-либо другие сектанты, ходят по домам, пристают к людям на улицах, раздают свои журналы, навязчиво предлагают изучать вместе Библию и приглашают на свои собрания. Иеговисты отрицают любое земное правительство и все, что с ним связано: службу в армии, присягу, государственные праздники, отдание почестей флагу и т.п.</w:t>
      </w:r>
    </w:p>
    <w:p>
      <w:pPr>
        <w:pStyle w:val="Normal"/>
        <w:spacing w:lineRule="auto" w:line="360"/>
        <w:ind w:firstLine="709"/>
        <w:jc w:val="both"/>
        <w:rPr>
          <w:color w:val="000000"/>
          <w:szCs w:val="24"/>
        </w:rPr>
      </w:pPr>
      <w:r>
        <w:rPr>
          <w:color w:val="000000"/>
          <w:szCs w:val="24"/>
        </w:rPr>
        <w:t>«Все иеговисты считают себя гражданами единого теократического государства – «Общества сторожевой башни» со столицей в Бруклине (район Нью-Йорка), где находится их центр – «Вефиль» (или «Бетель»), их всемирное правительство – так называемая Правящая (или Руководящая) корпорация. У этого правительства (по его собственным данным) около 12 миллионов подданных – таково число членов этой секты (для сравнения: в Греции живет меньше 11 миллионов человек). Они объединены в 73 тысячи собраний. Эти подданные исправно платят налоги, весьма превышающие те, которые платят граждане любого светского государства, что дает представление о доходах Правящей корпорации. Расходов же у нее несравненно меньше, чем у любого правительства».</w:t>
      </w:r>
      <w:r>
        <w:rPr>
          <w:rStyle w:val="FootnoteCharacters"/>
          <w:rStyle w:val="FootnoteAnchor"/>
          <w:color w:val="000000"/>
          <w:szCs w:val="24"/>
        </w:rPr>
        <w:footnoteReference w:id="9"/>
      </w:r>
    </w:p>
    <w:p>
      <w:pPr>
        <w:pStyle w:val="Normal"/>
        <w:spacing w:lineRule="auto" w:line="360"/>
        <w:ind w:firstLine="709"/>
        <w:jc w:val="both"/>
        <w:rPr/>
      </w:pPr>
      <w:r>
        <w:rPr>
          <w:color w:val="000000"/>
          <w:szCs w:val="24"/>
        </w:rPr>
        <w:t>Сектанты, работающие во всех учреждениях «Общества сторожевой башни», в том числе и в «Вефилях», денег почти не получают. На производствах, принадлежащих секте, – изматывающая, потогонная система. Нервное напряжение сотрудники снимают при помощи алкогольных напитков. Люди, служившие в штаб-квартире, в местных собраниях считаются достойными большего доверия, им поручается слежка за подозрительными членами собраний.</w:t>
      </w:r>
    </w:p>
    <w:p>
      <w:pPr>
        <w:pStyle w:val="Normal"/>
        <w:spacing w:lineRule="auto" w:line="360"/>
        <w:ind w:firstLine="709"/>
        <w:jc w:val="both"/>
        <w:rPr>
          <w:color w:val="000000"/>
          <w:szCs w:val="24"/>
        </w:rPr>
      </w:pPr>
      <w:r>
        <w:rPr>
          <w:color w:val="000000"/>
          <w:szCs w:val="24"/>
        </w:rPr>
        <w:t>Организация «Свидетелей Иеговы» имеет жесткую иерархическую структуру. Уполномоченные представители Правящей корпорации контролируют «Общество сторожевой башни» в Нью-Йорке, Представительство в Англии, а также другие юридические организации, в том числе 15 и более «зон» по всему миру, управляя представителями филиалов в каждой зоне. На данный момент имеются 98 филиалов. Каждым из них правит комитет, числом от трех до семи членов. Страна, в которой находится филиал, разделена на области, разделенные в свою очередь на районы. В каждом районе около 20 собраний. Областной надзиратель периодически посещает районы своей области. Районный надзиратель контролирует деятельность районных «собраний». Главные в «собрании» – старейшины, которые подчинены районному надзирателю.</w:t>
      </w:r>
    </w:p>
    <w:p>
      <w:pPr>
        <w:pStyle w:val="Normal"/>
        <w:spacing w:lineRule="auto" w:line="360"/>
        <w:ind w:firstLine="709"/>
        <w:jc w:val="both"/>
        <w:rPr>
          <w:color w:val="000000"/>
          <w:szCs w:val="24"/>
        </w:rPr>
      </w:pPr>
      <w:r>
        <w:rPr>
          <w:color w:val="000000"/>
          <w:szCs w:val="24"/>
        </w:rPr>
        <w:t>Филиалы в каждой стране юридически зарегистрированы таким образом, чтобы секта могла извлечь максимальную пользу из своего статуса. Для иллюстрации можно привести следующий пример. В Мексике до недавнего времени, согласно конституции страны, ни одна религиозная организация не могла владеть какой либо собственностью. В этих условиях мексиканский филиал «Общества сторожевой башни» по указанию Правящей корпорации зарегистрировался как «культурная» организация. Поэтому он как юридическое лицо имел право владеть собственностью и вести коммерческую деятельность, но «Свидетели Иеговы», входящие в этот филиал, не могли ни совершать богослужебных собраний, ни ходить по домам. За этим следили государственные органы. Отказ от собраний и проповеди был санкционирован Правящей корпорацией, пошедшей ради сохранения доходов на такой шаг. Когда же в 1989 году была введена поправка к мексиканской конституции, позволяющая религиозным организациям владеть собственностью, «Свидетели Иеговы» тут же зарегистрировалась как религиозная организация.</w:t>
      </w:r>
    </w:p>
    <w:p>
      <w:pPr>
        <w:pStyle w:val="Normal"/>
        <w:spacing w:lineRule="auto" w:line="360"/>
        <w:ind w:firstLine="709"/>
        <w:jc w:val="both"/>
        <w:rPr>
          <w:color w:val="000000"/>
          <w:szCs w:val="24"/>
        </w:rPr>
      </w:pPr>
      <w:r>
        <w:rPr>
          <w:color w:val="000000"/>
          <w:szCs w:val="24"/>
        </w:rPr>
        <w:t>Главные печатные органы иеговистов – журналы «Сторожевая башня» и «Пробудитесь!». Дважды в месяц «Сторожевая башня» выходит в свет тиражом 13 миллионов экземпляров (т.е. около 26 миллионов экземпляров в месяц на 67 языках мира). Иеговисты издают свою пропагандистскую литературу миллионными тиражами. Только на русском языке ежегодно издаются около 5 миллионов экземпляров различных иеговистских книг и журналов. С профессиональной полиграфической точки зрения, эти издания выглядят прекрасно; журналы внушают доверие и бросаются в глаза. Члены секты обязаны распространять эти журналы. Они покупают их на свои деньги, а потом раздают или продают. Это называется их свидетельством, которое каждый член секты обязан исполнять. Минимально допустимое число свидетельств – 10 часов в месяц. Но на самом деле, чтобы быть на хорошем счету в секте, нужно «свидетельствовать» гораздо больше – 60, 80, 100 или более часов. То, что печатается в журналах (анонимно), считается абсолютной истиной, которую критически обсуждать нельзя. Обсуждать то, что там написано, можно лишь с целью более глубокого усвоения и еще более полного одобрения. На основании содержания журналов строится у иеговистов богослужение, оно проходит в «Залах Царства». Иеговисты либо снимают для этих целей помещение, либо строят такие «Залы».</w:t>
      </w:r>
    </w:p>
    <w:p>
      <w:pPr>
        <w:pStyle w:val="Normal"/>
        <w:spacing w:lineRule="auto" w:line="360"/>
        <w:ind w:firstLine="709"/>
        <w:jc w:val="both"/>
        <w:rPr>
          <w:color w:val="000000"/>
          <w:szCs w:val="24"/>
        </w:rPr>
      </w:pPr>
      <w:r>
        <w:rPr>
          <w:color w:val="000000"/>
          <w:szCs w:val="24"/>
        </w:rPr>
        <w:t xml:space="preserve">Иеговисты должны раз в неделю посещать особое собрание по изучению книг и дважды в неделю бывать в «Зале Царства». Кроме того, 2 раза в год проводятся районные конгрессы. На одном из собраний действует «теократическая школа», в которой сектантов учат проповедовать и отстаивать точку зрения организации при помощи литературы. </w:t>
      </w:r>
      <w:r>
        <w:rPr>
          <w:rStyle w:val="FootnoteCharacters"/>
          <w:rStyle w:val="FootnoteAnchor"/>
          <w:color w:val="000000"/>
          <w:szCs w:val="24"/>
        </w:rPr>
        <w:footnoteReference w:id="10"/>
      </w:r>
    </w:p>
    <w:p>
      <w:pPr>
        <w:pStyle w:val="Normal"/>
        <w:spacing w:lineRule="auto" w:line="360"/>
        <w:ind w:firstLine="709"/>
        <w:jc w:val="both"/>
        <w:rPr/>
      </w:pPr>
      <w:r>
        <w:rPr>
          <w:color w:val="000000"/>
          <w:szCs w:val="24"/>
        </w:rPr>
        <w:t>«Свидетели Иеговы» представляются христианами, но на самом деле таковыми не являются, поскольку они отвергают основные положения христианства. Главное в иеговистском учении – отрицание Божества Иисуса Христа, который для них есть некое высшее творение Божие, но не более того. Они смешивают Христа с Михаилом Архангелом. Дескать, вначале это существо якобы звали Логос, который потом стал известен под именем Михаила Архангела, а потом стал человеком. Божественность Спасителя они яростно отвергают и доказывают, как могут, по Священному Писанию, что Он никогда не был Богом и не мог им быть, так как искупить человека мог, по их мнению, только человек. Иеговисты отрицают и Воскресение Иисуса Христа. Человек Иисус Христос мертв навеки, воскрес Он в духовном теле. Что же касается пустой гробницы, они объясняют это так: либо тело Христа растворилось в газах, либо Бог сохранил его до предъявления на Страшном суде.</w:t>
      </w:r>
    </w:p>
    <w:p>
      <w:pPr>
        <w:pStyle w:val="Normal"/>
        <w:spacing w:lineRule="auto" w:line="360"/>
        <w:ind w:firstLine="709"/>
        <w:jc w:val="both"/>
        <w:rPr>
          <w:color w:val="000000"/>
          <w:szCs w:val="24"/>
        </w:rPr>
      </w:pPr>
      <w:r>
        <w:rPr>
          <w:color w:val="000000"/>
          <w:szCs w:val="24"/>
        </w:rPr>
        <w:t>Отрицают они и Святую Троицу. В иеговистских журналах написано, что всякое учение о Троице исходит от Сатаны. Если, как было отмечено выше, в их текстах слово «Сатана» всегда пишется с большой буквы, то слово «троица» – наоборот, всегда с маленькой. Как они пишут, Иисус Христос Богом не был, а Святой Дух – это не личность, а некая сила, поэтому всякий человек, исповедующий Троицу, исповедует чистый сатанизм. «Они постоянно подчеркивают, что Бога зовут Иегова, это Его единственное имя, от которого отказались все церкви, и называют Его как угодно, но не тем именем, каким он сам себя назвал».</w:t>
      </w:r>
      <w:r>
        <w:rPr>
          <w:rStyle w:val="FootnoteCharacters"/>
          <w:rStyle w:val="FootnoteAnchor"/>
          <w:color w:val="000000"/>
          <w:szCs w:val="24"/>
        </w:rPr>
        <w:footnoteReference w:id="11"/>
      </w:r>
    </w:p>
    <w:p>
      <w:pPr>
        <w:pStyle w:val="Normal"/>
        <w:spacing w:lineRule="auto" w:line="360"/>
        <w:ind w:firstLine="709"/>
        <w:jc w:val="both"/>
        <w:rPr>
          <w:color w:val="000000"/>
          <w:szCs w:val="24"/>
        </w:rPr>
      </w:pPr>
      <w:r>
        <w:rPr>
          <w:color w:val="000000"/>
          <w:szCs w:val="24"/>
        </w:rPr>
        <w:t>Секту «Свидетелей Иеговы» основал в конце XIX в. Чарльз Тейз Рассел (1852–1916), галантерейщик из Пенсильвании, имевший пару классов образования. В 16 лет он попал под влияние адвентистов, которые тогда указывали датой Второго пришествия 1874 год. Когда обещанное пришествие в очередной раз не состоялось, он отошел от адвентистов и основал свой журнал – «Сторожевая башня Сиона и вестник присутствия Христова». Это был первый журнал иеговистов, хотя называться «Свидетелями Иеговы» они стали позднее.</w:t>
      </w:r>
    </w:p>
    <w:p>
      <w:pPr>
        <w:pStyle w:val="Normal"/>
        <w:spacing w:lineRule="auto" w:line="360"/>
        <w:ind w:firstLine="709"/>
        <w:jc w:val="both"/>
        <w:rPr>
          <w:color w:val="000000"/>
          <w:szCs w:val="24"/>
        </w:rPr>
      </w:pPr>
      <w:r>
        <w:rPr>
          <w:color w:val="000000"/>
          <w:szCs w:val="24"/>
        </w:rPr>
        <w:t>Следующего главу иеговистов звали Джозеф Франклин Рутерфорд. Юрист по образованию, он помогал Расселу в бесчисленных судебных тяжбах. Рутерфорд дал секте современное название «Свидетели Иеговы». В 1927 году он ввел обязательное правило распространения литературы по домам.</w:t>
      </w:r>
    </w:p>
    <w:p>
      <w:pPr>
        <w:pStyle w:val="Normal"/>
        <w:spacing w:lineRule="auto" w:line="360"/>
        <w:ind w:firstLine="709"/>
        <w:jc w:val="both"/>
        <w:rPr>
          <w:color w:val="000000"/>
          <w:szCs w:val="24"/>
        </w:rPr>
      </w:pPr>
      <w:r>
        <w:rPr>
          <w:color w:val="000000"/>
          <w:szCs w:val="24"/>
        </w:rPr>
        <w:t>Рутерфорд безжалостно подавлял всякое инакомыслие и оппозиционность внутри своей организации, укрепляя железной рукой единство рядов, добиваясь от всех членов безоговорочного повиновения своей власти, поддержания строгой дисциплины и безропотного служения организации. В конце первой мировой войны, в 1917 году, Рутерфорд подвергся тюремному заключению за то, что призывал американцев отказываться от службы в армии. Ему вместе с другими иеговистами дали срок 30 лет за измену родине, но через год дело по апелляции было пересмотрено и их отпустили. Рутерфорд пережил большие сложности с очередным концом света, который был назначен на 1925 год, когда должны были воскреснуть три великих пророка. Он построил для них роскошный дворец на юге Калифорнии, где пророки должны были жить после своего пришествия. Но пророки не пришли, зато у Рутерфорда появилась замечательная резиденция, где он жил каждое лето. Он был известен своей скандальной личной жизнью, любил покутить и имел проблемы, связанные с алкоголем. Во всяком случае, слухов о нем было очень много, и скандалы случались постоянно. Он жил на широкую ногу и даже не слишком это скрывал.</w:t>
      </w:r>
    </w:p>
    <w:p>
      <w:pPr>
        <w:pStyle w:val="Normal"/>
        <w:spacing w:lineRule="auto" w:line="360"/>
        <w:ind w:firstLine="709"/>
        <w:jc w:val="both"/>
        <w:rPr>
          <w:color w:val="000000"/>
          <w:szCs w:val="24"/>
        </w:rPr>
      </w:pPr>
      <w:r>
        <w:rPr>
          <w:color w:val="000000"/>
          <w:szCs w:val="24"/>
        </w:rPr>
        <w:t>Следующим президентом секты стал Натан Кнорр. Он первым обратил внимание на подготовку каждого члена к проповеднической деятельности. Раньше иеговисты таскали с собой граммофон, и когда им открывали дверь, они ставили пластинку с проповедью Рутерфорда. Теперь же Кнорр заставил их проповедовать самостоятельно. Со времен Кнорра все иеговистские публикации стали анонимны, от лица Правящей корпорации, и никаких личных мнений в этих статьях не присутствует.</w:t>
      </w:r>
    </w:p>
    <w:p>
      <w:pPr>
        <w:pStyle w:val="Normal"/>
        <w:spacing w:lineRule="auto" w:line="360"/>
        <w:ind w:firstLine="709"/>
        <w:jc w:val="both"/>
        <w:rPr>
          <w:color w:val="000000"/>
          <w:szCs w:val="24"/>
        </w:rPr>
      </w:pPr>
      <w:r>
        <w:rPr>
          <w:color w:val="000000"/>
          <w:szCs w:val="24"/>
        </w:rPr>
        <w:t>Нашей страны иеговизм впервые достиг в 1891 году, когда Расселл посетил Одессу. В начале Второй мировой войны, в 1939 году, когда советские войска заняли Западные Украину и Белоруссию (то, что было частью Польши), иеговисты, проживавшие на этих территориях, оказались в нашей стране. Обращенные иеговистами люди и обеспечили ту преемственность, благодаря которой иеговисты продержались весь советский период, а также оказались тем плацдармом, с которого они начали разворачивать свою активную деятельность после начала перестройки в нашей стране. «Российский филиал организации «Свидетели Иеговы», официально называемый «Религиозной Организацией Свидетелей Иеговы», зарегистрирован в Минюсте РФ, но управляется головной организацией из Нью-Йорка, которая зарегистрирована там как издательство. Руководящим органом региональной религиозной организации в странах СНГ является Управленческий центр («Вефиль»).</w:t>
      </w:r>
      <w:r>
        <w:rPr>
          <w:rStyle w:val="FootnoteCharacters"/>
          <w:rStyle w:val="FootnoteAnchor"/>
          <w:color w:val="000000"/>
          <w:szCs w:val="24"/>
        </w:rPr>
        <w:footnoteReference w:id="12"/>
      </w:r>
    </w:p>
    <w:p>
      <w:pPr>
        <w:pStyle w:val="Normal"/>
        <w:spacing w:lineRule="auto" w:line="360"/>
        <w:ind w:firstLine="709"/>
        <w:jc w:val="both"/>
        <w:rPr>
          <w:color w:val="000000"/>
          <w:szCs w:val="24"/>
        </w:rPr>
      </w:pPr>
      <w:r>
        <w:rPr>
          <w:color w:val="000000"/>
          <w:szCs w:val="24"/>
        </w:rPr>
        <w:t>Центр был создан Правящей корпорацией в марте 1991 года в Москве. Возглавляет Управленческий Центр Руководящий комитет, состоящий из старейшин местных религиозных обществ, назначенных Правящей корпорацией. Управленческий центр учреждает местные общества, дает указания о начале их религиозной деятельности и ее прекращении, назначает на должность и смещает надзирателей (старейшин), служебных помощников (диаконов), публичных ораторов (проповедников) и других служителей. Окончательное решение по всем вышеупомянутым вопросам принимает, однако, Правящая корпорация. Во главе Управленческого центра стоит координатор.</w:t>
      </w:r>
    </w:p>
    <w:p>
      <w:pPr>
        <w:pStyle w:val="Normal"/>
        <w:spacing w:lineRule="auto" w:line="360"/>
        <w:ind w:firstLine="709"/>
        <w:jc w:val="both"/>
        <w:rPr/>
      </w:pPr>
      <w:r>
        <w:rPr>
          <w:color w:val="000000"/>
          <w:szCs w:val="24"/>
        </w:rPr>
        <w:t>В 1997 году иеговисты закончили строительство своего нового Управленческого центра в поселке «Солнечное» под Санкт-Петербургом. Это целый комплекс зданий на громадной территории, где находится все необходимое для функционирования секты и ее распространения в нашей стране, в том числе суперсовременная типография. По статистике самих иеговистов в России приближается к полумиллиону человек.</w:t>
      </w:r>
    </w:p>
    <w:p>
      <w:pPr>
        <w:pStyle w:val="Normal"/>
        <w:spacing w:lineRule="auto" w:line="360"/>
        <w:ind w:firstLine="709"/>
        <w:jc w:val="both"/>
        <w:rPr>
          <w:color w:val="000000"/>
          <w:szCs w:val="24"/>
        </w:rPr>
      </w:pPr>
      <w:r>
        <w:rPr>
          <w:color w:val="000000"/>
          <w:szCs w:val="24"/>
        </w:rPr>
        <w:t>К числу взглядов и идей, представляющих несомненную опасность для общества и распространяемых организацией «Свидетели Иеговы», следует отнести, прежде всего, весь эсхатологический комплекс (представления о будущем, о «конце света» и «новой жизни») вероучения секты. Именно эти идеи и представления являются «нервом» всей доктрины и наиболее активно используются как для привлечения новых членов, так и для запугивания, удержания в секте. Учение о скором конце света, глобальной мировой катастрофе, культивируемое и распространяемое «Свидетелями Иеговы», является типичным образцом провоцирования массового психоза, его отличает крайний аморализм.</w:t>
      </w:r>
    </w:p>
    <w:p>
      <w:pPr>
        <w:pStyle w:val="Normal"/>
        <w:spacing w:lineRule="auto" w:line="360"/>
        <w:ind w:firstLine="709"/>
        <w:jc w:val="both"/>
        <w:rPr/>
      </w:pPr>
      <w:r>
        <w:rPr>
          <w:color w:val="000000"/>
          <w:szCs w:val="24"/>
        </w:rPr>
        <w:t>Признаки деструктивного культа (тоталитарной секты) в способах вербовки и удержания членов в организации «Свидетели Иеговы» заключаются в использовании приемов обманной вербовки, сокрытии существенных положений вероучения при вербовке, использовании средств психологического давления и принуждения для удержания в секте. В характере руководства организацией: наличие претензий на исключительную мудрость, требования беспрекословного согласия с властью или привилегией руководителя или «ядра лидеров». В начале деятельности «Свидетелей Иеговы» такие привилегии и власть имели основатель секты и его преемники. Позднее возникло «ядро лидеров», которое сакрализовано в качестве элиты.</w:t>
      </w:r>
    </w:p>
    <w:p>
      <w:pPr>
        <w:pStyle w:val="Normal"/>
        <w:spacing w:lineRule="auto" w:line="360"/>
        <w:ind w:firstLine="709"/>
        <w:jc w:val="both"/>
        <w:rPr/>
      </w:pPr>
      <w:r>
        <w:rPr>
          <w:color w:val="000000"/>
          <w:szCs w:val="24"/>
        </w:rPr>
        <w:t>Исследователи деструктивных культов выделяют некоторые типичные признаки и критерии, свидетельствующие о наличии психического насилия, и практически все эти признаки и критерии присутствуют в деятельности организации «Свидетели Иеговы». Рассмотрим их последовательно:</w:t>
      </w:r>
    </w:p>
    <w:p>
      <w:pPr>
        <w:pStyle w:val="Normal"/>
        <w:numPr>
          <w:ilvl w:val="0"/>
          <w:numId w:val="4"/>
        </w:numPr>
        <w:tabs>
          <w:tab w:val="clear" w:pos="709"/>
          <w:tab w:val="left" w:pos="720" w:leader="none"/>
        </w:tabs>
        <w:spacing w:lineRule="auto" w:line="360"/>
        <w:ind w:left="0" w:firstLine="709"/>
        <w:jc w:val="both"/>
        <w:rPr>
          <w:color w:val="000000"/>
          <w:szCs w:val="24"/>
        </w:rPr>
      </w:pPr>
      <w:r>
        <w:rPr>
          <w:color w:val="000000"/>
          <w:szCs w:val="24"/>
        </w:rPr>
        <w:t>Характер подчинения руководству: даже если оно производит серьезные изменения в идеологии, от последователей ожидают, что они соответственно приспособят свои взгляды, демонстрируя тем самым неограниченную верность своему руководству. Ярким примером из истории «Свидетелей Иеговы» является случай с отменой запрета на вакцинацию для членов секты в 1952 году. По учению секты, «нельзя употреблять кровь», а потому запрещены переливания крови, донорство, иные медицинские процедуры с использованием элементов крови, а ранее – и вакцинация.</w:t>
      </w:r>
    </w:p>
    <w:p>
      <w:pPr>
        <w:pStyle w:val="Normal"/>
        <w:numPr>
          <w:ilvl w:val="0"/>
          <w:numId w:val="4"/>
        </w:numPr>
        <w:tabs>
          <w:tab w:val="clear" w:pos="709"/>
          <w:tab w:val="left" w:pos="720" w:leader="none"/>
        </w:tabs>
        <w:spacing w:lineRule="auto" w:line="360"/>
        <w:ind w:left="0" w:firstLine="709"/>
        <w:jc w:val="both"/>
        <w:rPr/>
      </w:pPr>
      <w:r>
        <w:rPr>
          <w:color w:val="000000"/>
          <w:szCs w:val="24"/>
        </w:rPr>
        <w:t>Строгие обязанности членов секты соблюдать внутреннюю дисциплину поведения, участвовать в мероприятиях. Полное преобладание групповых установок и целей над индивидуальными, полное бесправие рядового члена группы в отношении группы и сакрализованного («правительство Бога», «руководящая корпорация») руководства. Члены организации «Свидетели Иеговы» вовлекаются в непрерывную череду «служений», о которых требуются регулярные отчеты – о проповедях, посещениях с предложениями вступления в организацию и т.п. Ведется мелочный контроль с исчислением буквально каждого часа проведенных мероприятий.</w:t>
      </w:r>
    </w:p>
    <w:p>
      <w:pPr>
        <w:pStyle w:val="Normal"/>
        <w:numPr>
          <w:ilvl w:val="0"/>
          <w:numId w:val="4"/>
        </w:numPr>
        <w:tabs>
          <w:tab w:val="clear" w:pos="709"/>
          <w:tab w:val="left" w:pos="720" w:leader="none"/>
        </w:tabs>
        <w:spacing w:lineRule="auto" w:line="360"/>
        <w:ind w:left="0" w:firstLine="709"/>
        <w:jc w:val="both"/>
        <w:rPr>
          <w:color w:val="000000"/>
          <w:szCs w:val="24"/>
        </w:rPr>
      </w:pPr>
      <w:r>
        <w:rPr>
          <w:color w:val="000000"/>
          <w:szCs w:val="24"/>
        </w:rPr>
        <w:t>Формируется в той или иной степени убеждение, что «цель оправдывает средства» и любое действие приемлемо, если оно способствует целям организации или исходит от руководства. Формируется тоталитарное мировоззрение (синдром «мы – они») с тенденцией отрицать все права и свободы «их». «Должна существовать только одна истинная религия». В отношении внешних, «козлоподобных людей», заранее оправданы любые санкции.</w:t>
      </w:r>
    </w:p>
    <w:p>
      <w:pPr>
        <w:pStyle w:val="Normal"/>
        <w:numPr>
          <w:ilvl w:val="0"/>
          <w:numId w:val="4"/>
        </w:numPr>
        <w:tabs>
          <w:tab w:val="clear" w:pos="709"/>
          <w:tab w:val="left" w:pos="720" w:leader="none"/>
        </w:tabs>
        <w:spacing w:lineRule="auto" w:line="360"/>
        <w:ind w:left="0" w:firstLine="709"/>
        <w:jc w:val="both"/>
        <w:rPr>
          <w:color w:val="000000"/>
          <w:szCs w:val="24"/>
        </w:rPr>
      </w:pPr>
      <w:r>
        <w:rPr>
          <w:color w:val="000000"/>
          <w:szCs w:val="24"/>
        </w:rPr>
        <w:t>Одобряется и оправдывается аморальное поведение при претензиях на доброту и громких заявлениях о любви к людям, добре, благотворительности и т.п. Так, осуждая Церковь за учение об аде, утверждается, что не морально приписывать Богу наказание грешников, страдания. В то же время подчеркивается, что «неверные», «козлоподобные люди», будут уничтожены, а отступники будут получать «неблагоприятный приговор» и «им не будет позволено продолжать жить», как будто эти санкции не влекут для людей страданий. Показателен и запрет на благотворительность в отношении «внешних», на нужды и потребности которых можно не обращать никакого внимания.</w:t>
      </w:r>
    </w:p>
    <w:p>
      <w:pPr>
        <w:pStyle w:val="Normal"/>
        <w:numPr>
          <w:ilvl w:val="0"/>
          <w:numId w:val="4"/>
        </w:numPr>
        <w:tabs>
          <w:tab w:val="clear" w:pos="709"/>
          <w:tab w:val="left" w:pos="720" w:leader="none"/>
        </w:tabs>
        <w:spacing w:lineRule="auto" w:line="360"/>
        <w:ind w:left="0" w:firstLine="709"/>
        <w:jc w:val="both"/>
        <w:rPr>
          <w:color w:val="000000"/>
          <w:szCs w:val="24"/>
        </w:rPr>
      </w:pPr>
      <w:r>
        <w:rPr>
          <w:color w:val="000000"/>
          <w:szCs w:val="24"/>
        </w:rPr>
        <w:t>Внушается, что членство в организации дает доступ к особым возможностям, силам и привилегиям. Только членам организации «Свидетели Иеговы» обещается место в будущем раю с удовлетворением всех потребностей, бессмертием, прекрасным неувядающим здоровьем и т.д.</w:t>
      </w:r>
    </w:p>
    <w:p>
      <w:pPr>
        <w:pStyle w:val="Normal"/>
        <w:numPr>
          <w:ilvl w:val="0"/>
          <w:numId w:val="4"/>
        </w:numPr>
        <w:tabs>
          <w:tab w:val="clear" w:pos="709"/>
          <w:tab w:val="left" w:pos="720" w:leader="none"/>
        </w:tabs>
        <w:spacing w:lineRule="auto" w:line="360"/>
        <w:ind w:left="0" w:firstLine="709"/>
        <w:jc w:val="both"/>
        <w:rPr>
          <w:color w:val="000000"/>
          <w:szCs w:val="24"/>
        </w:rPr>
      </w:pPr>
      <w:r>
        <w:rPr>
          <w:color w:val="000000"/>
          <w:szCs w:val="24"/>
        </w:rPr>
        <w:t>Верования группы – абсолютная истина, и они выше мирских законов, которые могут быть в любое время попраны. Законы «этой системы вещей», которым пока вынуждены подчиняться члены организации, являются порождением сатаны и будут вскоре полностью разрушены. В настоящее время подчинение им вынужденно, необходимо активно действовать для скорейшего разрушения «этой системы вещей» и наступления «царства Бога».</w:t>
      </w:r>
    </w:p>
    <w:p>
      <w:pPr>
        <w:pStyle w:val="Normal"/>
        <w:spacing w:lineRule="auto" w:line="360"/>
        <w:ind w:firstLine="709"/>
        <w:jc w:val="both"/>
        <w:rPr>
          <w:color w:val="000000"/>
          <w:szCs w:val="24"/>
        </w:rPr>
      </w:pPr>
      <w:r>
        <w:rPr>
          <w:color w:val="000000"/>
          <w:szCs w:val="24"/>
        </w:rPr>
        <w:t>В механизмах создания и поддержания членства в организации:</w:t>
      </w:r>
    </w:p>
    <w:p>
      <w:pPr>
        <w:pStyle w:val="Normal"/>
        <w:numPr>
          <w:ilvl w:val="0"/>
          <w:numId w:val="1"/>
        </w:numPr>
        <w:tabs>
          <w:tab w:val="clear" w:pos="709"/>
          <w:tab w:val="left" w:pos="720" w:leader="none"/>
        </w:tabs>
        <w:spacing w:lineRule="auto" w:line="360"/>
        <w:ind w:left="0" w:firstLine="709"/>
        <w:jc w:val="both"/>
        <w:rPr/>
      </w:pPr>
      <w:r>
        <w:rPr>
          <w:color w:val="000000"/>
          <w:szCs w:val="24"/>
        </w:rPr>
        <w:t>Наличие активной и пассивной вербовки, веера методических приемов вербовки, что свидетельствует о том, что численный рост секты является главной целью.</w:t>
      </w:r>
    </w:p>
    <w:p>
      <w:pPr>
        <w:pStyle w:val="Normal"/>
        <w:numPr>
          <w:ilvl w:val="0"/>
          <w:numId w:val="1"/>
        </w:numPr>
        <w:tabs>
          <w:tab w:val="clear" w:pos="709"/>
          <w:tab w:val="left" w:pos="720" w:leader="none"/>
        </w:tabs>
        <w:spacing w:lineRule="auto" w:line="360"/>
        <w:ind w:left="0" w:firstLine="709"/>
        <w:jc w:val="both"/>
        <w:rPr>
          <w:color w:val="000000"/>
          <w:szCs w:val="24"/>
        </w:rPr>
      </w:pPr>
      <w:r>
        <w:rPr>
          <w:color w:val="000000"/>
          <w:szCs w:val="24"/>
        </w:rPr>
        <w:t>Специальная система подготовки агентов, осуществляющих вербовку во всех аспектах их деятельности.</w:t>
      </w:r>
    </w:p>
    <w:p>
      <w:pPr>
        <w:pStyle w:val="Normal"/>
        <w:numPr>
          <w:ilvl w:val="0"/>
          <w:numId w:val="1"/>
        </w:numPr>
        <w:tabs>
          <w:tab w:val="clear" w:pos="709"/>
          <w:tab w:val="left" w:pos="720" w:leader="none"/>
        </w:tabs>
        <w:spacing w:lineRule="auto" w:line="360"/>
        <w:ind w:left="0" w:firstLine="709"/>
        <w:jc w:val="both"/>
        <w:rPr>
          <w:color w:val="000000"/>
          <w:szCs w:val="24"/>
        </w:rPr>
      </w:pPr>
      <w:r>
        <w:rPr>
          <w:color w:val="000000"/>
          <w:szCs w:val="24"/>
        </w:rPr>
        <w:t>Создание атмосферы «элитарности», проведение особых ритуалов посвящения, копирующих или имитирующих подобные ритуалы традиционных религий. Этому служит вся система культовых действий в секте, «крещения» и т.п.</w:t>
      </w:r>
    </w:p>
    <w:p>
      <w:pPr>
        <w:pStyle w:val="Normal"/>
        <w:numPr>
          <w:ilvl w:val="0"/>
          <w:numId w:val="1"/>
        </w:numPr>
        <w:tabs>
          <w:tab w:val="clear" w:pos="709"/>
          <w:tab w:val="left" w:pos="720" w:leader="none"/>
        </w:tabs>
        <w:spacing w:lineRule="auto" w:line="360"/>
        <w:ind w:left="0" w:firstLine="709"/>
        <w:jc w:val="both"/>
        <w:rPr/>
      </w:pPr>
      <w:r>
        <w:rPr>
          <w:color w:val="000000"/>
          <w:szCs w:val="24"/>
        </w:rPr>
        <w:t>Создание и поддержание в адептах чувства страха и вины. Провоцирование психически неустойчивых состояний (в том числе и путем введения массы запретов), эмоциональных пиков (массовые мероприятия секты на стадионах и иных местах большого скопления людей) и спадов. Создается и поддерживается постоянная, истощающая индивида психическая напряженность, связанная с ожиданием конца света. Используются изнурительные циклы обучения, натаскивания новичков в доктринах секты.</w:t>
      </w:r>
    </w:p>
    <w:p>
      <w:pPr>
        <w:pStyle w:val="Normal"/>
        <w:numPr>
          <w:ilvl w:val="0"/>
          <w:numId w:val="1"/>
        </w:numPr>
        <w:tabs>
          <w:tab w:val="clear" w:pos="709"/>
          <w:tab w:val="left" w:pos="720" w:leader="none"/>
        </w:tabs>
        <w:spacing w:lineRule="auto" w:line="360"/>
        <w:ind w:left="0" w:firstLine="709"/>
        <w:jc w:val="both"/>
        <w:rPr>
          <w:color w:val="000000"/>
          <w:szCs w:val="24"/>
        </w:rPr>
      </w:pPr>
      <w:r>
        <w:rPr>
          <w:color w:val="000000"/>
          <w:szCs w:val="24"/>
        </w:rPr>
        <w:t>Создание или направление к ситуациям отчуждения от семьи, близких, друзей, коллег. Коренной слом системы традиционных ценностных ориентаций личности на прошлое, семью, цели, перспективы и интересы жизни, работы, общения производится путем создания и активного внушения «интеллектуальных химер», призванных заменить в личности адепта прежнее содержание новым, обеспечивающим его эксплуатацию в интересах секты. «Свидетели Иеговы» требуют отказа от всех личностных связей индивида за пределами секты. «Искушениями веры» называются все аспекты традиционного образа жизни, такие, как коллективные и личные праздники (дни рождения, юбилеи, свадьбы, похороны и т.п.), общественные и патриотические церемонии, ритуалы. Все это третируется как инспирации сатаны, заставляющие человека отрекаться от Бога, и потому предается проклятию вместе со всей «этой злой системой вещей».</w:t>
      </w:r>
    </w:p>
    <w:p>
      <w:pPr>
        <w:pStyle w:val="Normal"/>
        <w:numPr>
          <w:ilvl w:val="0"/>
          <w:numId w:val="1"/>
        </w:numPr>
        <w:tabs>
          <w:tab w:val="clear" w:pos="709"/>
          <w:tab w:val="left" w:pos="720" w:leader="none"/>
        </w:tabs>
        <w:spacing w:lineRule="auto" w:line="360"/>
        <w:ind w:left="0" w:firstLine="709"/>
        <w:jc w:val="both"/>
        <w:rPr>
          <w:color w:val="000000"/>
          <w:szCs w:val="24"/>
        </w:rPr>
      </w:pPr>
      <w:r>
        <w:rPr>
          <w:color w:val="000000"/>
          <w:szCs w:val="24"/>
        </w:rPr>
        <w:t>Жестко организованный постоянный контроль сознания членов группы с использованием различных приемов – самоотчеты, ведение дневников, постоянные выступления в группе и по заданию группы. Текущий контроль – со стороны «разъездных надзирателей» и «правовых комитетов».</w:t>
      </w:r>
    </w:p>
    <w:p>
      <w:pPr>
        <w:pStyle w:val="Normal"/>
        <w:numPr>
          <w:ilvl w:val="0"/>
          <w:numId w:val="1"/>
        </w:numPr>
        <w:tabs>
          <w:tab w:val="clear" w:pos="709"/>
          <w:tab w:val="left" w:pos="720" w:leader="none"/>
        </w:tabs>
        <w:spacing w:lineRule="auto" w:line="360"/>
        <w:ind w:left="0" w:firstLine="709"/>
        <w:jc w:val="both"/>
        <w:rPr/>
      </w:pPr>
      <w:r>
        <w:rPr>
          <w:color w:val="000000"/>
          <w:szCs w:val="24"/>
        </w:rPr>
        <w:t>Изменение «ощущения времени» у членов культа путем слома привычных оценок прошлого, настоящего и будущего, разрушение привычной жизненной перспективы, опирающейся на традиционную культуру и ценности, приводит личность к «выпадению» из привычной системы временных координат. В нервозном состоянии ожидания конца света со дня на день человек уже не в состоянии адекватно оценивать свое собственное состояние и окружение.</w:t>
      </w:r>
    </w:p>
    <w:p>
      <w:pPr>
        <w:pStyle w:val="Normal"/>
        <w:numPr>
          <w:ilvl w:val="0"/>
          <w:numId w:val="1"/>
        </w:numPr>
        <w:tabs>
          <w:tab w:val="clear" w:pos="709"/>
          <w:tab w:val="left" w:pos="720" w:leader="none"/>
        </w:tabs>
        <w:spacing w:lineRule="auto" w:line="360"/>
        <w:ind w:left="0" w:firstLine="709"/>
        <w:jc w:val="both"/>
        <w:rPr/>
      </w:pPr>
      <w:r>
        <w:rPr>
          <w:color w:val="000000"/>
          <w:szCs w:val="24"/>
        </w:rPr>
        <w:t>Критика рациональных отношений и мышления с требованиями активизации чувств интуиции, веры, эмоциональной сферы личности в ущерб интеллектуальной оценке ситуации. Требования отказа от рациональной основы в межличностном общении и отношении к руководству. Особенное внимание этому аспекту деятельности уделяется в печатных изданиях секты, красочные иллюстрации в которых должны сформировать эмоциональный настрой, на фоне которого нелогичные и абсурдные идеи могут быть легче восприняты и усвоены.</w:t>
      </w:r>
    </w:p>
    <w:p>
      <w:pPr>
        <w:pStyle w:val="Normal"/>
        <w:numPr>
          <w:ilvl w:val="0"/>
          <w:numId w:val="1"/>
        </w:numPr>
        <w:tabs>
          <w:tab w:val="clear" w:pos="709"/>
          <w:tab w:val="left" w:pos="720" w:leader="none"/>
        </w:tabs>
        <w:spacing w:lineRule="auto" w:line="360"/>
        <w:ind w:left="0" w:firstLine="709"/>
        <w:jc w:val="both"/>
        <w:rPr>
          <w:color w:val="000000"/>
          <w:szCs w:val="24"/>
        </w:rPr>
      </w:pPr>
      <w:r>
        <w:rPr>
          <w:color w:val="000000"/>
          <w:szCs w:val="24"/>
        </w:rPr>
        <w:t>Психологические ограничения свободы выхода из культа путем внушения фобии, комплекса страха последствий выхода. Предупреждения о суровых и сверхъестественных санкциях или смерти за отступничество. Выживание возможно только в организации. Все отступники будут «уничтожены Богом». «Божие Царство – это реальное правительство, которое имеет силу и власть».</w:t>
      </w:r>
    </w:p>
    <w:p>
      <w:pPr>
        <w:pStyle w:val="Normal"/>
        <w:numPr>
          <w:ilvl w:val="0"/>
          <w:numId w:val="1"/>
        </w:numPr>
        <w:tabs>
          <w:tab w:val="clear" w:pos="709"/>
          <w:tab w:val="left" w:pos="720" w:leader="none"/>
        </w:tabs>
        <w:spacing w:lineRule="auto" w:line="360"/>
        <w:ind w:left="0" w:firstLine="709"/>
        <w:jc w:val="both"/>
        <w:rPr/>
      </w:pPr>
      <w:r>
        <w:rPr>
          <w:color w:val="000000"/>
          <w:szCs w:val="24"/>
        </w:rPr>
        <w:t>Создание прямой или скрытой зависимости – психологической, физической, финансовой, материальная эксплуатация. Члены организации трудятся в многочисленных коммерческих предприятиях секты, получая «небольшую сумму денег на личные расходы». Благотворительность позволяется только на нужды секты и т.п. Запреты создают различные виды зависимости, из которых наиболее аморален запрет на переливания крови детям, которые психологически не в состоянии сами постоять за себя, будучи в понятной зависимости от родителей.</w:t>
      </w:r>
    </w:p>
    <w:p>
      <w:pPr>
        <w:pStyle w:val="Normal"/>
        <w:spacing w:lineRule="auto" w:line="360"/>
        <w:ind w:firstLine="709"/>
        <w:jc w:val="both"/>
        <w:rPr/>
      </w:pPr>
      <w:r>
        <w:rPr>
          <w:color w:val="000000"/>
          <w:szCs w:val="24"/>
        </w:rPr>
        <w:t>«Анализ психологических методов и приемов, рекомендуемых для использования при вербовке и работе с членами культа, представленных в изданиях «Свидетелей Иеговы», также свидетельствует, что основной задачей деятельности организации является вовлечение возможно большего числа новых последователей с целью их духовной, психической и материальной эксплуатации. Все остальные аспекты работы являются второстепенными, служебными. Главное – завербовать новых членов и расширить влияние. При этом используются все методики, которые известным исследователем деструктивных культов доктором М.Т. Сингер выделены в качестве модельного комплекса методов контроля мышления и поведения индивида:</w:t>
      </w:r>
    </w:p>
    <w:p>
      <w:pPr>
        <w:pStyle w:val="Normal"/>
        <w:numPr>
          <w:ilvl w:val="0"/>
          <w:numId w:val="2"/>
        </w:numPr>
        <w:tabs>
          <w:tab w:val="clear" w:pos="709"/>
          <w:tab w:val="left" w:pos="720" w:leader="none"/>
        </w:tabs>
        <w:spacing w:lineRule="auto" w:line="360"/>
        <w:ind w:left="0" w:firstLine="709"/>
        <w:jc w:val="both"/>
        <w:rPr>
          <w:color w:val="000000"/>
          <w:szCs w:val="24"/>
        </w:rPr>
      </w:pPr>
      <w:r>
        <w:rPr>
          <w:color w:val="000000"/>
          <w:szCs w:val="24"/>
        </w:rPr>
        <w:t>завоевание контроля над временем человека, особенно над временем мышления в ходе ежедневных обязательных «изучений Библии»;</w:t>
      </w:r>
    </w:p>
    <w:p>
      <w:pPr>
        <w:pStyle w:val="Normal"/>
        <w:numPr>
          <w:ilvl w:val="0"/>
          <w:numId w:val="2"/>
        </w:numPr>
        <w:tabs>
          <w:tab w:val="clear" w:pos="709"/>
          <w:tab w:val="left" w:pos="720" w:leader="none"/>
        </w:tabs>
        <w:spacing w:lineRule="auto" w:line="360"/>
        <w:ind w:left="0" w:firstLine="709"/>
        <w:jc w:val="both"/>
        <w:rPr>
          <w:color w:val="000000"/>
          <w:szCs w:val="24"/>
        </w:rPr>
      </w:pPr>
      <w:r>
        <w:rPr>
          <w:color w:val="000000"/>
          <w:szCs w:val="24"/>
        </w:rPr>
        <w:t>создание ощущения беспомощности у новичка, в то же время обеспечивая его новыми моделями для поведения, «служениями»;</w:t>
      </w:r>
    </w:p>
    <w:p>
      <w:pPr>
        <w:pStyle w:val="Normal"/>
        <w:numPr>
          <w:ilvl w:val="0"/>
          <w:numId w:val="2"/>
        </w:numPr>
        <w:tabs>
          <w:tab w:val="clear" w:pos="709"/>
          <w:tab w:val="left" w:pos="720" w:leader="none"/>
        </w:tabs>
        <w:spacing w:lineRule="auto" w:line="360"/>
        <w:ind w:left="0" w:firstLine="709"/>
        <w:jc w:val="both"/>
        <w:rPr/>
      </w:pPr>
      <w:r>
        <w:rPr>
          <w:color w:val="000000"/>
          <w:szCs w:val="24"/>
        </w:rPr>
        <w:t>манипуляция вознаграждениями и наказаниями, привилегиями в иерархической структуре и санкциями;</w:t>
      </w:r>
    </w:p>
    <w:p>
      <w:pPr>
        <w:pStyle w:val="Normal"/>
        <w:numPr>
          <w:ilvl w:val="0"/>
          <w:numId w:val="2"/>
        </w:numPr>
        <w:tabs>
          <w:tab w:val="clear" w:pos="709"/>
          <w:tab w:val="left" w:pos="720" w:leader="none"/>
        </w:tabs>
        <w:spacing w:lineRule="auto" w:line="360"/>
        <w:ind w:left="0" w:firstLine="709"/>
        <w:jc w:val="both"/>
        <w:rPr/>
      </w:pPr>
      <w:r>
        <w:rPr>
          <w:color w:val="000000"/>
          <w:szCs w:val="24"/>
        </w:rPr>
        <w:t>использование измененных состояний сознания, формируемых на массовых мероприятиях, для кардинальной переоценки прежнего жизненного опыта;</w:t>
      </w:r>
    </w:p>
    <w:p>
      <w:pPr>
        <w:pStyle w:val="Normal"/>
        <w:numPr>
          <w:ilvl w:val="0"/>
          <w:numId w:val="2"/>
        </w:numPr>
        <w:tabs>
          <w:tab w:val="clear" w:pos="709"/>
          <w:tab w:val="left" w:pos="720" w:leader="none"/>
        </w:tabs>
        <w:spacing w:lineRule="auto" w:line="360"/>
        <w:ind w:left="0" w:firstLine="709"/>
        <w:jc w:val="both"/>
        <w:rPr>
          <w:color w:val="000000"/>
          <w:szCs w:val="24"/>
        </w:rPr>
      </w:pPr>
      <w:r>
        <w:rPr>
          <w:color w:val="000000"/>
          <w:szCs w:val="24"/>
        </w:rPr>
        <w:t>создание плотно контролируемой системы, в которой личность, отступающую от взглядов организации, заставляют чувствовать себя так, словно с ней что-то врожденно неправильно и с чем следует разобраться. Секта не приемлет компромиссов (кроме случая необходимых изменений «сверху»). Так, запрещая службу в Вооруженных силах, запрещаются и все альтернативные виды службы и даже помощь раненым, поскольку она рассматривается как содействие их возвращению в строй.»</w:t>
      </w:r>
      <w:r>
        <w:rPr>
          <w:rStyle w:val="FootnoteCharacters"/>
          <w:rStyle w:val="FootnoteAnchor"/>
          <w:color w:val="000000"/>
          <w:szCs w:val="24"/>
        </w:rPr>
        <w:footnoteReference w:id="13"/>
      </w:r>
    </w:p>
    <w:p>
      <w:pPr>
        <w:pStyle w:val="Normal"/>
        <w:spacing w:lineRule="auto" w:line="360"/>
        <w:ind w:firstLine="709"/>
        <w:jc w:val="both"/>
        <w:rPr/>
      </w:pPr>
      <w:r>
        <w:rPr>
          <w:color w:val="000000"/>
          <w:szCs w:val="24"/>
        </w:rPr>
        <w:t>Подобное комплексное давление на человека буквально загоняет его в угол, незаметно для индивида полностью деформирует его личность и ставит под контроль и управление другими людьми.</w:t>
      </w:r>
    </w:p>
    <w:p>
      <w:pPr>
        <w:pStyle w:val="Normal"/>
        <w:spacing w:lineRule="auto" w:line="360"/>
        <w:ind w:firstLine="709"/>
        <w:jc w:val="both"/>
        <w:rPr/>
      </w:pPr>
      <w:r>
        <w:rPr>
          <w:color w:val="000000"/>
          <w:szCs w:val="24"/>
        </w:rPr>
        <w:t>Таким образом, ни у кого не возникает сомнения в антисоциальности и деструктивности данной секты. «Если говорить о конкретном положении вещей именно в России сегодняшнего дня, то деятельность иеговистов пока не вызвала мощного общественного резонанса, что во многом связано с внутреннеполитическим положением в нашей стране. Хотя появляется все больше и больше прецедентов столкновения иеговистов с обществом».</w:t>
      </w:r>
      <w:r>
        <w:rPr>
          <w:rStyle w:val="FootnoteCharacters"/>
          <w:rStyle w:val="FootnoteAnchor"/>
          <w:color w:val="000000"/>
          <w:szCs w:val="24"/>
        </w:rPr>
        <w:footnoteReference w:id="14"/>
      </w:r>
      <w:r>
        <w:rPr>
          <w:color w:val="000000"/>
          <w:szCs w:val="24"/>
        </w:rPr>
        <w:t xml:space="preserve"> В основном это родители и родственники членов секты, которые не желают мириться с тем, что «Свидетели Иеговы» отнимают у них родных и близких.</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color w:val="000000"/>
          <w:szCs w:val="24"/>
        </w:rPr>
      </w:pPr>
      <w:r>
        <w:rPr>
          <w:b/>
          <w:color w:val="000000"/>
        </w:rPr>
        <w:t>Заключение</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color w:val="000000"/>
          <w:szCs w:val="24"/>
        </w:rPr>
        <w:t>Секты и культы – это не новое явление. Сколько существовало человечество, столько существовали секты и культы, состоящие из групп фанатиков, следующих за неким харизматическим лидером. Но в XX веке у них появилось нечто новое – систематическое использование современных психологических наработок, направленных на подавление воли человека и контролирование его мыслей, чувств и поведения. За последние 7–8 лет в нашей стране появилось множество организаций, систематически нарушающих права своих членов, прибегающих к разного рода злоупотреблениям с целью как можно больше ограничить для них возможность мыслить и действовать, как подобает ответственным взрослым гражданам. Эти организации целенаправленно подрывают физическое и психическое здоровье своих членов, подменяют их ценности, обрывают их связи с близкими и родными, а нередко даже толкают на убийства. Человек, попавший в тоталитарную секту, постоянно подвергается насилию; от избиений и изнасилований до изматывающей, истощающей работы от 15 до 18 часов ежедневно, без необходимого питания и достаточного количества сна. Иными словами, члены сект превращаются в рабов, лишенных как финансовых, так и личных и общественных ресурсов, необходимых для выхода из группы, которая, в свою очередь, делает все возможное, чтобы держать их у себя, покуда они еще могут быть полезными. Когда же они заболевают или их производительность сильно понижается, их попросту выкидывают на улицу.</w:t>
      </w:r>
    </w:p>
    <w:p>
      <w:pPr>
        <w:pStyle w:val="Normal"/>
        <w:spacing w:lineRule="auto" w:line="360"/>
        <w:ind w:firstLine="709"/>
        <w:jc w:val="both"/>
        <w:rPr>
          <w:color w:val="000000"/>
          <w:szCs w:val="24"/>
        </w:rPr>
      </w:pPr>
      <w:r>
        <w:rPr>
          <w:color w:val="000000"/>
          <w:szCs w:val="24"/>
        </w:rPr>
        <w:t>Мы много говорим об утечке мозгов, имея в виду отъезд за рубеж талантливых специалистов. Но есть и другая утечка мозгов, внутренняя и поэтому еще более опасная. Сектанты охотятся за талантливыми, энергичными, разумными молодыми людьми и девушками, за цветом нации, за будущим нашей страны. Сколько из них уже навсегда покинуло науку, производство, семью и сферу нормальных человеческих отношений вообще для того, чтобы отдать всего себя тому или иному «гуру» или «мессии».</w:t>
      </w:r>
    </w:p>
    <w:p>
      <w:pPr>
        <w:pStyle w:val="Normal"/>
        <w:spacing w:lineRule="auto" w:line="360"/>
        <w:ind w:firstLine="709"/>
        <w:jc w:val="both"/>
        <w:rPr/>
      </w:pPr>
      <w:r>
        <w:rPr>
          <w:color w:val="000000"/>
          <w:szCs w:val="24"/>
        </w:rPr>
        <w:t>Традиционные конфессии созидательны, их члены стремятся принести пользу обществу, стране, народу. К какому созидательному труду способны члены тоталитарных сект, кроме многочасового попрошайничества на улицах – и только для своей секты? Между членами любой традиционной конфессии и обществом идет постоянный взаимообмен, в то время как деструктивные секты не только забирают из общества молодежь, но и постоянно тянут из него соки, существуя за его счет и ничего не давая взамен.</w:t>
      </w:r>
    </w:p>
    <w:p>
      <w:pPr>
        <w:pStyle w:val="Normal"/>
        <w:spacing w:lineRule="auto" w:line="360"/>
        <w:ind w:firstLine="709"/>
        <w:jc w:val="both"/>
        <w:rPr/>
      </w:pPr>
      <w:r>
        <w:rPr>
          <w:color w:val="000000"/>
          <w:szCs w:val="24"/>
        </w:rPr>
        <w:t>Так как все тоталитарные секты считают, что цель оправдывает средства, то все они ставят собственные интересы выше закона. Им всем присуща «двойная мораль» и «двойной стандарт». Если их члены уверены, что цель, поставленная ими перед собой, «праведна» и «справедлива», они не остановятся перед тем, чтобы солгать, украсть, ввести человека в заблуждение, прибегнуть к контролированию сознания своих собратьев или, в конце концов, оклеветать должностных лиц и общественных деятелей, оказывающих им сопротивление и даже физически устранить неугодного им человека или группу лиц. По существу, мы имеем дело с мафиозными структурами, скованными железной дисциплиной и беспрекословным повиновением своему руководству.</w:t>
      </w:r>
    </w:p>
    <w:p>
      <w:pPr>
        <w:pStyle w:val="Normal"/>
        <w:spacing w:lineRule="auto" w:line="360"/>
        <w:ind w:firstLine="709"/>
        <w:jc w:val="both"/>
        <w:rPr/>
      </w:pPr>
      <w:r>
        <w:rPr>
          <w:color w:val="000000"/>
          <w:szCs w:val="24"/>
        </w:rPr>
        <w:t>Секты самым фундаментальным образом нарушают гражданские права тех, кого они пытаются обратить. Они превращают ничего не подозревающих людей в рабов. Опыт показывает, что людям, попавшим в секту, будет нанесен серьезный вред. Разрушатся семьи, будет подорвано здоровье, деньги и собственность будут потеряны и, в конце концов, когда человек все-таки покинет секту, перед ним встанет проблема вновь научиться самостоятельной жизни, которую он далеко не всегда в состоянии решить. В среднем, человеку, нашедшему в себе силы, чтобы порвать с сектой, для полного выздоровления требуется 2 года.</w:t>
      </w:r>
    </w:p>
    <w:p>
      <w:pPr>
        <w:pStyle w:val="Normal"/>
        <w:spacing w:lineRule="auto" w:line="360"/>
        <w:ind w:firstLine="709"/>
        <w:jc w:val="both"/>
        <w:rPr/>
      </w:pPr>
      <w:r>
        <w:rPr>
          <w:color w:val="000000"/>
          <w:szCs w:val="24"/>
        </w:rPr>
        <w:t>Деструктивные секты и культы, применяя различные психологические методы, не только манипулируют религиозными чувствами людей, но и наносят им различные психические травмы, и часто имеют криминальную направленность. Они не только угрожают жизни и здоровью людей, но и представляют собой опасность для общества и государства. В свете последних событий на Кавказе острая необходимость серьезного психологического анализа деятельности современных сект и культов в России еще более обострилась</w:t>
      </w:r>
    </w:p>
    <w:p>
      <w:pPr>
        <w:pStyle w:val="Normal"/>
        <w:spacing w:lineRule="auto" w:line="360"/>
        <w:ind w:firstLine="709"/>
        <w:jc w:val="both"/>
        <w:rPr/>
      </w:pPr>
      <w:r>
        <w:rPr>
          <w:color w:val="000000"/>
          <w:szCs w:val="24"/>
        </w:rPr>
        <w:t>Выполняя данную работу я понимаю, что ее рамки не позволяют мне максимально полно осветить проблему, перед которой стоит наша страна поэтому я оцениваю ее как попытку привлечь внимание к тому, что Россия сейчас стоит перед угрозой потери определенной части своего населения, так как человек попавший в секту перестает быть полноправным и дееспособным гражданином страны. Сектанты – это люди новой формации, и не могу сказать, что эта формация людей кому либо была симпатична. Настораживает еще и то, что мы так до конца и не можем понять каким образом эти организации, зачастую запрещенные во всем мире проникли на территорию государства и в ряде случаев умудрились получить даже официальную регистрацию. На мой взгляд секты наносят удар, не только по умственному потенциалу страны, но и по государственной безопасности.</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b/>
          <w:b/>
          <w:color w:val="000000"/>
          <w:szCs w:val="24"/>
        </w:rPr>
      </w:pPr>
      <w:r>
        <w:rPr>
          <w:b/>
          <w:color w:val="000000"/>
          <w:szCs w:val="24"/>
        </w:rPr>
      </w:r>
      <w:r>
        <w:br w:type="page"/>
      </w:r>
    </w:p>
    <w:p>
      <w:pPr>
        <w:pStyle w:val="Normal"/>
        <w:spacing w:lineRule="auto" w:line="360"/>
        <w:ind w:firstLine="709"/>
        <w:jc w:val="both"/>
        <w:rPr>
          <w:b/>
          <w:b/>
          <w:color w:val="000000"/>
        </w:rPr>
      </w:pPr>
      <w:r>
        <w:rPr>
          <w:b/>
          <w:color w:val="000000"/>
        </w:rPr>
        <w:t>Список литературы</w:t>
      </w:r>
    </w:p>
    <w:p>
      <w:pPr>
        <w:pStyle w:val="Normal"/>
        <w:spacing w:lineRule="auto" w:line="360"/>
        <w:ind w:firstLine="709"/>
        <w:jc w:val="both"/>
        <w:rPr>
          <w:b/>
          <w:b/>
          <w:color w:val="000000"/>
          <w:szCs w:val="24"/>
        </w:rPr>
      </w:pPr>
      <w:r>
        <w:rPr>
          <w:b/>
          <w:color w:val="000000"/>
          <w:szCs w:val="24"/>
        </w:rPr>
      </w:r>
    </w:p>
    <w:p>
      <w:pPr>
        <w:pStyle w:val="Normal"/>
        <w:numPr>
          <w:ilvl w:val="0"/>
          <w:numId w:val="5"/>
        </w:numPr>
        <w:tabs>
          <w:tab w:val="clear" w:pos="709"/>
          <w:tab w:val="left" w:pos="420" w:leader="none"/>
        </w:tabs>
        <w:spacing w:lineRule="auto" w:line="360"/>
        <w:ind w:left="0" w:hanging="0"/>
        <w:jc w:val="both"/>
        <w:rPr/>
      </w:pPr>
      <w:r>
        <w:rPr>
          <w:color w:val="000000"/>
          <w:szCs w:val="24"/>
        </w:rPr>
        <w:t>Белорусов В.А. Феномен «кодирования» // Журнал практического психолога. – М.: Фолиум. 1998. – №3.</w:t>
      </w:r>
    </w:p>
    <w:p>
      <w:pPr>
        <w:pStyle w:val="Normal"/>
        <w:numPr>
          <w:ilvl w:val="0"/>
          <w:numId w:val="5"/>
        </w:numPr>
        <w:tabs>
          <w:tab w:val="clear" w:pos="709"/>
          <w:tab w:val="left" w:pos="420" w:leader="none"/>
        </w:tabs>
        <w:spacing w:lineRule="auto" w:line="360"/>
        <w:ind w:left="0" w:hanging="0"/>
        <w:jc w:val="both"/>
        <w:rPr/>
      </w:pPr>
      <w:r>
        <w:rPr>
          <w:color w:val="000000"/>
          <w:szCs w:val="24"/>
        </w:rPr>
        <w:t>Бойл Джеймс. Секты-убийцы // Иностранная литература, 1996. – №№7, 8.</w:t>
      </w:r>
    </w:p>
    <w:p>
      <w:pPr>
        <w:pStyle w:val="Normal"/>
        <w:numPr>
          <w:ilvl w:val="0"/>
          <w:numId w:val="5"/>
        </w:numPr>
        <w:tabs>
          <w:tab w:val="clear" w:pos="709"/>
          <w:tab w:val="left" w:pos="420" w:leader="none"/>
        </w:tabs>
        <w:spacing w:lineRule="auto" w:line="360"/>
        <w:ind w:left="0" w:hanging="0"/>
        <w:jc w:val="both"/>
        <w:rPr/>
      </w:pPr>
      <w:r>
        <w:rPr>
          <w:color w:val="000000"/>
          <w:szCs w:val="24"/>
        </w:rPr>
        <w:t>Волков Е.Н. Методы вербовки и контроля сознания в деструктивных культах // Журнал практического психолога. – М.: Фолиум. 1996. – №3. – С. 76–82.</w:t>
      </w:r>
    </w:p>
    <w:p>
      <w:pPr>
        <w:pStyle w:val="Normal"/>
        <w:numPr>
          <w:ilvl w:val="0"/>
          <w:numId w:val="5"/>
        </w:numPr>
        <w:tabs>
          <w:tab w:val="clear" w:pos="709"/>
          <w:tab w:val="left" w:pos="420" w:leader="none"/>
        </w:tabs>
        <w:spacing w:lineRule="auto" w:line="360"/>
        <w:ind w:left="0" w:hanging="0"/>
        <w:jc w:val="both"/>
        <w:rPr/>
      </w:pPr>
      <w:r>
        <w:rPr>
          <w:color w:val="000000"/>
          <w:szCs w:val="24"/>
        </w:rPr>
        <w:t>Волков Е.Н. Преступный вызов практической психологии: феномен деструктивных культов и контроля сознания (введение в проблему) // Журнал практического психолога. – М.: Фолиум. 1996. – №2. – С. 87–93.</w:t>
      </w:r>
    </w:p>
    <w:p>
      <w:pPr>
        <w:pStyle w:val="Normal"/>
        <w:numPr>
          <w:ilvl w:val="0"/>
          <w:numId w:val="5"/>
        </w:numPr>
        <w:tabs>
          <w:tab w:val="clear" w:pos="709"/>
          <w:tab w:val="left" w:pos="420" w:leader="none"/>
        </w:tabs>
        <w:spacing w:lineRule="auto" w:line="360"/>
        <w:ind w:left="0" w:hanging="0"/>
        <w:jc w:val="both"/>
        <w:rPr/>
      </w:pPr>
      <w:r>
        <w:rPr>
          <w:color w:val="000000"/>
          <w:szCs w:val="24"/>
        </w:rPr>
        <w:t>Гараджа В.И. Религиеведение. – М.: АО «Аспект Пресс», 1994.</w:t>
      </w:r>
    </w:p>
    <w:p>
      <w:pPr>
        <w:pStyle w:val="Normal"/>
        <w:numPr>
          <w:ilvl w:val="0"/>
          <w:numId w:val="5"/>
        </w:numPr>
        <w:tabs>
          <w:tab w:val="clear" w:pos="709"/>
          <w:tab w:val="left" w:pos="420" w:leader="none"/>
        </w:tabs>
        <w:spacing w:lineRule="auto" w:line="360"/>
        <w:ind w:left="0" w:hanging="0"/>
        <w:jc w:val="both"/>
        <w:rPr/>
      </w:pPr>
      <w:r>
        <w:rPr>
          <w:color w:val="000000"/>
          <w:szCs w:val="24"/>
        </w:rPr>
        <w:t>Дворкин А.Л. Введение в сектоведение. – Нижний Новгород: Изд-во Братства Александра Невского, 1998.</w:t>
      </w:r>
    </w:p>
    <w:p>
      <w:pPr>
        <w:pStyle w:val="Normal"/>
        <w:numPr>
          <w:ilvl w:val="0"/>
          <w:numId w:val="5"/>
        </w:numPr>
        <w:tabs>
          <w:tab w:val="clear" w:pos="709"/>
          <w:tab w:val="left" w:pos="420" w:leader="none"/>
        </w:tabs>
        <w:spacing w:lineRule="auto" w:line="360"/>
        <w:ind w:left="0" w:hanging="0"/>
        <w:jc w:val="both"/>
        <w:rPr/>
      </w:pPr>
      <w:r>
        <w:rPr>
          <w:color w:val="000000"/>
          <w:szCs w:val="24"/>
        </w:rPr>
        <w:t>Дворкин А.Л. </w:t>
      </w:r>
      <w:r>
        <w:rPr>
          <w:bCs/>
          <w:color w:val="000000"/>
          <w:szCs w:val="24"/>
        </w:rPr>
        <w:t xml:space="preserve">Сектоведение. Тоталитарные секты. </w:t>
      </w:r>
      <w:r>
        <w:rPr>
          <w:color w:val="000000"/>
          <w:szCs w:val="24"/>
        </w:rPr>
        <w:t>Опыт систематического исследования (издание 3-е, переработанное). – М.: Издательство: Христианская библиотека, 2006.</w:t>
      </w:r>
    </w:p>
    <w:p>
      <w:pPr>
        <w:pStyle w:val="Normal"/>
        <w:numPr>
          <w:ilvl w:val="0"/>
          <w:numId w:val="5"/>
        </w:numPr>
        <w:tabs>
          <w:tab w:val="clear" w:pos="709"/>
          <w:tab w:val="left" w:pos="420" w:leader="none"/>
        </w:tabs>
        <w:spacing w:lineRule="auto" w:line="360"/>
        <w:ind w:left="0" w:hanging="0"/>
        <w:jc w:val="both"/>
        <w:rPr>
          <w:color w:val="000000"/>
          <w:szCs w:val="24"/>
        </w:rPr>
      </w:pPr>
      <w:r>
        <w:rPr>
          <w:color w:val="000000"/>
          <w:szCs w:val="24"/>
        </w:rPr>
        <w:t>Классификация тоталитарных сект и деструктивных культов Российской Федерации / Миссионерский отдел Московского Патриархата Русской Православной Церкви. – Белгород, 1996 – 80 с.</w:t>
      </w:r>
    </w:p>
    <w:p>
      <w:pPr>
        <w:pStyle w:val="Normal"/>
        <w:numPr>
          <w:ilvl w:val="0"/>
          <w:numId w:val="5"/>
        </w:numPr>
        <w:tabs>
          <w:tab w:val="clear" w:pos="709"/>
          <w:tab w:val="left" w:pos="420" w:leader="none"/>
        </w:tabs>
        <w:spacing w:lineRule="auto" w:line="360"/>
        <w:ind w:left="0" w:hanging="0"/>
        <w:jc w:val="both"/>
        <w:rPr/>
      </w:pPr>
      <w:r>
        <w:rPr>
          <w:color w:val="000000"/>
          <w:szCs w:val="24"/>
        </w:rPr>
        <w:t>Ковальский Н.А., Империализм. Религия. Церковь // М., 1986</w:t>
      </w:r>
    </w:p>
    <w:p>
      <w:pPr>
        <w:pStyle w:val="Normal"/>
        <w:numPr>
          <w:ilvl w:val="0"/>
          <w:numId w:val="5"/>
        </w:numPr>
        <w:tabs>
          <w:tab w:val="clear" w:pos="709"/>
          <w:tab w:val="left" w:pos="420" w:leader="none"/>
        </w:tabs>
        <w:spacing w:lineRule="auto" w:line="360"/>
        <w:ind w:left="0" w:hanging="0"/>
        <w:jc w:val="both"/>
        <w:rPr>
          <w:color w:val="000000"/>
          <w:szCs w:val="24"/>
        </w:rPr>
      </w:pPr>
      <w:r>
        <w:rPr>
          <w:color w:val="000000"/>
          <w:szCs w:val="24"/>
        </w:rPr>
        <w:t>Ли Р., Хиндсон Э. Ангелы обмана: О ложных сектах и лжепророках. – М.: Протестант, 1994. – 239 с.</w:t>
      </w:r>
    </w:p>
    <w:p>
      <w:pPr>
        <w:pStyle w:val="Normal"/>
        <w:numPr>
          <w:ilvl w:val="0"/>
          <w:numId w:val="5"/>
        </w:numPr>
        <w:tabs>
          <w:tab w:val="clear" w:pos="709"/>
          <w:tab w:val="left" w:pos="420" w:leader="none"/>
        </w:tabs>
        <w:spacing w:lineRule="auto" w:line="360"/>
        <w:ind w:left="0" w:hanging="0"/>
        <w:jc w:val="both"/>
        <w:rPr/>
      </w:pPr>
      <w:r>
        <w:rPr>
          <w:color w:val="000000"/>
          <w:szCs w:val="24"/>
        </w:rPr>
        <w:t>Макдауэлл Дж., Стюарт Д. Обманщики. – М., 1994.</w:t>
      </w:r>
    </w:p>
    <w:p>
      <w:pPr>
        <w:pStyle w:val="Normal"/>
        <w:numPr>
          <w:ilvl w:val="0"/>
          <w:numId w:val="5"/>
        </w:numPr>
        <w:tabs>
          <w:tab w:val="clear" w:pos="709"/>
          <w:tab w:val="left" w:pos="420" w:leader="none"/>
        </w:tabs>
        <w:spacing w:lineRule="auto" w:line="360"/>
        <w:ind w:left="0" w:hanging="0"/>
        <w:jc w:val="both"/>
        <w:rPr>
          <w:color w:val="000000"/>
          <w:szCs w:val="24"/>
        </w:rPr>
      </w:pPr>
      <w:r>
        <w:rPr>
          <w:color w:val="000000"/>
          <w:szCs w:val="24"/>
        </w:rPr>
        <w:t>Мартин У. Царство культов. – СПб.: Логос, 1992.</w:t>
      </w:r>
    </w:p>
    <w:p>
      <w:pPr>
        <w:pStyle w:val="Normal"/>
        <w:numPr>
          <w:ilvl w:val="0"/>
          <w:numId w:val="5"/>
        </w:numPr>
        <w:tabs>
          <w:tab w:val="clear" w:pos="709"/>
          <w:tab w:val="left" w:pos="420" w:leader="none"/>
        </w:tabs>
        <w:spacing w:lineRule="auto" w:line="360"/>
        <w:ind w:left="0" w:hanging="0"/>
        <w:jc w:val="both"/>
        <w:rPr/>
      </w:pPr>
      <w:r>
        <w:rPr>
          <w:color w:val="000000"/>
          <w:szCs w:val="24"/>
        </w:rPr>
        <w:t>Мчедлов М.П., Политика и религия // М., 1987.</w:t>
      </w:r>
    </w:p>
    <w:p>
      <w:pPr>
        <w:pStyle w:val="Normal"/>
        <w:numPr>
          <w:ilvl w:val="0"/>
          <w:numId w:val="5"/>
        </w:numPr>
        <w:tabs>
          <w:tab w:val="clear" w:pos="709"/>
          <w:tab w:val="left" w:pos="420" w:leader="none"/>
        </w:tabs>
        <w:spacing w:lineRule="auto" w:line="360"/>
        <w:ind w:left="0" w:hanging="0"/>
        <w:jc w:val="both"/>
        <w:rPr/>
      </w:pPr>
      <w:r>
        <w:rPr>
          <w:color w:val="000000"/>
          <w:szCs w:val="24"/>
        </w:rPr>
        <w:t>Новые религиозные организации России деструктивного и оккультного характера: Справочник / Миссионерский Отдел Московского Патриархата РПЦ. Информационно-аналитический вестник №1. – Белгород, 1997.</w:t>
      </w:r>
    </w:p>
    <w:p>
      <w:pPr>
        <w:pStyle w:val="Normal"/>
        <w:numPr>
          <w:ilvl w:val="0"/>
          <w:numId w:val="5"/>
        </w:numPr>
        <w:tabs>
          <w:tab w:val="clear" w:pos="709"/>
          <w:tab w:val="left" w:pos="420" w:leader="none"/>
        </w:tabs>
        <w:spacing w:lineRule="auto" w:line="360"/>
        <w:ind w:left="0" w:hanging="0"/>
        <w:jc w:val="both"/>
        <w:rPr>
          <w:color w:val="000000"/>
          <w:szCs w:val="24"/>
        </w:rPr>
      </w:pPr>
      <w:r>
        <w:rPr>
          <w:color w:val="000000"/>
          <w:szCs w:val="24"/>
        </w:rPr>
        <w:t>О национальной угрозе России со стороны деструктивных религиозных организаций: Аналитический вестник / федеральное собрание – Парламент Российской Федерации. Аналитическое управление. – М., 1996. Вып 28, (Сер. «Оборона и безопасность – 8»)</w:t>
      </w:r>
    </w:p>
    <w:p>
      <w:pPr>
        <w:pStyle w:val="Normal"/>
        <w:numPr>
          <w:ilvl w:val="0"/>
          <w:numId w:val="5"/>
        </w:numPr>
        <w:tabs>
          <w:tab w:val="clear" w:pos="709"/>
          <w:tab w:val="left" w:pos="420" w:leader="none"/>
        </w:tabs>
        <w:spacing w:lineRule="auto" w:line="360"/>
        <w:ind w:left="0" w:hanging="0"/>
        <w:jc w:val="both"/>
        <w:rPr/>
      </w:pPr>
      <w:r>
        <w:rPr>
          <w:color w:val="000000"/>
          <w:szCs w:val="24"/>
        </w:rPr>
        <w:t>Основы религиоведения: Учебник / Под ред. Яблокова И.Н. – М.: Высшая школа, 1998.</w:t>
      </w:r>
    </w:p>
    <w:p>
      <w:pPr>
        <w:pStyle w:val="Normal"/>
        <w:numPr>
          <w:ilvl w:val="0"/>
          <w:numId w:val="5"/>
        </w:numPr>
        <w:tabs>
          <w:tab w:val="clear" w:pos="709"/>
          <w:tab w:val="left" w:pos="420" w:leader="none"/>
        </w:tabs>
        <w:spacing w:lineRule="auto" w:line="360"/>
        <w:ind w:left="0" w:hanging="0"/>
        <w:jc w:val="both"/>
        <w:rPr/>
      </w:pPr>
      <w:r>
        <w:rPr>
          <w:color w:val="000000"/>
          <w:szCs w:val="24"/>
        </w:rPr>
        <w:t>Полищук Ю.И. Влияние деструктивных религиозных сект на психическое здоровье и личность человека // Журнал практического психолога. – М.: Фолиум. 1997. №1. С. 93–97.</w:t>
      </w:r>
    </w:p>
    <w:p>
      <w:pPr>
        <w:pStyle w:val="Normal"/>
        <w:numPr>
          <w:ilvl w:val="0"/>
          <w:numId w:val="5"/>
        </w:numPr>
        <w:tabs>
          <w:tab w:val="clear" w:pos="709"/>
          <w:tab w:val="left" w:pos="420" w:leader="none"/>
        </w:tabs>
        <w:spacing w:lineRule="auto" w:line="360"/>
        <w:ind w:left="0" w:hanging="0"/>
        <w:jc w:val="both"/>
        <w:rPr>
          <w:color w:val="000000"/>
          <w:szCs w:val="24"/>
        </w:rPr>
      </w:pPr>
      <w:r>
        <w:rPr>
          <w:color w:val="000000"/>
          <w:szCs w:val="24"/>
        </w:rPr>
        <w:t>Полосин В., Российская религия или введение в новую социологию // Общественно-политический и научный журнал «Россия», 1994. – №1–2 – С. 54–61.</w:t>
      </w:r>
    </w:p>
    <w:p>
      <w:pPr>
        <w:pStyle w:val="Normal"/>
        <w:numPr>
          <w:ilvl w:val="0"/>
          <w:numId w:val="5"/>
        </w:numPr>
        <w:tabs>
          <w:tab w:val="clear" w:pos="709"/>
          <w:tab w:val="left" w:pos="420" w:leader="none"/>
        </w:tabs>
        <w:spacing w:lineRule="auto" w:line="360"/>
        <w:ind w:left="0" w:hanging="0"/>
        <w:jc w:val="both"/>
        <w:rPr/>
      </w:pPr>
      <w:r>
        <w:rPr>
          <w:color w:val="000000"/>
          <w:szCs w:val="24"/>
        </w:rPr>
        <w:t>Попов А., Народная церковь Латинской Америки: уроки для России? // Общественно-политический и научный журнал «Россия», 1994, №9–10, С. 28–43</w:t>
      </w:r>
    </w:p>
    <w:p>
      <w:pPr>
        <w:pStyle w:val="Normal"/>
        <w:numPr>
          <w:ilvl w:val="0"/>
          <w:numId w:val="5"/>
        </w:numPr>
        <w:tabs>
          <w:tab w:val="clear" w:pos="709"/>
          <w:tab w:val="left" w:pos="420" w:leader="none"/>
        </w:tabs>
        <w:spacing w:lineRule="auto" w:line="360"/>
        <w:ind w:left="0" w:hanging="0"/>
        <w:jc w:val="both"/>
        <w:rPr>
          <w:color w:val="000000"/>
          <w:szCs w:val="24"/>
        </w:rPr>
      </w:pPr>
      <w:r>
        <w:rPr>
          <w:color w:val="000000"/>
          <w:szCs w:val="24"/>
        </w:rPr>
        <w:t>Радугин А.А. Введение в религиоведение. – М., 1996.</w:t>
      </w:r>
    </w:p>
    <w:p>
      <w:pPr>
        <w:pStyle w:val="Normal"/>
        <w:numPr>
          <w:ilvl w:val="0"/>
          <w:numId w:val="5"/>
        </w:numPr>
        <w:tabs>
          <w:tab w:val="clear" w:pos="709"/>
          <w:tab w:val="left" w:pos="420" w:leader="none"/>
        </w:tabs>
        <w:spacing w:lineRule="auto" w:line="360"/>
        <w:ind w:left="0" w:hanging="0"/>
        <w:jc w:val="both"/>
        <w:rPr/>
      </w:pPr>
      <w:r>
        <w:rPr>
          <w:color w:val="000000"/>
          <w:szCs w:val="24"/>
        </w:rPr>
        <w:t>Религии мира // Под ред. чл.-корр. РАН Щапова Я.Н. – М., 1994.</w:t>
      </w:r>
    </w:p>
    <w:p>
      <w:pPr>
        <w:pStyle w:val="Normal"/>
        <w:numPr>
          <w:ilvl w:val="0"/>
          <w:numId w:val="5"/>
        </w:numPr>
        <w:tabs>
          <w:tab w:val="clear" w:pos="709"/>
          <w:tab w:val="left" w:pos="420" w:leader="none"/>
        </w:tabs>
        <w:spacing w:lineRule="auto" w:line="360"/>
        <w:ind w:left="0" w:hanging="0"/>
        <w:jc w:val="both"/>
        <w:rPr/>
      </w:pPr>
      <w:r>
        <w:rPr>
          <w:color w:val="000000"/>
          <w:szCs w:val="24"/>
        </w:rPr>
        <w:t>Религия, свобода совести, государственно-церковные отношения в России: Справочник // Под рук. Н.А. Трофимчука. – М., 1996.</w:t>
      </w:r>
    </w:p>
    <w:p>
      <w:pPr>
        <w:pStyle w:val="Normal"/>
        <w:numPr>
          <w:ilvl w:val="0"/>
          <w:numId w:val="5"/>
        </w:numPr>
        <w:tabs>
          <w:tab w:val="clear" w:pos="709"/>
          <w:tab w:val="left" w:pos="420" w:leader="none"/>
        </w:tabs>
        <w:spacing w:lineRule="auto" w:line="360"/>
        <w:ind w:left="0" w:hanging="0"/>
        <w:jc w:val="both"/>
        <w:rPr>
          <w:color w:val="000000"/>
          <w:szCs w:val="24"/>
        </w:rPr>
      </w:pPr>
      <w:r>
        <w:rPr>
          <w:color w:val="000000"/>
          <w:szCs w:val="24"/>
        </w:rPr>
        <w:t>Ричард Ли, Эд Хиндсон. Ангелы обмана. – М.: Протестант, 1994.</w:t>
      </w:r>
    </w:p>
    <w:p>
      <w:pPr>
        <w:pStyle w:val="Normal"/>
        <w:numPr>
          <w:ilvl w:val="0"/>
          <w:numId w:val="5"/>
        </w:numPr>
        <w:tabs>
          <w:tab w:val="clear" w:pos="709"/>
          <w:tab w:val="left" w:pos="420" w:leader="none"/>
        </w:tabs>
        <w:spacing w:lineRule="auto" w:line="360"/>
        <w:ind w:left="0" w:hanging="0"/>
        <w:jc w:val="both"/>
        <w:rPr/>
      </w:pPr>
      <w:r>
        <w:rPr>
          <w:color w:val="000000"/>
          <w:szCs w:val="24"/>
        </w:rPr>
        <w:t>Современные секты в России / Под ред. С. Прокофьева. – СПб., 1994.</w:t>
      </w:r>
    </w:p>
    <w:p>
      <w:pPr>
        <w:pStyle w:val="Normal"/>
        <w:numPr>
          <w:ilvl w:val="0"/>
          <w:numId w:val="5"/>
        </w:numPr>
        <w:tabs>
          <w:tab w:val="clear" w:pos="709"/>
          <w:tab w:val="left" w:pos="420" w:leader="none"/>
        </w:tabs>
        <w:spacing w:lineRule="auto" w:line="360"/>
        <w:ind w:left="0" w:hanging="0"/>
        <w:jc w:val="both"/>
        <w:rPr/>
      </w:pPr>
      <w:r>
        <w:rPr>
          <w:color w:val="000000"/>
          <w:szCs w:val="24"/>
        </w:rPr>
        <w:t>Тайные общества и секты. Культовые убийцы, масоны, религиозные союзы и ордена, сатанисты и фанатики / Под. ред. Макаровой Н.И. – Минск: Литература, 1997.</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угин А.А. Введение в религиоведение – М., 1996. – С. 49</w:t>
      </w:r>
    </w:p>
  </w:footnote>
  <w:footnote w:id="3">
    <w:p>
      <w:pPr>
        <w:pStyle w:val="Footnote"/>
        <w:rPr/>
      </w:pPr>
      <w:r>
        <w:rPr>
          <w:rStyle w:val="FootnoteCharacters"/>
        </w:rPr>
        <w:footnoteRef/>
      </w:r>
      <w:r>
        <w:rPr/>
        <w:t xml:space="preserve"> </w:t>
      </w:r>
      <w:r>
        <w:rPr/>
        <w:t>Радугин А.А. Введение в религиоведение – М., 1996. – С. 50</w:t>
      </w:r>
    </w:p>
  </w:footnote>
  <w:footnote w:id="4">
    <w:p>
      <w:pPr>
        <w:pStyle w:val="Footnote"/>
        <w:rPr/>
      </w:pPr>
      <w:r>
        <w:rPr>
          <w:rStyle w:val="FootnoteCharacters"/>
        </w:rPr>
        <w:footnoteRef/>
      </w:r>
      <w:r>
        <w:rPr/>
        <w:t xml:space="preserve"> </w:t>
      </w:r>
      <w:r>
        <w:rPr/>
        <w:t>Основы религиоведения: Учебник / Под ред. Яблокова И.Н. – М.: Высшая школа, 1998.</w:t>
      </w:r>
    </w:p>
  </w:footnote>
  <w:footnote w:id="5">
    <w:p>
      <w:pPr>
        <w:pStyle w:val="Footnote"/>
        <w:rPr/>
      </w:pPr>
      <w:r>
        <w:rPr>
          <w:rStyle w:val="FootnoteCharacters"/>
        </w:rPr>
        <w:footnoteRef/>
      </w:r>
      <w:r>
        <w:rPr/>
        <w:t xml:space="preserve"> </w:t>
      </w:r>
      <w:r>
        <w:rPr/>
        <w:t xml:space="preserve">Дворкин А. Л. </w:t>
      </w:r>
      <w:r>
        <w:rPr>
          <w:bCs/>
        </w:rPr>
        <w:t xml:space="preserve">Сектоведение. Тоталитарные секты. </w:t>
      </w:r>
      <w:r>
        <w:rPr/>
        <w:t>Опыт систематического исследования (издание 3-е, переработанное). – М.: Издательство: Христианская библиотека, 2006.</w:t>
      </w:r>
    </w:p>
  </w:footnote>
  <w:footnote w:id="6">
    <w:p>
      <w:pPr>
        <w:pStyle w:val="Normal"/>
        <w:keepNext w:val="true"/>
        <w:widowControl w:val="false"/>
        <w:jc w:val="both"/>
        <w:rPr/>
      </w:pPr>
      <w:r>
        <w:rPr>
          <w:rStyle w:val="FootnoteCharacters"/>
        </w:rPr>
        <w:footnoteRef/>
      </w:r>
      <w:r>
        <w:rPr>
          <w:sz w:val="20"/>
          <w:szCs w:val="20"/>
        </w:rPr>
        <w:t xml:space="preserve"> </w:t>
      </w:r>
      <w:r>
        <w:rPr>
          <w:sz w:val="20"/>
          <w:szCs w:val="20"/>
        </w:rPr>
        <w:t>Классификация тоталитарных сект и деструктивных культов Российской Федерации / Миссионерский отдел Московского Патриархата Русской Православной Церкви. – Белгород,1996 – 80 с.</w:t>
      </w:r>
    </w:p>
  </w:footnote>
  <w:footnote w:id="7">
    <w:p>
      <w:pPr>
        <w:pStyle w:val="Footnote"/>
        <w:rPr/>
      </w:pPr>
      <w:r>
        <w:rPr>
          <w:rStyle w:val="FootnoteCharacters"/>
        </w:rPr>
        <w:footnoteRef/>
      </w:r>
      <w:r>
        <w:rPr/>
        <w:t xml:space="preserve"> </w:t>
      </w:r>
      <w:r>
        <w:rPr/>
        <w:t>Макдауэлл Дж., Стюарт Д. Обманщики. – М., 1994.</w:t>
      </w:r>
    </w:p>
  </w:footnote>
  <w:footnote w:id="8">
    <w:p>
      <w:pPr>
        <w:pStyle w:val="Footnote"/>
        <w:rPr/>
      </w:pPr>
      <w:r>
        <w:rPr>
          <w:rStyle w:val="FootnoteCharacters"/>
        </w:rPr>
        <w:footnoteRef/>
      </w:r>
      <w:r>
        <w:rPr/>
        <w:t xml:space="preserve"> </w:t>
      </w:r>
      <w:r>
        <w:rPr/>
        <w:t>Современные секты в России / Под ред. С. Прокофьева. – СПб., 1994.</w:t>
      </w:r>
    </w:p>
  </w:footnote>
  <w:footnote w:id="9">
    <w:p>
      <w:pPr>
        <w:pStyle w:val="Footnote"/>
        <w:rPr/>
      </w:pPr>
      <w:r>
        <w:rPr>
          <w:rStyle w:val="FootnoteCharacters"/>
        </w:rPr>
        <w:footnoteRef/>
      </w:r>
      <w:r>
        <w:rPr/>
        <w:t xml:space="preserve"> </w:t>
      </w:r>
      <w:r>
        <w:rPr/>
        <w:t>Современные секты в России / Под ред. С. Прокофьева. – СПб., 1994.</w:t>
      </w:r>
    </w:p>
  </w:footnote>
  <w:footnote w:id="10">
    <w:p>
      <w:pPr>
        <w:pStyle w:val="Footnote"/>
        <w:rPr/>
      </w:pPr>
      <w:r>
        <w:rPr>
          <w:rStyle w:val="FootnoteCharacters"/>
        </w:rPr>
        <w:footnoteRef/>
      </w:r>
      <w:r>
        <w:rPr/>
        <w:t xml:space="preserve"> </w:t>
      </w:r>
      <w:r>
        <w:rPr/>
        <w:t>Дворкин А. Л. Введение в сектоведение. – Нижний Новгород: Изд-во Братства Александра Невского, 1998.</w:t>
      </w:r>
    </w:p>
  </w:footnote>
  <w:footnote w:id="11">
    <w:p>
      <w:pPr>
        <w:pStyle w:val="Footnote"/>
        <w:rPr/>
      </w:pPr>
      <w:r>
        <w:rPr>
          <w:rStyle w:val="FootnoteCharacters"/>
        </w:rPr>
        <w:footnoteRef/>
      </w:r>
      <w:r>
        <w:rPr/>
        <w:t xml:space="preserve"> </w:t>
      </w:r>
      <w:r>
        <w:rPr/>
        <w:t>Там же</w:t>
      </w:r>
    </w:p>
  </w:footnote>
  <w:footnote w:id="12">
    <w:p>
      <w:pPr>
        <w:pStyle w:val="Footnote"/>
        <w:jc w:val="both"/>
        <w:rPr/>
      </w:pPr>
      <w:r>
        <w:rPr>
          <w:rStyle w:val="FootnoteCharacters"/>
        </w:rPr>
        <w:footnoteRef/>
      </w:r>
      <w:r>
        <w:rPr/>
        <w:t xml:space="preserve"> </w:t>
      </w:r>
      <w:r>
        <w:rPr/>
        <w:t>Новые религиозные организации России деструктивного и оккультного характера: Справочник / Миссионерский Отдел Московского Патриархата РПЦ. Информационно-аналитический вестник № 1. – Белгород, 1997.</w:t>
      </w:r>
    </w:p>
  </w:footnote>
  <w:footnote w:id="13">
    <w:p>
      <w:pPr>
        <w:pStyle w:val="Normal"/>
        <w:keepNext w:val="true"/>
        <w:widowControl w:val="false"/>
        <w:jc w:val="both"/>
        <w:rPr/>
      </w:pPr>
      <w:r>
        <w:rPr>
          <w:rStyle w:val="FootnoteCharacters"/>
        </w:rPr>
        <w:footnoteRef/>
      </w:r>
      <w:r>
        <w:rPr>
          <w:sz w:val="20"/>
          <w:szCs w:val="20"/>
        </w:rPr>
        <w:t xml:space="preserve"> </w:t>
      </w:r>
      <w:r>
        <w:rPr>
          <w:sz w:val="20"/>
          <w:szCs w:val="20"/>
        </w:rPr>
        <w:t>Волков Е. Н. Методы вербовки и контроля сознания в деструктивных культах // Журнал практического психолога. – М.: Фолиум. 1996. – №3. – С. 76-82.</w:t>
      </w:r>
    </w:p>
  </w:footnote>
  <w:footnote w:id="14">
    <w:p>
      <w:pPr>
        <w:pStyle w:val="Footnote"/>
        <w:rPr/>
      </w:pPr>
      <w:r>
        <w:rPr>
          <w:rStyle w:val="FootnoteCharacters"/>
        </w:rPr>
        <w:footnoteRef/>
      </w:r>
      <w:r>
        <w:rPr/>
        <w:t xml:space="preserve"> </w:t>
      </w:r>
      <w:r>
        <w:rPr/>
        <w:t>Гараджа В. И. Религиеведение. – М.: АО "Аспект Пресс",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713"/>
        </w:tabs>
        <w:ind w:left="1713" w:hanging="100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3:00Z</dcterms:created>
  <dc:creator>Александр</dc:creator>
  <dc:description/>
  <cp:keywords/>
  <dc:language>en-US</dc:language>
  <cp:lastModifiedBy>Mage</cp:lastModifiedBy>
  <cp:lastPrinted>2007-01-09T11:41:00Z</cp:lastPrinted>
  <dcterms:modified xsi:type="dcterms:W3CDTF">2011-10-09T01:43:00Z</dcterms:modified>
  <cp:revision>2</cp:revision>
  <dc:subject/>
  <dc:title>Введение</dc:title>
</cp:coreProperties>
</file>