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r>
    </w:p>
    <w:p>
      <w:pPr>
        <w:pStyle w:val="Normal"/>
        <w:tabs>
          <w:tab w:val="clear" w:pos="708"/>
          <w:tab w:val="left" w:pos="180" w:leader="none"/>
        </w:tabs>
        <w:spacing w:lineRule="auto" w:line="360"/>
        <w:jc w:val="center"/>
        <w:rPr>
          <w:color w:val="000000"/>
          <w:sz w:val="28"/>
          <w:szCs w:val="52"/>
          <w:shd w:fill="FFFFFF" w:val="clear"/>
          <w:lang w:val="en-US" w:eastAsia="en-US"/>
        </w:rPr>
      </w:pPr>
      <w:r>
        <w:rPr>
          <w:color w:val="000000"/>
          <w:sz w:val="28"/>
          <w:szCs w:val="52"/>
          <w:shd w:fill="FFFFFF" w:val="clear"/>
          <w:lang w:val="en-US" w:eastAsia="en-US"/>
        </w:rPr>
        <w:t>Контрольная работа</w:t>
      </w:r>
    </w:p>
    <w:p>
      <w:pPr>
        <w:pStyle w:val="Normal"/>
        <w:tabs>
          <w:tab w:val="clear" w:pos="708"/>
          <w:tab w:val="left" w:pos="180" w:leader="none"/>
        </w:tabs>
        <w:spacing w:lineRule="auto" w:line="360"/>
        <w:jc w:val="center"/>
        <w:rPr>
          <w:color w:val="000000"/>
          <w:sz w:val="28"/>
          <w:szCs w:val="32"/>
          <w:shd w:fill="FFFFFF" w:val="clear"/>
          <w:lang w:val="en-US" w:eastAsia="en-US"/>
        </w:rPr>
      </w:pPr>
      <w:r>
        <w:rPr>
          <w:color w:val="000000"/>
          <w:sz w:val="28"/>
          <w:szCs w:val="32"/>
          <w:shd w:fill="FFFFFF" w:val="clear"/>
          <w:lang w:val="en-US" w:eastAsia="en-US"/>
        </w:rPr>
        <w:t>на тему:</w:t>
      </w:r>
    </w:p>
    <w:p>
      <w:pPr>
        <w:pStyle w:val="Normal"/>
        <w:tabs>
          <w:tab w:val="clear" w:pos="708"/>
          <w:tab w:val="left" w:pos="180" w:leader="none"/>
        </w:tabs>
        <w:spacing w:lineRule="auto" w:line="360"/>
        <w:jc w:val="center"/>
        <w:rPr>
          <w:b/>
          <w:b/>
          <w:color w:val="000000"/>
          <w:sz w:val="28"/>
          <w:szCs w:val="44"/>
          <w:shd w:fill="FFFFFF" w:val="clear"/>
          <w:lang w:val="en-US" w:eastAsia="en-US"/>
        </w:rPr>
      </w:pPr>
      <w:r>
        <w:rPr>
          <w:b/>
          <w:color w:val="000000"/>
          <w:sz w:val="28"/>
          <w:szCs w:val="44"/>
          <w:shd w:fill="FFFFFF" w:val="clear"/>
          <w:lang w:val="en-US" w:eastAsia="en-US"/>
        </w:rPr>
        <w:t>«Древнегреческая мифология»</w:t>
      </w:r>
      <w:r>
        <w:br w:type="page"/>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Содержание</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tabs>
          <w:tab w:val="clear" w:pos="708"/>
          <w:tab w:val="left" w:pos="180" w:leader="none"/>
        </w:tabs>
        <w:spacing w:lineRule="auto" w:line="360"/>
        <w:jc w:val="both"/>
        <w:rPr>
          <w:color w:val="000000"/>
          <w:sz w:val="28"/>
          <w:szCs w:val="28"/>
          <w:shd w:fill="FFFFFF" w:val="clear"/>
          <w:lang w:val="en-US" w:eastAsia="en-US"/>
        </w:rPr>
      </w:pPr>
      <w:r>
        <w:rPr>
          <w:color w:val="000000"/>
          <w:sz w:val="28"/>
          <w:szCs w:val="28"/>
          <w:shd w:fill="FFFFFF" w:val="clear"/>
          <w:lang w:val="en-US" w:eastAsia="en-US"/>
        </w:rPr>
        <w:t>Введение</w:t>
      </w:r>
    </w:p>
    <w:p>
      <w:pPr>
        <w:pStyle w:val="Normal"/>
        <w:tabs>
          <w:tab w:val="clear" w:pos="708"/>
          <w:tab w:val="left" w:pos="180" w:leader="none"/>
        </w:tabs>
        <w:spacing w:lineRule="auto" w:line="360"/>
        <w:jc w:val="both"/>
        <w:rPr/>
      </w:pPr>
      <w:r>
        <w:rPr>
          <w:color w:val="000000"/>
          <w:sz w:val="28"/>
          <w:szCs w:val="28"/>
          <w:shd w:fill="FFFFFF" w:val="clear"/>
          <w:lang w:val="en-US" w:eastAsia="en-US"/>
        </w:rPr>
        <w:t>1. Общая характеристика древнегреческой мифологии</w:t>
      </w:r>
    </w:p>
    <w:p>
      <w:pPr>
        <w:pStyle w:val="Normal"/>
        <w:tabs>
          <w:tab w:val="clear" w:pos="708"/>
          <w:tab w:val="left" w:pos="180" w:leader="none"/>
        </w:tabs>
        <w:spacing w:lineRule="auto" w:line="360"/>
        <w:jc w:val="both"/>
        <w:rPr>
          <w:color w:val="000000"/>
          <w:sz w:val="28"/>
          <w:szCs w:val="28"/>
          <w:shd w:fill="FFFFFF" w:val="clear"/>
          <w:lang w:val="en-US" w:eastAsia="en-US"/>
        </w:rPr>
      </w:pPr>
      <w:r>
        <w:rPr>
          <w:color w:val="000000"/>
          <w:sz w:val="28"/>
          <w:szCs w:val="28"/>
          <w:shd w:fill="FFFFFF" w:val="clear"/>
          <w:lang w:val="en-US" w:eastAsia="en-US"/>
        </w:rPr>
        <w:t>2. Мифы о богах</w:t>
      </w:r>
    </w:p>
    <w:p>
      <w:pPr>
        <w:pStyle w:val="Normal"/>
        <w:tabs>
          <w:tab w:val="clear" w:pos="708"/>
          <w:tab w:val="left" w:pos="180" w:leader="none"/>
        </w:tabs>
        <w:spacing w:lineRule="auto" w:line="360"/>
        <w:jc w:val="both"/>
        <w:rPr>
          <w:color w:val="000000"/>
          <w:sz w:val="28"/>
          <w:szCs w:val="28"/>
          <w:shd w:fill="FFFFFF" w:val="clear"/>
          <w:lang w:val="en-US" w:eastAsia="en-US"/>
        </w:rPr>
      </w:pPr>
      <w:r>
        <w:rPr>
          <w:color w:val="000000"/>
          <w:sz w:val="28"/>
          <w:szCs w:val="28"/>
          <w:shd w:fill="FFFFFF" w:val="clear"/>
          <w:lang w:val="en-US" w:eastAsia="en-US"/>
        </w:rPr>
        <w:t>3. Мифы о героях</w:t>
      </w:r>
    </w:p>
    <w:p>
      <w:pPr>
        <w:pStyle w:val="Normal"/>
        <w:tabs>
          <w:tab w:val="clear" w:pos="708"/>
          <w:tab w:val="left" w:pos="180" w:leader="none"/>
        </w:tabs>
        <w:spacing w:lineRule="auto" w:line="360"/>
        <w:jc w:val="both"/>
        <w:rPr>
          <w:color w:val="000000"/>
          <w:sz w:val="28"/>
          <w:szCs w:val="28"/>
          <w:shd w:fill="FFFFFF" w:val="clear"/>
          <w:lang w:val="en-US" w:eastAsia="en-US"/>
        </w:rPr>
      </w:pPr>
      <w:r>
        <w:rPr>
          <w:color w:val="000000"/>
          <w:sz w:val="28"/>
          <w:szCs w:val="28"/>
          <w:shd w:fill="FFFFFF" w:val="clear"/>
          <w:lang w:val="en-US" w:eastAsia="en-US"/>
        </w:rPr>
        <w:t>Заключение</w:t>
      </w:r>
    </w:p>
    <w:p>
      <w:pPr>
        <w:pStyle w:val="Normal"/>
        <w:tabs>
          <w:tab w:val="clear" w:pos="708"/>
          <w:tab w:val="left" w:pos="180" w:leader="none"/>
        </w:tabs>
        <w:spacing w:lineRule="auto" w:line="360"/>
        <w:jc w:val="both"/>
        <w:rPr>
          <w:color w:val="000000"/>
          <w:sz w:val="28"/>
          <w:szCs w:val="28"/>
          <w:shd w:fill="FFFFFF" w:val="clear"/>
          <w:lang w:val="en-US" w:eastAsia="en-US"/>
        </w:rPr>
      </w:pPr>
      <w:r>
        <w:rPr>
          <w:color w:val="000000"/>
          <w:sz w:val="28"/>
          <w:szCs w:val="28"/>
          <w:shd w:fill="FFFFFF" w:val="clear"/>
          <w:lang w:val="en-US" w:eastAsia="en-US"/>
        </w:rPr>
        <w:t>Список литературы</w:t>
      </w:r>
      <w:r>
        <w:br w:type="page"/>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Введение</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color w:val="000000"/>
          <w:sz w:val="28"/>
          <w:szCs w:val="28"/>
          <w:lang w:val="en-US" w:eastAsia="en-US"/>
        </w:rPr>
        <w:t>За последние годы в нашей стране возрождается интерес к классике. Новая роль церкви в обществе способствует популяризации библейских и евангельских сюжетов. Попытки воссоздать утраченные было связи с домом европейской культуры заставляют обращаться к античной мифологии и ученых, и литераторов, и режиссеров, и педагогов. Переиздаются сборники древних мифов, их переложения, переводятся труды европейских исследователей, пишутся пересказы мифологических сюжетов для детей и романы для взрослых.</w:t>
      </w:r>
    </w:p>
    <w:p>
      <w:pPr>
        <w:pStyle w:val="Style18"/>
        <w:tabs>
          <w:tab w:val="clear" w:pos="708"/>
          <w:tab w:val="left" w:pos="180" w:leader="none"/>
        </w:tabs>
        <w:spacing w:lineRule="auto" w:line="360" w:before="0" w:after="0"/>
        <w:ind w:firstLine="709"/>
        <w:jc w:val="both"/>
        <w:rPr>
          <w:color w:val="000000"/>
          <w:sz w:val="28"/>
          <w:szCs w:val="28"/>
          <w:shd w:fill="FFFFFF" w:val="clear"/>
          <w:lang w:val="en-US" w:eastAsia="en-US"/>
        </w:rPr>
      </w:pPr>
      <w:r>
        <w:rPr>
          <w:color w:val="000000"/>
          <w:sz w:val="28"/>
          <w:szCs w:val="28"/>
          <w:shd w:fill="FFFFFF" w:val="clear"/>
          <w:lang w:val="en-US" w:eastAsia="en-US"/>
        </w:rPr>
        <w:t xml:space="preserve">Роль религиозного фактора в жизни древних обществ, без сомнения, трудно переоценить, поэтому исследование проблем древнегреческой мифологии является важнейшим и необходимым элементом изучения истории и культуры древней Греции. Изучение древнегреческой мифологии позволяет понять не только специфику мышления живших в то время в Элладе людей. </w:t>
      </w:r>
    </w:p>
    <w:p>
      <w:pPr>
        <w:pStyle w:val="Style18"/>
        <w:tabs>
          <w:tab w:val="clear" w:pos="708"/>
          <w:tab w:val="left" w:pos="180" w:leader="none"/>
        </w:tabs>
        <w:spacing w:lineRule="auto" w:line="360" w:before="0" w:after="0"/>
        <w:ind w:firstLine="709"/>
        <w:jc w:val="both"/>
        <w:rPr/>
      </w:pPr>
      <w:r>
        <w:rPr>
          <w:b/>
          <w:color w:val="000000"/>
          <w:sz w:val="28"/>
          <w:szCs w:val="28"/>
          <w:shd w:fill="FFFFFF" w:val="clear"/>
          <w:lang w:val="en-US" w:eastAsia="en-US"/>
        </w:rPr>
        <w:t>Актуальность и значимость данной темы</w:t>
      </w:r>
      <w:r>
        <w:rPr>
          <w:color w:val="000000"/>
          <w:sz w:val="28"/>
          <w:szCs w:val="28"/>
          <w:shd w:fill="FFFFFF" w:val="clear"/>
          <w:lang w:val="en-US" w:eastAsia="en-US"/>
        </w:rPr>
        <w:t xml:space="preserve"> определяется и тем, что история мифологии и степень ее влияния на развитие политической и других сфер жизни общества в различные исторические эпохи является одной из центральных проблем современного гуманитарного знания. Неоценима также та роль, которую сыграла древнегреческая мифология и религия в становлении европейской культуры и в ее последующем развитии.</w:t>
      </w:r>
    </w:p>
    <w:p>
      <w:pPr>
        <w:pStyle w:val="Style18"/>
        <w:tabs>
          <w:tab w:val="clear" w:pos="708"/>
          <w:tab w:val="left" w:pos="180" w:leader="none"/>
        </w:tabs>
        <w:spacing w:lineRule="auto" w:line="360" w:before="0" w:after="0"/>
        <w:ind w:firstLine="709"/>
        <w:jc w:val="both"/>
        <w:rPr>
          <w:color w:val="000000"/>
          <w:sz w:val="28"/>
          <w:szCs w:val="28"/>
          <w:shd w:fill="FFFFFF" w:val="clear"/>
          <w:lang w:val="en-US" w:eastAsia="en-US"/>
        </w:rPr>
      </w:pPr>
      <w:r>
        <w:rPr>
          <w:b/>
          <w:color w:val="000000"/>
          <w:sz w:val="28"/>
          <w:szCs w:val="28"/>
          <w:shd w:fill="FFFFFF" w:val="clear"/>
          <w:lang w:val="en-US" w:eastAsia="en-US"/>
        </w:rPr>
        <w:t>Цель работы</w:t>
      </w:r>
      <w:r>
        <w:rPr>
          <w:color w:val="000000"/>
          <w:sz w:val="28"/>
          <w:szCs w:val="28"/>
          <w:shd w:fill="FFFFFF" w:val="clear"/>
          <w:lang w:val="en-US" w:eastAsia="en-US"/>
        </w:rPr>
        <w:t xml:space="preserve"> - исследование некоторых вопросов истории изучения и теории мифа, комплекса мифологических представлений древних греков, проблемы соотношения религии и мифологии. </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Задачи работ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представить общую характеристику древнегреческой мифологи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охарактеризовать мифы о богах;</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выявить специфику мифов о героях.</w:t>
      </w:r>
      <w:r>
        <w:br w:type="page"/>
      </w:r>
    </w:p>
    <w:p>
      <w:pPr>
        <w:pStyle w:val="Normal"/>
        <w:numPr>
          <w:ilvl w:val="0"/>
          <w:numId w:val="2"/>
        </w:numPr>
        <w:tabs>
          <w:tab w:val="clear" w:pos="708"/>
          <w:tab w:val="left" w:pos="180" w:leader="none"/>
        </w:tabs>
        <w:spacing w:lineRule="auto" w:line="360"/>
        <w:ind w:left="0" w:firstLine="709"/>
        <w:jc w:val="both"/>
        <w:rPr>
          <w:b/>
          <w:b/>
          <w:color w:val="000000"/>
          <w:sz w:val="28"/>
          <w:szCs w:val="28"/>
          <w:shd w:fill="FFFFFF" w:val="clear"/>
          <w:lang w:val="en-US" w:eastAsia="en-US"/>
        </w:rPr>
      </w:pPr>
      <w:r>
        <w:rPr>
          <w:b/>
          <w:color w:val="000000"/>
          <w:sz w:val="28"/>
          <w:szCs w:val="28"/>
          <w:shd w:fill="FFFFFF" w:val="clear"/>
          <w:lang w:val="en-US" w:eastAsia="en-US"/>
        </w:rPr>
        <w:t>Общая характеристика древнегреческой мифологии</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Style18"/>
        <w:tabs>
          <w:tab w:val="clear" w:pos="708"/>
          <w:tab w:val="left" w:pos="180" w:leader="none"/>
        </w:tabs>
        <w:spacing w:lineRule="auto" w:line="360" w:before="0" w:after="0"/>
        <w:ind w:firstLine="709"/>
        <w:jc w:val="both"/>
        <w:rPr/>
      </w:pPr>
      <w:r>
        <w:rPr>
          <w:color w:val="000000"/>
          <w:sz w:val="28"/>
          <w:szCs w:val="28"/>
          <w:shd w:fill="FFFFFF" w:val="clear"/>
          <w:lang w:val="en-US" w:eastAsia="en-US"/>
        </w:rPr>
        <w:t>Представления и религиозный быт древних греков находились в тесной связи со всей их исторической жизнью. Уже в древнейших памятниках греческого творчества ясно сказывается антропоморфический характер греческого политеизма, объясняющийся национальными особенностями всего культурного развития в этой сфере; конкретные представления, вообще говоря, преобладают над абстрактными, как и в количественном отношении человекоподобные боги и богини, герои и героини преобладают над божествами абстрактного значения (которые, в свою очередь, получают антропоморфические черты). В том или другом культе, у того или другого писателя или художника с тем или другим божеством соединяются те или другие общие или мифологические (и мифографические) представления</w:t>
      </w:r>
      <w:r>
        <w:rPr>
          <w:rStyle w:val="FootnoteCharacters"/>
          <w:rStyle w:val="FootnoteAnchor"/>
          <w:color w:val="000000"/>
          <w:sz w:val="28"/>
          <w:szCs w:val="28"/>
          <w:shd w:fill="FFFFFF" w:val="clear"/>
          <w:lang w:val="en-US" w:eastAsia="en-US"/>
        </w:rPr>
        <w:footnoteReference w:id="2"/>
      </w:r>
      <w:r>
        <w:rPr>
          <w:color w:val="000000"/>
          <w:sz w:val="28"/>
          <w:szCs w:val="28"/>
          <w:shd w:fill="FFFFFF" w:val="clear"/>
          <w:lang w:val="en-US" w:eastAsia="en-US"/>
        </w:rPr>
        <w:t>.</w:t>
      </w:r>
    </w:p>
    <w:p>
      <w:pPr>
        <w:pStyle w:val="Style18"/>
        <w:tabs>
          <w:tab w:val="clear" w:pos="708"/>
          <w:tab w:val="left" w:pos="180" w:leader="none"/>
        </w:tabs>
        <w:spacing w:lineRule="auto" w:line="360" w:before="0" w:after="0"/>
        <w:ind w:firstLine="709"/>
        <w:jc w:val="both"/>
        <w:rPr/>
      </w:pPr>
      <w:r>
        <w:rPr>
          <w:color w:val="000000"/>
          <w:sz w:val="28"/>
          <w:szCs w:val="28"/>
          <w:shd w:fill="FFFFFF" w:val="clear"/>
          <w:lang w:val="en-US" w:eastAsia="en-US"/>
        </w:rPr>
        <w:t>В общерелигиозном сознании эллинов не существовало, по-видимому, какой-либо определённой общепризнанной догматики. Разнообразие религиозных представлений находило себе выражение и в разнообразии культов, внешняя обстановка которых теперь всё более уясняется благодаря археологическим раскопкам и находкам. Мы узнаём, какие где почитались боги или герои, и какой где или где какой почитался преимущественно (например, Зевс — в Додоне и Олимпии, Аполлон — в Дельфах и на Делосе, Афина — в Афинах, Гера на Самосе, Асклепий — в Епидавре); знаем чтимые всеми (или многими) эллинами святыни вроде дельфийского или додонского оракула или святыни делосской; знаем крупные и мелкие амфиктионии (культовые сообщества).</w:t>
      </w:r>
    </w:p>
    <w:p>
      <w:pPr>
        <w:pStyle w:val="Style18"/>
        <w:tabs>
          <w:tab w:val="clear" w:pos="708"/>
          <w:tab w:val="left" w:pos="180" w:leader="none"/>
        </w:tabs>
        <w:spacing w:lineRule="auto" w:line="360" w:before="0" w:after="0"/>
        <w:ind w:firstLine="709"/>
        <w:jc w:val="both"/>
        <w:rPr/>
      </w:pPr>
      <w:r>
        <w:rPr>
          <w:color w:val="000000"/>
          <w:sz w:val="28"/>
          <w:szCs w:val="28"/>
          <w:shd w:fill="FFFFFF" w:val="clear"/>
          <w:lang w:val="en-US" w:eastAsia="en-US"/>
        </w:rPr>
        <w:t>Можно различить, далее, культы государственные и частные. Всепоглощающее значение государства сказалось и в религиозной сфере. Античный мир, вообще говоря, не знал ни внутренней церкви как царства не от мира сего, ни церкви как государства в государстве: «церковь» и «государство» были в нём понятиями, поглощающими или обусловливающими друг друга, и, например, жрец был тот же государственный магистрат.</w:t>
      </w:r>
    </w:p>
    <w:p>
      <w:pPr>
        <w:pStyle w:val="Style18"/>
        <w:tabs>
          <w:tab w:val="clear" w:pos="708"/>
          <w:tab w:val="left" w:pos="180" w:leader="none"/>
        </w:tabs>
        <w:spacing w:lineRule="auto" w:line="360" w:before="0" w:after="0"/>
        <w:ind w:firstLine="709"/>
        <w:jc w:val="both"/>
        <w:rPr/>
      </w:pPr>
      <w:r>
        <w:rPr>
          <w:color w:val="000000"/>
          <w:sz w:val="28"/>
          <w:szCs w:val="28"/>
          <w:shd w:fill="FFFFFF" w:val="clear"/>
          <w:lang w:val="en-US" w:eastAsia="en-US"/>
        </w:rPr>
        <w:t>Это правило не везде, однако, могло быть проведено с безусловной последовательностью; практика вызывала частные уклонения, создавала те или иные комбинации. Далее, если известное божество считалось главным божеством известного государства, то государство признавало иногда (как в Афинах) вместе с тем и некоторые другие культы; наряду с этими общегосударственными культами существовали и отдельные культы государственных делений (например, афинских демов), и культы частноправового значения (например, домашние или семейные), а также культы частных обществ или лиц</w:t>
      </w:r>
      <w:r>
        <w:rPr>
          <w:rStyle w:val="FootnoteCharacters"/>
          <w:rStyle w:val="FootnoteAnchor"/>
          <w:color w:val="000000"/>
          <w:sz w:val="28"/>
          <w:szCs w:val="28"/>
          <w:shd w:fill="FFFFFF" w:val="clear"/>
          <w:lang w:val="en-US" w:eastAsia="en-US"/>
        </w:rPr>
        <w:footnoteReference w:id="3"/>
      </w:r>
      <w:r>
        <w:rPr>
          <w:color w:val="000000"/>
          <w:sz w:val="28"/>
          <w:szCs w:val="28"/>
          <w:shd w:fill="FFFFFF" w:val="clear"/>
          <w:lang w:val="en-US" w:eastAsia="en-US"/>
        </w:rPr>
        <w:t>.</w:t>
      </w:r>
    </w:p>
    <w:p>
      <w:pPr>
        <w:pStyle w:val="Style18"/>
        <w:tabs>
          <w:tab w:val="clear" w:pos="708"/>
          <w:tab w:val="left" w:pos="180" w:leader="none"/>
        </w:tabs>
        <w:spacing w:lineRule="auto" w:line="360" w:before="0" w:after="0"/>
        <w:ind w:firstLine="709"/>
        <w:jc w:val="both"/>
        <w:rPr>
          <w:color w:val="000000"/>
          <w:sz w:val="28"/>
          <w:szCs w:val="28"/>
          <w:shd w:fill="FFFFFF" w:val="clear"/>
          <w:lang w:val="en-US" w:eastAsia="en-US"/>
        </w:rPr>
      </w:pPr>
      <w:r>
        <w:rPr>
          <w:color w:val="000000"/>
          <w:sz w:val="28"/>
          <w:szCs w:val="28"/>
          <w:shd w:fill="FFFFFF" w:val="clear"/>
          <w:lang w:val="en-US" w:eastAsia="en-US"/>
        </w:rPr>
        <w:t xml:space="preserve">Древнегреческая религия имела своё сложное историческое происхождение, и смысл мифов следует искать в них самих.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Сущность хтонического периода развития греческой мифологии заключается в следующем. Во время создания первых мифов люди всецело зависели от природных условий. Все непонятное представлялось им проявлением божественной силы, спастись от гнева которой невозможно. Процесс жизни воспринимается первобытным сознанием в беспорядочно нагроможденном виде, все окружающее материализуется, одушевляется, наделяется непонятными слепыми силами.</w:t>
      </w:r>
      <w:r>
        <w:rPr>
          <w:rStyle w:val="FootnoteCharacters"/>
          <w:rStyle w:val="FootnoteAnchor"/>
          <w:color w:val="000000"/>
          <w:sz w:val="28"/>
          <w:szCs w:val="28"/>
          <w:shd w:fill="FFFFFF" w:val="clear"/>
          <w:lang w:val="en-US" w:eastAsia="en-US"/>
        </w:rPr>
        <w:footnoteReference w:id="4"/>
      </w:r>
      <w:r>
        <w:rPr>
          <w:color w:val="000000"/>
          <w:sz w:val="28"/>
          <w:szCs w:val="28"/>
          <w:shd w:fill="FFFFFF" w:val="clear"/>
          <w:lang w:val="en-US" w:eastAsia="en-US"/>
        </w:rPr>
        <w:t xml:space="preserve"> Земля представляется живой, все из себя рождающей. Поэтому древнейшая мифология и называется хтонической. Средоточие силы – фетиш, и вся мифология представляла собой фетишизм. Духовная жизнь человека тоже отождествляется с фетишизмом. Первые боги – ужасные создания, нередко выглядящие как люди с головами или туловищами животных. Однако к олимпийским богам иногда можно было обращаться с просьбами и надеяться на их выполнение.</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мифологии олимпийского периода появляются герои, которые успешно борются с демонами и чудовищами. Это связано с тем, что многие природные процессы люди уже в состоянии объяснить. Вместо мелких богов и демонов появляется один верховный бог – Зевс, которому подчиняются все остальные божества. Так в мифологии отражается переход к патриархату. </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2. Мифы о богах</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 греческой мифологии проявляются представления людей о происхождении мира, причем прослеживается аналогия с другими древними религиями.</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Прежде всего остального в мире существовал бесконечный Хаос. Это не была пустота - он содержал в себе истоки всех вещей, богов и людей. Греки представляли себе хаос в виде некоей разверстой пасти (само это слово родственно греческому "зевать")</w:t>
      </w:r>
      <w:r>
        <w:rPr>
          <w:rStyle w:val="FootnoteCharacters"/>
          <w:rStyle w:val="FootnoteAnchor"/>
          <w:color w:val="000000"/>
          <w:sz w:val="28"/>
          <w:szCs w:val="28"/>
          <w:shd w:fill="FFFFFF" w:val="clear"/>
          <w:lang w:val="en-US" w:eastAsia="en-US"/>
        </w:rPr>
        <w:footnoteReference w:id="5"/>
      </w:r>
      <w:r>
        <w:rPr>
          <w:color w:val="000000"/>
          <w:sz w:val="28"/>
          <w:szCs w:val="28"/>
          <w:shd w:fill="FFFFFF" w:val="clear"/>
          <w:lang w:val="en-US" w:eastAsia="en-US"/>
        </w:rPr>
        <w:t>. Вначале из Хаоса возникла мать-земля - богиня Гея и небо - Уран. От их союза произошли циклопы - Бронт, Стероп, Арг (“гром”, “блеск”, “молния”). Высоко посреди лба сиял их единственный глаз, превращая подземный огонь в небесный. Вторыми Уран и Гея породили сторуких и пятидесятиголовых великанов-гекатонхейров - Котта, Бриарея и Гиеса (“гнев”, “сила”, “пашня”). И наконец, на свет появилось великое племя титанов.</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Их было 12 - шесть сыновей и дочерей Урана и Геи. Океан и Тефия породили все реки. Гипперион и Тейа стали предками Солнца (Гелиоса), Луны (Селены) и розоперстой зари (Эос). От Иапета и Асии произошел могучий Атлант, держащий ныне небесную твердь на своих плечах, а также хитроумный Прометей, недалекий Эпиметей и дерзкий Менетий. Еще две пары титанов и титанид произвели на свет горгон и другие удивительные существа. Но будущее принадлежало детям шестой пары - Крона и Ре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Не понравилось Урану его потомство и он сбросил циклопов и сторуких великанов в Тартар, ужасную бездну (которая одновременно являлась и живым существом и имела шею). Тогда Гея, вознегодовав на супруга, уговорила титанов восстать против Неба. Все они напали на Урана и лишили его власти. Владыкой мира отныне стал Крон - самый хитрый из титанов. Но он не выпустил из Тартара прежних пленников, опасаясь их силы.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Греки называли период правления Крона золотым веком. Однако этому новому владыке мира было предсказано, что он, в свою очередь, будет свергнут своим сыном. Поэтому Крон решился на ужасную меру - стал проглатывать своих сыновей и дочерей. Первой он проглотил Гестию, затем Деметру и Геру, далее Аида и Посейдона. Само имя Крон означает “время” и не зря люди говорят, что время поглощает своих сыновей. Последнего ребенка - Зевса его несчастная мать Рея подменила завернутым в пеленку камнем. Крон проглотил камень, а юный Зевс был спрятан на острове Крит, где его вскормила своим молоком волшебная коза Амалфея</w:t>
      </w:r>
      <w:r>
        <w:rPr>
          <w:rStyle w:val="FootnoteCharacters"/>
          <w:rStyle w:val="FootnoteAnchor"/>
          <w:color w:val="000000"/>
          <w:sz w:val="28"/>
          <w:szCs w:val="28"/>
          <w:shd w:fill="FFFFFF" w:val="clear"/>
          <w:lang w:val="en-US" w:eastAsia="en-US"/>
        </w:rPr>
        <w:footnoteReference w:id="6"/>
      </w:r>
      <w:r>
        <w:rPr>
          <w:color w:val="000000"/>
          <w:sz w:val="28"/>
          <w:szCs w:val="28"/>
          <w:shd w:fill="FFFFFF" w:val="clear"/>
          <w:lang w:val="en-US" w:eastAsia="en-US"/>
        </w:rPr>
        <w:t>.</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Когда Зевс стал взрослым, он сумел хитростью освободить своих братьев и сестер, и они начали борьбу с Кроном и титанами. Десять лет они сражались, но победа не давалась ни той, ни другой стороне. Тогда Зевс по совету Геи освободил томящихся в Тартаре сторуких и циклопов. Отныне циклопы стали ковать Зевсу его прославленные молнии. Сторукие же обрушили на титанов град камней и скал. Зевс и его братья и сестры, которые стали называться богами, одержали победу. Они, в свою очередь сбросили титанов в Тартар (“туда, где скрыты корни моря и земли”) и приставили стеречь их сторуких великанов. Сами же боги начали править миром.</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Считаем целесообразным охарактеризовать некоторые, наиболее известные, божества.</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Зевс олицетворяет переход к патриархату поскольку воспринимается как верховное божество отец богов и людей, главу олимпийской семьи богов. Его появление символизирует переход к олимпийскому периоду, поскольку Зевс для утверждения в качестве верховного бога вынужден бороться с чудовищами – Тифоном и гигантами. В то же время Зевс близок людям и, как нам представляется, лишь номинально обладает всеобщей властью. Он порой борется за власть с другими богами (Герой, Посейдоном, Афиной), периодически у него появляются дети от смертных женщин(Геракл, Персей, Минос, например). Верховенство Зевса проявляется также в насаждении им моральных устоев и государственности(именно Зевс вложил в людей стыд и совесть как предвестники морали; мораль – предтеча права, а право возникает одновременно с государством).</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о внешнем облике перечисленные и другие важнейшие качества Зевса проявляются в том, что его обычно изображают в виде могучего великана в расцвете сил с длинными волосами и бородой(символ житейской мудрости). Атрибуты Зевса – эгида, скипетр, иногда молот(символы верховенства власти).</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Культовые праздники в честь Зевса немногочисленны, поскольку ряд его функций был возложен на других богов(на Аполлона – пророчество, на Деметру – плодородие и.т.п.). В честь Зевса устраивались Олимпийские игры как символ единения и взаимного согласия полисов</w:t>
      </w:r>
      <w:r>
        <w:rPr>
          <w:rStyle w:val="FootnoteCharacters"/>
          <w:rStyle w:val="FootnoteAnchor"/>
          <w:color w:val="000000"/>
          <w:sz w:val="28"/>
          <w:szCs w:val="28"/>
          <w:shd w:fill="FFFFFF" w:val="clear"/>
          <w:lang w:val="en-US" w:eastAsia="en-US"/>
        </w:rPr>
        <w:footnoteReference w:id="7"/>
      </w:r>
      <w:r>
        <w:rPr>
          <w:color w:val="000000"/>
          <w:sz w:val="28"/>
          <w:szCs w:val="28"/>
          <w:shd w:fill="FFFFFF" w:val="clear"/>
          <w:lang w:val="en-US" w:eastAsia="en-US"/>
        </w:rPr>
        <w:t>.</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Тем не менее, некоторые элементы в образе Зевса являются рудиментами хтонической мифологии. Зевс нередко появляется в образе животных(похитил Европу, приняв облик быка), одна из ипостасей Зевса – чудовище Минотавр; Зевс живет в полигамном браке: у него три жены – Метида, Фемида и Гера(только с приходом патриархата люди все меньше вспоминают о многоженстве верховного бог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Афина Паллада – в греческой мифологии богиня </w:t>
      </w:r>
      <w:bookmarkStart w:id="0" w:name="up"/>
      <w:r>
        <w:rPr>
          <w:color w:val="000000"/>
          <w:sz w:val="28"/>
          <w:szCs w:val="28"/>
          <w:shd w:fill="FFFFFF" w:val="clear"/>
          <w:lang w:val="en-US" w:eastAsia="en-US"/>
        </w:rPr>
        <w:t xml:space="preserve">справедливой войны и победы, а также мудрости, знаний, искусств и ремесел; воительница, покровительница городов и государств, наук и ремесел, ума, сноровки, изобретательности, дочь </w:t>
      </w:r>
      <w:bookmarkEnd w:id="0"/>
      <w:r>
        <w:rPr>
          <w:color w:val="000000"/>
          <w:sz w:val="28"/>
          <w:szCs w:val="28"/>
          <w:shd w:fill="FFFFFF" w:val="clear"/>
          <w:lang w:val="en-US" w:eastAsia="en-US"/>
        </w:rPr>
        <w:t>Геры (или океаниды Метиды)</w:t>
      </w:r>
      <w:r>
        <w:rPr>
          <w:rStyle w:val="FootnoteCharacters"/>
          <w:rStyle w:val="FootnoteAnchor"/>
          <w:color w:val="000000"/>
          <w:sz w:val="28"/>
          <w:szCs w:val="28"/>
          <w:shd w:fill="FFFFFF" w:val="clear"/>
          <w:lang w:val="en-US" w:eastAsia="en-US"/>
        </w:rPr>
        <w:footnoteReference w:id="8"/>
      </w:r>
      <w:r>
        <w:rPr>
          <w:color w:val="000000"/>
          <w:sz w:val="28"/>
          <w:szCs w:val="28"/>
          <w:shd w:fill="FFFFFF" w:val="clear"/>
          <w:lang w:val="en-US" w:eastAsia="en-US"/>
        </w:rPr>
        <w:t xml:space="preserve">. Любимая дочь Зевса.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 xml:space="preserve">Метида была первой женой Зевса. Зевс проглотил ее, так как по предсказанию мойр (либо по словам самой Метиды) после Афины она должна была родить сына, который станет властителем неба. Но через некоторое время он почувствовал страшную головную боль и приказал Гефесту разрубить себе голову. Из расколотого черепа Зевса и вышла в полном вооружении, в шлеме, с копьем и щитом воительница Афина Паллада.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Являлась одной из наиболее почитаемых богинь Греции, соперничая по значимости с Зевсом. Силой и мудростью была ему равной. Отличалась независимостью и гордилась тем, что навсегда осталась девой.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 xml:space="preserve">Афина изображалась в образе </w:t>
      </w:r>
      <w:r>
        <w:rPr>
          <w:i/>
          <w:iCs/>
          <w:color w:val="000000"/>
          <w:sz w:val="28"/>
          <w:szCs w:val="28"/>
          <w:shd w:fill="FFFFFF" w:val="clear"/>
          <w:lang w:val="en-US" w:eastAsia="en-US"/>
        </w:rPr>
        <w:t>Паллады</w:t>
      </w:r>
      <w:r>
        <w:rPr>
          <w:color w:val="000000"/>
          <w:sz w:val="28"/>
          <w:szCs w:val="28"/>
          <w:shd w:fill="FFFFFF" w:val="clear"/>
          <w:lang w:val="en-US" w:eastAsia="en-US"/>
        </w:rPr>
        <w:t xml:space="preserve"> (победоносной воительницы) или </w:t>
      </w:r>
      <w:r>
        <w:rPr>
          <w:i/>
          <w:iCs/>
          <w:color w:val="000000"/>
          <w:sz w:val="28"/>
          <w:szCs w:val="28"/>
          <w:shd w:fill="FFFFFF" w:val="clear"/>
          <w:lang w:val="en-US" w:eastAsia="en-US"/>
        </w:rPr>
        <w:t>Полиады</w:t>
      </w:r>
      <w:r>
        <w:rPr>
          <w:color w:val="000000"/>
          <w:sz w:val="28"/>
          <w:szCs w:val="28"/>
          <w:shd w:fill="FFFFFF" w:val="clear"/>
          <w:lang w:val="en-US" w:eastAsia="en-US"/>
        </w:rPr>
        <w:t xml:space="preserve"> (покровительницы городов и государств). От имени Паллада произошло слово «палладий»(деревянное изображение Афины, обладавшее чудотворным действием). Город, владевший палладием, считался под покровительством богини. О палладии, хранившемся в Трое, ходила легенда, рассказывавшая о том, что он упал с неба. После Троянской войны Эней привез его в Рим и с тех пор палладий хранился в храме Весты.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Атрибуты - олива, сова (символ мудрости) и змея (рудименты хтонической мифологии, когда все живое пугало человека и представлялось ему олицетворением могущества). Являлась покровительницей змей (в храме в Афинах обитала огромная змея - страж Акрополя).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Ее постоянный эпитет – «светлоокая» (точнее, «совоокая») - свидетельствует о том, что в глубокой древности богиню представляли в виде совы, которая позже стала священным животным (отсюда поговорка «носить сов в Афины» — делать лишнее дело). Также носила эпитеты «Тритонида» из-за места рождения у озера Тритон в Ливии, «Пестровидная змея», «Работница», «Городская», «Градозащитница».</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 xml:space="preserve">Афина - покровительница Афин. В споре за обладание Аттикой и за право дать имя городу (впоследствии Афины) победила Посейдона. Спор, состоявшийся на холме Ареса, решали двенадцать богов, включая Зевса - чей дар Аттике был более ценен. Посейдон выбил трезубцем из бесплодной скалы соленый источник (по другой легенде - создал лошадь), а Афина глубоко вонзила в землю копье и выросла священная олива (маслина).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Афина считалась основательницей государства, изобретательницей колесницы и корабля, флейты и трубы, керамического горшка, граблей, плуга, ярма для волов и уздечки для лошадей. Научила ткачеству, прядению и кулинарии. Кроме того, Афина учредила законы и ареопаг - высший суд в Афинах</w:t>
      </w:r>
      <w:r>
        <w:rPr>
          <w:rStyle w:val="FootnoteCharacters"/>
          <w:rStyle w:val="FootnoteAnchor"/>
          <w:color w:val="000000"/>
          <w:sz w:val="28"/>
          <w:szCs w:val="28"/>
          <w:shd w:fill="FFFFFF" w:val="clear"/>
          <w:lang w:val="en-US" w:eastAsia="en-US"/>
        </w:rPr>
        <w:footnoteReference w:id="9"/>
      </w:r>
      <w:r>
        <w:rPr>
          <w:color w:val="000000"/>
          <w:sz w:val="28"/>
          <w:szCs w:val="28"/>
          <w:shd w:fill="FFFFFF" w:val="clear"/>
          <w:lang w:val="en-US" w:eastAsia="en-US"/>
        </w:rPr>
        <w:t>.</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 xml:space="preserve">Помогала Гераклу, Прометею в похищении огня для людей, а также покровительствовала аргонавтам, Одиссею, Ахиллу, Персею. Когда Персей победил горгону Медузу, ее голову он подарил Афине, и та украсила ею свой щит – эгиду.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Среди жертв Афины - царевна Арахна, превращенная богиней в паука, и Тиресий, случайно увидевший ее во время купания и ослепленный за это богиней.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Афине были посвящены праздники первого прорастания хлеба, начала жатвы, дарования росы для посевов, отвращения дожд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Афродита – богиня любви и красоты, дочь Зевса и Дионы. Однако древнее хтоническое происхождение богини выражено в мифе, согласно которому она произошла из крови оскопленного Кроном Урана, которая попала в море и образовала пену. Кроме того, это богиня плодороди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окровительство любви проявляется прежде всего в облике богини. Афродита – признанная красавица, признания которой добиваются многие боги. Но словно в подтверждение тому, что любовь не зависит от внешности, супругом Афродиты является самый некрасивый бог Олимпа – хромой Гефест.</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Поступки Афродиты тоже в первую очередь связаны с покровительством в любви. Например, она обещает Парису любовь Елены и выполняет это обещание. Помогая любящим, Афродита наказывает тех, кто отвергает любовь. Она покарала Иполлиту и Нарцисс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Фетишистским рудиментом в образе Афродиты является ее пояс, который она передала Гере, чтобы соблазнить Зевса. В этом поясе заключены любовь, желание, слова обольщени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Святилища богини имелись в разных областях Греци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мес – вестник богов, проводник душ умерших, покровитель путников, воров и торговцев. Он – посредник между богами и людьми и иногда насылает вещие сны. С развитием скотоводства Гермес воспринимается также как покровитель пастухов, умножающий приплод скота. Позднее его также считали покровителем торговл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Покровительство Гермеса проявляется в поступках бога. Он вручил Нефеле – матери Геллы и Фрикса златорунного барана, на котором дети спаслись от мачехи; Персею вручил меч для убийства Медузы горгоны; Одиссею помог избежать колдовства Кирки.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Рудиментом хтонической мифологии в образе Гермеса является прежде всего его имя, которое можно перевести как «груда камней» -- своеобразный символ бессмертия. Другие фетишистские рудименты – золотые крылатые сандалии и золотой волшебный жезл, при помощи которого Гермес насылает на людей сн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мес почитался на анфестериях – празднике пробуждения весны и почитания умерших.</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Гера в греческой мифологии супруга и сестра Зевса. Брак Геры с братом – рудимент древней кровнородственной семьи. Гера олицетворяет, как уже было сказано ранее, устойчивую моногамную семью. Именно этим объясняется ее ненависть к внебрачным детям Зевса – в частности, к Гераклу, которому Гера чинит всяческие препятствия. Благодаря моногамному браку с Зевсом Гера получает верховную власть над другими богинями. Еще одна важная функция Геры – помощь роженицам. Она вытекает из основной миссии богини – охраны прочности брачных уз. Гера – мать богини родов Илифии, которую она подослала, чтобы ускорить роды Никиппы и тем самым способствовать воцарению Эврисфея вместо Геракла.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то же время образ Геры свидетельствует о падении матриархата. Когда Гера в отместку Зевсу рождает без супруга Гефеста, ребенок получается уродливым, и со зла Гера сбрасывает его с Олимпа, отчего Гефест становится хромым.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Архаичность Геры проявляется в том, что ее сыном считается один из самых кровавых богов доолимпийского периода – бог войны Арес. Кроме того, в хтонический период Геру обычно изображали с глазами коровы, что также является рудиментом древней мифологи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Деметра - в древнегреческой мифологии богиня плодородия, покровительница земледелия; дочь Кроноса и Реи, сестра Зевса.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 мифе о Деметре, оформившемся в древнем центре её культа - аттическом поселении Элевсине, отразилось первобытное представление о периодическом умирании и возрождении растительного мира; дочь Деметры - Персефона (Кора) была похищена богом подземного мира Аидом, и разгневанная Деметра лишила землю плодородия; поэтому Зевс приказал Персефоне две трети года проводить с матерью на земле, на время же между летней жатвой озимых и появлением осенью первых ростков нового посева Персефона должна была возвращаться в царство мёртвых.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Распространённый во многих местностях Греции культ Деметры слился в Древнем Риме с культом италийского растительного божества Цереры.</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Аполлон – сын Зевса и Лето. В образе этого бога слились архаические и хтонические черты, поэтому божество выполняет противоречивые функции – как губительные, так и благодетельные. Однако считается, что Аполлон появился уже в олимпийский период, поскольку он с Артемидой родился на плавучем острове Астерия, поскольку Гера запретила Лето вступать на твердую землю за измену Зевса, что свидетельствует о повышении роли семьи</w:t>
      </w:r>
      <w:r>
        <w:rPr>
          <w:rStyle w:val="FootnoteCharacters"/>
          <w:rStyle w:val="FootnoteAnchor"/>
          <w:color w:val="000000"/>
          <w:sz w:val="28"/>
          <w:szCs w:val="28"/>
          <w:shd w:fill="FFFFFF" w:val="clear"/>
          <w:lang w:val="en-US" w:eastAsia="en-US"/>
        </w:rPr>
        <w:footnoteReference w:id="10"/>
      </w:r>
      <w:r>
        <w:rPr>
          <w:color w:val="000000"/>
          <w:sz w:val="28"/>
          <w:szCs w:val="28"/>
          <w:shd w:fill="FFFFFF" w:val="clear"/>
          <w:lang w:val="en-US" w:eastAsia="en-US"/>
        </w:rPr>
        <w:t>. Аполлон – достаточно жестокий бог: он своими стрелами посылает внезапную смерть старикам, участвует в убийстве Патрокла Гектором и Ахилла Парисом, борется с Гераклом, губит детей Ниобы, сдирает кожу с сатира Марсия за дерзость последнего. В то же время он врач, прекративший чуму во время Пелопоннесской войны, защитник от бед, прорицатель, основатель и строитель городов, покровитель певцов и музыкантов.</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В образе Аполлона отразилось своеобразие греческой мифологии в ее историческом развитии. Для архаического Аполлона характерно наличие растительных функций, его близость к земледелию и пастушеству. Зооморфизм Аполлона проявляется в его связи и даже отождествлении с вороном, лебедем, волком, мышью, бараном</w:t>
      </w:r>
      <w:r>
        <w:rPr>
          <w:rStyle w:val="FootnoteCharacters"/>
          <w:rStyle w:val="FootnoteAnchor"/>
          <w:color w:val="000000"/>
          <w:sz w:val="28"/>
          <w:szCs w:val="28"/>
          <w:shd w:fill="FFFFFF" w:val="clear"/>
          <w:lang w:val="en-US" w:eastAsia="en-US"/>
        </w:rPr>
        <w:footnoteReference w:id="11"/>
      </w:r>
      <w:r>
        <w:rPr>
          <w:color w:val="000000"/>
          <w:sz w:val="28"/>
          <w:szCs w:val="28"/>
          <w:shd w:fill="FFFFFF" w:val="clear"/>
          <w:lang w:val="en-US" w:eastAsia="en-US"/>
        </w:rPr>
        <w:t>.</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 олимпийский период Аполлон помогает людям, учит их мудрости и искусствам, строит им города, охраняет от врагов. Образ божества также претерпевает изменения: отныне Аполлон воспринимается как идеал мужской красот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Дионис – бог плодоносящих сил земли, растительности, виноградарства, виноделия. Культ Диониса появился в Греции в олимпийский период. Это проявилось в мифах о незаконном рождении бога, его борьбе за право войти в число олимпийских богов. Дионис обучает людей виноградарству и виноделию, стремится избавить их хотя бы на время от забот. Это проявляется в облике вечно юного красавца Диониса. В то же время архаическое зооморфное происхождение Диониса отразилось, в частности, в мифе о пиратах, которые хотели продать Диониса в рабство, но оковы спали с рук божества, а снасти оплели виноградные лозы. Разбойники превратились по желанию Диониса в дельфинов. </w:t>
      </w:r>
      <w:r>
        <w:br w:type="page"/>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3. Мифы о героях</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Как уже говорилось ранее, мифы о героях появляются в олимпийский период развитии мифологии и символизируют победу человека нрад силами природы. Рассмотрим, как это отражается в мифах о героях.</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Можно выделить следующие черты, позволяющие отнести персонажей греческих мифов к героям.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о-первых, все они имеют божественное происхождение. Прометей – сын титана Иапета, двоюродный брат Зевса, его мать – океанида Климена. Персей – потомок Геракла, сын аргосской царевны Данаи и Зевса. Тесей со стороны матери происходит от Зевса, а отец его – сам Посейдон. Орфей – сын фракийского речного бога Эагра и музы Каллиопы. Геракл – сын Зевса и смертной женщины Алкмены. Дедал – внук афинского царя Эрехфея и сын Метион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Во-вторых, они осознают свое происхождение, в чем-то противопоставляют себя богам, сохраняя при этом чисто человеческие черты. Они совершают подвиги, недоступные простым смертным, или обманывают богов, на что другие люди не способны. Прометей объединяет черты архаического божественного покровителя племени, обладает функциями добродетели и включается в систему родственных отношений новых богов: не помогает титанам в борьбе с Зевсом, но противостоит последнему в том, что касается приниженного положения людей. Именно поэтому Прометей крадет божественный огонь и отдает его людям, за что героя сурово наказывает Зевс.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Персей побеждает горгону Медузу, спасает от морского чудовища Андромеду, а народ острова Сериф освобождает от власти тирана Полидекта, превратив последнего в камень при помощи головы Медузы.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Сизиф дважды обманом избегает смерти: сначала пленив бога смерти Таната (благодаря чему люди несколько лет не умирали), а потом – запретив приносить жертвы по случаю его кончины и скрывшись якобы для того, чтобы напомнить родственникам об этой обязанности из Аида. За совершение этих поступков Сизиф жестоко наказан богами после смерт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Образ Тесея – сложный мифологический комплекс, включающий в себя рудименты ранней классики(происхождение от Посейдона) и черты олимпийского периода развития мифологии(подвиги). Тесей побеждает множество чудовищ и разбойников(Дамаста, Перифета, кроммионскую свинью, Минотавр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Орфей – певец и музыкант, наделенный силой искусства, которому покорялись не только люди, но и боги. Он участвовал в походе аргонавтов, усмиряя волны пением и музыкой. Он покорил музыкой даже владыку царства мертвых Аида, его жену Персефону и пса Кербера. За это Аид даже согласился отпустить погибшую супругу Орфея Эвридику, но из-за нарушения Орфеем запрета Аида жена певца так и осталась в царстве теней.</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акл победил множество чудовищ: киферонского и немейского львов, лернейскую гидру, стимфалийских птиц, добыл пояс царицы амазонок Ипполиты и золотые яблоки Гесперид, очистил Авгиевы конюшни и даже спустился в Аид, чтобы привести оттуда Кербера. После мучительной смерти от яда Геракл вознесся на Олимп и был причислен к богам.</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Дедал – изобретатель столярных инструментов и мастерства, искуснейший архитектор и скульптор. Он построил лабиринт для Минотавра и подсказал Ариадне, как при помощи клубка ниток помочь выйти оттуда Тесею. Дедал смог подняться с сыном Икаром в небо, изготовив крылья из птичьих перьев, скрепленных воском. Так Дедал спасся от царя Миноса, хотя при этом его сын погиб.</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Многие мифологические сюжеты выражают победу человека над хаосом природы.</w:t>
      </w:r>
    </w:p>
    <w:p>
      <w:pPr>
        <w:pStyle w:val="Normal"/>
        <w:tabs>
          <w:tab w:val="clear" w:pos="708"/>
          <w:tab w:val="left" w:pos="180" w:leader="none"/>
        </w:tabs>
        <w:spacing w:lineRule="auto" w:line="360"/>
        <w:ind w:firstLine="709"/>
        <w:jc w:val="both"/>
        <w:rPr/>
      </w:pPr>
      <w:bookmarkStart w:id="1" w:name="Дедал"/>
      <w:r>
        <w:rPr>
          <w:bCs/>
          <w:color w:val="000000"/>
          <w:sz w:val="28"/>
          <w:szCs w:val="28"/>
          <w:shd w:fill="FFFFFF" w:val="clear"/>
          <w:lang w:val="en-US" w:eastAsia="en-US"/>
        </w:rPr>
        <w:t>Так, Дедал</w:t>
      </w:r>
      <w:r>
        <w:rPr>
          <w:b/>
          <w:bCs/>
          <w:color w:val="000000"/>
          <w:sz w:val="28"/>
          <w:szCs w:val="28"/>
          <w:shd w:fill="FFFFFF" w:val="clear"/>
          <w:lang w:val="en-US" w:eastAsia="en-US"/>
        </w:rPr>
        <w:t xml:space="preserve"> </w:t>
      </w:r>
      <w:bookmarkEnd w:id="1"/>
      <w:r>
        <w:rPr>
          <w:color w:val="000000"/>
          <w:sz w:val="28"/>
          <w:szCs w:val="28"/>
          <w:shd w:fill="FFFFFF" w:val="clear"/>
          <w:lang w:val="en-US" w:eastAsia="en-US"/>
        </w:rPr>
        <w:t>- искусный зодчий и изобретатель, уже это свидетельствует о том, что человеку многое стало подвластно. Он бежал от Миноса по воздуху на крыльях из перьев, скрепленных воском, совершив вместе с сыном Икаром перелет с о. Крит на побережье М. Азии, потом в Сицилию.</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Геракл борется с различными чудовищами, олицетворявшими самые страшные для человека проявления природы. Первым его подвигом была победа над немейским львом, который опустошал стада Еврисфея и губил людей. Вторым заданием было убить девятиглавую гидру, которая засела в болоте близ источника Лерны и опустошала окрестности.</w:t>
      </w:r>
      <w:r>
        <w:rPr>
          <w:b/>
          <w:bCs/>
          <w:color w:val="000000"/>
          <w:sz w:val="28"/>
          <w:szCs w:val="28"/>
          <w:shd w:fill="FFFFFF" w:val="clear"/>
          <w:lang w:val="en-US" w:eastAsia="en-US"/>
        </w:rPr>
        <w:t xml:space="preserve"> </w:t>
      </w:r>
      <w:r>
        <w:rPr>
          <w:bCs/>
          <w:color w:val="000000"/>
          <w:sz w:val="28"/>
          <w:szCs w:val="28"/>
          <w:shd w:fill="FFFFFF" w:val="clear"/>
          <w:lang w:val="en-US" w:eastAsia="en-US"/>
        </w:rPr>
        <w:t xml:space="preserve">Третий подвиг – сражение с эриманфским вепрем. </w:t>
      </w:r>
      <w:r>
        <w:rPr>
          <w:color w:val="000000"/>
          <w:sz w:val="28"/>
          <w:szCs w:val="28"/>
          <w:shd w:fill="FFFFFF" w:val="clear"/>
          <w:lang w:val="en-US" w:eastAsia="en-US"/>
        </w:rPr>
        <w:t>Еврисфей послал его на гору Эриманф на поимку огромного кабана, который опустошал посевы и виноградники, велев доставить животное живым.</w:t>
      </w:r>
      <w:r>
        <w:rPr>
          <w:b/>
          <w:bCs/>
          <w:color w:val="000000"/>
          <w:sz w:val="28"/>
          <w:szCs w:val="28"/>
          <w:shd w:fill="FFFFFF" w:val="clear"/>
          <w:lang w:val="en-US" w:eastAsia="en-US"/>
        </w:rPr>
        <w:t xml:space="preserve"> </w:t>
      </w:r>
      <w:r>
        <w:rPr>
          <w:bCs/>
          <w:color w:val="000000"/>
          <w:sz w:val="28"/>
          <w:szCs w:val="28"/>
          <w:shd w:fill="FFFFFF" w:val="clear"/>
          <w:lang w:val="en-US" w:eastAsia="en-US"/>
        </w:rPr>
        <w:t>Четвертый подвиг – победа над керинейской ланью.</w:t>
      </w:r>
      <w:r>
        <w:rPr>
          <w:color w:val="000000"/>
          <w:sz w:val="28"/>
          <w:szCs w:val="28"/>
          <w:shd w:fill="FFFFFF" w:val="clear"/>
          <w:lang w:val="en-US" w:eastAsia="en-US"/>
        </w:rPr>
        <w:t xml:space="preserve"> Новым заданием было перестрелять хищных птиц на Стимфальском озере. Величиной эти птицы были с грифа, а клювы, когти и перья у них бронзовые, к тому же они умели пускать свои перья как стрелы, убивая каждого, кто к ним приблизится. Геракл должен был отправиться на остров Крит за быком царя Миноса, который был предназначен в жертву Посейдону. Но Минос пожалел для бога такого прекрасного быка и принес в жертву другого, похуже. Посейдон разбушевался и наслал бешенство на критского быка, который теперь носился по всему острову и уничтожал все на своем пути. Геракл поборол неукротимого быка и Фракию к царю Диомеду и привести его коней. Они отличались необыкновенной силой и буйным нравом. Их кормили человеческим мясом и приковывали в стойлах железными цепями. Когда в эти края забредал какой-нибудь чужеземец, царские слуги хватали его и бросали на съедение коням. Гераклу предстояло спуститься в Аид, захватить трехглавого пса Кербера, стерегущего вход, и принести его в Микены</w:t>
      </w:r>
    </w:p>
    <w:p>
      <w:pPr>
        <w:pStyle w:val="Normal"/>
        <w:tabs>
          <w:tab w:val="clear" w:pos="708"/>
          <w:tab w:val="left" w:pos="180" w:leader="none"/>
        </w:tabs>
        <w:spacing w:lineRule="auto" w:line="360"/>
        <w:ind w:firstLine="709"/>
        <w:jc w:val="both"/>
        <w:rPr/>
      </w:pPr>
      <w:bookmarkStart w:id="2" w:name="Орфей"/>
      <w:r>
        <w:rPr>
          <w:bCs/>
          <w:color w:val="000000"/>
          <w:sz w:val="28"/>
          <w:szCs w:val="28"/>
          <w:shd w:fill="FFFFFF" w:val="clear"/>
          <w:lang w:val="en-US" w:eastAsia="en-US"/>
        </w:rPr>
        <w:t>Орфей</w:t>
      </w:r>
      <w:r>
        <w:rPr>
          <w:b/>
          <w:bCs/>
          <w:color w:val="000000"/>
          <w:sz w:val="28"/>
          <w:szCs w:val="28"/>
          <w:shd w:fill="FFFFFF" w:val="clear"/>
          <w:lang w:val="en-US" w:eastAsia="en-US"/>
        </w:rPr>
        <w:t xml:space="preserve"> </w:t>
      </w:r>
      <w:bookmarkEnd w:id="2"/>
      <w:r>
        <w:rPr>
          <w:b/>
          <w:bCs/>
          <w:color w:val="000000"/>
          <w:sz w:val="28"/>
          <w:szCs w:val="28"/>
          <w:shd w:fill="FFFFFF" w:val="clear"/>
          <w:lang w:val="en-US" w:eastAsia="en-US"/>
        </w:rPr>
        <w:t xml:space="preserve">— </w:t>
      </w:r>
      <w:r>
        <w:rPr>
          <w:color w:val="000000"/>
          <w:sz w:val="28"/>
          <w:szCs w:val="28"/>
          <w:shd w:fill="FFFFFF" w:val="clear"/>
          <w:lang w:val="en-US" w:eastAsia="en-US"/>
        </w:rPr>
        <w:t>фракийский певец, чудесным пением очаровывал богов и людей, укрощал дикие силы природы. Орфей принимал участие в походе аргонавтов в Колхиду, и, хотя он не был великим воином, случалось, что именно он спасал товарищей своими песнями. Так, когда «Арго» проплывал мимо острова сирен, Орфей запел еще прекраснее, чем сирены, и аргонавты не поддались их чарам.</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Персей победил горгону Медузу.</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рометей похитил огонь с Олимпа, принес его людям в тростнике и научил людей пользоваться огнем. Правда, своего дара предвидения он не дал, поэтому люди, получив огонь, стали стремиться к повседневному труду, забывать горести и постоянно надеяться на лучшее.</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е узнав Тесея, Эгей отправил сына на верную смерть – охотиться на марафонского быка, в течение многих лет наводившего ужас на местных жителей. Тесей, однако, не погиб, а убил бык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Что касается Сизифа, тот и вовсе пытался победить смерть, заточив в заключение бога смерти Танат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Многие герои мифов насаждают среди людей элементы культур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апример, Прометей дает людям огонь как символ технического прогресса. А поскольку Прометей упоминается и как один из создателей людей, распределявший способности, именно он наделяет смертных разумом, учит их строить дома, корабли, заниматься ремеслами, носить одежды, считать, писать и читать, различать времена года, приносить жертвы богам и гадать. За активное участие в культурной жизни человечества Зевс наказывает Прометея, так что герой еще и принимает на себя муки людей.</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акл приносит людям такое полезное изобретение, как использование почти что в промышленных масштабах воды для очистки загрязненных территорий. Его можно по праву назвать изобретателем первого унитаз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емало полезных изобретений дарит миру Дедал. Он – автор первого в мире летательного аппарата, изобретатель лабиринт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Орфея тоже можно назвать культурным героем. Пусть он не распространяет полезные механические изобретения, зато он способствует знакомству людей с шедеврами музыкальной культуры, поскольку его музыкой заслушиваются не только смертные, но и бог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ероятно, практически каждого героя можно считать «культурным», поскольку, совершая свои подвиги, все они помогали людям справляться с трудностями и находить выход из любой сложной ситуации, не бояться трудностей и успешно противостоять врагам, то есть наиболее важным их культурным предназначением является вселение надежды в тех, кто впоследствии прославил их.</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 мифах о героях последние часто борются со злом не грубой физической силой, а при помощи ум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апример, Прометей обманом похищает у богов огонь, чтобы отдать его людям.</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акл, зная о том, что немейский лев неуязвим для стрел, душит его. Чтобы убить лернейскую гидру, у которой на месте отрубленных голов вырастали новые, он придумал прижигать раны огнем. Эриманфского вепря Геракл поймал, загнав в снег. Стимфалийских птиц Геракл сначала напугал трещотками, изготовленными Гефестом, после чего без труда перебил. Путь к Гесперидам Геракл узнал, захватив во время сна всеведующего морского бога Нерея. Наконец, он придумал, как очистить авгиевы конюшни при помощи мощного потока вод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ерсей узнал, как добраться до нимф, обладавших крылатыми сандалиями и шапкой-невидимкой, от грай. У них герой украл единственный на троих глаз и зуб, а в обмен граи были вынуждены указать ему дорогу. Горгону, на которую нельзя было смотреть, чтобы не превратиться в камень, он победил, глядя на ее отражение в блестящем щите, а морское чудовище и тирана Полидекта – превратив их в камни при помощи головы Медуз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Сизиф дважды избежал смерти, сначала обманом заточив в подземелье бога смерти Таната, а потом велев своим близким не приносить богам жертвы по поводу его кончины. Аид был вынужден выпустить Сизифа из царства мертвых, куда добровольно тот уже не вернулс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Дедал смог скрыться от Миноса, изготовив крылья из скрепленных воском птичьих перьев.</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Тесей обманул Прокруста, заставив последнего улечься на ложе, которое жестокий разбойник приготовил для убийства своих жертв. Герой выбрался из лабиринта после победы над Минотавром благодаря хитрости – он использовал нить клубка, который дала ему Ариадн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Орфей покорил Кербера и Аида при помощи своего чудесного музыкального дара и даже получил от владыки царства мертвых разрешение забрать погибшую жену Эвридику – герою это почти удалось.</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Условно типы героев, встречающихся в мифах, можно разделить на две категории: те, которые благодаря своим сверхъестественным способностям приносят пользу людям, порой жертвуя при этом собой, и те, которые заботятся исключительно о личных интересах. Вторых, как правило, жестоко наказывают боги, первых, даже идущих наперекор воле высших сил, в итоге прощают.</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К первым относятся следующие герои.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рометей похищает для людей огонь, учит их ремеслам, цивилизованному образу жизни. За это его приковывают к скале и подвергают страшным мукам: его печень клюет орел. Но в итоге Зевс прощает непокорного.</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ерсей спасает мир от Горгоны Медузы, избавляет Андромеду от чудовища, за что ему содействуют боги и в итоге вознаграждают.</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акл совершает подвиги, чаще всего убивая чудовищ, вредящих людям(немейского льва, гидру, птиц и других), за что после мучительной смерти от яда возносится в сонм богов.</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Тесей по пути к отцу избавляет сограждан от ряда жестоких разбойников, затем убивает чудовище Минотавра в лабиринте(созданном Дедалом).</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Орфей доставляет людям эстетическое удовольствие своим пением и игрой на музыкальных инструментах, за что даже удостаивается возможности спасти жену Эвридику. Попытка проваливается, но после смерти муж с женой воссоединяютс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Ко второй категории героев относятся Сизиф и Дедал. Первый дважды обманывает богов, чтобы избежать смерти и даже пленяет бога смерти Таната. За это он вынужден после смерти бесконечно вкатывать на гору валун, который каждый раз скатывается с вершины вниз. Дедал использует талант для личного обогащения и для того, чтобы сбежать вместе с сыном от тирана, но боги наказывают его смертью единственного сына Икара. Тем не менее, даже это горе не заставляет Дедала служить людям. Даже после этой трагедии он использует способности лишь в своих интересах(в частности, строит лабиринт для Минотавр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Кроме героев в греческих мифах действуют и другие персонажи. Как мы только что показали на примерах, в первую очередь это боги – то сочувствующие героям и помогающие им(Гефест умоляет Зевса простить Прометея, Персею и Тесею помогает Афродита, Геракл находится под покровительством своего отца Зевса, Орфею содействует Аид), то препятствующие им и наказывающие(Прометея наказывает лично Зевс, Гераклу мешает из ревности к его матери Гера, Сизифа наказывают все боги, оскорбленные им). Кроме богов, с героями взаимодействуют другие люди, порой тоже обладающие особыми качествами(например, колдунья Медея, одна из жен Геракла, сурово отомстившая ему за измену). И, конечно, речь идет о персонажах, с которыми сражаются герои и которых они побеждают – чудовища, о которых речь шла выше.</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Типовой портрет греческого героя представляется нам следующим образом. Это, как правило, человек молодой(за исключением Прометея и Дедала все перечисленные герои совершали свои подвиги с юности), физически развитый(для борьбы с чудовищами это качество незаменимо). О последнем свидетельствуют такие моменты: Прометей сумел похитить огонь у самих богов. Персей смог справиться с Медузой Горгоной. Сизиф после смерти вынужден постоянно вталкивать на гору огромный камень – слабому человеку придумали бы другое наказание. Геракл побеждает целые полчища опасных чудовищ вроде Лернейской Гидры или Немейского льва.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Герой – человек или полубог(обычно – сын бога, иногда он получает бессмертие в награду за подвиги или, как Геракл, даже причисляется к сонму богов).</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се герои обладают незаурядными умственными способностями или каким-то исключительным талантом в определенной области. Например, Персей использует в качестве зеркала щит, чтобы, посмотрев на Медузу Горгону, не превратиться в камень. Сизиф обманывает бога смерти Таната и даже лишает его свободы. Дедал – выдающийся изобретатель, а Орфей – замечательный музыкант.</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Герои часто противопоставляют себя богам, вступают с последними в противодействие и нередко побеждают. Тесей, в частности, спустился даже в царство мертвых, чтобы добыть в жены своему другу Персефону, супругу Аида. Орфей также побывал в Аиде, чтобы спасти свою возлюбленную Эвридику, но при этом не бросал богам столь откровенный вызов, а покорил Аида и других обитателей царства мертвых своим пением. Особенно примечателен подвиг Прометея, решившегося ради людей на самопожертвование и похитившего священный огонь у богов. Поступок Сизифа, сумевшего сбежать из Аида, -- тоже проявление противодействия героев богам.</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Тем не менее, важную роль в греческих мифах играет Судьб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Так, судьба Прометея после того, как он похитил у богов для людей огонь, изменена Зевсом. Отныне герой в течение многих веков прикован цепями к скале, его печень клюет железный орел, и изменить это положение до момента, указанного богами, когда должно прийти избавление Прометея от мук, не может даже сам верховный бог.</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Персей независимо от собственной воли нечаянно убивает диском своего деда Акрисия во время состязаний. Акрисий знал о том, что примет смерть от руки внука, и пытался воспрепятствовать этому. Сначала запер свою дочь Данаю в медный терем, чтобы она не смогла познакомиться с мужчиной и родить будущего убийцу отца, а потом, когда в терем проник Зевс в виде золотого дождя и все же овладел девушкой, бросил новорожденного внука и дочь в ящике в море, надеясь избежать злой участи. Это Акрисию не помогло.</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В мифе о Сизифе показано, что попытка уйти от судьбы может быть жестоко наказуема. Хитрец небезуспешно попытался обмануть смерть, заточив самого бога смерти Таната у себя. Это Сизифу не помогло. Кончина все равно настигла его, а в царстве Аида он вынужден бесконечно катить в гору тяжелый камень, который на вершине горы все время скатывается вниз. Наказание же кончится лишь тогда, когда камень останется на пике горы.</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Геракл по воле судьбы, предсказанной Зевсом, и по воле Геры, ненавидевшей сына своего могущественного супруга, родился позднее, чем предполагал его отец, и стал не царем, а слугой у трусливого царя Микен Эврисфея. Однако, совершив знаменитые двенадцать подвигов, он получил избавление от унизительной службы и возможность после смерти попасть в сонм олимпийских богов.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Не избежал наказания за убийство и Дедал. Мастер завидовал своему ученику и племяннику Талосу за то, что тот превзошел учителя в искусстве создания архитектурных шедевров. Дедал заманил Талоса на вершину горы и сбросил вниз. После этого Дедал был вынужден долгие годы скрываться у царя Миноса, но расплата настигла его. Сын Дедала Икар, когда они с отцом решили бежать от Миноса, изготовив крылья из перьев, скрепленных воском, взлетел слишком высоко к солнцу, воск растаял, и юноша упал в море и утонул.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Тесей родился после того, как дельфийский оракул дал его земному отцу Эгею предсказание, что его потомки будут править Афинами. В действительности отцом Тесея был Посейдон. Рок проявляется не только в течение всей жизни героя, но и в момент его смерти. Одним из подвигов Тесея была победа над злым сыном Посейдона Скироном, которого герой сбросил со скалы. Но точно так же от рук царя Скироса Ликомеда погибает и сам герой.</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Миф об Орфее и Эвридике – тоже проявление уверенности древних греков в неотвратимости судьбы. Несмотря на то, что Орфею удалось уговорить самого Аида отпустить жену из царства мертвых, с этой задачей он не справился. Не смог преодолеть желание оглянуться и посмотреть, идет ли Эвридика следом за ним. После этого герой потерял жену навсегда и вскоре погиб сам, чтобы наконец воссоединиться с ней.</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ебезынтересно, что многие герои пытаются победить смерть.</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Греческая мифология понимает бытие человека после смерти следующим образом. За человеком прилетает бог смерти Танат и сопровождает его душу в Аид – царство мертвых. У входа в Аид течет священная река Стикс. Душу новоприбывшего на ладье перевозит в Аид Харон. Попавший в царство мертвых не сможет выбраться обратно: Аид окружает река забвения Лета, путь обратно преграждает трехглавый пес Кербер. Смерти боятся, поскольку она неизбежна, но всячески пытаются победить ее.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Именно с последним положением связаны сюжеты о героях, побывавших в царстве мертвых. </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Наиболее показателен миф о Сизифе, обманом покорившем Таната, благодаря чему люди перестали умирать вообще. Потом Сизиф приказал своим близким не приносить подземным богам необходимые жертвы, а когда боги отпустили его из Аида с тем, чтобы Сизиф решил этот вопрос, герой в очередной раз обманул их. Правда, за свою дерзость Сизиф поплатился вечным наказанием. Не менее известен миф об Орфее, своим чудесным пением заставивший Аида и других обитателей царства мертвых отпустить на землю Эвридику. Правда, Аид поставил при этом условие, которое герой не выполнил, а потому не смог спасти свою возлюбленную, но сюжет мифа показывает: с богами можно договоритьс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евредимым возвращается из Аида и Геракл, пытавшийся похитить Персефону для своего друга, но полубог также несет наказание за свою дерзость.</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Итак, по мнению древних греков, «справедливые» методы борьбы с подземными богами могли принести какие-то плоды, а заведомо «незаконные» способы – лишь навлечь гнев Провидения.</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Нередко встречаются в мифах о героях элементы фетишизма, тотемизма, анимизма и магии.</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Фетишизм – культ неодушевленных предметов. Например, Геракл, совершая свои подвиги, обычно берет в подтверждение этих фактов нечто принадлежащее его врагам(шкура Немейского льва, ядовитую желчь лернейской гидры). Убив Горгону Медузу, Персей также берет ее смертоносную голову. Это – проявления фетишизма. </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Тотемизм – комплекс верований и обрядов, связанных с представлением о родстве между группами людей и тотемами – видами животных и растений. В мифе о Дедале и Икаре тотемизм, на наш взгляд, -- в использовании птичьих перьев при изготовлении летательного аппарата. В мифе о Тесее его первый воспитатель и приемный отец – кентавр Хирон. Минотавр – чудовище с головой быка и телом человека, которого победил Тесей, -- тоже проявление тотемизма, т.к. отцом Минотавра был человек. Геракл тоже встречается с кентаврами. Медуза Горгона, побежденная Персеем, и ее сестры, несут в своей внешности и образе жизни черты тотемизма.</w:t>
      </w:r>
    </w:p>
    <w:p>
      <w:pPr>
        <w:pStyle w:val="Normal"/>
        <w:tabs>
          <w:tab w:val="clear" w:pos="708"/>
          <w:tab w:val="left" w:pos="180" w:leader="none"/>
        </w:tabs>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Анимизм – вера в существование душ и духов. Он присутствует во всех мифах о героях, но наиболее выражен в мифах об Орфее и Сизифе. Первый спускается в Аид за душой Эвридики, второму удается сбежать из царства мертвых, обманув его обитателей.</w:t>
      </w:r>
    </w:p>
    <w:p>
      <w:pPr>
        <w:pStyle w:val="Normal"/>
        <w:tabs>
          <w:tab w:val="clear" w:pos="708"/>
          <w:tab w:val="left" w:pos="180" w:leader="none"/>
        </w:tabs>
        <w:spacing w:lineRule="auto" w:line="360"/>
        <w:ind w:firstLine="709"/>
        <w:jc w:val="both"/>
        <w:rPr/>
      </w:pPr>
      <w:r>
        <w:rPr>
          <w:color w:val="000000"/>
          <w:sz w:val="28"/>
          <w:szCs w:val="28"/>
          <w:shd w:fill="FFFFFF" w:val="clear"/>
          <w:lang w:val="en-US" w:eastAsia="en-US"/>
        </w:rPr>
        <w:t>Магия – обряды, связанные с возможностью человека воздействовать на других при помощи колдовства. Проявляется также практически во всех мифах. Например, ее активно применяет одна из жен Геракла – колдунья Медея. Тесей использует крылатые сандалии.</w:t>
      </w:r>
      <w:r>
        <w:br w:type="page"/>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Заключение</w:t>
      </w:r>
    </w:p>
    <w:p>
      <w:pPr>
        <w:pStyle w:val="HTML1"/>
        <w:spacing w:lineRule="auto" w:line="360"/>
        <w:ind w:firstLine="709"/>
        <w:jc w:val="both"/>
        <w:rPr>
          <w:rFonts w:ascii="Times New Roman" w:hAnsi="Times New Roman" w:cs="Times New Roman"/>
          <w:b/>
          <w:b/>
          <w:color w:val="000000"/>
          <w:sz w:val="28"/>
          <w:szCs w:val="28"/>
          <w:shd w:fill="FFFFFF" w:val="clear"/>
          <w:lang w:val="en-US" w:eastAsia="en-US"/>
        </w:rPr>
      </w:pPr>
      <w:r>
        <w:rPr>
          <w:rFonts w:cs="Times New Roman" w:ascii="Times New Roman" w:hAnsi="Times New Roman"/>
          <w:b/>
          <w:color w:val="000000"/>
          <w:sz w:val="28"/>
          <w:szCs w:val="28"/>
          <w:shd w:fill="FFFFFF" w:val="clear"/>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зучение мифов Древней Греции позволяет исследовать представления людей о природе, а также отследить ряд реальных историческ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ая часть греческого мифа представляет собой политико-религиозную историю. Беллерофонт, например, садится на Пегаса и убивает Химеру. Персей (в одном из, вариантов той же легенды) летит по воздуху и обезглавливает мать Пегаса — Медузу Горгону. Имя Персей правильнее было бы писать Птерсей, т.е. разрушитель; он представлял патриархальных эллинов, которые вторглись в Грецию и Малую Азию в начале II тысячелетия до н.э. и бросили вызов власти триады богинь. Пегас считался священным конем женской триады, потому что конь, чьи подковы напоминают по форме луну, фигурировал в церемониях, связанных с вызыванием дождя и возведением на престол царя-жреца. Его крылья символизировали скорее не быстроту, а его небесную природу. </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ей обезглавливает Медузу, и это означает, что эллины подчинили себе основные святилища этой богини, лишили ее жриц масок Горгоны и овладели священными конями, в Беотии было найдено древнее изображение богини с головой Горгоны и туловищем кобылицы. Двойник Персея Беллерофонт убивает ликийскую Химеру, символизируя тем самым отказ эллинов от календаря Медузы и замену его другим календарем.</w:t>
      </w:r>
    </w:p>
    <w:p>
      <w:pPr>
        <w:pStyle w:val="HTML1"/>
        <w:spacing w:lineRule="auto" w:line="360"/>
        <w:ind w:firstLine="709"/>
        <w:jc w:val="both"/>
        <w:rPr/>
      </w:pPr>
      <w:r>
        <w:rPr>
          <w:rFonts w:cs="Times New Roman" w:ascii="Times New Roman" w:hAnsi="Times New Roman"/>
          <w:color w:val="000000"/>
          <w:sz w:val="28"/>
          <w:szCs w:val="28"/>
          <w:lang w:val="en-US" w:eastAsia="en-US"/>
        </w:rPr>
        <w:t>Мифы о богах и их борьбе с гигантами и титанами изложены в основном по поэме Гесиода "Теогония" (Происхождение богов). Некоторые сказания заимствованы также из поэм Гомера "Илиада" и "Одиссея" и поэмы римского поэта Овидия "Метаморфозы" (Превращения).</w:t>
      </w:r>
      <w:r>
        <w:br w:type="page"/>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t>Список литературы</w:t>
      </w:r>
    </w:p>
    <w:p>
      <w:pPr>
        <w:pStyle w:val="Normal"/>
        <w:tabs>
          <w:tab w:val="clear" w:pos="708"/>
          <w:tab w:val="left" w:pos="180" w:leader="none"/>
        </w:tabs>
        <w:spacing w:lineRule="auto" w:line="360"/>
        <w:ind w:firstLine="709"/>
        <w:jc w:val="both"/>
        <w:rPr>
          <w:b/>
          <w:b/>
          <w:color w:val="000000"/>
          <w:sz w:val="28"/>
          <w:szCs w:val="28"/>
          <w:shd w:fill="FFFFFF" w:val="clear"/>
          <w:lang w:val="en-US" w:eastAsia="en-US"/>
        </w:rPr>
      </w:pPr>
      <w:r>
        <w:rPr>
          <w:b/>
          <w:color w:val="000000"/>
          <w:sz w:val="28"/>
          <w:szCs w:val="28"/>
          <w:shd w:fill="FFFFFF" w:val="clear"/>
          <w:lang w:val="en-US" w:eastAsia="en-US"/>
        </w:rPr>
      </w:r>
    </w:p>
    <w:p>
      <w:pPr>
        <w:pStyle w:val="Normal"/>
        <w:numPr>
          <w:ilvl w:val="0"/>
          <w:numId w:val="1"/>
        </w:numPr>
        <w:tabs>
          <w:tab w:val="clear" w:pos="708"/>
          <w:tab w:val="left" w:pos="180" w:leader="none"/>
          <w:tab w:val="left" w:pos="480" w:leader="none"/>
        </w:tabs>
        <w:spacing w:lineRule="auto" w:line="360"/>
        <w:ind w:left="0" w:hanging="0"/>
        <w:jc w:val="both"/>
        <w:rPr>
          <w:color w:val="000000"/>
          <w:sz w:val="28"/>
          <w:szCs w:val="28"/>
          <w:shd w:fill="FFFFFF" w:val="clear"/>
          <w:lang w:val="en-US" w:eastAsia="en-US"/>
        </w:rPr>
      </w:pPr>
      <w:r>
        <w:rPr>
          <w:color w:val="000000"/>
          <w:sz w:val="28"/>
          <w:szCs w:val="28"/>
          <w:shd w:fill="FFFFFF" w:val="clear"/>
          <w:lang w:val="en-US" w:eastAsia="en-US"/>
        </w:rPr>
        <w:t>Большая советская энциклопедия. – М., 197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Винничук Л. Люди, нравы, обычаи Древней Греции и Рима. – М., 2003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Зурабова К., Сухачевский В. Мифы и предания. – М., 2002. </w:t>
      </w:r>
    </w:p>
    <w:p>
      <w:pPr>
        <w:pStyle w:val="Normal"/>
        <w:numPr>
          <w:ilvl w:val="0"/>
          <w:numId w:val="1"/>
        </w:numPr>
        <w:tabs>
          <w:tab w:val="clear" w:pos="708"/>
          <w:tab w:val="left" w:pos="180" w:leader="none"/>
          <w:tab w:val="left" w:pos="480" w:leader="none"/>
        </w:tabs>
        <w:spacing w:lineRule="auto" w:line="360"/>
        <w:ind w:left="0" w:hanging="0"/>
        <w:jc w:val="both"/>
        <w:rPr>
          <w:color w:val="000000"/>
          <w:sz w:val="28"/>
          <w:szCs w:val="28"/>
          <w:shd w:fill="FFFFFF" w:val="clear"/>
          <w:lang w:val="en-US" w:eastAsia="en-US"/>
        </w:rPr>
      </w:pPr>
      <w:r>
        <w:rPr>
          <w:color w:val="000000"/>
          <w:sz w:val="28"/>
          <w:szCs w:val="28"/>
          <w:shd w:fill="FFFFFF" w:val="clear"/>
          <w:lang w:val="en-US" w:eastAsia="en-US"/>
        </w:rPr>
        <w:t>Кун Н.А. Легенды и мифы Древней Греции. – М., 1954</w:t>
      </w:r>
    </w:p>
    <w:p>
      <w:pPr>
        <w:pStyle w:val="Normal"/>
        <w:numPr>
          <w:ilvl w:val="0"/>
          <w:numId w:val="1"/>
        </w:numPr>
        <w:tabs>
          <w:tab w:val="clear" w:pos="708"/>
          <w:tab w:val="left" w:pos="180" w:leader="none"/>
          <w:tab w:val="left" w:pos="480" w:leader="none"/>
        </w:tabs>
        <w:spacing w:lineRule="auto" w:line="360"/>
        <w:ind w:left="0" w:hanging="0"/>
        <w:jc w:val="both"/>
        <w:rPr>
          <w:color w:val="000000"/>
          <w:sz w:val="28"/>
          <w:szCs w:val="28"/>
          <w:shd w:fill="FFFFFF" w:val="clear"/>
          <w:lang w:val="en-US" w:eastAsia="en-US"/>
        </w:rPr>
      </w:pPr>
      <w:r>
        <w:rPr>
          <w:color w:val="000000"/>
          <w:sz w:val="28"/>
          <w:szCs w:val="28"/>
          <w:shd w:fill="FFFFFF" w:val="clear"/>
          <w:lang w:val="en-US" w:eastAsia="en-US"/>
        </w:rPr>
        <w:t>Мифы народов мира(в 2-х т). – М., 1982</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 xml:space="preserve">Морган Л. Древнее общество. – М., 2000 </w:t>
      </w:r>
    </w:p>
    <w:p>
      <w:pPr>
        <w:pStyle w:val="Normal"/>
        <w:numPr>
          <w:ilvl w:val="0"/>
          <w:numId w:val="1"/>
        </w:numPr>
        <w:tabs>
          <w:tab w:val="clear" w:pos="708"/>
          <w:tab w:val="left" w:pos="180" w:leader="none"/>
          <w:tab w:val="left" w:pos="480" w:leader="none"/>
        </w:tabs>
        <w:spacing w:lineRule="auto" w:line="360"/>
        <w:ind w:left="0" w:hanging="0"/>
        <w:jc w:val="both"/>
        <w:rPr>
          <w:color w:val="000000"/>
          <w:sz w:val="28"/>
          <w:szCs w:val="28"/>
          <w:shd w:fill="FFFFFF" w:val="clear"/>
          <w:lang w:val="en-US" w:eastAsia="en-US"/>
        </w:rPr>
      </w:pPr>
      <w:r>
        <w:rPr>
          <w:color w:val="000000"/>
          <w:sz w:val="28"/>
          <w:szCs w:val="28"/>
          <w:shd w:fill="FFFFFF" w:val="clear"/>
          <w:lang w:val="en-US" w:eastAsia="en-US"/>
        </w:rPr>
        <w:t>Советский энциклопедический словарь. – М., 197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ловьев Н. Культура Древней Греции. – М., 200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color w:val="000000"/>
          <w:sz w:val="20"/>
          <w:szCs w:val="20"/>
        </w:rPr>
        <w:t>Зурабова К., Сухачевский В. Мифы и предания. – М., 2002. – С. 21.</w:t>
      </w:r>
    </w:p>
  </w:footnote>
  <w:footnote w:id="3">
    <w:p>
      <w:pPr>
        <w:pStyle w:val="Normal"/>
        <w:jc w:val="both"/>
        <w:rPr/>
      </w:pPr>
      <w:r>
        <w:rPr>
          <w:rStyle w:val="FootnoteCharacters"/>
        </w:rPr>
        <w:footnoteRef/>
      </w:r>
      <w:r>
        <w:rPr>
          <w:sz w:val="20"/>
          <w:szCs w:val="20"/>
        </w:rPr>
        <w:t xml:space="preserve">Соловьев Н. Культура Древней Греции. – М., 2004. – С. 18.  </w:t>
      </w:r>
    </w:p>
  </w:footnote>
  <w:footnote w:id="4">
    <w:p>
      <w:pPr>
        <w:pStyle w:val="Footnote"/>
        <w:rPr/>
      </w:pPr>
      <w:r>
        <w:rPr>
          <w:rStyle w:val="FootnoteCharacters"/>
        </w:rPr>
        <w:footnoteRef/>
      </w:r>
      <w:r>
        <w:rPr/>
        <w:t xml:space="preserve"> </w:t>
      </w:r>
      <w:r>
        <w:rPr/>
        <w:t>Мифы народов мира, т.1, с. 326</w:t>
      </w:r>
    </w:p>
  </w:footnote>
  <w:footnote w:id="5">
    <w:p>
      <w:pPr>
        <w:pStyle w:val="Footnote"/>
        <w:rPr/>
      </w:pPr>
      <w:r>
        <w:rPr>
          <w:rStyle w:val="FootnoteCharacters"/>
        </w:rPr>
        <w:footnoteRef/>
      </w:r>
      <w:r>
        <w:rPr/>
        <w:t xml:space="preserve"> </w:t>
      </w:r>
      <w:r>
        <w:rPr>
          <w:color w:val="000000"/>
        </w:rPr>
        <w:t>Зурабова К., Сухачевский В. Мифы и предания. – М., 2002. – С. 25.</w:t>
      </w:r>
    </w:p>
  </w:footnote>
  <w:footnote w:id="6">
    <w:p>
      <w:pPr>
        <w:pStyle w:val="Footnote"/>
        <w:rPr/>
      </w:pPr>
      <w:r>
        <w:rPr>
          <w:rStyle w:val="FootnoteCharacters"/>
        </w:rPr>
        <w:footnoteRef/>
      </w:r>
      <w:r>
        <w:rPr/>
        <w:t xml:space="preserve"> </w:t>
      </w:r>
      <w:r>
        <w:rPr/>
        <w:t>Соловьев Н. Культура Древней Греции. – М., 2004. – С. 22.</w:t>
      </w:r>
    </w:p>
  </w:footnote>
  <w:footnote w:id="7">
    <w:p>
      <w:pPr>
        <w:pStyle w:val="Footnote"/>
        <w:rPr/>
      </w:pPr>
      <w:r>
        <w:rPr>
          <w:rStyle w:val="FootnoteCharacters"/>
        </w:rPr>
        <w:footnoteRef/>
      </w:r>
      <w:r>
        <w:rPr/>
        <w:t xml:space="preserve"> </w:t>
      </w:r>
      <w:r>
        <w:rPr/>
        <w:t>Мифы народов мира, т.1, с. 466</w:t>
      </w:r>
    </w:p>
  </w:footnote>
  <w:footnote w:id="8">
    <w:p>
      <w:pPr>
        <w:pStyle w:val="Normal"/>
        <w:tabs>
          <w:tab w:val="clear" w:pos="708"/>
          <w:tab w:val="left" w:pos="180" w:leader="none"/>
        </w:tabs>
        <w:spacing w:lineRule="auto" w:line="360"/>
        <w:jc w:val="both"/>
        <w:rPr/>
      </w:pPr>
      <w:r>
        <w:rPr>
          <w:rStyle w:val="FootnoteCharacters"/>
        </w:rPr>
        <w:footnoteRef/>
      </w:r>
      <w:r>
        <w:rPr>
          <w:sz w:val="20"/>
          <w:szCs w:val="20"/>
        </w:rPr>
        <w:t xml:space="preserve"> </w:t>
      </w:r>
      <w:r>
        <w:rPr>
          <w:color w:val="000000"/>
          <w:sz w:val="20"/>
          <w:szCs w:val="20"/>
          <w:shd w:fill="FFFFFF" w:val="clear"/>
        </w:rPr>
        <w:t>Кун Н.А. Легенды и мифы Древней Греции. – М., 1954. – с.55.</w:t>
      </w:r>
    </w:p>
  </w:footnote>
  <w:footnote w:id="9">
    <w:p>
      <w:pPr>
        <w:pStyle w:val="Footnote"/>
        <w:rPr/>
      </w:pPr>
      <w:r>
        <w:rPr>
          <w:rStyle w:val="FootnoteCharacters"/>
        </w:rPr>
        <w:footnoteRef/>
      </w:r>
      <w:r>
        <w:rPr/>
        <w:t xml:space="preserve"> </w:t>
      </w:r>
      <w:r>
        <w:rPr>
          <w:color w:val="000000"/>
          <w:shd w:fill="FFFFFF" w:val="clear"/>
        </w:rPr>
        <w:t>Кун Н.А. Легенды и мифы Древней Греции. – М., 1954. – с.58.</w:t>
      </w:r>
    </w:p>
  </w:footnote>
  <w:footnote w:id="10">
    <w:p>
      <w:pPr>
        <w:pStyle w:val="Footnote"/>
        <w:rPr/>
      </w:pPr>
      <w:r>
        <w:rPr>
          <w:rStyle w:val="FootnoteCharacters"/>
        </w:rPr>
        <w:footnoteRef/>
      </w:r>
      <w:r>
        <w:rPr/>
        <w:t xml:space="preserve"> </w:t>
      </w:r>
      <w:r>
        <w:rPr/>
        <w:t>Соловьев Н. Культура Древней Греции. – М., 2004. – С. 44.</w:t>
      </w:r>
    </w:p>
  </w:footnote>
  <w:footnote w:id="11">
    <w:p>
      <w:pPr>
        <w:pStyle w:val="Footnote"/>
        <w:rPr/>
      </w:pPr>
      <w:r>
        <w:rPr>
          <w:rStyle w:val="FootnoteCharacters"/>
        </w:rPr>
        <w:footnoteRef/>
      </w:r>
      <w:r>
        <w:rPr/>
        <w:t xml:space="preserve"> </w:t>
      </w:r>
      <w:r>
        <w:rPr/>
        <w:t>Мифы народов мира, т.1. с.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0:00Z</dcterms:created>
  <dc:creator>a</dc:creator>
  <dc:description/>
  <cp:keywords/>
  <dc:language>en-US</dc:language>
  <cp:lastModifiedBy>Mage</cp:lastModifiedBy>
  <dcterms:modified xsi:type="dcterms:W3CDTF">2011-10-09T01:40:00Z</dcterms:modified>
  <cp:revision>2</cp:revision>
  <dc:subject/>
  <dc:title>Введение</dc:title>
</cp:coreProperties>
</file>