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Загрязнение природных сред и нормативные показатели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Ф.Попов, О.Н.Толстихи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масштабные и опасные для природных объектов и человека последствия техногенеза проявляются в загрязнении природных сре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 загрязнением понимается привнесение в среду или возникновение в ней новых, обычно не свойственных для нее физических, химических, информационных или биологических агентов или превышение в рассматриваемое время естественного среднемноголетнего (в пределах его крайних колебаний) уровня их концентр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определение требует следующих пояснений. Загрязнение природных сред может быть вызвано как техногенными, так и природными процессами. Например подсасыванием морской высокоминерализованной воды в береговые водозаборы, загрязнение нефтепродуктами водных объектов в местах естественного выхода нефти на поверхность и в других подобных ситуациях. Типичным примером возникновения новых загрязнителей является процесс эвтрофикации - активного развития в водохранилищах синезеленых водорослей, в результате которого резко снижается содержание в воде растворенного кислорода, а в придонной части может сконцентрироваться растворенный в воде сероводор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исленно, степень загрязнения определяется концентрациями загрязняющих веществ, соответственно в воздушном бассейн, почве, растительности, водных источниках. Эти концентрации могут быть безопасны для объектов живой природы, могут приводить к их угнетению и в крайних случаях к гибели. Максимальная концентрация загрязняющего вещества в природных средах, которая практически не влияет на состояние природных объектов получила наименование предельно допустимой концентрации или ПДК. Для воздушной среды ПДК приводятся в мкг/м3 или мг/м3, а для водной в г/дм3, мг/дм3 или мкг/дм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оначально ПДК оценивались только по отношению к человеку и его реакции на загрязнители, однако в дальнейшем этот показатель используется и в отношении иных природных объектов: почв, диких животных, рыб, природных ландшафты в цел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итывая производственные процессы и достаточно сложную и меняющуюся ситуацию с содержанием загрязняющих веществ в воздушной среде промышленных комплексов, городов и поселков понятие ПДК в отношении человека дифференцировано. В частности, просчитываются такие показатели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ДКрз.- предельно допустимые концентрации загрязняющих веществ в рабочей зон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ДКсс - предельно допустимые средние суточные концентрац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ДКмр - предельно допустимые максимальные разовые концентрац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 - концентрации летальны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личины предельно допустимых концентраций определяются экспериментально и утверждаются МИНЗДРАВом в качестве нормативов для проектирования сооружений, загрязняющих природные объекты, оценки работы очистных станций и установок и решения многих природоохранных вопрос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огично воздушной среде, анализируются и концентрации загрязняющих веществ в водных источниках. Здесь могут быть дифференцированы ПДКв - предельно допустимые концентрации загрязняющих веществ в водоеме вообще и ПДКвр - предельно допустимые концентрации загрязняющих веществ для рыб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сьма важным показателем состояния водных объектов является содержание в воде растворенного кислорода, количество которого может быть существенно уменьшено в результате окисления загрязняющих воду веществ. Содержание в воде кислорода оценивается величинами биологического потребления кислорода БПК на 1, 2, 5, ...n сутки и, соответственно обозначается БПК1, БПК2, БПК5, ...БПКn и химической потребностью в кислороде - ХПК, то есть количество кислорода, эквивалентное количеству расходуемого окислителя, необходимого для окисления всех восстановителей, содержащихся в воде, мг О2/мг вещ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мотрев показатели загрязнения природных сред, представляется необходимым обратить внимание еще на некоторые обстоятельства. Например, содержание растворенных веществ в питьевой воде составляют 1 г/л. Следовательно, если в результате очистки загрязненной воды концентрация растворенных веществ в ней снизится ниже этой величины, при прочих благоприятных условиях ее состава такая вода может быть признана очищенной. Однако, при природной минерализации, например Байкальской воды, менее 100 мг/дм3 и повышении концентрации растворенных в ней минеральных веществ до 1 г/дм3 в результате сброса загрязненных вод, эту воду следует признать загрязненной, хотя, быть может, и пригодной по ГОСТу для использования в питьевых цел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требований к ограничению концентрации загрязняющих веществ в природных объектах вытекают требования к ограничению сбросов загрязняющих веществ предельно допустимым выбросом - ПДВ, для воздушной и предельно допустимым сбросом ПДС, соответственно для водной среды (иногда они определяются как ПДУВ - предельно допустимый уровень выброса и ПДУС - предельно допустимый уровень сброса). Соответственно, ПДВ (ПУДВ) определяет предельно допустимое количество вредных веществ, сбрасываемых в атмосферу источником, обеспечивающее предельно допустимые их концентрации в приземном слое воздуха. Обычно эти концентрации рассчитываются для створа, расположенного на каком то заданном расстоянии до источника, определяющимся особенностями ландшафта или районной планировкой территории. Или, в более общей формулировке, ПДВ представляет собой количество (объем или массу) загрязняющего вещества, выбрасываемого источником за единицу времени, превышение которого ведет к неблагоприятным последствиям для окружающей природной среды или здоровью люд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ельно допустимый сброс (ПДС) в водные объекты - масса вещества в сточных водах, максимально допустимая к отведению в установленном режиме в данном пункте в единицу времени, обеспечивающая разбавление до ПДК этих веществ в расчетном створе или в местах водопольз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нципиальная разница между ПДВ в воздушную среду и ПДС в водную состоит в том, что помимо рассеивания (в воздухе) и разбавления (в воде), в водоисточнике действуют также процессы самоочищения, тогда как в воздушной среде под воздействием влаги, низкой температуры или солнечного излучения возникают фотохимические эффекты, ведущие к формированию сложных и высокотоксичных соединений, усиливающих отрицательное влияние загрязнителей на организм живых существ, включая в первую очередь - чело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равленность и интенсивность техногенного воздействия на природную основу определяют реакцию и состояние природной среды, способность адаптироваться к техногенным нагрузкам. Хотя сама по себе адаптация природных комплексов отнюдь не всегда предусматривается функционированием ПТГС. Можно видеть по крайней мере четыре заранее заданных для природной основы ситуации, кратко рассмотренных ниже в таблице 1. и скоординированных с техногенезом ландшафтов, раскрытом ране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ица 1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нципы классификации территории по планируемому воздействию на окружающую природную среду 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5"/>
        <w:gridCol w:w="4563"/>
      </w:tblGrid>
      <w:tr>
        <w:trPr/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усматривается полное преобразование природной среды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ТГС связанные с добычей полезных ископаемых открытым способом, застройка городских территорий, промышленных комплексов, водохранилищ </w:t>
            </w:r>
          </w:p>
        </w:tc>
      </w:tr>
      <w:tr>
        <w:trPr/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усматривается сохранение части свойств и параметров окружающей природной среды, ее биопродуктивность 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ельскохозяйственные угодья, мелеорированные с/хоз земли лесомелиоративные и лесопромышленные комплексы </w:t>
            </w:r>
          </w:p>
        </w:tc>
      </w:tr>
      <w:tr>
        <w:trPr/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природной среды не предусматривается, но происходит от неправильного применения гербицидов, вследствие несовершенства технологии или несоблюдения норм и правил охраны природы 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реосушение повышенных участков местности при лесомелиорациях, загрязнение воздуха и т.п.  </w:t>
            </w:r>
          </w:p>
        </w:tc>
      </w:tr>
      <w:tr>
        <w:trPr/>
        <w:tc>
          <w:tcPr>
            <w:tcW w:w="5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природной среды не до пускаются </w:t>
            </w:r>
          </w:p>
        </w:tc>
        <w:tc>
          <w:tcPr>
            <w:tcW w:w="4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родные архитектурные парки, заповедники национальные природные парки, зеленые зоны городов, охрана курортных факторов 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Из приведенной классификации следует, что в системе "воздействие на природный объект и последствия этого воздействия" возможны различные случаи: наряду с положительными планируемыми изменениями природной среды (например - улучшение свойств почв и повышение на этой основе их плодородия и урожайности земель) всегда проявляются (или, по крайней мере, могут возникать!) и отрицательные последствия. Они могут быть необходимы (например разрушение сельскохозяйственных угодий при строительстве разрезов или городов), но столь же часто проявляются в результате недопустимого пренебрежения к природоохранным мероприятиям, несовершенной отсталой технологии производства работ или в силу каких-то аварийных ситуаций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itc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0:00Z</dcterms:created>
  <dc:creator>User</dc:creator>
  <dc:description/>
  <cp:keywords/>
  <dc:language>en-US</dc:language>
  <cp:lastModifiedBy>Mage</cp:lastModifiedBy>
  <dcterms:modified xsi:type="dcterms:W3CDTF">2011-10-12T05:20:00Z</dcterms:modified>
  <cp:revision>2</cp:revision>
  <dc:subject/>
  <dc:title>Загрязнение природных сред и нормативные показатели </dc:title>
</cp:coreProperties>
</file>