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lang w:val="uk-UA"/>
        </w:rPr>
      </w:pPr>
      <w:r>
        <w:rPr>
          <w:color w:val="000000"/>
          <w:sz w:val="28"/>
          <w:lang w:val="uk-UA"/>
        </w:rPr>
        <w:t>Міністерство освіти і науки України</w:t>
      </w:r>
    </w:p>
    <w:p>
      <w:pPr>
        <w:pStyle w:val="Normal"/>
        <w:spacing w:lineRule="auto" w:line="360" w:before="0" w:after="0"/>
        <w:jc w:val="center"/>
        <w:rPr>
          <w:color w:val="000000"/>
          <w:sz w:val="28"/>
          <w:lang w:val="uk-UA"/>
        </w:rPr>
      </w:pPr>
      <w:r>
        <w:rPr>
          <w:color w:val="000000"/>
          <w:sz w:val="28"/>
          <w:lang w:val="uk-UA"/>
        </w:rPr>
        <w:t>Національний університет харчових технологій</w:t>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t>Кафедра менеджменту</w:t>
      </w:r>
    </w:p>
    <w:p>
      <w:pPr>
        <w:pStyle w:val="Normal"/>
        <w:spacing w:lineRule="auto" w:line="360" w:before="0" w:after="0"/>
        <w:jc w:val="center"/>
        <w:rPr>
          <w:color w:val="000000"/>
          <w:sz w:val="28"/>
          <w:lang w:val="uk-UA"/>
        </w:rPr>
      </w:pPr>
      <w:r>
        <w:rPr>
          <w:color w:val="000000"/>
          <w:sz w:val="28"/>
          <w:lang w:val="uk-UA"/>
        </w:rPr>
        <w:t>зовнішньоекономічної діяльності</w:t>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b/>
          <w:b/>
          <w:color w:val="000000"/>
          <w:sz w:val="28"/>
          <w:lang w:val="uk-UA"/>
        </w:rPr>
      </w:pPr>
      <w:r>
        <w:rPr>
          <w:b/>
          <w:color w:val="000000"/>
          <w:sz w:val="28"/>
          <w:lang w:val="uk-UA"/>
        </w:rPr>
        <w:t>Контрольна робота</w:t>
      </w:r>
    </w:p>
    <w:p>
      <w:pPr>
        <w:pStyle w:val="Normal"/>
        <w:spacing w:lineRule="auto" w:line="360" w:before="0" w:after="0"/>
        <w:jc w:val="center"/>
        <w:rPr>
          <w:color w:val="000000"/>
          <w:sz w:val="28"/>
          <w:lang w:val="uk-UA"/>
        </w:rPr>
      </w:pPr>
      <w:r>
        <w:rPr>
          <w:color w:val="000000"/>
          <w:sz w:val="28"/>
          <w:lang w:val="uk-UA"/>
        </w:rPr>
        <w:t>з дисципліни:</w:t>
      </w:r>
    </w:p>
    <w:p>
      <w:pPr>
        <w:pStyle w:val="Normal"/>
        <w:spacing w:lineRule="auto" w:line="360" w:before="0" w:after="0"/>
        <w:jc w:val="center"/>
        <w:rPr>
          <w:b/>
          <w:b/>
          <w:color w:val="000000"/>
          <w:sz w:val="28"/>
          <w:lang w:val="uk-UA"/>
        </w:rPr>
      </w:pPr>
      <w:r>
        <w:rPr>
          <w:b/>
          <w:color w:val="000000"/>
          <w:sz w:val="28"/>
          <w:lang w:val="uk-UA"/>
        </w:rPr>
        <w:t>"Методологія та організація наукових досліджень"</w:t>
      </w:r>
    </w:p>
    <w:p>
      <w:pPr>
        <w:pStyle w:val="Normal"/>
        <w:spacing w:lineRule="auto" w:line="360" w:before="0" w:after="0"/>
        <w:jc w:val="center"/>
        <w:rPr>
          <w:b/>
          <w:b/>
          <w:color w:val="000000"/>
          <w:sz w:val="28"/>
          <w:lang w:val="uk-UA"/>
        </w:rPr>
      </w:pPr>
      <w:r>
        <w:rPr>
          <w:b/>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r>
    </w:p>
    <w:p>
      <w:pPr>
        <w:pStyle w:val="Normal"/>
        <w:spacing w:lineRule="auto" w:line="360" w:before="0" w:after="0"/>
        <w:jc w:val="center"/>
        <w:rPr>
          <w:color w:val="000000"/>
          <w:sz w:val="28"/>
          <w:lang w:val="uk-UA"/>
        </w:rPr>
      </w:pPr>
      <w:r>
        <w:rPr>
          <w:color w:val="000000"/>
          <w:sz w:val="28"/>
          <w:lang w:val="uk-UA"/>
        </w:rPr>
        <w:t>Київ – 2009</w:t>
      </w:r>
      <w:r>
        <w:br w:type="page"/>
      </w:r>
    </w:p>
    <w:p>
      <w:pPr>
        <w:pStyle w:val="Normal"/>
        <w:spacing w:lineRule="auto" w:line="360" w:before="0" w:after="0"/>
        <w:ind w:firstLine="709"/>
        <w:jc w:val="both"/>
        <w:rPr>
          <w:b/>
          <w:b/>
          <w:color w:val="000000"/>
          <w:sz w:val="28"/>
          <w:szCs w:val="32"/>
          <w:lang w:val="uk-UA"/>
        </w:rPr>
      </w:pPr>
      <w:r>
        <w:rPr>
          <w:b/>
          <w:color w:val="000000"/>
          <w:sz w:val="28"/>
          <w:szCs w:val="32"/>
          <w:lang w:val="uk-UA"/>
        </w:rPr>
        <w:t>1. Авторське право</w:t>
      </w:r>
    </w:p>
    <w:p>
      <w:pPr>
        <w:pStyle w:val="HTML1"/>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вернемося до діючого Закону України "Про авторське право і 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й Закон охороняє особисті немайнові права і майнові права авторів та їх правонаступників, пов'язані із створенням та використанням творів науки, літератури і мистецтва – авторське право, і права виконавців, виробників фонограм і відеограм та організацій мовлення – 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Розділ I</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ГАЛЬНІ ПОЛО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w:t>
      </w:r>
      <w:r>
        <w:rPr>
          <w:rFonts w:cs="Times New Roman" w:ascii="Times New Roman" w:hAnsi="Times New Roman"/>
          <w:color w:val="000000"/>
          <w:sz w:val="28"/>
          <w:szCs w:val="24"/>
          <w:lang w:val="uk-UA"/>
        </w:rPr>
        <w:t>. Визначення термін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цьому Законі терміни вживаються у такому значен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 – фізична особа, яка своєю творчою працею створила тв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удіовізуальний твір – твір, що фіксується на певному матеріальному носії (кіноплівці, магнітній плівці чи магнітному диску, компакт-диску тощо) у вигляді серії послідовних кадрів (зображень) чи аналогових або дискретних сигналів, які відображають (закодовують) рухомі зображення (як із звуковим супроводом, так і без нього), і сприйняття якого є можливим виключно за допомогою того чи іншого виду екрана (кіноекрана, телевізійного екрана тощо), на якому рухомі зображення візуально відображаються за допомогою певних технічних засобів. Видами аудіовізуального твору є кінофільми, телефільми, відеофільми, діафільми, слайдофільми тощо, які можуть бути ігровими, анімаційними (мультиплікаційними), неігровими чи інш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аза даних (компіляція даних) – сукупність творів, даних або будь-якої іншої незалежної інформації у довільній формі, в тому числі – електронній, підбір і розташування складових частин якої та її упорядкування є результатом творчої праці, і складові частини якої є доступними індивідуально і можуть бути знайдені за допомогою спеціальної пошукової системи на основі електронних засобів (комп'ютера) чи інших засоб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ключне право – майнове право особи, яка має щодо твору, виконання, постановки, передачі організації мовлення, фонограми чи відеограми авторське право і (або) суміжні права, на використання цих об'єктів авторського права і (або) суміжних прав лише нею і на видачу лише цією особою дозволу чи заборону їх використання іншим особам у межах строку, встановленого цим Закон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конавець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робник відеограми – фізична або юридична особа, яка взяла на себе ініціативу і несе відповідальність за перший відеозапис виконання або будь-яких рухомих зображень (як із звуковим супроводом, так і без ньог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робник фонограми – фізична або юридична особа, яка взяла насебе ініціативу і несе відповідальність за перший звукозапис виконання або будь-яких зву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деограма – відеозапис на відповідному матеріальному носії (магнітній стрічці, магнітному диску, компакт-диску тощо) виконання або будь-яких рухомих зображень (із звуковим супроводом чи без нього), крім зображень у вигляді запису, що входить до аудіовізуального твору. Відеограма є вихідним матеріалом для виготовлення її коп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дтворення – виготовлення одного або більше примірників твору, відеограми, фонограми в будь-якій матеріальній формі, а також їх запис для тимчасового чи постійного зберігання в електронній (у тому числі цифровій), оптичній або іншій формі, яку може зчитувати комп'юте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формація про управління правами – інформація, в тому числі в електронній (цифровій) формі, що ідентифікує об'єкт авторського права і (або) суміжних прав і автора чи іншу особу, яка має на цей об'єкт авторське право і (або) суміжні права, або інформація про умови використання об'єкта авторського права і (або) суміжних прав, або будь-які цифри чи коди, у яких представлена така інформація, коли будь-який із цих елементів інформації прикладений до примірника об'єкта авторського права і (або) суміжних прав або вміщений у нього чи з'являється у зв'язку з його повідомленням до загального відом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м'я автора – сукупність слів чи знаків, що ідентифікують автора: прізвище та ім'я автора; прізвище, ім'я та по батькові автора; ініціали автора; псевдонім автора; прийнятий автором знак (сукупність знаків)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пис (звукозапис, відеозапис) – фіксація за допомогою спеціальних технічних засобів (у тому числі й за допомогою числового представлення) на відповідному матеріальному носії звуків і (або) рухомих зображень, яка дозволяє здійснювати їх сприйняття, відтворення або сповіщення за допомогою відповідного пристр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давання у майновий найм – передача права користування і (або) володіння оригіналом чи примірником твору, фонограми, відеограми на певний строк з метою одержання прямої чи опосередкованої комерційної виг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мп'ютерна програма – набір інструкцій у вигляді слів, цифр, кодів, схем, символів чи у будь-якому іншому вигляді, виражених у формі, придатній для зчитування комп'ютером, які приводять його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а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нтрафактний примірник твору, фонограми, відеограми – примірник твору, фонограми чи відеограми, відтворений, опублікований і (або) розповсюджуваний з порушенням авторського права і (або) суміжних прав, у тому числі примірники захищених в Україні творів, фонограм і відеограм, що ввозяться на митну територію України без згоди автора чи іншого суб'єкта авторського права і (або) суміжних прав, зокрема з країн, в яких ці твори, фонограми і відеограми ніколи не охоронялися або перестали охороняти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прилюднення (розкриття публіці) твору – здійснена за згодою автора чи іншого суб'єкта авторського права і (або) суміжних прав дія, що вперше робить твір доступним для публіки шляхом опублікування, публічного виконання, публічного показу, публічної демонстрації, публічного сповіщення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публікування твору, фонограми, відеограми – випуск в обіг за згодою автора чи іншого суб'єкта авторського права і (або) суміжних прав виготовлених поліграфічними, електронними чи іншими способами примірників твору, фонограми, відеограми у кількості, здатній задовольнити, з урахуванням характеру твору, фонограми чи відеограми, розумні потреби публіки, шляхом їх продажу, здавання в майновий найм, побутового чи комерційного прокату,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ржання в ньому примірника (копії) твору, фонограми, віде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я колективного управління (організація колективного управління майновими правами) – організація, що управляє на колективній основі майновими правами суб'єктів авторського права і (або) суміжних прав і не має на меті одержання прибутк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я мовлення – організація ефірного мовлення чи організація кабельного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я ефірного мовлення – телерадіоорганізація, що здійснює публічне сповіщення радіо – чи телевізійних передач і програм мовлення (як власного виробництва, так і виробництва інших організацій) шляхом передачі в ефір за допомогою радіохвиль (а також лазерних променів, гамма-променів тощо) у будь-якому частотному діапазоні (у тому числі й з використанням супутни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я кабельного мовлення – телерадіоорганізація, що здійснює публічне сповіщення радіо – чи телевізійних передач і програм мовлення (як власного виробництва, так і виробництва інших організацій) шляхом передачі на віддаль сигналу за допомогою того чи іншого виду наземного, підземного чи підводного кабелю (провідникового, оптоволоконного чи іншого ви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оба – фізична або юридична особ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хідний твір – твір, що є творчою переробкою іншого існуючого твору без завдавання шкоди його охороні (анотація, адаптація, аранжування, обробка фольклору, інша переробка твору) чи його творчим перекладом на іншу мову (до похідних творів не належать аудіовізуальні твори, одержані шляхом дублювання, озвучення, субтитрування українською чи іншими мовами інших аудіовізуальн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мірник твору – копія твору, виконана у будь-якій матеріальній форм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мірник фонограми – копія фонограми на відповідному матеріальному носії, яка виконана безпосередньо чи опосередковано із цієї фонограми і містить усі зафіксовані на ній звуки чи їх части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мірник відеограми – копія відеограми на відповідному матеріальному носії, яка виконана безпосередньо чи опосередковано із цієї відеограми і містить усі зафіксовані на ній рухомі зображення чи їх частину (як із звуковим супроводом, так і без ньог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дюсер аудіовізуального твору – особа, яка організує або організує та фінансує створення аудіовізуального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севдонім – вигадане ім'я, вибране автором чи виконавцем для позначення свого автор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ублічне виконання –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кабелях) у місцях, де присутні чи можуть бути присутніми особи, які не належать до кола сім'ї або близьких знайомих цієї сім'ї, незалежно від того, чи присутні вони в одному місці і в один і той самий час або в різних місцях і в різний час;</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ублічна демонстрація аудіовізуального твору, відеограми – публічне одноразове чи багаторазове представлення публіці за згодою суб'єктів авторського права і (або) суміжних прав у приміщенні, в якому можуть бути присутніми особи, які не належать до кола сім'ї або близьких знайомих цієї сім'ї, аудіовізуального твору чи зафіксованого у відеограмі виконання або будь-яких рухомих зображен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ублічний показ – будь-яка демонстрація оригіналу або примірника твору, виконання, фонограми, відеограми, передачі організації мовлення за згодою суб'єктів авторського права і (або) суміжних прав безпосередньо або на екрані за допомогою плівки, слайда, телевізійного кадру тощо (за винятком передачі в ефір чи по кабелях) або за допомогою інших пристроїв чи процесів у місцях, де присутні чи можуть бути присутніми особи, які не належать до кола сім'ї чи близьких знайомих цієї сім'ї особи, яка здійснює показ, незалежно від того, чи присутні вони в одному місці і в один і той самий час або в різних місцях і в різний час (публічний показ аудіовізуального твору чи відеограми означає також демонстрацію окремих кадрів аудіовізуального твору чи відеограми без дотримання їх послідов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ублічне сповіщення (доведення до загального відома) – передача за згодою суб'єктів авторського права і (або) суміжних прав в ефір за допомогою радіохвиль (а також лазерних променів, гамма-променів тощо), у тому числі з використанням супутників, чи передача на віддаль за допомогою проводів або будь-якого виду наземного чи підземного (підводного) кабелю (провідникового, оптоволоконного та інших видів) творів, виконань, будь-яких звуків і (або) зображень, їх записів у фонограмах і відеограмах, програм організацій мовлення тощо, коли зазначена передача може бути сприйнята необмеженою кількістю осіб у різних місцях, віддаленість яких від місця передачі є такою, що без зазначеної передачі зображення чи звуки не можуть бути сприйня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прографічне відтворення (репродукування) – факсимільне відтворення у будь-якому розмірі (у тому числі збільшеному чи зменшеному) оригіналу письмового чи іншого графічного твору або його примірника шляхом фотокопіювання або іншими подібними способами, крім запису в електронній (у тому числі цифровій), оптичній чи іншій формі, яку зчитує комп'юте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лужбовий твір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спільне надбання – твори і об'єкти суміжних прав, строк дії авторського права і (або) суміжних прав на які закінчив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вір архітектури – твір у галузі мистецтва спорудження будівель і ландшафтних утворень (креслення, ескізи, моделі, збудовані будівлі та споруди, парки, плани населених пунктів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вір образотворчого мистецтва – скульптура, картина, малюнок, гравюра, літографія, твір художнього (у тому числі сценічного) дизайну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вір ужиткового мистецтва – твір мистецтва, в тому числі твір художнього промислу, створений ручним або промисловим способом для користування у побуті або перенесений на предмети такого користув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ехнічні засоби захисту – технічні пристрої і (або) технологічні розробки, призначені для створення технологічної перешкоди порушенню авторського права і (або) суміжних прав при сприйнятті і (або) копіюванні захищених (закодованих) записів у фонограмах (відеограмах) і передачах організацій мовлення чи для контролю доступу до використання об'єктів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станова – центральний орган виконавчої влади у сфері інтелектуальної влас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онограма – звукозапис на відповідному носії (магнітній стрічці чи магнітному диску, грамофонній платівці, компакт-диску тощо) виконання або будь-яких звуків, крім звуків у формі запису, що входить до аудіовізуального твору. Фонограма є вихідним матеріалом для виготовлення її примірників (коп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итата – порівняно короткий уривок з літературного, наукового чи будь-якого іншого опублікованого твору, який використовується, з обов'язковим посиланням на його автора і джерела цитування, іншою особою у своєму творі з метою зробити зрозумілішими свої твердження або для посилання на погляди іншого автора в автентичному формулюван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на система правової охорони інтелектуальної власності – Установа і сукупність експертних, наукових, освітніх, інформаційних та інших державних закладів відповідної спеціалізації, що входять до сфери управління Установи.</w:t>
      </w:r>
      <w:bookmarkStart w:id="0" w:name="58"/>
      <w:bookmarkEnd w:id="0"/>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w:t>
      </w:r>
      <w:r>
        <w:rPr>
          <w:rFonts w:cs="Times New Roman" w:ascii="Times New Roman" w:hAnsi="Times New Roman"/>
          <w:color w:val="000000"/>
          <w:sz w:val="28"/>
          <w:szCs w:val="24"/>
          <w:lang w:val="uk-UA"/>
        </w:rPr>
        <w:t>. Законодавство України про авторське право і 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одавство України про авторське право і суміжні права базується на Конституції України і складається з відповідних норм Цивільного кодексу України, цього Закону, законів України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w:t>
      </w:r>
      <w:r>
        <w:rPr>
          <w:rFonts w:cs="Times New Roman" w:ascii="Times New Roman" w:hAnsi="Times New Roman"/>
          <w:color w:val="000000"/>
          <w:sz w:val="28"/>
          <w:szCs w:val="24"/>
          <w:lang w:val="uk-UA"/>
        </w:rPr>
        <w:t>. Сфера дії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ія цього Закону поширюється н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твори, зазначені у частині першій статті 8 цього Закону, і об'єкти суміжних прав, зазначені у статті 35 цього Закону, незалежно від місця їх першого оприлюднення (або не оприлюднені, але знаходяться в об'єктивній формі на території України), авторами яких або особами, яким належить авторське право і (або) суміжні права на них, є фізичні особи, які є громадянами України або не є її громадянами, але мають постійне місце проживання на території України, або юридичні особи, які мають місцезнаходження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твори, зазначені у частині першій статті 8 цього Закону, і об'єкти суміжних прав, зазначені у статті 35 цього Закону, вперше оприлюднені на території України або вперше оприлюднені за межами України, але після цього протягом 30 днів оприлюднені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ередачі організацій мовлення, що мають місцезнаходження на території України і здійснюють передачі за допомогою передавачів, розташованих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твори архітектури і скульптури, які об'єктивно знаходяться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твори та об'єкти суміжних прав, які охороняються відповідно до міжнародних догово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Положення цього Закону спрямовані на захист особистих немайнових прав і майнов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суб'єктів авторського права, зазначених у статті 7 цього Закону, і суб'єктів суміжних прав, зазначених у частині першій статті 36 цього Закону, які є громадянами України або не є громадянами України, але мають постійне місце проживання на території України (для юридичних осіб – місцезнаходження на території України), незалежно від того, на якій території вперше були оприлюднені їх твори чи об'єкти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суб'єктів авторського права, зазначених у статті 7 цього Закону, і суб'єктів суміжних прав, зазначених у частині першій статті 36 цього Закону, незалежно від їх громадянства і постійного місця проживання (для юридичних осіб – їх місцезнаходження), твори чи об'єкти суміжних прав яких вперше оприлюднені на території України або не оприлюднені, але які знаходяться в об'єктивній формі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уб'єктів авторського права, зазначених у статті 7 цього Закону, і суб'єктів суміжних прав, зазначених у частині першій статті 36 цього Закону, незалежно від їх громадянства і постійного місця проживання, твори чи об'єкти суміжних прав яких вперше оприлюднені в іншій країні та протягом 30 днів після цього оприлюднені на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інших осіб, які мають авторське право і (або) 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уб'єктам авторського права і (або) суміжних прав, незалежно від їх громадянства, твори чи об'єкти суміжних прав яких вперше оприлюднені на території іншої держави або не оприлюднені, але знаходяться в об'єктивній формі на території іншої держави, правова охорона надається відповідно до міжнародних догово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w:t>
      </w:r>
      <w:r>
        <w:rPr>
          <w:rFonts w:cs="Times New Roman" w:ascii="Times New Roman" w:hAnsi="Times New Roman"/>
          <w:color w:val="000000"/>
          <w:sz w:val="28"/>
          <w:szCs w:val="24"/>
          <w:lang w:val="uk-UA"/>
        </w:rPr>
        <w:t>. Повноваження Установи у сфері охорони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Установа забезпечує реалізацію державної політики у сфері охорони авторського права і суміжних прав, здійснює свої повноваження у межах, що передбачені законом, і виконує такі функ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алізує моніторинг застосування і дотримання національного законодавства і міжнародних договорів у сфері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uk-UA"/>
        </w:rPr>
        <w:t>веде облік організацій колективного управління після їх реєстрації, здійснює нагляд за діяльністю цих організацій і надає їм методичну допомогу;</w:t>
      </w:r>
    </w:p>
    <w:p>
      <w:pPr>
        <w:pStyle w:val="HTML1"/>
        <w:spacing w:lineRule="auto" w:line="360"/>
        <w:ind w:firstLine="709"/>
        <w:jc w:val="both"/>
        <w:rPr>
          <w:rFonts w:ascii="Times New Roman" w:hAnsi="Times New Roman" w:cs="Times New Roman"/>
          <w:color w:val="000000"/>
          <w:sz w:val="28"/>
          <w:szCs w:val="24"/>
          <w:lang w:val="uk-UA"/>
        </w:rPr>
      </w:pPr>
      <w:bookmarkStart w:id="1" w:name="77"/>
      <w:bookmarkEnd w:id="1"/>
      <w:r>
        <w:rPr>
          <w:rFonts w:cs="Times New Roman" w:ascii="Times New Roman" w:hAnsi="Times New Roman"/>
          <w:color w:val="000000"/>
          <w:sz w:val="28"/>
          <w:szCs w:val="24"/>
          <w:lang w:val="uk-UA"/>
        </w:rPr>
        <w:t>здійснює контроль за виконанням цього Закону у порядку, визначеному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дійснює посередництво у переговорах і при вирішенні конфліктів між організаціями колективного управління, а також між цими організаціями і суб'єктами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ує розробку нормативів і таблиць щодо розміру мінімальної винагороди і її розподілу між авторами і іншими суб'єктами авторського права і (або) суміжних прав і подає їх для затвердження Кабінетові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безпечує відтворювачів, імпортерів і експортерів примірників аудіовізуальних творів, фонограм (відеограм) контрольними марками відповідно до Закону України "Про розповсюдження примірників аудіовізуальних творів і фонограм", веде Єдиний реєстр одержувачів контрольних маро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ує приймання і розгляд заявок на державну реєстрацію прав автора на твори науки, літератури і мистецтва, а також на реєстрацію договорів, які стосуються прав авторів на твори, і здійснення їх реєстр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безпечує складання і періодичне видання каталогів усіх державних реєстрацій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ує публікацію офіційного бюлетеня з питань охорони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безпечує розробку і реалізацію освітніх програм у сфері охорони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едставляє інтереси України з питань охорони авторського права і суміжних прав у міжнародних організаціях відповідно до чинного законодав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ручає закладам, які входять до державної системи правової охорони інтелектуальної власності, відповідно до їх спеціалізації, виконувати окремі завдання, що визначені цим Законом, Положенням про Установу, іншими нормативно-правовими актами у сфері правової охорони інтелектуальної влас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рияє діяльності організацій колективного управління майновими правами суб'єктів авторського права і (або) суміжних прав, пов'язаної з виконанням функцій, які визначені статтею 49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конує інші функції відповідно до Положення про Установу, затвердженого в установленому порядк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Установа має право вимагати від організацій колективного управління передбачену частиною сьомою статті 48 цього Закону інформаці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Фінансування діяльності Установи провадиться за рахунок коштів Державного бюджету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5</w:t>
      </w:r>
      <w:r>
        <w:rPr>
          <w:rFonts w:cs="Times New Roman" w:ascii="Times New Roman" w:hAnsi="Times New Roman"/>
          <w:color w:val="000000"/>
          <w:sz w:val="28"/>
          <w:szCs w:val="24"/>
          <w:lang w:val="uk-UA"/>
        </w:rPr>
        <w:t>. Застосування правил міжнародного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чинним міжнародним договором, згода на обов'язковість якого надана Верховною Радою України, встановлено інші правила, ніж ті, що містяться в законодавстві України про авторське право і суміжні права, то застосовуються правила міжнародного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6</w:t>
      </w:r>
      <w:r>
        <w:rPr>
          <w:rFonts w:cs="Times New Roman" w:ascii="Times New Roman" w:hAnsi="Times New Roman"/>
          <w:color w:val="000000"/>
          <w:sz w:val="28"/>
          <w:szCs w:val="24"/>
          <w:lang w:val="uk-UA"/>
        </w:rPr>
        <w:t>. Права іноземних осіб та осіб без громадян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і особи та особи без громадянства, відповідно до міжнародних договорів чи на основі принципу взаємності, мають однакові з особами України права, передбачені цим Закон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Розділ II</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7</w:t>
      </w:r>
      <w:r>
        <w:rPr>
          <w:rFonts w:cs="Times New Roman" w:ascii="Times New Roman" w:hAnsi="Times New Roman"/>
          <w:color w:val="000000"/>
          <w:sz w:val="28"/>
          <w:szCs w:val="24"/>
          <w:lang w:val="uk-UA"/>
        </w:rPr>
        <w:t>. Суб'єкти авторського права</w:t>
      </w:r>
      <w:bookmarkStart w:id="2" w:name="98"/>
      <w:bookmarkEnd w:id="2"/>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б'єктами авторського права є автори творів, зазначених у частині першій статті 8 цього Закону, їх спадкоємці та особи, яким автори чи їх спадкоємці передали свої авторські майнов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8</w:t>
      </w:r>
      <w:r>
        <w:rPr>
          <w:rFonts w:cs="Times New Roman" w:ascii="Times New Roman" w:hAnsi="Times New Roman"/>
          <w:color w:val="000000"/>
          <w:sz w:val="28"/>
          <w:szCs w:val="24"/>
          <w:lang w:val="uk-UA"/>
        </w:rPr>
        <w:t>. Об'єкти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Об'єктами авторського права є твори у галузі науки, літератури і мистецтва, а саме:</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літературні письмові твори белетристичного, публіцистичного, наукового, технічного або іншого характеру (книги, брошури, статті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ступи, лекції, промови, проповіді та інші усн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комп'ютерні пр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бази дани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музичні твори з текстом і без текст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драматичні, музично-драматичні твори, пантоміми, хореографічні та інші твори, створені для сценічного показу, та їх постанов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аудіовізуальн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твори образотворчого мистец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твори архітектури, містобудування і садово-паркового мистец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фотографічні твори, у тому числі твори, виконані способами, подібними до фотограф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1) твори ужиткового мистецтва, у тому числі твори декоративного ткацтва, кераміки, різьблення, ювелірні вироби тощо;</w:t>
      </w:r>
      <w:bookmarkStart w:id="3" w:name="112"/>
      <w:bookmarkEnd w:id="3"/>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2) ілюстрації, карти, плани, креслення, ескізи, пластичні твори, що стосуються географії, геології, топографії, техніки, архітектури та інших сфер діяль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3) сценічні обробки творів, зазначених у пункті 1 цієї частини, і обробки фольклору, придатні для сценічного показ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4) похідн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5) 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прав на твори, що входять до них як складові части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6) тексти перекладів для дублювання, озвучення, субтитрування українською та іншими мовами іноземних аудіовізуальн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7) інш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Охороні за цим Законом підлягають всі твори, зазначені у частині першій цієї статті, як оприлюднені, так і не оприлюднені, як завершені, так і не завершені, незалежно від їх призначення, жанру, обсягу, мети (освіта, інформація, реклама, пропаганда, розваги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ередбачена цим Законом правова охорона поширюється тільки на форму вираження твору і не поширюється на будь-які ідеї, теорії, принципи, методи, процедури, процеси, системи, способи, концепції, відкриття, навіть якщо вони виражені, описані, пояснені, проілюстровані у твор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9</w:t>
      </w:r>
      <w:r>
        <w:rPr>
          <w:rFonts w:cs="Times New Roman" w:ascii="Times New Roman" w:hAnsi="Times New Roman"/>
          <w:color w:val="000000"/>
          <w:sz w:val="28"/>
          <w:szCs w:val="24"/>
          <w:lang w:val="uk-UA"/>
        </w:rPr>
        <w:t>. Охорона авторського права на частину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астина твору, яка може використовуватися самостійно, у тому числі й оригінальна назва твору, розглядається як твір і охороняється відповідно до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0</w:t>
      </w:r>
      <w:r>
        <w:rPr>
          <w:rFonts w:cs="Times New Roman" w:ascii="Times New Roman" w:hAnsi="Times New Roman"/>
          <w:color w:val="000000"/>
          <w:sz w:val="28"/>
          <w:szCs w:val="24"/>
          <w:lang w:val="uk-UA"/>
        </w:rPr>
        <w:t>. Об'єкти, що не охороняють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 є об'єктом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овідомлення про новини дня або поточні події, що мають характер звичайної прес-інформ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твори народної творчості (фолькло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видані органами державної влади у межах їх повноважень офіційні документи політичного, законодавчого, адміністративного характеру (закони, укази, постанови, судові рішення, державні стандарти тощо) та їх офіційні перекла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державні символи України, державні нагороди; символи і знаки органів державної влади, Збройних Сил України та інших військових формувань; символіка територіальних громад; символи та знаки підприємств, установ та організа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грошові зна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розклади руху транспортних засобів, розклади телерадіопередач, телефонні довідники та інші аналогічні бази даних, що не відповідають критеріям оригінальності і на які поширюється право sui-generis (своєрідне право, право особливого р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екти офіційних символів і знаків, зазначених у пунктах "г" і "д" частини першої цієї статті, до їх офіційного затвердження розглядаються як твори і охороняються відповідно до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1</w:t>
      </w:r>
      <w:r>
        <w:rPr>
          <w:rFonts w:cs="Times New Roman" w:ascii="Times New Roman" w:hAnsi="Times New Roman"/>
          <w:color w:val="000000"/>
          <w:sz w:val="28"/>
          <w:szCs w:val="24"/>
          <w:lang w:val="uk-UA"/>
        </w:rPr>
        <w:t>. Виникнення і здійснення авторського права. Презумпція автор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Первинним суб'єктом, якому належить авторське право, є автор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відсутності доказів іншого автором твору вважається особа, зазначена як автор на оригіналі або примірнику твору (презумпція авторс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 положення застосовується також у разі опублікування твору під псевдонімом, який ідентифікує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Авторське право на твір виникає внаслідок факту його створення. Для виникнення і здійснення авторського права не вимагається реєстрація твору чи будь-яке інше спеціальне його оформлення, а також виконання будь-яких інших формальносте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Особа, яка має авторське право (автор твору чи будь-яка інша особа, якій на законних підставах передано авторське майнове право на цей твір), для сповіщення про свої права може використовувати знак охорони авторського права. Цей знак складається з таких елемент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атинська літера "c", обведена колом, – (зображення знака не наводить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м'я особи, яка має 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ік першої публікації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нак охорони авторського права проставляється на оригіналі і кожному примірнику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Якщо твір опубліковано анонімно чи під псевдонімом (за винятком випадку, коли псевдонім однозначно ідентифікує автора), видавець твору (його ім'я чи назва мають бути зазначені на творі) вважається представником автора і має право захищати права останнього. Це положення діє до того часу, поки автор твору не розкриє своє ім'я і не заявить про своє авторст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Суб'єкт авторського права для засвідчення авторства (авторського права) на оприлюднений чи не оприлюднений твір, факту і дати опублікування твору чи договорів, які стосуються права автора на твір, у будь-який час протягом строку охорони авторського права може зареєструвати своє авторське право у відповідних державних реєстра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на реєстрація авторського права і договорів, які стосуються права автора на твір, здійснюється Установою відповідно до затвердженого Кабінетом Міністрів України порядку. Установа складає і періодично видає каталоги всіх державних реєстра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підготовку Установою до державної реєстрації авторського права і договорів, які стосуються права автора на твір, сплачуються збори, розміри яких визначаються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 реєстрацію авторського права на твір Установою видається свідоцтво. За видачу свідоцтва сплачується державне мито, кошти від сплати якого перераховуються до Державного бюджету України. Розмір і порядок сплати державного мита за видачу свідоцтва визначаються законодавств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оба, яка володіє матеріальним об'єктом, в якому втілено (виражено) твір, не може перешкоджати особі, яка має авторське право, у його реєстр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2</w:t>
      </w:r>
      <w:r>
        <w:rPr>
          <w:rFonts w:cs="Times New Roman" w:ascii="Times New Roman" w:hAnsi="Times New Roman"/>
          <w:color w:val="000000"/>
          <w:sz w:val="28"/>
          <w:szCs w:val="24"/>
          <w:lang w:val="uk-UA"/>
        </w:rPr>
        <w:t>. Авторське право і право власності на матеріальний об'єкт, в якому втілено тв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ське право і право власності на матеріальний об'єкт, в якому втілено твір, не залежать одне від одного. Відчуження матеріального об'єкта, в якому втілено твір, не означає відчуження авторського права і навпа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ласникові матеріального об'єкта, в якому втілено оригінал твору образотворчого мистецтва чи архітектури, не дозволяється руйнувати цей об'єкт без попереднього пропонування його авторові твору за ціну, що не перевищує вартості матеріалів, витрачених на його створення. Якщо збереження об'єкта, в якому втілено оригінал твору, є неможливим, власник матеріального об'єкта, в якому виражено оригінал твору, повинен дозволити авторові зробити копію твору у відповідній формі, а якщо це стосується архітектурної споруди – фотографії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3</w:t>
      </w:r>
      <w:r>
        <w:rPr>
          <w:rFonts w:cs="Times New Roman" w:ascii="Times New Roman" w:hAnsi="Times New Roman"/>
          <w:color w:val="000000"/>
          <w:sz w:val="28"/>
          <w:szCs w:val="24"/>
          <w:lang w:val="uk-UA"/>
        </w:rPr>
        <w:t>. Співавторст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Співавторами є особи, спільною творчою працею яких створено тв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ське право на твір, створений у співавторстві, належить всім співавторам незалежно від того, чи утворює такий твір одне нерозривне ціле або складається із частин, кожна з яких має самостійне знач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дносини між співавторами визначаються угодою, укладеною між н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аво опублікування та іншого використання твору в цілому належить всім співавто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твір, створений у співавторстві, утворює одне нерозривне ціле, то жоден із співавторів не може без достатніх підстав відмовити іншим у дозволі на опублікування, інше використання або зміну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порушення спільного авторського права кожен співавтор може доводити своє право в судовому порядк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Якщо твір, створений у співавторстві, складається з частин, кожна з яких має самостійне значення, то кожен із співавторів має право використовувати створену ним частину твору на власний розсуд, якщо інше не передбачено угодою між співавто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півавторством є також авторське право на інтерв'ю. Співавторами інтерв'ю є особа, яка дала інтерв'ю, та особа, яка його взял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публікування запису інтерв'ю допускається лише за згодою особи, яка дала інтерв'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инагорода за використання твору належить співавторам у рівних частках, якщо в угоді між ними не передбачається інше.</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4</w:t>
      </w:r>
      <w:r>
        <w:rPr>
          <w:rFonts w:cs="Times New Roman" w:ascii="Times New Roman" w:hAnsi="Times New Roman"/>
          <w:color w:val="000000"/>
          <w:sz w:val="28"/>
          <w:szCs w:val="24"/>
          <w:lang w:val="uk-UA"/>
        </w:rPr>
        <w:t>. Особисті немайнові права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у належать такі особисті немайнов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имагати визнання свого авторства шляхом зазначення належним чином імені автора на творі і його примірниках і за будь-якого публічного використання твору, якщо це практично можли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забороняти під час публічного використання твору згадування свого імені, якщо він як автор твору бажає залишитись анонім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вибирати псевдонім, зазначати і вимагати зазначення псевдоніма замість справжнього імені автора на творі і його примірниках і під час будь-якого його публічного використ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Особисті немайнові права автора не можуть бути передані (відчужені) іншим особ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5</w:t>
      </w:r>
      <w:r>
        <w:rPr>
          <w:rFonts w:cs="Times New Roman" w:ascii="Times New Roman" w:hAnsi="Times New Roman"/>
          <w:color w:val="000000"/>
          <w:sz w:val="28"/>
          <w:szCs w:val="24"/>
          <w:lang w:val="uk-UA"/>
        </w:rPr>
        <w:t>. Майнові права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1. До майнових прав автора (чи іншої особи, яка має авторське </w:t>
        <w:br/>
        <w:t>право) належат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ключне право на використання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иключне право на дозвіл або заборону використання твору іншими особ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йнові права автора (чи іншої особи, яка має авторське право) можуть бути передані (відчужені) іншій особі згідно з положеннями статті 31 цього Закону, після чого ця особа стає суб'єктом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ключне право на використання твору автором (чи іншою особою, яка має авторське право) дозволяє йому використовувати твір у будь-якій формі і будь-яким способ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Виключне право автора (чи іншої особи, яка має авторське право) на дозвіл чи заборону використання твору іншими особами дає йому право дозволяти або заборонят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ідтворення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публічне виконання і публічне сповіщення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ублічну демонстрацію і публічний показ;</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будь-яке повторне оприлюднення творів, якщо воно здійснюється іншою організацією, ніж та, що здійснила перше оприлюдн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переклади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переробки, адаптації, аранжування та інші подібні зміни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включення творів як складових частин до збірників, антологій, енциклопедій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розповсюдження творів шляхом першого продажу, відчуження іншим способом або шляхом здавання в майновий найм чи у прокат та шляхом іншої передачі до першого продажу примірників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подання своїх творів до загального відома публіки таким чином, що її представники можуть здійснити доступ до творів з будь-якого місця і у будь-який час за їх власним виб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здавання в майновий найм і (або) комерційний прокат після першого продажу, відчуження іншим способом оригіналу або примірників аудіовізуальних творів, комп'ютерних програм, баз даних, музичних творів у нотній формі, а також творів, зафіксованих у фонограмі чи відеограмі або у формі, яку зчитує комп'юте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1) імпорт примірників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й перелік не є вичерпни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иключні права авторів на використання творів архітектури, містобудування, садово-паркового мистецтва передбачають і право їх участі у реалізації проектів ц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За винятком випадків, передбачених статтями 21–25 цього Закону, автор (чи інша особа, яка має авторське право) має право вимагати виплати винагороди за будь-яке використання твору. Винагорода може здійснюватися у формі одноразового (паушального) платежу, або відрахувань за кожний проданий примірник чи кожне використання твору (роялті), або комбінованих платеж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мір і порядок виплати авторської винагороди за створення і використання твору встановлюються в авторському договорі або у договорах, що укладаються за дорученням суб'єктів авторського права організаціями колективного управління з особами, які використовують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бінетом Міністрів України можуть установлюватися мінімальні ставки авторської винагороди та порядок їх застосування.</w:t>
      </w:r>
      <w:bookmarkStart w:id="4" w:name="191"/>
      <w:bookmarkEnd w:id="4"/>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Обмеження майнових прав, встановлені статтями 21–25 цього Закону, здійснюються за умови, що вони не завдаватимуть шкоди використанню твору і не обмежуватимуть безпідставно законні інтереси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Якщо примірники правомірно опублікованого твору законним чином введені у цивільний обіг шляхом їх першого продажу в Україні, то допускається їх повторне введення в обіг шляхом продажу, дарування тощо без згоди автора (чи іншої особи, яка має авторське право) і без виплати авторської винагороди, а щодо творів образотворчого мистецтва – з урахуванням положень статті 27 цього Закону. Проте у цьому випадку право здавання у майновий найм чи комерційний прокат залишається виключно за особою, яка має 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6</w:t>
      </w:r>
      <w:r>
        <w:rPr>
          <w:rFonts w:cs="Times New Roman" w:ascii="Times New Roman" w:hAnsi="Times New Roman"/>
          <w:color w:val="000000"/>
          <w:sz w:val="28"/>
          <w:szCs w:val="24"/>
          <w:lang w:val="uk-UA"/>
        </w:rPr>
        <w:t>. Авторське право на службов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ське особисте немайнове право на службовий твір належить його авт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ключне майнове право на службовий твір належить роботодавцю, якщо інше не передбачено трудовим договором (контрактом) та (або) цивільно-правовим договором між автором і роботодавце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За створення і використання службового твору автору належить авторська винагорода, розмір та порядок виплати якої встановлюються трудовим договором (контрактом) та (або) цивільно-правовим договором між автором і роботодавце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7</w:t>
      </w:r>
      <w:r>
        <w:rPr>
          <w:rFonts w:cs="Times New Roman" w:ascii="Times New Roman" w:hAnsi="Times New Roman"/>
          <w:color w:val="000000"/>
          <w:sz w:val="28"/>
          <w:szCs w:val="24"/>
          <w:lang w:val="uk-UA"/>
        </w:rPr>
        <w:t>. Авторське право на аудіовізуальний тв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ами аудіовізуального твору 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режисер-постановни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автор сценарію і (або) текстів, діалог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автор спеціально створеного для аудіовізуального твору музичного твору з текстом або без ньог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художник-постановни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оператор-постановни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дна і та сама фізична особа може суміщати дві або більше із наведених у цій частині авторських функ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Якщо інше не передбачено у договорі про створення аудіовізуального твору, автори, які зробили внесок або зобов'язалися зробити внесок у створення аудіовізуального твору і передали майнові права організації, що здійснює виробництво аудіовізуального твору, чи продюсеру аудіовізуального твору, не мають права заперечувати проти виконання цього твору, його відтворення, розповсюдження, публічного показу, публічної демонстрації, публічного сповіщення, а також субтитрування і дублювання його тексту, крім права на окреме публічне виконання музичних творів, включених до аудіовізуального твору. За оприлюднення і кожне публічне виконання, показ, демонстрацію чи сповіщення аудіовізуального твору, його здавання у майновий найм і (або) комерційний прокат його примірників за всіма авторами аудіовізуального твору зберігається право на справедливу винагороду, що розподіляється і виплачується організаціями колективного управління або іншим способ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Автори, твори яких увійшли як складова частина до аудіовізуального твору (як тих, що існували раніше, так і створених у процесі роботи над аудіовізуальним твором), зберігають авторське право кожний на свій твір і можуть самостійно використовувати його незалежно від аудіовізуального твору в цілому, якщо договором з організацією, що здійснює виробництво аудіовізуального твору, чи з продюсером аудіовізуального твору не передбачено інше.</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8</w:t>
      </w:r>
      <w:r>
        <w:rPr>
          <w:rFonts w:cs="Times New Roman" w:ascii="Times New Roman" w:hAnsi="Times New Roman"/>
          <w:color w:val="000000"/>
          <w:sz w:val="28"/>
          <w:szCs w:val="24"/>
          <w:lang w:val="uk-UA"/>
        </w:rPr>
        <w:t>. Авторське право на комп'ютерні пр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мп'ютерні програми охороняються як літературні твори. Така охорона поширюється на комп'ютерні програми незалежно від способу чи форми їх вира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19</w:t>
      </w:r>
      <w:r>
        <w:rPr>
          <w:rFonts w:cs="Times New Roman" w:ascii="Times New Roman" w:hAnsi="Times New Roman"/>
          <w:color w:val="000000"/>
          <w:sz w:val="28"/>
          <w:szCs w:val="24"/>
          <w:lang w:val="uk-UA"/>
        </w:rPr>
        <w:t>. Авторське право на збірники та інші складені твор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ові збірника та інших складених творів (упорядникові) належить авторське право на здійснені ним підбір і розташування творів та (або) інших даних, що є результатом творчої праці (упорядкув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порядник збірника користується авторським правом за умови дотримання ним прав авторів кожного з творів, включених до складеного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и творів, включених до складеного твору, мають право використовувати свої твори незалежно від складеного твору, якщо інше не передбачено авторським договором з упорядником збірник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ське право упорядника збірника не перешкоджає іншим особам здійснювати самостійний підбір або розташування тих самих творів та (або) інших даних для створення свої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дбачена цією частиною правова охорона баз даних не поширюється на самі дані чи інформацію і не зачіпає будь-яке авторське право, що відноситься до самих даних чи інформації, які містяться у базі дани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давцям енциклопедій, енциклопедичних словників, періодичних збірників, збірників наукових праць, газет, журналів та інших періодичних видань належать виключні права на використання таких видань у цілому. Видавець має право за будь-якого використання таких видань зазначати в них своє ім'я або вимагати такого зазнач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и творів, включених до таких видань, зберігають виключні права на використання своїх творів незалежно від видання в цілому, якщо інше не передбачено авторським догов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0</w:t>
      </w:r>
      <w:r>
        <w:rPr>
          <w:rFonts w:cs="Times New Roman" w:ascii="Times New Roman" w:hAnsi="Times New Roman"/>
          <w:color w:val="000000"/>
          <w:sz w:val="28"/>
          <w:szCs w:val="24"/>
          <w:lang w:val="uk-UA"/>
        </w:rPr>
        <w:t>. Авторське право перекладачів і авторів інших похідн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Перекладачам і авторам інших похідних творів належить авторське право на здійснені ними переклад, адаптацію, аранжування або іншу переробк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кладачі і (або) автори інших похідних творів користуються авторським правом на створений ними твір за умови дотримання ними прав автора, твір якого зазнав перекладу, адаптації, аранжування або іншої перероб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Авторське право перекладачів і (або) авторів інших похідних творів не перешкоджає іншим особам здійснювати свої переклади і переробки тих сам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1</w:t>
      </w:r>
      <w:r>
        <w:rPr>
          <w:rFonts w:cs="Times New Roman" w:ascii="Times New Roman" w:hAnsi="Times New Roman"/>
          <w:color w:val="000000"/>
          <w:sz w:val="28"/>
          <w:szCs w:val="24"/>
          <w:lang w:val="uk-UA"/>
        </w:rPr>
        <w:t>. Вільне використання твору із зазначенням імені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ез згоди автора (чи іншої особи, яка має авторське право), але з обов'язковим зазначенням імені автора і джерела запозичення, допускаєть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икористання цитат (коротких уривків) з опублікованих творів в обсязі, виправданому поставленою метою, в тому числі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користання літературних і художніх творів в обсязі, виправданому поставленою метою, як ілюстрацій у виданнях, передачах мовлення, звукозаписах чи відеозаписах навчального характе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відтворення у пресі, публічне виконання чи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відтворення у каталогах творів, виставлених на доступних публіці виставках, аукціонах, ярмарках або у колекціях для висвітлення зазначених заходів, без використання цих каталогів у комерційних ціля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видання випущених у світ творів рельєфно-крапковим шрифтом для сліпи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відтворення творів для судового і адміністративного провадження в обсязі, виправданому цією мет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публічне виконання музичних творів під час офіційних і релігійних церемоній, а також похоронів в обсязі, виправданому характером таких церемон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відтворення з інформаційною метою у газетах та інших періодичних виданнях, передача в ефір або інше публічне сповіщення публічно виголошених промов, звернень, доповідей та інших подібних творів у обсязі, виправданому поставленою мет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відтворення твору в цілях і за умов, передбачених статтями 22–25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й перелік вільного використання творів є вичерпни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2</w:t>
      </w:r>
      <w:r>
        <w:rPr>
          <w:rFonts w:cs="Times New Roman" w:ascii="Times New Roman" w:hAnsi="Times New Roman"/>
          <w:color w:val="000000"/>
          <w:sz w:val="28"/>
          <w:szCs w:val="24"/>
          <w:lang w:val="uk-UA"/>
        </w:rPr>
        <w:t>. Вільне відтворення бібліотеками та архівами примірників твору репрографічним способом</w:t>
      </w:r>
    </w:p>
    <w:p>
      <w:pPr>
        <w:pStyle w:val="HTML1"/>
        <w:spacing w:lineRule="auto" w:line="360"/>
        <w:ind w:firstLine="709"/>
        <w:jc w:val="both"/>
        <w:rPr/>
      </w:pPr>
      <w:r>
        <w:rPr>
          <w:rFonts w:cs="Times New Roman" w:ascii="Times New Roman" w:hAnsi="Times New Roman"/>
          <w:color w:val="000000"/>
          <w:sz w:val="28"/>
          <w:szCs w:val="24"/>
          <w:lang w:val="uk-UA"/>
        </w:rPr>
        <w:t>Допускається без згоди автора або іншої особи, яка має авторське право, репрографічне відтворення одного примірника твору бібліотеками та архівами, діяльність яких не спрямована прямо або опосередковано на одержання прибутку, за таких умо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у разі, коли відтворюваним твором є окрема опублікована стаття та інші невеликі за обсягом твори чи уривки з письмових творів (за винятком комп'ютерних програм і баз даних), з ілюстраціями чи без них, і коли це відтворення здійснюється за запитами фізичних осіб за умови, 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бібліотека та архів мають достатньо підстав вважати, що такий примірник використовуватиметься з метою освіти, навчання і приватного дослід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ідтворення твору є поодиноким випадком і не має систематичного характе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у разі, коли відтворення здійснюється для збереження або заміни загубленого, пошкодженого та непридатного примірника даної бібліотеки чи архіву або для відновлення загубленого, пошкодженого або непридатного примірника з фонду аналогічної бібліотеки чи архіву, а одержання такого примірника іншим шляхом неможливе, а також коли відтворення твору є поодиноким випадком і не має систематичного характе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3</w:t>
      </w:r>
      <w:r>
        <w:rPr>
          <w:rFonts w:cs="Times New Roman" w:ascii="Times New Roman" w:hAnsi="Times New Roman"/>
          <w:color w:val="000000"/>
          <w:sz w:val="28"/>
          <w:szCs w:val="24"/>
          <w:lang w:val="uk-UA"/>
        </w:rPr>
        <w:t>. Вільне відтворення примірників твору для навч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пускається без згоди автора чи іншої особи, яка має 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ідтворення уривків з опублікованих письмових творів, аудіовізуальних творів як ілюстрацій для навчання за умови, що обсяг такого відтворення відповідає зазначеній ме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репрографічне відтворення навчальними закладами для аудиторних занять опублікованих статей та інших невеликих за обсягом творів, а також уривків з письмових творів з ілюстраціями або без них за умови, кол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обсяг такого відтворення відповідає зазначеній ме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ідтворення твору є поодиноким випадком і не має систематичного характе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4</w:t>
      </w:r>
      <w:r>
        <w:rPr>
          <w:rFonts w:cs="Times New Roman" w:ascii="Times New Roman" w:hAnsi="Times New Roman"/>
          <w:color w:val="000000"/>
          <w:sz w:val="28"/>
          <w:szCs w:val="24"/>
          <w:lang w:val="uk-UA"/>
        </w:rPr>
        <w:t>. Вільне копіювання, модифікація і декомпіляція комп'ютерних пр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Особа, яка правомірно володіє правомірно виготовленим примірником комп'ютерної програми, має право без згоди автора або іншої особи, яка має авторське право на цю програм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нести до комп'ютерної програми зміни (модифікації) з метою забезпечення її функціонування на технічних засобах особи, яка використовує ці програми, і вчинення дій, пов'язаних з функціонуванням комп'ютерної програми відповідно до її призначення, зокрема запис і збереження в пам'яті комп'ютера, а також виправлення явних помилок, якщо інше не передбачено угодою з автором чи іншою особою, яка має 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готовити одну копію комп'ютерної програми за умови, що ця копія призначена тільки для архівних цілей або для заміни правомірно придбаного примірника у випадках, якщо оригінал комп'ютерної програми буде втраченим, знищеним або стане непридатним для використання. При цьому копія комп'ютерної програми не може бути використана для інших цілей, ніж зазначено у цьому пункті та пункті 1 цієї частини, і має бути знищена у разі, якщо володіння примірником цієї комп'ютерної програми перестає бути правомірни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декомпілювати комп'ютерну програму (перетворити її з об'єктного коду у вихідний текст) з метою одержання інформації, необхідної для досягнення її взаємодії із незалежно розробленою комп'ютерною програмою, за дотримання таких умо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інформація, необхідна для досягнення здатності до взаємодії, раніше не була доступною цій особі з інших джерел;</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зазначені дії здійснюються тільки щодо тих частин комп'ютерної програми, які необхідні для досягнення здатності до взаємод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інформація, одержана в результаті декомпіляції, може використовуватися лише для досягнення здатності до її взаємодії з іншими програмами, але не може передаватися іншим особам, крім випадків, якщо це необхідно для досягнення здатності до взаємодії з іншими програмами, а також не може використовуватися для розроблення комп'ютерної програми, схожої на декомпільовану комп'ютерну програму, або для вчинення будь-якої іншої дії, що порушує авторське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спостерігати, вивчати, досліджувати функціонування комп'ютерної програми з метою визначення ідей і принципів, що лежать в її основі, за умови, що це робиться в процесі виконання будь-якої дії із завантаження, показу, функціонування, передачі чи запису в пам'ять (збереження) комп'ютерної пр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Застосування положень цієї статті не повинно завдавати шкоди використанню комп'ютерної програми і не повинно обмежувати законні інтереси автора та (або) іншої особи, яка має авторське право на комп'ютерну програм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5</w:t>
      </w:r>
      <w:r>
        <w:rPr>
          <w:rFonts w:cs="Times New Roman" w:ascii="Times New Roman" w:hAnsi="Times New Roman"/>
          <w:color w:val="000000"/>
          <w:sz w:val="28"/>
          <w:szCs w:val="24"/>
          <w:lang w:val="uk-UA"/>
        </w:rPr>
        <w:t>. Вільне відтворення творів у особистих ціля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пускається без дозволу автора (чи іншої особи, яка має авторське право) і без виплати авторської винагороди відтворювати виключно в особистих цілях або для кола сім'ї попередньо правомірно оприлюднені твори, крі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творів архітектури у формі будівель і споруд;</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комп'ютерних програм, за винятком випадків, передбачених статтею 24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репрографічного відтворення книг, нотних текстів і оригінальних творів образотворчого мистецтва, за винятком випадків, передбачених статтями 22 і 23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Твори і виконання, зафіксовані у фонограмах, відеограмах, їх примірниках, а також аудіовізуальні твори та їх примірники допускається відтворювати у домашніх умовах виключно в особистих цілях або для кола сім'ї без дозволу автора (авторів), виконавців, виробників фонограм, виробників відеограм, але з виплатою їм винагороди. Особливості виплати винагороди у цьому випадку визначені статтею 42 цього Закону.</w:t>
      </w:r>
      <w:bookmarkStart w:id="5" w:name="265"/>
      <w:bookmarkEnd w:id="5"/>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6</w:t>
      </w:r>
      <w:r>
        <w:rPr>
          <w:rFonts w:cs="Times New Roman" w:ascii="Times New Roman" w:hAnsi="Times New Roman"/>
          <w:color w:val="000000"/>
          <w:sz w:val="28"/>
          <w:szCs w:val="24"/>
          <w:lang w:val="uk-UA"/>
        </w:rPr>
        <w:t>. Право доступу до твору образотворчого мистецт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передачі твору образотворчого мистецтва чи матеріального об'єкта, в якому втілено цей твір, у власність іншій особі автор має право вимагати доступу до цього твору з метою його використання для відтворення (виготовлення примірників, слайдів, карток, переробок тощо) за умови, що це не порушує законні права та інтереси власника твору образотворчого мистецтва. Власник не може відмовити автору в доступі до твору без достатніх підстав. При цьому від власника твору не можна вимагати доставки твору авторов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7</w:t>
      </w:r>
      <w:r>
        <w:rPr>
          <w:rFonts w:cs="Times New Roman" w:ascii="Times New Roman" w:hAnsi="Times New Roman"/>
          <w:color w:val="000000"/>
          <w:sz w:val="28"/>
          <w:szCs w:val="24"/>
          <w:lang w:val="uk-UA"/>
        </w:rPr>
        <w:t>. Право слідув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 твору образотворчого мистецтва, а у разі його смерті – спадкоємці впродовж встановленого статтею 28 цього Закону строку користуються щодо проданих автором оригіналів творів образотворчого мистецтва невідчужуваним правом на одержання п'яти відсотків від ціни кожного наступного продажу твору через аукціон, галерею, салон, крамницю тощо, що йде за першим його продажем, здійсненим автором твору (право слідування). Виплата винагороди у цьому випадку здійснюється зазначеними аукціонами, галереями, салонами, крамницями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бір і виплата винагороди, одержаної в результаті використання права слідування, здійснюються особисто автором, через його повіреного або через організації колективного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8</w:t>
      </w:r>
      <w:r>
        <w:rPr>
          <w:rFonts w:cs="Times New Roman" w:ascii="Times New Roman" w:hAnsi="Times New Roman"/>
          <w:color w:val="000000"/>
          <w:sz w:val="28"/>
          <w:szCs w:val="24"/>
          <w:lang w:val="uk-UA"/>
        </w:rPr>
        <w:t>. Строк дії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ське право на твір виникає внаслідок факту його створення і починає діяти від дня створення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Авторське право діє протягом усього життя автора і 70 років після його смерті, крім випадків, передбачених цією статте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Для творів, оприлюднених анонімно або під псевдонімом, строк дії авторського права закінчується через 70 років після того, як твір було оприлюднено. Якщо взятий автором псевдонім не викликає сумніву щодо особи автора або якщо авторство твору, оприлюдненого анонімно або під псевдонімом, розкривається не пізніше ніж через 70 років після оприлюднення твору, застосовується строк, передбачений частиною другою цієї стат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Авторське право на твори, створені у співавторстві, діє протягом життя співавторів і 70 років після смерті останнього спів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У разі, коли весь твір публікується (оприлюднюється) не водночас, а послідовно у часі томами, частинами, випусками, серіями тощо, строк дії авторського права визначається окремо для кожної опублікованої (оприлюдненої) частини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Авторське право на твори посмертно реабілітованих авторів діє протягом 70 років після їх реабіліт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Авторське право на твір, вперше опублікований протягом 30 років після смерті автора, діє протягом 70 років від дати його правомірного опублікув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Будь-яка особа, яка після закінчення строку охорони авторського права по відношенню до неоприлюдненого твору вперше його оприлюднює, користується захистом, що є рівноцінним захисту майнових прав автора. Строк охорони цих прав становить 25 років від часу, коли твір був вперше оприлюднени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Строк дії авторського права після смерті автора і строки, встановлені частинами третьою – сьомою цієї статті, починаються від дня смерті автора чи з дня настання подій, передбачених у зазначених частинах, але відліковуються з 1 січня року, наступного за роком смерті чи роком, в якому відбулася зазначена поді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Особисті немайнові права автора, передбачені статтею 14 цього Закону, охороняються безстроко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29</w:t>
      </w:r>
      <w:r>
        <w:rPr>
          <w:rFonts w:cs="Times New Roman" w:ascii="Times New Roman" w:hAnsi="Times New Roman"/>
          <w:color w:val="000000"/>
          <w:sz w:val="28"/>
          <w:szCs w:val="24"/>
          <w:lang w:val="uk-UA"/>
        </w:rPr>
        <w:t>. Перехід авторського права у спадщи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Майнові права авторів та інших осіб, які мають виключне авторське право, переходять у спадщину. Не переходять у спадщину особисті немайнові права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Спадкоємці мають право захищати авторство на твір і протидіяти перекрученню, спотворенню чи іншій зміні твору, а також будь-якому іншому посяганню на твір, що може завдати шкоди честі та репутації автор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0</w:t>
      </w:r>
      <w:r>
        <w:rPr>
          <w:rFonts w:cs="Times New Roman" w:ascii="Times New Roman" w:hAnsi="Times New Roman"/>
          <w:color w:val="000000"/>
          <w:sz w:val="28"/>
          <w:szCs w:val="24"/>
          <w:lang w:val="uk-UA"/>
        </w:rPr>
        <w:t>. Перехід творів у суспільне надб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Закінчення строку дії авторського права на твори означає їх перехід у суспільне надб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Твори, які стали суспільним надбанням, можуть вільно, без виплати авторської винагороди, використовуватися будь-якою особою, за умови дотримання особистих немайнових прав автора, передбачених статтею 14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Кабінетом Міністрів України можуть встановлюватися спеціальні відрахування до фондів творчих спілок України за використання на території України творів, які стали суспільним надбання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1</w:t>
      </w:r>
      <w:r>
        <w:rPr>
          <w:rFonts w:cs="Times New Roman" w:ascii="Times New Roman" w:hAnsi="Times New Roman"/>
          <w:color w:val="000000"/>
          <w:sz w:val="28"/>
          <w:szCs w:val="24"/>
          <w:lang w:val="uk-UA"/>
        </w:rPr>
        <w:t>. Передача (відчуження) майнових прав суб'єктів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 (чи інша особа, яка має авторське право) може передати свої майнові права, зазначені у статті 15 цього Закону, будь-якій іншій особі повністю чи частково. Передача майнових прав автора (чи іншої особи, яка має авторське право) оформляється авторським догов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йнові права, що передаються за авторським договором, мають бути у ньому визначені. Майнові права, не зазначені в авторському договорі як відчужувані, вважаються такими, що не переда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айнове право суб'єкта авторського права, який є юридичною особою, може бути передане (відчужене) іншій особі у встановленому законом порядку внаслідок ліквідації цієї юридичної особи – суб'єкта авторського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2</w:t>
      </w:r>
      <w:r>
        <w:rPr>
          <w:rFonts w:cs="Times New Roman" w:ascii="Times New Roman" w:hAnsi="Times New Roman"/>
          <w:color w:val="000000"/>
          <w:sz w:val="28"/>
          <w:szCs w:val="24"/>
          <w:lang w:val="uk-UA"/>
        </w:rPr>
        <w:t>. Передача права на використання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втору та іншій особі, яка має авторське право, належить виключне право надавати іншим особам дозвіл на використання твору будь-яким одним або всіма відомими способами на підставі авторського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користання твору будь-якою особою допускається виключно на основі авторського договору, за винятком випадків, передбачених статтями 21–25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Передача права на використання твору іншим особам може здійснюватися на основі авторського договору про передачу виключного права на використання твору або на основі авторського договору про передачу невиключного права на використання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За авторським договором про передачу виключного права на використання твору автор (чи інша особа, яка має виключне авторське право) передає право використовувати твір певним способом і у встановлених межах тільки одній особі, якій ці права передаються, і надає цій особі право дозволяти або забороняти подібне використання твору іншим особам. При цьому за особою, яка передає виключне право на використання твору, залишається право на використання цього твору лише в частині прав, що не передають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За авторським договором про передачу невиключного права на використання твору автор (чи інша особа, яка має авторське право) передає іншій особі право використовувати твір певним способом і у встановлених межах. При цьому за особою, яка передає невиключне право, зберігається право на використання твору і на передачу невиключного права на використання твору іншим особ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Право на передачу будь-яким особам невиключних прав на використання творів мають організації колективного управління, яким суб'єкти авторського права передали повноваження на управління своїми майновими авторськими прав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6. Права на використання твору, що передаються за авторським </w:t>
        <w:br/>
        <w:t xml:space="preserve">договором, вважаються невиключними, якщо у договорі не передбачено </w:t>
        <w:br/>
        <w:t>передачі виключних прав на використання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3</w:t>
      </w:r>
      <w:r>
        <w:rPr>
          <w:rFonts w:cs="Times New Roman" w:ascii="Times New Roman" w:hAnsi="Times New Roman"/>
          <w:color w:val="000000"/>
          <w:sz w:val="28"/>
          <w:szCs w:val="24"/>
          <w:lang w:val="uk-UA"/>
        </w:rPr>
        <w:t>. Договори на право використання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говори про передачу прав на використання творів укладаються у письмовій формі. В усній формі може укладатися договір про використання (опублікування) твору в періодичних виданнях (газетах, журналах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Договір про передачу прав на використання творів вважається укладеним, якщо між сторонами досягнуто згоди щодо всіх істотних умов (строку дії договору, способу використання твору, території, на яку поширюється передаване право, розміру і порядку виплати авторської винагороди, а також інших умов, щодо яких за вимогою однієї із сторін повинно бути досягнено зг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ська винагорода визначається у договорі у вигляді відсотків від доходу, отриманого від використання твору, або у вигляді фіксованої суми чи іншим чином. При цьому ставки авторської винагороди не можуть бути нижчими за мінімальні ставки, встановлені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редметом договору про передачу прав на використання твору не можуть бути права, яких не було на момент укладання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ідповідні відомства і творчі спілки можуть розробляти примірні авторські договори (зразки авторських дого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Умови договору, що погіршують становище автора (його правонаступника) порівняно із становищем, встановленим чинним законодавством, є недійсн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За авторським договором замовлення автор зобов'язується створити у майбутньому твір відповідно до умов цього договору і передати його замовникові. Договором може передбачатися виплата замовником авторові авансу як частини авторської винагор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Умови договору, що обмежують право автора на створення майбутніх творів на зазначену у договорі тему чи у зазначеній галузі, є недійсн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Усі майнові права на використання твору, які передаються за авторським договором, мають бути у ньому визначені. Майнові права, не зазначені в авторському договорі як передані суб'єктом авторського права, вважаються такими, що не передані, і зберігаються за ни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4</w:t>
      </w:r>
      <w:r>
        <w:rPr>
          <w:rFonts w:cs="Times New Roman" w:ascii="Times New Roman" w:hAnsi="Times New Roman"/>
          <w:color w:val="000000"/>
          <w:sz w:val="28"/>
          <w:szCs w:val="24"/>
          <w:lang w:val="uk-UA"/>
        </w:rPr>
        <w:t>. Відповідальність за невиконання авторського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Сторона, яка не виконала або неналежним чином виконала зобов'язання за авторським договором, зобов'язана відшкодувати іншій стороні всі збитки, в тому числі упущену виг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Якщо автор не передав твір замовникові відповідно до умов авторського договору замовлення, він повинен відшкодувати замовникові збитки, в тому числі упущену виг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пори щодо відповідальності за невиконання умов авторських договорів вирішуються у суд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Розділ III</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5</w:t>
      </w:r>
      <w:r>
        <w:rPr>
          <w:rFonts w:cs="Times New Roman" w:ascii="Times New Roman" w:hAnsi="Times New Roman"/>
          <w:color w:val="000000"/>
          <w:sz w:val="28"/>
          <w:szCs w:val="24"/>
          <w:lang w:val="uk-UA"/>
        </w:rPr>
        <w:t>. Об'єкти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б'єктами суміжних прав, незалежно від призначення, змісту, оцінки, способу і форми вираження, 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конання літературних, драматичних, музичних, музично-драматичних, хореографічних, фольклорних та інших твор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фонограми, віде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ередачі (програми) організацій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6</w:t>
      </w:r>
      <w:r>
        <w:rPr>
          <w:rFonts w:cs="Times New Roman" w:ascii="Times New Roman" w:hAnsi="Times New Roman"/>
          <w:color w:val="000000"/>
          <w:sz w:val="28"/>
          <w:szCs w:val="24"/>
          <w:lang w:val="uk-UA"/>
        </w:rPr>
        <w:t>. Суб'єкти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Суб'єктами суміжних прав 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конавці творів, їх спадкоємці та особи, яким на законних підставах передано суміжні майнові права щодо виконан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иробники фонограм, їх спадкоємці (правонаступники) та особи, яким на законних підставах передано суміжні майнові права щодо фон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виробники відеограм, їх спадкоємці (правонаступники) та особи, яким на законних підставах передано суміжні майнові права щодо віде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організації мовлення та їх правонаступни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конавці здійснюють свої права за умови дотримання ними прав авторів виконуваних творів та інших суб'єктів авторського права. Виробники фонограм, виробники відеограм повинні дотримуватися прав суб'єктів авторського права і виконавців. Організації мовлення повинні дотримуватися прав суб'єктів авторського права, виконавців, виробників фонограмм (віде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7</w:t>
      </w:r>
      <w:r>
        <w:rPr>
          <w:rFonts w:cs="Times New Roman" w:ascii="Times New Roman" w:hAnsi="Times New Roman"/>
          <w:color w:val="000000"/>
          <w:sz w:val="28"/>
          <w:szCs w:val="24"/>
          <w:lang w:val="uk-UA"/>
        </w:rPr>
        <w:t>. Виникнення і здійснення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Первинними суб'єктами суміжних прав є виконавець, виробник фонограми, виробник відеограми, організація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Суміжне право виникає внаслідок факту виконання твору, виробництва фонограми, виробництва відеограми, оприлюднення передачі організації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Для виникнення і здійснення суміжних прав не вимагається виконання будь-яких формальносте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конавець, виробник фонограми, виробник відеограми для сповіщення про свої суміжні права на фонограмах, відеограмах і всіх їх примірниках, що розповсюджуються серед публіки на законних підставах, або їх упаковках можуть використовувати знак охорони суміжних прав. Цей знак складається з таких елемент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атинська літера "P", обведена колом, – (зображення знака не наводить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мена (назви) осіб, які мають щодо цих фонограм (відеограм) суміжн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ік першої публікації фонограми (віде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відсутності доказів іншого, виконавцем, виробником фонограми чи відеограми вважаються особи, імена (назви) яких зазначені на фонограмі, відеограмі та їх примірниках або на їх упаковц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Кабінетом Міністрів України можуть установлюватися мінімальні ставки винагороди за використання об'єктів суміжних прав та порядок їх індекс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8</w:t>
      </w:r>
      <w:r>
        <w:rPr>
          <w:rFonts w:cs="Times New Roman" w:ascii="Times New Roman" w:hAnsi="Times New Roman"/>
          <w:color w:val="000000"/>
          <w:sz w:val="28"/>
          <w:szCs w:val="24"/>
          <w:lang w:val="uk-UA"/>
        </w:rPr>
        <w:t>. Особисті немайнові права виконавців та права на ім'я (назву) виробників фонограм, відеограм і організацій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иконавцеві твору належать такі особисті немайнові прав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магати визнання того, що він є виконавцем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имагати, щоб його ім'я або псевдонім зазначалися чи повідомлялися у зв'язку з кожним його виступом, записом чи виконанням (у разі, якщо це можли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вимагати забезпечення належної якості запису його виконання і протидіяти будь-якому перекрученню, спотворенню чи іншій суттєвій зміні, що може завдати шкоди його честі і репут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робник фонограми, виробник відеограми має право зазначати своє ім'я (назву) на кожному носії запису або його упаковці поряд із зазначенням авторів, виконавців і назв творів, вимагати його згадування у процесі використання фонограми (віде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Організація мовлення має право вимагати згадування своєї назви у зв'язку із записом, відтворенням, розповсюдженням своєї передачі і публічним повторним сповіщенням її іншою організацією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39</w:t>
      </w:r>
      <w:r>
        <w:rPr>
          <w:rFonts w:cs="Times New Roman" w:ascii="Times New Roman" w:hAnsi="Times New Roman"/>
          <w:color w:val="000000"/>
          <w:sz w:val="28"/>
          <w:szCs w:val="24"/>
          <w:lang w:val="uk-UA"/>
        </w:rPr>
        <w:t>. Майнові права виконавц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Майновим правом виконавців є їх виключне право дозволяти чи забороняти іншим особ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ублічне сповіщення своїх незафіксованих виконань (прямий еф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фіксацію у фонограмах чи відеограмах своїх раніше незафіксованих виконан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відтворення (пряме і (або) опосередковане) своїх виконань, зафіксованих без їх згоди у фонограмі чи відеограмі, чи за їх згодою, але якщо відтворення здійснюється з іншою метою, ніж та, на яку вони дали свою зг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розповсюдження своїх виконань, зафіксованих у фонограмі чи відеограмі, шляхом першого продажу або іншої передачі права власності у разі, коли вони при першій фіксації виконання не дали дозволу виробнику фонограми (виробнику відеограми) на її подальше відтвор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комерційний прокат, майновий найм своїх виконань, зафіксованих у фонограмі чи відеограмі, якщо при фіксації не було їх згоди на комерційний прокат і майновий найм, навіть після розповсюдження виконань, здійсненого виробником фонограми (відеограми) або за його дозвол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розповсюдження своїх виконань, зафіксованих у фонограмах чи відеограмах, через будь-які засоби зв'язку таким чином, що будь-яка особа може отримати до них доступ з будь-якого місця і в будь-який час за їх власним вибором, якщо при першій фіксації виконання не було їх згоди на такий вид розповсюд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айнові права виконавців можуть передаватися (відчужуватися) іншим особам на підставі договору, в якому визначаються спосіб використання виконань, розмір і порядок виплати винагороди, строк дії договору і використання виконань,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У разі, коли виконання використовується в аудіовізуальному творі, вважається, що виконавець передає організації, яка здійснює виробництво аудіовізуального твору, або продюсеру аудіовізуального твору всі майнові права на виконання, якщо інше не передбачено догов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У разі, коли виконавець під час першої фіксації виконання безпосередньо дозволить виробнику фонограми чи виробнику відеограми її подальше відтворення, вважається, що виконавець передав виробнику фонограми чи виробнику відеограми виключне право на розповсюдження фонограм, відеограм і їх примірників способом першого продажу або іншої передачі у власність чи володіння, а також способом здавання у майновий найм, комерційний прокат та іншої передачі. При цьому виконавець зберігає право на одержання справедливої винагороди за зазначені види використання свого виконання через організації колективного управління або іншим способ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0</w:t>
      </w:r>
      <w:r>
        <w:rPr>
          <w:rFonts w:cs="Times New Roman" w:ascii="Times New Roman" w:hAnsi="Times New Roman"/>
          <w:color w:val="000000"/>
          <w:sz w:val="28"/>
          <w:szCs w:val="24"/>
          <w:lang w:val="uk-UA"/>
        </w:rPr>
        <w:t>. Майнові права виробників фонограм і виробників віде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 майнових прав виробників фонограм і виробників відеограм належить їх виключне право на використання своїх фонограм, відеограм і виключне право дозволяти чи забороняти іншим особ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ідтворення (пряме і (або) опосередковане) своїх фонограм і відеограм у будь-якій формі і будь-яким способ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розповсюдження серед публіки фонограм, відеограм та їх примірників шляхом першого продажу або іншої передачі права власнос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комерційний прокат фонограм, відеограм і їх примірників, навіть після їх розповсюдження, здійсненого виробником фонограми чи відеограми або за їх дозвол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публічне сповіщення фонограм, відеограм та їх примірників через будь-які засоби зв'язку таким чином, що будь-яка особа може отримати до них доступ з будь-якого місця і в будь-який час за їх власним вибор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будь-яку видозміну своїх фонограм, відеогр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ввезення на митну територію України фонограм, відеограм та їх примірників з метою їх поширення серед публік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айнові права виробників фонограм і виробників відеограм можуть передаватися (відчужуватися) іншим особам на підставі договору, в якому визначаються спосіб використання фонограми (відеограми), розмір і порядок виплати винагороди, строк дії договору, строк використання фонограми (відеограми),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йнові права виробника фонограми чи відеограми, який є юридичною особою, можуть бути також передані (відчужені) іншій особі у встановленому законом порядку внаслідок ліквідації юридичної особи – суб'єкта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Якщо фонограми, відеограми чи їх примірники введені виробником фонограми (відеограми) чи за його згодою у цивільний обіг шляхом їх першого продажу в Україні, то допускається їх наступне розповсюдження шляхом продажу, дарування тощо без згоди виробника фонограми (відеограми) чи його правонаступника і без виплати йому винагороди. Проте й у цьому випадку право здавання таких примірників фонограм (відеограм) у майновий найм чи комерційний прокат залишається виключно правом виробника фонограми (відеогр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1</w:t>
      </w:r>
      <w:r>
        <w:rPr>
          <w:rFonts w:cs="Times New Roman" w:ascii="Times New Roman" w:hAnsi="Times New Roman"/>
          <w:color w:val="000000"/>
          <w:sz w:val="28"/>
          <w:szCs w:val="24"/>
          <w:lang w:val="uk-UA"/>
        </w:rPr>
        <w:t>. Майнові права організацій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 майнових прав організацій мовлення належить їх виключне право на використання своїх програм будь-яким способом і виключне право дозволяти чи забороняти іншим особа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ублічне сповіщення своїх програм шляхом трансляції і ретрансля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фіксацію своїх програм на матеріальному носії та їх відтвор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ублічне виконання і публічну демонстрацію своїх програм у місцях з платним вход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я мовлення також має право забороняти поширення на території України чи з території України сигналу із супутника, що несе їх програми, розповсюджуючим органом, для якого цей сигнал із супутника не призначавс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айнові права організації мовлення можуть передаватися (відчужуватися) іншим особам на підставі договору, в якому визначаються спосіб і строк використання програми мовлення, розмір і порядок виплати винагороди, територія, на яку розповсюджуються передані права, тощ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йнові права організації мовлення можуть бути також передані (відчужені) іншій особі у встановленому законом порядку внаслідок ліквідації юридичної особи – суб'єкта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2</w:t>
      </w:r>
      <w:r>
        <w:rPr>
          <w:rFonts w:cs="Times New Roman" w:ascii="Times New Roman" w:hAnsi="Times New Roman"/>
          <w:color w:val="000000"/>
          <w:sz w:val="28"/>
          <w:szCs w:val="24"/>
          <w:lang w:val="uk-UA"/>
        </w:rPr>
        <w:t>. Обмеження майнових прав виконавців, виробників фонограм, відеограм і організацій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пускаються використання виконань, фонограм, відеограм, програм мовлення, їх фіксація, відтворення і доведення до загального відома без згоди виконавців, виробників фонограм, відеограм і організацій мовлення у випадках, передбачених статтями 21–25 цього Закону щодо обмеження майнових прав авторів літературних, художніх і наукових творів, якщо задовольняються такі умов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ідтворення зазначених об'єктів здійснюється виключно з метою навчання чи наукових досліджен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право на відтворення, передбачене у пункті "а" цієї частини, не поширюється на експорт відтворених примірників фонограм, відеограм, програм мовлення за межі митної території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за суб'єктами суміжних прав зберігається право на справедливу винагороду з урахуванням кількості відтворених примірни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дбачене цією частиною використання об'єктів суміжних прав без згоди суб'єктів суміжних прав є можливим лише за умови дотримання особистих немайнових прав суб'єктів авторського права і суміжних прав, передбачених статтями 14 і 38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Допускається відтворення в домашніх умовах і виключно в особистих цілях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 способом, визначеним частиною четвертою цієї стат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ередбачене частинами першою і другою цієї статті використання об'єктів суміжних прав без згоди суб'єктів суміжних прав не повинно завдавати шкоди нормальній експлуатації виконань, фонограм, відеограм і програм мовлення і зачіпати законні інтереси виконавців, виробників фонограм, відеограм і програм мовлення чи інших суб'єктів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Виплата винагороди виробникам фонограм і відеограм та іншим особам, які мають авторське право і (або) суміжні права, за передбачені частиною другою цієї статті відтворення, здійснюється у формі відрахувань (відсотків) від вартості обладнання і (або) матеріальних носіїв виробниками та (або) імпортерами обладнання і матеріальних носіїв, із застосуванням яких можна здійснити відтворення виключно в особистих цілях у домашніх умовах творів, зафіксованих у фонограмах і відеограмах, крі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рофесійного обладнання та (або) матеріальних носіїв, не призначених для використання в домашніх умовах;</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обладнання і матеріальних носіїв, що експортуються за митну територію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обладнання і матеріальних носіїв, що ввозяться фізичною особою на митну територію України виключно в особистих цілях і без комерційної мет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Розміри зазначених у частинах другій і четвертій цієї статті відрахувань (відсотків), що мають сплачуватися виробниками та (або) імпортерами обладнання і матеріальних носіїв, визначаються Кабінетом Міністрів України. Ці кошти виробниками та імпортерами обладнання і (або) матеріальних носіїв перераховуються визначеним Установою організаціям колективного управління (далі – уповноваженим організаціям). Зібрані кошти розподіляються між організаціями колективного управління, які є на обліку в Установі, на основі договорів, які уповноважені організації укладають з усіма організаціями колективного управління. Імпортери перераховують ці кошти уповноваженій організації під час ввезення товару на митну територію України, а виробники – у кінці кожного місяця після реалізації обладнання і матеріальних носії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Установа і визначені нею для збору коштів уповноважені організації мають право вимагати від виробників та імпортерів інформацію про виробництво, імпорт і реалізацію (продаж) зазначеного у частині четвертій цієї статті обладнання і матеріальних носії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Зібрані кошти, що зазначені у частинах другій і четвертій цієї статті, розподіляються між авторами, виконавцями, виробниками фонограм (відеограм). Якщо угодами між організаціями колективного управління не передбачено інше, то ці кошти розподіляються у таких пропорціях: авторам – 50 відсотків, виконавцям – 25 відсотків і виробникам фонограм (відеограм) – 25 відсот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3</w:t>
      </w:r>
      <w:r>
        <w:rPr>
          <w:rFonts w:cs="Times New Roman" w:ascii="Times New Roman" w:hAnsi="Times New Roman"/>
          <w:color w:val="000000"/>
          <w:sz w:val="28"/>
          <w:szCs w:val="24"/>
          <w:lang w:val="uk-UA"/>
        </w:rPr>
        <w:t>. Використання фонограм і відеограм, опублікованих з комерційною мето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пускається без згоди виробників фонограм (відеограм), фонограми (відеограми) яких опубліковані для використання з комерційною метою, і виконавців, виконання яких зафіксовані у цих фонограмах (відеограмах), але з виплатою винагороди, таке пряме чи опосередковане комерційне використання фонограм і відеограм та їх примірни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ублічне виконання фонограми або її примірника чи публічну демонстрацію відеограми або її примірник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публічне сповіщення виконання, зафіксованого у фонограмі чи відеограмі та їх примірниках, в ефір;</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ублічне сповіщення виконання, зафіксованого у фонограмі чи відеограмі та їх примірниках, по проводах (через кабел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Збирання винагороди за використання фонограм (відеограм), що зазначені у частині першій цієї статті, і контроль за їх правомірним використанням здійснюються визначеними Установою уповноваженими організаціями колективного управління. Зібрані кошти розподіляються між організаціями колективного управління, які є на обліку в Установі, на основі договорів, які уповноважені організації укладають з усіма організаціями колективного управління. Одержана від уповноваженої організації винагорода розподіляється відповідною організацією колективного управління у таких пропорціях: виконавцям – 50 відсотків, виробникам фонограм (відеограм) – 50 відсотк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Розмір винагороди за використання фонограм (відеограм), що зазначені у частині першій цієї статті, порядок та умови її виплати визначаються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Особи, які використовують фонограми, відеограми чи їх примірники, повинні надавати організаціям, зазначеним у частині другій цієї статті, точні відомості щодо їх використання, необхідні для збирання і розподілу винагор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4</w:t>
      </w:r>
      <w:r>
        <w:rPr>
          <w:rFonts w:cs="Times New Roman" w:ascii="Times New Roman" w:hAnsi="Times New Roman"/>
          <w:color w:val="000000"/>
          <w:sz w:val="28"/>
          <w:szCs w:val="24"/>
          <w:lang w:val="uk-UA"/>
        </w:rPr>
        <w:t>. Строк дії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Майнові права виконавців охороняються протягом 50 років від дати першого запису викон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обисті немайнові права виконавців, передбачені частиною першою статті 38 цього Закону, охороняються безстроко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Права виробників фонограм і відеограм охороняються протягом 50 років від дати першого опублікування фонограми (відеограми) або їх першого звукозапису (відеозапису), якщо фонограма (відеограма) не була опублікована протягом зазначеного час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Організації мовлення користуються наданими цим Законом правами протягом 50 років від дати першого публічного сповіщення передач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Закінчення строків захисту суміжних прав настає 1 січня року, наступного за роком, у якому закінчилися передбачені цією статтею строки захист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До спадкоємців виконавців і правонаступників виробників фонограм і відеограм та організацій мовлення переходить право дозволяти чи забороняти використання виконань, фонограм, відеограм, публічні сповіщення, а також право на одержання винагороди у межах установленого цією статтею строку.</w:t>
      </w:r>
    </w:p>
    <w:p>
      <w:pPr>
        <w:pStyle w:val="HTML1"/>
        <w:spacing w:lineRule="auto" w:line="360"/>
        <w:ind w:firstLine="709"/>
        <w:jc w:val="both"/>
        <w:rPr>
          <w:rFonts w:ascii="Times New Roman" w:hAnsi="Times New Roman" w:cs="Times New Roman"/>
          <w:color w:val="000000"/>
          <w:sz w:val="28"/>
          <w:szCs w:val="24"/>
          <w:lang w:val="uk-UA"/>
        </w:rPr>
      </w:pPr>
      <w:bookmarkStart w:id="6" w:name="406"/>
      <w:bookmarkEnd w:id="6"/>
      <w:r>
        <w:rPr>
          <w:rFonts w:cs="Times New Roman" w:ascii="Times New Roman" w:hAnsi="Times New Roman"/>
          <w:b/>
          <w:bCs/>
          <w:color w:val="000000"/>
          <w:sz w:val="28"/>
          <w:szCs w:val="24"/>
          <w:lang w:val="uk-UA"/>
        </w:rPr>
        <w:t>Розділ IV</w:t>
      </w:r>
    </w:p>
    <w:p>
      <w:pPr>
        <w:pStyle w:val="HTML1"/>
        <w:spacing w:lineRule="auto" w:line="360"/>
        <w:ind w:firstLine="709"/>
        <w:jc w:val="both"/>
        <w:rPr>
          <w:rFonts w:ascii="Times New Roman" w:hAnsi="Times New Roman" w:cs="Times New Roman"/>
          <w:color w:val="000000"/>
          <w:sz w:val="28"/>
          <w:szCs w:val="24"/>
          <w:lang w:val="uk-UA"/>
        </w:rPr>
      </w:pPr>
      <w:bookmarkStart w:id="7" w:name="407"/>
      <w:bookmarkEnd w:id="7"/>
      <w:r>
        <w:rPr>
          <w:rFonts w:cs="Times New Roman" w:ascii="Times New Roman" w:hAnsi="Times New Roman"/>
          <w:color w:val="000000"/>
          <w:sz w:val="28"/>
          <w:szCs w:val="24"/>
          <w:lang w:val="uk-UA"/>
        </w:rPr>
        <w:t>УПРАВЛІННЯ МАЙНОВИМИ ПРАВАМИ СУБ'ЄКТІВ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5</w:t>
      </w:r>
      <w:r>
        <w:rPr>
          <w:rFonts w:cs="Times New Roman" w:ascii="Times New Roman" w:hAnsi="Times New Roman"/>
          <w:color w:val="000000"/>
          <w:sz w:val="28"/>
          <w:szCs w:val="24"/>
          <w:lang w:val="uk-UA"/>
        </w:rPr>
        <w:t>. Способи управління майновими правами суб'єктів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б'єкти авторського права і суміжних прав можуть управляти своїми прав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особист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через свого повіреног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через організацію колективного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6</w:t>
      </w:r>
      <w:r>
        <w:rPr>
          <w:rFonts w:cs="Times New Roman" w:ascii="Times New Roman" w:hAnsi="Times New Roman"/>
          <w:color w:val="000000"/>
          <w:sz w:val="28"/>
          <w:szCs w:val="24"/>
          <w:lang w:val="uk-UA"/>
        </w:rPr>
        <w:t>. Управління майновими правами через повіреног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б'єкт авторського права і (або) суміжних прав може доручити управління своїми майновими правами повіреному на підставі укладеного з ним договору-доручення. Здійснюючи управління майновими правами, ця особа діє у межах повноважень, переданих їй суб'єктом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7</w:t>
      </w:r>
      <w:r>
        <w:rPr>
          <w:rFonts w:cs="Times New Roman" w:ascii="Times New Roman" w:hAnsi="Times New Roman"/>
          <w:color w:val="000000"/>
          <w:sz w:val="28"/>
          <w:szCs w:val="24"/>
          <w:lang w:val="uk-UA"/>
        </w:rPr>
        <w:t>. Забезпечення колективного управління майновими права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Суб'єкти авторського права і (або) суміжних прав можуть доручати управління своїми майновими правами організаціям колективного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Організації колективного управління створюються суб'єктами авторського права і (або) суміжних прав та мають статус юридичної особи згідно із закон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Допускається утворення окремих організацій, які управляють певними категоріями майнових прав певних категорій суб'єктів авторського права і (або) суміжних прав, або організацій, які управляють різними майновими правами в інтересах різних категорій суб'єктів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Особи, які використовують твори, виконання, програми мовлення, примірники фонограм (відеограм), зобов'язані надавати організаціям колективного управління точний перелік використаних творів, виконань, примірників фонограм (відеограм), програм мовлення разом з документально підтвердженими даними про одержані прибутки від їх використання та повинні виплачувати організаціям колективного управління винагороду в передбачений термін і в обумовленому розмір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Суб'єкти авторського права і (або) суміжних прав можуть також доручати управління своїми майновими правами на колективній основі відповідним державним організаціям, установчі документи яких передбачають здійснення таких функц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8</w:t>
      </w:r>
      <w:r>
        <w:rPr>
          <w:rFonts w:cs="Times New Roman" w:ascii="Times New Roman" w:hAnsi="Times New Roman"/>
          <w:color w:val="000000"/>
          <w:sz w:val="28"/>
          <w:szCs w:val="24"/>
          <w:lang w:val="uk-UA"/>
        </w:rPr>
        <w:t>. Діяльність організацій колективного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Організація колективного управління після її державної реєстрації зобов'язана протягом 30 днів стати на облік в Установі. Про облік організацій колективного управління Установа здійснює публікацію у своєму офіційному бюлетен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ї колективного управління діють на основі статутів, що затверджуються в установленому порядку і в межах повноважень, одержаних від суб'єктів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Організації колективного управління не мають права займатися комерційною діяльністю чи використовувати будь-яким способом об'єкти авторського права і (або) суміжних прав, доручених їм для управління. На діяльність таких організацій не поширюються обмеження, передбачені законодавством про захист економічної конкурен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овноваження на колективне управління майновими правами передаються організаціям колективного управління авторами та іншими суб'єктами авторського права і (або) суміжних прав на основі договорів, укладених у письмовій форм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Організації колективного управління можуть управляти на території України майновими правами іноземних суб'єктів авторського права і (або) суміжних прав на основі договорів з аналогічними іноземними організаціями, в тому числі й про взаємне представництво інтерес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ганізації колективного управління можуть доручати на основі договорів з аналогічними іноземними організаціями управляти на колективній основі за кордоном майновими правами українських суб'єктів авторського права і (або) суміжних прав, у тому числі й про взаємне представництво інтерес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На основі одержаних повноважень організації колективного управління надають будь-яким особам шляхом укладання з ними договорів невиключні права на використання об'єктів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Організація колективного управління має право вимагати від осіб, які використовують об'єкти авторського права і суміжних прав, надання їм документів, що містять точні відомості про використання зазначених об'єктів, необхідні для збирання і розподілу винагор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Організація колективного управління зобов'язана надавати Установі таку інформаці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ро зміни, що вносяться до статуту організа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про укладання двосторонніх чи багатосторонніх договорів з іншими організаціями колективного управління, в тому числі іноземним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ро управління майновими правами осіб, які не передали організації повноважень відповідно до частини третьої цієї статт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про укладання договорів управління майновими правами суб'єктів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про річний баланс, річний звіт, результати аудиторських перевірок;</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про осіб, уповноважених представляти організацію.</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49</w:t>
      </w:r>
      <w:r>
        <w:rPr>
          <w:rFonts w:cs="Times New Roman" w:ascii="Times New Roman" w:hAnsi="Times New Roman"/>
          <w:color w:val="000000"/>
          <w:sz w:val="28"/>
          <w:szCs w:val="24"/>
          <w:lang w:val="uk-UA"/>
        </w:rPr>
        <w:t>. Функції організацій колективного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Організації колективного управління повинні виконувати від імені суб'єктів авторського права і (або) суміжних прав і на основі одержаних від них повноважень такі функ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огоджувати з особами, які використовують об'єкти авторського права і (або) суміжних прав, розмір винагороди під час укладання дого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укладати договори про використання прав, переданих в управління. Умови цих договорів повинні відповідати положенням статей 31–33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збирати, розподіляти і виплачувати зібрану винагороду за використання об'єктів авторського права і (або) суміжних прав суб'єктам авторського права і (або) суміжних прав, правами яких вони управляють, а також іншим суб'єктам прав відповідно до цього Закон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вчиняти інші дії, передбачені чинним законодавством, необхідні для захисту прав, управління якими здійснює організація, в тому числі звертатися до суду за захистом прав суб'єктів авторського права і (або) суміжних прав відповідно до статутних повноважень та доручення цих суб'єкт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Суб'єкти авторського права і (або) суміжних прав, які не передали організаціям колективного управління повноважень на управління своїми правами, в тому числі щодо збирання винагороди, мають право вимагати від організацій колективного управління, які таку винагороду за використання їхніх творів і об'єктів суміжних прав зібрали, виплати цієї винагороди, а також вимагати вилучення своїх творів і об'єктів суміжних прав із дозволів на використання, які надаються організаціями колективного управління шляхом укладання договорів з особами, які використовують ці об'єкт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Організації колективного управління мають право резервувати на своєму рахунку суми незапитаної винагороди, що надійшла їм від осіб, які використовують об'єкти авторського права і (або) суміжних прав. Після трьох років від дня надходження на рахунок організації колективного управління відповідних сум суми незапитаноївинагороди можуть бути використані для чергових виплат суб'єктам авторського права і (або) суміжних прав або спрямовані на інші цілі, передбачені їх статутами, в інтересах суб'єктів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Розділ V</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ХИСТ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50</w:t>
      </w:r>
      <w:r>
        <w:rPr>
          <w:rFonts w:cs="Times New Roman" w:ascii="Times New Roman" w:hAnsi="Times New Roman"/>
          <w:color w:val="000000"/>
          <w:sz w:val="28"/>
          <w:szCs w:val="24"/>
          <w:lang w:val="uk-UA"/>
        </w:rPr>
        <w:t>. Порушення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рушенням авторського права і (або) суміжних прав, що дає підстави для судового захисту, є:</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чинення будь-якою особою дій, які порушують особисті немайнові права суб'єктів авторського права і (або) суміжних прав, визначені статтями 14 і 38 цього Закону, та їх майнові права, визначені статтями 15, 39, 40 і 41 цього Закону, з урахуванням передбачених статтями 21–25, 42 і 43 цього Закону обмежень майнов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піратство у сфері авторського права і (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лагіат – оприлюднення (опублікування), повністю або частково, чужого твору під іменем особи, яка не є автором цього твор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ввезення на митну територію України без дозволу осіб, які мають авторське право і (або) суміжні права, примірників творів (у тому числі комп'ютерних програм і баз даних), фонограм, відеограм, програм мовл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вчинення дій, що створюють загрозу порушення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будь-які дії для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є) підроблення, зміна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ж)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51</w:t>
      </w:r>
      <w:r>
        <w:rPr>
          <w:rFonts w:cs="Times New Roman" w:ascii="Times New Roman" w:hAnsi="Times New Roman"/>
          <w:color w:val="000000"/>
          <w:sz w:val="28"/>
          <w:szCs w:val="24"/>
          <w:lang w:val="uk-UA"/>
        </w:rPr>
        <w:t>. Порядок захисту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хист особистих немайнових і майнових прав суб'єктів авторського права і (або) суміжних прав здійснюється в порядку, встановленому адміністративним, цивільним і кримінальним законодавств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52</w:t>
      </w:r>
      <w:r>
        <w:rPr>
          <w:rFonts w:cs="Times New Roman" w:ascii="Times New Roman" w:hAnsi="Times New Roman"/>
          <w:color w:val="000000"/>
          <w:sz w:val="28"/>
          <w:szCs w:val="24"/>
          <w:lang w:val="uk-UA"/>
        </w:rPr>
        <w:t>. Способи цивільно-правового захисту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За захистом свого авторського права і (або) суміжних прав суб'єкти авторського права та суміжних прав мають право звертатися в установленому порядку до суду та інших органів відповідно до їх компетенції.</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порушеннях будь-якою особою авторського права і (або) суміжних прав, передбачених статтею 50 цього Закону, недотриманні передбачених договором умов використання творів і (або) об'єктів суміжних прав, використанні творів і об'єктів суміжних прав з обходом технічних засобів захисту чи з підробленням інформації і (або) документів про управління правами чи створенні загрози неправомірного використання об'єктів авторського права і (або) суміжних прав та інших порушеннях особистих немайнових прав і майнових прав суб'єктів авторського права і (або) суміжних прав суб'єкти авторського права і (або) суміжних прав мають прав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магати визнання та поновлення своїх прав, у тому числі забороняти дії, що порушують авторське право і (або) суміжні права чи створюють загрозу їх поруш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звертатися до суду з позовом про поновлення порушених прав та (або) припинення дій, що порушують авторське право та (або) суміжні права чи створюють загрозу їх поруш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одавати позови про відшкодування моральної (немайнової) шк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подавати позови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або) суміжних прав, або виплату компенсацій;</w:t>
      </w:r>
    </w:p>
    <w:p>
      <w:pPr>
        <w:pStyle w:val="HTML1"/>
        <w:spacing w:lineRule="auto" w:line="360"/>
        <w:ind w:firstLine="709"/>
        <w:jc w:val="both"/>
        <w:rPr/>
      </w:pPr>
      <w:r>
        <w:rPr>
          <w:rFonts w:cs="Times New Roman" w:ascii="Times New Roman" w:hAnsi="Times New Roman"/>
          <w:color w:val="000000"/>
          <w:sz w:val="28"/>
          <w:szCs w:val="24"/>
          <w:lang w:val="uk-UA"/>
        </w:rPr>
        <w:t>д) вимагати припинення підготовчих дій до порушення авторського права і (або) суміжних прав, у тому числі призупинення митних процедур, якщо є підозра, що можуть бути пропущені на митну територію України чи з її митної території контрафактні примірники творів, фонограм, відеограм, засоби обходу технічних засобів захисту, в порядку, передбаченому Митним кодексом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брати участь в інспектуванні виробничих приміщень, складів, технологічних процесів і господарських операцій, пов'язаних з виготовленням примірників творів, фонограм і відеограм, щодо яких є підстави для підозри про порушення чи загрозу порушення авторського права і (або) суміжних прав, у порядку, встановленому Кабінетом Міністрів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є) вимагати, в тому числі у судовому порядку, публікації в засобах масової інформації даних про допущені порушення авторського права і (або) суміжних прав та судові рішення щодо цих порушень;</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ж) вимагати від осіб, які порушують авторське право і (або) суміжні права позивача, надання інформації про третіх осіб, задіяних у виробництві та розповсюдженні контрафактних примірників творів і об'єктів суміжних прав, а також засобів обходу технічних засобів захисту, та про канали їх розповсюд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вимагати прийняття інших передбачених законодавством заходів, пов'язаних із захистом авторського права та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Суд має право постановити рішення чи ухвалу про:</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ідшкодування моральної (немайнової) шкоди, завданої порушенням авторського права і (або) суміжних прав, з визначенням розміру відшкодув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відшкодування збитків, завданих порушенням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тягнення із порушника авторського права і (або) суміжних прав доходу, отриманого внаслідок поруш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виплату компенсації, що визначається судом, у розмірі від 10 до 50000 мінімальних заробітних плат, замість відшкодування збитків або стягнення дох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 заборону опублікування творів, їх виконань чи постановок, випуску примірників фонограм, відеограм, їх сповіщення, припинення їх розповсюдження, вилучення (конфіскацію) контрафактних примірників творів, фонограм, відеограм чи програм мовлення та обладнання і матеріалів, призначених для їх виготовлення і відтворення, публікацію у пресі інформації про допущене порушення тощо, якщо у ході судового розгляду буде доведено факт порушення авторського права і (або) суміжних прав або факт наявності дій, що створюють загрозу порушення ц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 вимагати від осіб, які порушують авторське право і (або) суміжні права позивача, інформацію про третіх осіб, задіяних у виробництві та розповсюдженні контрафактних примірників творів та об'єктів суміжних прав, засобів обходу технічних засобів та про канали розповсюдж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визначенні розмірів збитків, які мають бути відшкодовані особі, права якої порушено, а також для відшкодування моральної (немайнової) шкоди суд зобов'язаний виходити із суті порушення, майнової і моральної шкоди, завданої особі, яка має авторське право і (або) суміжні права, а також із можливого доходу, який могла б одержати ця особа. У розмір збитків, завданих особі, права якої порушено, додатково можуть бути включені судові витрати, понесені цією особою, а також витрати, пов'язані з оплатою допомоги адвокат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визначенні компенсації, яка має бути виплачена замість відшкодування збитків чи стягнення доходу, суд зобов'язаний у встановлених пунктом "г" цієї частини межах визначити розмір компенсації, враховуючи обсяг порушення та (або) наміри відповідач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уд може постановити рішення про накладення на порушника штрафу у розмірі 10 відсотків суми, присудженої судом на користь позивача. Сума штрафів передається у встановленому порядку до Державного бюджету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Суд може постановити рішення про вилучення чи конфіскацію всіх контрафактних примірників творів, фонограм, відеограм чи програм мовлення, щодо яких встановлено, що вони були виготовлені або розповсюджені з порушенням авторського права і (або) суміжних прав, а також засобів обходу технічних засобів захисту. Це стосується також усіх кліше, матриць, форм, оригіналів, магнітних стрічок, фотонегативів та інших предметів, за допомогою яких відтворюються примірники творів, фонограм, відеограм, програм мовлення, а також матеріалів і обладнання, що використовуються для їх відтворення і для виготовлення засобів обходу технічних засобів захист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рішенням суду вилучені контрафактні примірники творів (у тому числі комп'ютерні програми і бази даних), фонограм, відеограм, програм мовлення на вимогу особи, яка є суб'єктом авторського права і (або) суміжних прав і права якої порушено, можуть бути передані цій особі. Якщо ця особа не вимагає такої передачі, то контрафактні примірники підлягають знищенню, а матеріали і обладнання, що використовувалися для відтворення контрафактних примірників, підлягають відчуженню із перерахуванням виручених коштів до Державного бюджету Україн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Стаття 53</w:t>
      </w:r>
      <w:r>
        <w:rPr>
          <w:rFonts w:cs="Times New Roman" w:ascii="Times New Roman" w:hAnsi="Times New Roman"/>
          <w:color w:val="000000"/>
          <w:sz w:val="28"/>
          <w:szCs w:val="24"/>
          <w:lang w:val="uk-UA"/>
        </w:rPr>
        <w:t>. Способи забезпечення позову у справах про порушення авторського права і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о завершення розгляду справи по суті суддя одноособово має право винести ухвалу про заборону відповідачеві, щодо якого є достатні підстави вважати, що він є порушником авторського права і (або) суміжних прав, вчиняти до винесення рішення чи ухвали суду певні дії, а саме: виготовлення, відтворення, продаж, здавання в майновий найм, прокат, ввезення на митну територію України та інше передбачене цим Законом використання, а також транспортування, зберігання або володіння з метою введення в цивільний обіг примірників творів, у тому числі комп'ютерних програм і баз даних, а також записаних виконань, фонограм, відеограм, програм мовлення, щодо яких припускається, що вони є контрафактними, і засобів обходу технічних засобів захист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За наявності достатніх даних про вчинення такого порушення авторського права і (або) суміжних прав, за яке відповідно до закону передбачена кримінальна відповідальність, орган дізнання, слідства або суд зобов'язані вжити заходів для забезпечення розшуку і накладення арешту н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примірники творів (у тому числі комп'ютерних програм і баз даних), записаних виконань, фонограм, відеограм, програм мовлення, щодо яких припускається, що вони є контрафактними, а також засоби обходження технічних засобів захист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матеріали й обладнання, призначені для їх виготовлення і відтвор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документи, рахунки та інші предмети, що можуть бути доказом вчинення протиправних дій.</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У разі, якщо відповідач по справі порушення авторського права і (або) суміжних прав відмовляє у доступі до необхідної інформації чи не забезпечує її надання у прийнятний строк, робить перешкоди у здійсненні судових процедур, або з метою збереження відповідних доказів щодо інкримінованого порушення, особливо у випадку, коли будь-яке відстрочення може завдати непоправної шкоди особі, яка має авторське право і (або) суміжні права, або коли є очевидний ризик того, що доказ буде знищено, суд або суддя одноособово мають право за заявою заявника застосувати тимчасові заходи до пред'явлення позову або до початку розгляду справи за участю іншої сторони (відповідача) шляхом:</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инесення ухвали про огляд приміщень, в яких, як припускається, відбуваються дії, пов'язані з порушенням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накладення арешту і вилучення всіх примірників творів (у тому числі комп'ютерних програм і баз даних), записаних виконань, фонограм, відеограм, програм мовлення, щодо яких припускається, що вони є контрафактними, засобів обходження технічних засобів захисту, а також матеріалів і обладнання, що використовуються для їх виготовлення і відтворе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накладення арешту і вилучення рахунків та інших документів, які можуть бути доказом вчинення дій, що порушують або створюють загрозу порушення (чи підтверджують наміри вчинення порушення) авторського права і (або) суміжних пра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ява про застосування тимчасових заходів розглядається тільки за участю заявника у дводенний строк з дня її подання.</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хвала суду про застосування тимчасового заходу підлягає негайному виконанню органом державної виконавчої служби за участю заявника.</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 прийняття ухвали про застосування тимчасових заходів, зазначених в абзаці першому цієї частини, суд має право вимагати від заявника обґрунтування того, що він є суб'єктом авторського права і (або) суміжних прав і що ці права порушені або невідворотно будуть порушені, а також видати заявнику судову ухвалу щодо внесення застави або еквівалентної гарантії, достатньої для того, щоб запобігти зловживанню тимчасовим заходом. Застава полягає у внесенні на депозит суду заявником чи іншими особами грошей чи передачі інших матеріальних цінностей. Розмір застави (гарантії) визначається судом з урахуванням обставин справи, але не повинен бути меншим від 100 неоподатковуваних мінімумів доходів громадян і не більшим від розміру заявленої шкоди.</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застосування визначених в абзаці першому цієї частини тимчасових заходів відповідач має право вимагати їх зміни чи скасування, а заявник зобов'язаний подати позов до суду про захист порушених авторських чи суміжних прав не пізніше 15 календарних днів від дня застосування тимчасового заходу.</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става повертається повністю заявникові при відмові суду у прийнятті позову до розгляду чи задоволенні позову повністю або частково. У противному разі застава звертається на виконання рішення про компенсацію шкоди відповідачеві, завданої застосуванням тимчасових заходів.</w:t>
      </w:r>
    </w:p>
    <w:p>
      <w:pPr>
        <w:pStyle w:val="HTML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скасуванні визначених в абзаці першому цієї частини тимчасових заходів або якщо при розгляді справи з'ясується відсутність факту порушення чи загрози порушення авторського права і (або) суміжних прав, суд має право на клопотання відповідача прийняти судове рішення щодо надання відповідачу належної компенсації позивачем за будь-яку шкоду, завдану цими заходами.</w:t>
      </w:r>
    </w:p>
    <w:p>
      <w:pPr>
        <w:pStyle w:val="HTML1"/>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TML1"/>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pacing w:lineRule="auto" w:line="360" w:before="0" w:after="0"/>
        <w:ind w:firstLine="709"/>
        <w:jc w:val="both"/>
        <w:rPr>
          <w:b/>
          <w:b/>
          <w:color w:val="000000"/>
          <w:sz w:val="28"/>
          <w:szCs w:val="32"/>
          <w:lang w:val="uk-UA"/>
        </w:rPr>
      </w:pPr>
      <w:bookmarkStart w:id="8" w:name="501"/>
      <w:bookmarkStart w:id="9" w:name="500"/>
      <w:bookmarkEnd w:id="8"/>
      <w:bookmarkEnd w:id="9"/>
      <w:r>
        <w:rPr>
          <w:b/>
          <w:color w:val="000000"/>
          <w:sz w:val="28"/>
          <w:szCs w:val="32"/>
          <w:lang w:val="uk-UA"/>
        </w:rPr>
        <w:t>2. Типова схема написання рукопису дисертації</w:t>
      </w:r>
    </w:p>
    <w:p>
      <w:pPr>
        <w:pStyle w:val="Normal"/>
        <w:spacing w:lineRule="auto" w:line="360" w:before="0" w:after="0"/>
        <w:ind w:firstLine="709"/>
        <w:jc w:val="both"/>
        <w:rPr>
          <w:b/>
          <w:b/>
          <w:color w:val="000000"/>
          <w:sz w:val="28"/>
          <w:szCs w:val="32"/>
          <w:lang w:val="uk-UA"/>
        </w:rPr>
      </w:pPr>
      <w:r>
        <w:rPr>
          <w:b/>
          <w:color w:val="000000"/>
          <w:sz w:val="28"/>
          <w:szCs w:val="32"/>
          <w:lang w:val="uk-UA"/>
        </w:rPr>
      </w:r>
    </w:p>
    <w:p>
      <w:pPr>
        <w:pStyle w:val="Normal"/>
        <w:spacing w:lineRule="auto" w:line="360" w:before="0" w:after="0"/>
        <w:ind w:firstLine="709"/>
        <w:jc w:val="both"/>
        <w:rPr>
          <w:color w:val="000000"/>
          <w:sz w:val="28"/>
          <w:lang w:val="uk-UA"/>
        </w:rPr>
      </w:pPr>
      <w:r>
        <w:rPr>
          <w:color w:val="000000"/>
          <w:sz w:val="28"/>
          <w:lang w:val="uk-UA"/>
        </w:rPr>
        <w:t>Підготовка рукопису дисертації</w:t>
      </w:r>
    </w:p>
    <w:p>
      <w:pPr>
        <w:pStyle w:val="Style17"/>
        <w:spacing w:lineRule="auto" w:line="360" w:before="0" w:after="0"/>
        <w:ind w:firstLine="709"/>
        <w:jc w:val="both"/>
        <w:rPr/>
      </w:pPr>
      <w:r>
        <w:rPr>
          <w:color w:val="000000"/>
          <w:sz w:val="28"/>
          <w:lang w:val="uk-UA"/>
        </w:rPr>
        <w:t>Традиційно склалася певна композиційна структура дисертаційної роботи. Її основні елементи є такими:</w:t>
      </w:r>
    </w:p>
    <w:p>
      <w:pPr>
        <w:pStyle w:val="Style17"/>
        <w:spacing w:lineRule="auto" w:line="360" w:before="0" w:after="0"/>
        <w:ind w:firstLine="709"/>
        <w:jc w:val="both"/>
        <w:rPr>
          <w:color w:val="000000"/>
          <w:sz w:val="28"/>
          <w:lang w:val="uk-UA"/>
        </w:rPr>
      </w:pPr>
      <w:r>
        <w:rPr>
          <w:color w:val="000000"/>
          <w:sz w:val="28"/>
          <w:lang w:val="uk-UA"/>
        </w:rPr>
        <w:t>1. Титульний лист.</w:t>
      </w:r>
    </w:p>
    <w:p>
      <w:pPr>
        <w:pStyle w:val="Style17"/>
        <w:spacing w:lineRule="auto" w:line="360" w:before="0" w:after="0"/>
        <w:ind w:firstLine="709"/>
        <w:jc w:val="both"/>
        <w:rPr>
          <w:color w:val="000000"/>
          <w:sz w:val="28"/>
          <w:lang w:val="uk-UA"/>
        </w:rPr>
      </w:pPr>
      <w:r>
        <w:rPr>
          <w:color w:val="000000"/>
          <w:sz w:val="28"/>
          <w:lang w:val="uk-UA"/>
        </w:rPr>
        <w:t>2. Зміст.</w:t>
      </w:r>
    </w:p>
    <w:p>
      <w:pPr>
        <w:pStyle w:val="Style17"/>
        <w:spacing w:lineRule="auto" w:line="360" w:before="0" w:after="0"/>
        <w:ind w:firstLine="709"/>
        <w:jc w:val="both"/>
        <w:rPr/>
      </w:pPr>
      <w:r>
        <w:rPr>
          <w:color w:val="000000"/>
          <w:sz w:val="28"/>
          <w:lang w:val="uk-UA"/>
        </w:rPr>
        <w:t>3. Перелік умовних скорочень (за потреби).</w:t>
      </w:r>
    </w:p>
    <w:p>
      <w:pPr>
        <w:pStyle w:val="Style17"/>
        <w:spacing w:lineRule="auto" w:line="360" w:before="0" w:after="0"/>
        <w:ind w:firstLine="709"/>
        <w:jc w:val="both"/>
        <w:rPr/>
      </w:pPr>
      <w:r>
        <w:rPr>
          <w:color w:val="000000"/>
          <w:sz w:val="28"/>
          <w:lang w:val="uk-UA"/>
        </w:rPr>
        <w:t>4. Вступ.</w:t>
      </w:r>
    </w:p>
    <w:p>
      <w:pPr>
        <w:pStyle w:val="Style17"/>
        <w:spacing w:lineRule="auto" w:line="360" w:before="0" w:after="0"/>
        <w:ind w:firstLine="709"/>
        <w:jc w:val="both"/>
        <w:rPr>
          <w:color w:val="000000"/>
          <w:sz w:val="28"/>
          <w:lang w:val="uk-UA"/>
        </w:rPr>
      </w:pPr>
      <w:r>
        <w:rPr>
          <w:color w:val="000000"/>
          <w:sz w:val="28"/>
          <w:lang w:val="uk-UA"/>
        </w:rPr>
        <w:t>5. Розділи основної частини.</w:t>
      </w:r>
    </w:p>
    <w:p>
      <w:pPr>
        <w:pStyle w:val="Style17"/>
        <w:spacing w:lineRule="auto" w:line="360" w:before="0" w:after="0"/>
        <w:ind w:firstLine="709"/>
        <w:jc w:val="both"/>
        <w:rPr>
          <w:color w:val="000000"/>
          <w:sz w:val="28"/>
          <w:lang w:val="uk-UA"/>
        </w:rPr>
      </w:pPr>
      <w:r>
        <w:rPr>
          <w:color w:val="000000"/>
          <w:sz w:val="28"/>
          <w:lang w:val="uk-UA"/>
        </w:rPr>
        <w:t>6. Висновок.</w:t>
      </w:r>
    </w:p>
    <w:p>
      <w:pPr>
        <w:pStyle w:val="Style17"/>
        <w:spacing w:lineRule="auto" w:line="360" w:before="0" w:after="0"/>
        <w:ind w:firstLine="709"/>
        <w:jc w:val="both"/>
        <w:rPr/>
      </w:pPr>
      <w:r>
        <w:rPr>
          <w:color w:val="000000"/>
          <w:sz w:val="28"/>
          <w:lang w:val="uk-UA"/>
        </w:rPr>
        <w:t>7. Список використаних джерел.</w:t>
      </w:r>
    </w:p>
    <w:p>
      <w:pPr>
        <w:pStyle w:val="Style17"/>
        <w:spacing w:lineRule="auto" w:line="360" w:before="0" w:after="0"/>
        <w:ind w:firstLine="709"/>
        <w:jc w:val="both"/>
        <w:rPr>
          <w:color w:val="000000"/>
          <w:sz w:val="28"/>
          <w:lang w:val="uk-UA"/>
        </w:rPr>
      </w:pPr>
      <w:r>
        <w:rPr>
          <w:color w:val="000000"/>
          <w:sz w:val="28"/>
          <w:lang w:val="uk-UA"/>
        </w:rPr>
        <w:t>8. Додатки (за потреби).</w:t>
      </w:r>
    </w:p>
    <w:p>
      <w:pPr>
        <w:pStyle w:val="Style17"/>
        <w:spacing w:lineRule="auto" w:line="360" w:before="0" w:after="0"/>
        <w:ind w:firstLine="709"/>
        <w:jc w:val="both"/>
        <w:rPr>
          <w:color w:val="000000"/>
          <w:sz w:val="28"/>
          <w:lang w:val="en-US"/>
        </w:rPr>
      </w:pPr>
      <w:r>
        <w:rPr>
          <w:color w:val="000000"/>
          <w:sz w:val="28"/>
          <w:lang w:val="uk-UA"/>
        </w:rPr>
        <w:t>Титульний лист є першою сторінкою дисертаційної роботи і заповнюється за суворо визначеними правилами. Він робиться в самому кінці роботи над дисертацією.</w:t>
      </w:r>
    </w:p>
    <w:p>
      <w:pPr>
        <w:pStyle w:val="Style17"/>
        <w:spacing w:lineRule="auto" w:line="360" w:before="0" w:after="0"/>
        <w:ind w:firstLine="709"/>
        <w:jc w:val="both"/>
        <w:rPr/>
      </w:pPr>
      <w:r>
        <w:rPr>
          <w:color w:val="000000"/>
          <w:sz w:val="28"/>
          <w:lang w:val="uk-UA"/>
        </w:rPr>
        <w:t>У верхньому полі вказується повне найменування навчального закладу або наукової організації. Нижче і праворуч приводиться напис "на правах рукопису". Далі вказується П.І.Б. дисертанта без скорочень, трохи нижче – УДК (універсальний десятковий класифікатор).</w:t>
      </w:r>
    </w:p>
    <w:p>
      <w:pPr>
        <w:pStyle w:val="Style17"/>
        <w:spacing w:lineRule="auto" w:line="360" w:before="0" w:after="0"/>
        <w:ind w:firstLine="709"/>
        <w:jc w:val="both"/>
        <w:rPr>
          <w:color w:val="000000"/>
          <w:sz w:val="28"/>
          <w:lang w:val="en-US"/>
        </w:rPr>
      </w:pPr>
      <w:r>
        <w:rPr>
          <w:color w:val="000000"/>
          <w:sz w:val="28"/>
          <w:lang w:val="uk-UA"/>
        </w:rPr>
        <w:t>Далі по центру сторінки дається заголовок дисертаційної роботи (без лапок та без слова "тема"). Заголовок має бути не дуже довгим, точним і відповідати основному змістові роботи. Дуже короткі назви наукових праць свідчать про те, що дослідження проведене з вичерпною повнотою. У дисертаційних роботах, в яких висвітлюються більш вузькі теми, заголовок має бути конкретнішим, а відтак містити більше слів.</w:t>
      </w:r>
    </w:p>
    <w:p>
      <w:pPr>
        <w:pStyle w:val="Style17"/>
        <w:spacing w:lineRule="auto" w:line="360" w:before="0" w:after="0"/>
        <w:ind w:firstLine="709"/>
        <w:jc w:val="both"/>
        <w:rPr>
          <w:color w:val="000000"/>
          <w:sz w:val="28"/>
          <w:lang w:val="uk-UA"/>
        </w:rPr>
      </w:pPr>
      <w:r>
        <w:rPr>
          <w:color w:val="000000"/>
          <w:sz w:val="28"/>
          <w:lang w:val="uk-UA"/>
        </w:rPr>
        <w:t>Не слід допускати в заголовку дисертаційної роботи невизначені формулювання, наприклад: "Аналіз деяких питань…", а також штампованих формулювань типу: "До питання о…", "До вивчення…", "Матеріали до…".</w:t>
      </w:r>
    </w:p>
    <w:p>
      <w:pPr>
        <w:pStyle w:val="Style17"/>
        <w:spacing w:lineRule="auto" w:line="360" w:before="0" w:after="0"/>
        <w:ind w:firstLine="709"/>
        <w:jc w:val="both"/>
        <w:rPr>
          <w:color w:val="000000"/>
          <w:sz w:val="28"/>
          <w:lang w:val="en-US"/>
        </w:rPr>
      </w:pPr>
      <w:r>
        <w:rPr>
          <w:color w:val="000000"/>
          <w:sz w:val="28"/>
          <w:lang w:val="uk-UA"/>
        </w:rPr>
        <w:t>Якщо здобувач хоче конкретизувати заголовок своєї роботи, можна дати підзаголовок, який має бути коротким і не перетворюватися в новий заголовок.</w:t>
      </w:r>
    </w:p>
    <w:p>
      <w:pPr>
        <w:pStyle w:val="Style17"/>
        <w:spacing w:lineRule="auto" w:line="360" w:before="0" w:after="0"/>
        <w:ind w:firstLine="709"/>
        <w:jc w:val="both"/>
        <w:rPr/>
      </w:pPr>
      <w:r>
        <w:rPr>
          <w:color w:val="000000"/>
          <w:sz w:val="28"/>
          <w:lang w:val="uk-UA"/>
        </w:rPr>
        <w:t>Після заголовка дисертації міститься номер і назва спеціальності. Нижче вказується науковий ступінь, на здобуття якого претендує дисертант. Далі ближче до правого краю титульного листа вказується прізвище й ініціали наукового керівника, а також його вчене звання та науковий ступінь. У нижньому полі вказується місце виконання дисертаційної роботи і рік її написання (без слова "рік").</w:t>
      </w:r>
    </w:p>
    <w:p>
      <w:pPr>
        <w:pStyle w:val="Style17"/>
        <w:spacing w:lineRule="auto" w:line="360" w:before="0" w:after="0"/>
        <w:ind w:firstLine="709"/>
        <w:jc w:val="both"/>
        <w:rPr/>
      </w:pPr>
      <w:r>
        <w:rPr>
          <w:color w:val="000000"/>
          <w:sz w:val="28"/>
          <w:lang w:val="uk-UA"/>
        </w:rPr>
        <w:t>Після титульного листа міститься зміст, у якому приводяться заголовки дисертаційної роботи і вказуються сторінки, з яких вони починаються. Заголовки змісту повинні точно повторювати заголовки в тексті. Скорочувати або давати їх в іншому формулюванні, послідовності і співпідпорядкованості у порівнянні із заголовками в тексті не можна.</w:t>
      </w:r>
    </w:p>
    <w:p>
      <w:pPr>
        <w:pStyle w:val="Style17"/>
        <w:spacing w:lineRule="auto" w:line="360" w:before="0" w:after="0"/>
        <w:ind w:firstLine="709"/>
        <w:jc w:val="both"/>
        <w:rPr/>
      </w:pPr>
      <w:r>
        <w:rPr>
          <w:color w:val="000000"/>
          <w:sz w:val="28"/>
          <w:lang w:val="uk-UA"/>
        </w:rPr>
        <w:t>Заголовки однакових ступеней рубрикації необхідно розташовувати один під одним (по вертикалі). Заголовки кожної наступної ступені зміщають на три-п'ять знаків вправо стосовно заголовків попередньої ступені. Усі заголовки починають з великої букви без крапки на кінці.</w:t>
      </w:r>
    </w:p>
    <w:p>
      <w:pPr>
        <w:pStyle w:val="Style17"/>
        <w:spacing w:lineRule="auto" w:line="360" w:before="0" w:after="0"/>
        <w:ind w:firstLine="709"/>
        <w:jc w:val="both"/>
        <w:rPr/>
      </w:pPr>
      <w:r>
        <w:rPr>
          <w:color w:val="000000"/>
          <w:sz w:val="28"/>
          <w:lang w:val="uk-UA"/>
        </w:rPr>
        <w:t>У вступі до дисертації після невеликої преамбули обґрунтовується актуальність обраної теми, зв'язок роботи з науковими програмами, планами, темами, формулюються мета і задачі дослідження, об'єкт і предмет дослідження, перераховуються використані методи дослідження, повідомляється, у чому полягає наукова новизна, теоретична і практична значущість отриманих результатів, особистий внесок здобувача. Приводяться відомості про апробацію, публікації, структуру дисертації.</w:t>
      </w:r>
    </w:p>
    <w:p>
      <w:pPr>
        <w:pStyle w:val="Style17"/>
        <w:spacing w:lineRule="auto" w:line="360" w:before="0" w:after="0"/>
        <w:ind w:firstLine="709"/>
        <w:jc w:val="both"/>
        <w:rPr/>
      </w:pPr>
      <w:r>
        <w:rPr>
          <w:color w:val="000000"/>
          <w:sz w:val="28"/>
          <w:lang w:val="uk-UA"/>
        </w:rPr>
        <w:t>Вступ – це завжди дуже відповідальна частина дисертації, якій учасники атестаційного процесу завжди приділяють підвищеної уваги.</w:t>
      </w:r>
    </w:p>
    <w:p>
      <w:pPr>
        <w:pStyle w:val="Style17"/>
        <w:spacing w:lineRule="auto" w:line="360" w:before="0" w:after="0"/>
        <w:ind w:firstLine="709"/>
        <w:jc w:val="both"/>
        <w:rPr>
          <w:color w:val="000000"/>
          <w:sz w:val="28"/>
          <w:lang w:val="en-US"/>
        </w:rPr>
      </w:pPr>
      <w:r>
        <w:rPr>
          <w:color w:val="000000"/>
          <w:sz w:val="28"/>
          <w:lang w:val="uk-UA"/>
        </w:rPr>
        <w:t xml:space="preserve">Актуальність – обов'язкова вимога до будь-якої дисертації. Висвітлення актуальності має бути небагатослівним – у межах 1–2 сторінок машинописного тексту. </w:t>
      </w:r>
    </w:p>
    <w:p>
      <w:pPr>
        <w:pStyle w:val="Style17"/>
        <w:spacing w:lineRule="auto" w:line="360" w:before="0" w:after="0"/>
        <w:ind w:firstLine="709"/>
        <w:jc w:val="both"/>
        <w:rPr/>
      </w:pPr>
      <w:r>
        <w:rPr>
          <w:color w:val="000000"/>
          <w:sz w:val="28"/>
          <w:lang w:val="uk-UA"/>
        </w:rPr>
        <w:t>Якщо дисертантові вдається показати, де проходить межа між знанням і незнанням у розглянутій темі, йому буває неважко чітко й однозначно визначити наукову проблему, а, отже, і сформулювати актуальність.</w:t>
      </w:r>
    </w:p>
    <w:p>
      <w:pPr>
        <w:pStyle w:val="Style17"/>
        <w:spacing w:lineRule="auto" w:line="360" w:before="0" w:after="0"/>
        <w:ind w:firstLine="709"/>
        <w:jc w:val="both"/>
        <w:rPr/>
      </w:pPr>
      <w:r>
        <w:rPr>
          <w:color w:val="000000"/>
          <w:sz w:val="28"/>
          <w:lang w:val="uk-UA"/>
        </w:rPr>
        <w:t>Правильно сформульована актуальність теми свідчить про наукову зрілість і професіоналізм здобувача. Дисертантові варто показати, що до проведеного ним дисертаційного дослідження в науці існувала прогалина, яку необхідно було заповнити з огляду на вирішення проблем науки і практики. Для обґрунтування актуальності варто також дати короткий аналіз літератури, де показати, що дана тема в даному аспекті до проведення даного дослідження не була достатньо вивчена.</w:t>
      </w:r>
    </w:p>
    <w:p>
      <w:pPr>
        <w:pStyle w:val="Style17"/>
        <w:spacing w:lineRule="auto" w:line="360" w:before="0" w:after="0"/>
        <w:ind w:firstLine="709"/>
        <w:jc w:val="both"/>
        <w:rPr/>
      </w:pPr>
      <w:r>
        <w:rPr>
          <w:color w:val="000000"/>
          <w:sz w:val="28"/>
          <w:lang w:val="uk-UA"/>
        </w:rPr>
        <w:t>Огляд літератури за темою має показати ґрунтовне знайомство дисертанта зі спеціальною літературою, його уміння систематизувати джерела, критично їх розглядати, виділяти істотне, оцінювати раніше зроблене іншими дослідниками, визначати головне в сучасному стані вивченості теми.</w:t>
      </w:r>
    </w:p>
    <w:p>
      <w:pPr>
        <w:pStyle w:val="Style17"/>
        <w:spacing w:lineRule="auto" w:line="360" w:before="0" w:after="0"/>
        <w:ind w:firstLine="709"/>
        <w:jc w:val="both"/>
        <w:rPr/>
      </w:pPr>
      <w:r>
        <w:rPr>
          <w:color w:val="000000"/>
          <w:sz w:val="28"/>
          <w:lang w:val="uk-UA"/>
        </w:rPr>
        <w:t>Оскільки кандидатська дисертація звичайно присвячується порівняно вузькій темі, то огляд робіт попередників варто робити тільки з питань обраної теми, а не з усієї проблеми в цілому. Не слід викладати усе, що стало відомо дисертантові з прочитаного, і що має лише непряме відношення до його роботи. Але всі скільки-небудь цінні публікації, що мають пряме і безпосереднє відношення до теми дисертації, повинні бути названі і критично оцінені.</w:t>
      </w:r>
    </w:p>
    <w:p>
      <w:pPr>
        <w:pStyle w:val="Style17"/>
        <w:spacing w:lineRule="auto" w:line="360" w:before="0" w:after="0"/>
        <w:ind w:firstLine="709"/>
        <w:jc w:val="both"/>
        <w:rPr/>
      </w:pPr>
      <w:r>
        <w:rPr>
          <w:color w:val="000000"/>
          <w:sz w:val="28"/>
          <w:lang w:val="uk-UA"/>
        </w:rPr>
        <w:t>Іноді здобувач, не знаходячи в доступній йому літературі необхідних відомостей, бере на себе сміливість стверджувати, що саме йому належить перше слово в описі досліджуваного явища, однак пізніше це не підтверджується. Отже такі відповідальні висновки можна робити тільки після ретельного і усебічного вивчення літературних джерел і консультацій зі своїм науковим керівником.</w:t>
      </w:r>
    </w:p>
    <w:p>
      <w:pPr>
        <w:pStyle w:val="Style17"/>
        <w:spacing w:lineRule="auto" w:line="360" w:before="0" w:after="0"/>
        <w:ind w:firstLine="709"/>
        <w:jc w:val="both"/>
        <w:rPr/>
      </w:pPr>
      <w:r>
        <w:rPr>
          <w:color w:val="000000"/>
          <w:sz w:val="28"/>
          <w:lang w:val="uk-UA"/>
        </w:rPr>
        <w:t>Від формулювання наукової проблеми і доказу того, що наукова проблема, яка є темою даної дисертаційної роботи, ще не одержала всебічного висвітлення в спеціальній літературі, логічно перейти до формулювання мети дослідження, а також указати на конкретні завдання, що мають бути вирішувати відповідно до цієї мети. Це звичайно робиться у формі перерахування (вивчити…, описати…, установити…, виявити…, вивести формулу… і т. п.).</w:t>
      </w:r>
    </w:p>
    <w:p>
      <w:pPr>
        <w:pStyle w:val="Style17"/>
        <w:spacing w:lineRule="auto" w:line="360" w:before="0" w:after="0"/>
        <w:ind w:firstLine="709"/>
        <w:jc w:val="both"/>
        <w:rPr>
          <w:color w:val="000000"/>
          <w:sz w:val="28"/>
          <w:lang w:val="en-US"/>
        </w:rPr>
      </w:pPr>
      <w:r>
        <w:rPr>
          <w:color w:val="000000"/>
          <w:sz w:val="28"/>
          <w:lang w:val="uk-UA"/>
        </w:rPr>
        <w:t>Формулювання завдань необхідно робити якомога більш ретельно, оскільки опис їх рішення повинен скласти зміст розділів дисертаційної роботи. Це важливо також і тому, що заголовки розділів народжуються саме з формулювань завдань дослідження.</w:t>
      </w:r>
    </w:p>
    <w:p>
      <w:pPr>
        <w:pStyle w:val="Style17"/>
        <w:spacing w:lineRule="auto" w:line="360" w:before="0" w:after="0"/>
        <w:ind w:firstLine="709"/>
        <w:jc w:val="both"/>
        <w:rPr/>
      </w:pPr>
      <w:r>
        <w:rPr>
          <w:color w:val="000000"/>
          <w:sz w:val="28"/>
          <w:lang w:val="uk-UA"/>
        </w:rPr>
        <w:t>Обов'язковим елементом вступу є формулювання об'єкта і предмета дослідження. Об'єкт – це процес або явище, що породжує проблемну ситуацію й обране для вивчення. Предмет – це те, що знаходиться в межах об'єкта.</w:t>
      </w:r>
    </w:p>
    <w:p>
      <w:pPr>
        <w:pStyle w:val="Style17"/>
        <w:spacing w:lineRule="auto" w:line="360" w:before="0" w:after="0"/>
        <w:ind w:firstLine="709"/>
        <w:jc w:val="both"/>
        <w:rPr/>
      </w:pPr>
      <w:r>
        <w:rPr>
          <w:color w:val="000000"/>
          <w:sz w:val="28"/>
          <w:lang w:val="uk-UA"/>
        </w:rPr>
        <w:t>Об'єкт і предмет дослідження як категорії наукового процесу співвідносяться між собою як загальне і часткове. В об'єкті виділяється та його частина, що служить предметом дослідження. Саме на нього і спрямована основна увага дисертанта, саме предмет дослідження визначає тему дисертаційної роботи, що позначається на титульному листі як її заголовок.</w:t>
      </w:r>
    </w:p>
    <w:p>
      <w:pPr>
        <w:pStyle w:val="Style17"/>
        <w:spacing w:lineRule="auto" w:line="360" w:before="0" w:after="0"/>
        <w:ind w:firstLine="709"/>
        <w:jc w:val="both"/>
        <w:rPr>
          <w:color w:val="000000"/>
          <w:sz w:val="28"/>
          <w:lang w:val="en-US"/>
        </w:rPr>
      </w:pPr>
      <w:r>
        <w:rPr>
          <w:color w:val="000000"/>
          <w:sz w:val="28"/>
          <w:lang w:val="uk-UA"/>
        </w:rPr>
        <w:t>Обов'язковим елементом вступу дисертаційної роботи є також зазначення методів дослідження, що слугують інструментом у добуванні фактичного матеріалу.</w:t>
      </w:r>
    </w:p>
    <w:p>
      <w:pPr>
        <w:pStyle w:val="Style17"/>
        <w:spacing w:lineRule="auto" w:line="360" w:before="0" w:after="0"/>
        <w:ind w:firstLine="709"/>
        <w:jc w:val="both"/>
        <w:rPr/>
      </w:pPr>
      <w:r>
        <w:rPr>
          <w:color w:val="000000"/>
          <w:sz w:val="28"/>
          <w:lang w:val="uk-UA"/>
        </w:rPr>
        <w:t>"Наукова новизна…" – особливо важлива частина вступу, на яку завжди звернуть увагу і вчена рада і ВАК. Тим часом, дисертантами часто даються нечіткі, розпливчасті визначення новизни, що знижує загальне враження від роботи. Зокрема, новизна іноді підмінюється актуальністю теми, її практичною або теоретичною значущістю; наводяться бездоказові твердження, що дане питання вивчається вперше (досягнуті нові результати, дані нові формулювання) у той час, як це насправді не так.</w:t>
      </w:r>
    </w:p>
    <w:p>
      <w:pPr>
        <w:pStyle w:val="Style17"/>
        <w:spacing w:lineRule="auto" w:line="360" w:before="0" w:after="0"/>
        <w:ind w:firstLine="709"/>
        <w:jc w:val="both"/>
        <w:rPr/>
      </w:pPr>
      <w:r>
        <w:rPr>
          <w:color w:val="000000"/>
          <w:sz w:val="28"/>
          <w:lang w:val="uk-UA"/>
        </w:rPr>
        <w:t>Варто розуміти, що до числа ознак, що дозволяють казати про наукову новизну дисертації, відносяться:</w:t>
      </w:r>
    </w:p>
    <w:p>
      <w:pPr>
        <w:pStyle w:val="Style17"/>
        <w:spacing w:lineRule="auto" w:line="360" w:before="0" w:after="0"/>
        <w:ind w:firstLine="709"/>
        <w:jc w:val="both"/>
        <w:rPr/>
      </w:pPr>
      <w:r>
        <w:rPr>
          <w:color w:val="000000"/>
          <w:sz w:val="28"/>
          <w:lang w:val="uk-UA"/>
        </w:rPr>
        <w:t>постановка нової наукової проблеми;</w:t>
      </w:r>
    </w:p>
    <w:p>
      <w:pPr>
        <w:pStyle w:val="Style17"/>
        <w:spacing w:lineRule="auto" w:line="360" w:before="0" w:after="0"/>
        <w:ind w:firstLine="709"/>
        <w:jc w:val="both"/>
        <w:rPr/>
      </w:pPr>
      <w:r>
        <w:rPr>
          <w:color w:val="000000"/>
          <w:sz w:val="28"/>
          <w:lang w:val="uk-UA"/>
        </w:rPr>
        <w:t>введення нових наукових категорій і понять;</w:t>
      </w:r>
    </w:p>
    <w:p>
      <w:pPr>
        <w:pStyle w:val="Style17"/>
        <w:spacing w:lineRule="auto" w:line="360" w:before="0" w:after="0"/>
        <w:ind w:firstLine="709"/>
        <w:jc w:val="both"/>
        <w:rPr/>
      </w:pPr>
      <w:r>
        <w:rPr>
          <w:color w:val="000000"/>
          <w:sz w:val="28"/>
          <w:lang w:val="uk-UA"/>
        </w:rPr>
        <w:t>розкриття нових закономірностей протікання природних і суспільних процесів;</w:t>
      </w:r>
    </w:p>
    <w:p>
      <w:pPr>
        <w:pStyle w:val="Style17"/>
        <w:spacing w:lineRule="auto" w:line="360" w:before="0" w:after="0"/>
        <w:ind w:firstLine="709"/>
        <w:jc w:val="both"/>
        <w:rPr/>
      </w:pPr>
      <w:r>
        <w:rPr>
          <w:color w:val="000000"/>
          <w:sz w:val="28"/>
          <w:lang w:val="uk-UA"/>
        </w:rPr>
        <w:t>застосування нових методів, інструментів, апарату дослідження;</w:t>
      </w:r>
    </w:p>
    <w:p>
      <w:pPr>
        <w:pStyle w:val="Style17"/>
        <w:spacing w:lineRule="auto" w:line="360" w:before="0" w:after="0"/>
        <w:ind w:firstLine="709"/>
        <w:jc w:val="both"/>
        <w:rPr/>
      </w:pPr>
      <w:r>
        <w:rPr>
          <w:color w:val="000000"/>
          <w:sz w:val="28"/>
          <w:lang w:val="uk-UA"/>
        </w:rPr>
        <w:t>розробка і наукове обґрунтування пропозицій щодо удосконалення об'єктів, процесів і технологій, що використовуються в економіці та управлінні;</w:t>
      </w:r>
    </w:p>
    <w:p>
      <w:pPr>
        <w:pStyle w:val="Style17"/>
        <w:spacing w:lineRule="auto" w:line="360" w:before="0" w:after="0"/>
        <w:ind w:firstLine="709"/>
        <w:jc w:val="both"/>
        <w:rPr/>
      </w:pPr>
      <w:r>
        <w:rPr>
          <w:color w:val="000000"/>
          <w:sz w:val="28"/>
          <w:lang w:val="uk-UA"/>
        </w:rPr>
        <w:t>розвиток нових наукових уявлень про навколишній світ, природу, суспільство тощо.</w:t>
      </w:r>
    </w:p>
    <w:p>
      <w:pPr>
        <w:pStyle w:val="Style17"/>
        <w:spacing w:lineRule="auto" w:line="360" w:before="0" w:after="0"/>
        <w:ind w:firstLine="709"/>
        <w:jc w:val="both"/>
        <w:rPr>
          <w:color w:val="000000"/>
          <w:sz w:val="28"/>
          <w:lang w:val="en-US"/>
        </w:rPr>
      </w:pPr>
      <w:r>
        <w:rPr>
          <w:color w:val="000000"/>
          <w:sz w:val="28"/>
          <w:lang w:val="uk-UA"/>
        </w:rPr>
        <w:t>Наукова новизна не повинна зводитися до простого перерахування встановлених фактів, ідей, закономірностей; вона повинна розкривати головну наукову концепцію автора, давати наукове пояснення суті його досліджень у якісному і кількісному аспектах.</w:t>
      </w:r>
    </w:p>
    <w:p>
      <w:pPr>
        <w:pStyle w:val="Style17"/>
        <w:spacing w:lineRule="auto" w:line="360" w:before="0" w:after="0"/>
        <w:ind w:firstLine="709"/>
        <w:jc w:val="both"/>
        <w:rPr/>
      </w:pPr>
      <w:r>
        <w:rPr>
          <w:color w:val="000000"/>
          <w:sz w:val="28"/>
          <w:lang w:val="uk-UA"/>
        </w:rPr>
        <w:t>Далі необхідно згадати про практичну значимість одержаних результатів, перерахувати в яких областях прикладної діяльності, якими органами й організаціями, у якій формі використовуються і можуть бути використані результати виконаного дослідження. Для додання ваги зробленим твердженням, у додатках дуже добре помістити акти-свідчення про впровадження або про практичне використання результатів дослідження, про отриманий ефект (економічний, науково-технічний, соціальний).</w:t>
      </w:r>
    </w:p>
    <w:p>
      <w:pPr>
        <w:pStyle w:val="Style17"/>
        <w:spacing w:lineRule="auto" w:line="360" w:before="0" w:after="0"/>
        <w:ind w:firstLine="709"/>
        <w:jc w:val="both"/>
        <w:rPr>
          <w:color w:val="000000"/>
          <w:sz w:val="28"/>
          <w:lang w:val="en-US"/>
        </w:rPr>
      </w:pPr>
      <w:r>
        <w:rPr>
          <w:color w:val="000000"/>
          <w:sz w:val="28"/>
          <w:lang w:val="uk-UA"/>
        </w:rPr>
        <w:t>Потім вказується особистий внесок здобувача. Дисертант, перелічуючи наукові праці, виконані разом зі співавторами, має обов'язково зазначити свій особистий внесок у ці праці. Якщо всі праці написані особисто автором, це також необхідно відмітити.</w:t>
      </w:r>
    </w:p>
    <w:p>
      <w:pPr>
        <w:pStyle w:val="Style17"/>
        <w:spacing w:lineRule="auto" w:line="360" w:before="0" w:after="0"/>
        <w:ind w:firstLine="709"/>
        <w:jc w:val="both"/>
        <w:rPr/>
      </w:pPr>
      <w:r>
        <w:rPr>
          <w:color w:val="000000"/>
          <w:sz w:val="28"/>
          <w:lang w:val="uk-UA"/>
        </w:rPr>
        <w:t>Підрозділ "Апробація результатів дисертації" має містити відомості про практичну перевірку основних положень і результатів дисертаційної роботи, а також щодо областей наукової, прикладної, навчальної діяльності, у якій результати дисертації знайшли застосування. Тут же вказується, де і коли доповідалися результати досліджень (на яких наукових з'їздах, конференціях, симпозіумах, нарадах).</w:t>
      </w:r>
    </w:p>
    <w:p>
      <w:pPr>
        <w:pStyle w:val="Style17"/>
        <w:spacing w:lineRule="auto" w:line="360" w:before="0" w:after="0"/>
        <w:ind w:firstLine="709"/>
        <w:jc w:val="both"/>
        <w:rPr/>
      </w:pPr>
      <w:r>
        <w:rPr>
          <w:color w:val="000000"/>
          <w:sz w:val="28"/>
          <w:lang w:val="uk-UA"/>
        </w:rPr>
        <w:t>Обов'язково вказуються публікації здобувача. Зазначається, у скількох монографіях, журналах, статтях, збірниках, матеріалах конференцій опубліковані результати дисертації. Причому варто вказати скільки публікацій із загальної кількості зроблено у фахових виданнях (таких має бути не менш трьох для кандидатської дисертації). Також зазначається загальний обсяг публікацій у д.а. (1 д.а. = 40000 знаків). Якщо в дисертанта є авторські свідоцтва з теми дослідження, вони також мають бути згадані в цьому розділі. Наприкінці вступної частини можна розкрити структуру дисертаційної роботи, тобто дати перелік її структурних елементів.</w:t>
      </w:r>
    </w:p>
    <w:p>
      <w:pPr>
        <w:pStyle w:val="Style17"/>
        <w:spacing w:lineRule="auto" w:line="360" w:before="0" w:after="0"/>
        <w:ind w:firstLine="709"/>
        <w:jc w:val="both"/>
        <w:rPr/>
      </w:pPr>
      <w:r>
        <w:rPr>
          <w:color w:val="000000"/>
          <w:sz w:val="28"/>
          <w:lang w:val="uk-UA"/>
        </w:rPr>
        <w:t>На замітку: приступаючи до написання дисертації, недоцільно починати роботу зі вступу. Вступ до дисертації – найбільш відповідальна частина тексту, у якій має відбиватися всі її достоїнства, елементи новизни, положення, що виносяться на захист. Усе це може остаточно сформувати тільки на останньому етапі роботи. Роботу над дисертацією необхідно починати з основної частини тексту, домогтися її оптимального варіанту, а потім, після того, як буде готовий остаточний варіант дисертації, схвалений науковим керівником, переходити до вступу і висновків.</w:t>
      </w:r>
    </w:p>
    <w:p>
      <w:pPr>
        <w:pStyle w:val="Style17"/>
        <w:spacing w:lineRule="auto" w:line="360" w:before="0" w:after="0"/>
        <w:ind w:firstLine="709"/>
        <w:jc w:val="both"/>
        <w:rPr/>
      </w:pPr>
      <w:r>
        <w:rPr>
          <w:color w:val="000000"/>
          <w:sz w:val="28"/>
          <w:lang w:val="uk-UA"/>
        </w:rPr>
        <w:t>Основна частина дисертації поділяється на розділи і параграфи відповідно до логічної структури викладу матеріалу. Кількість розділів не лімітується, проте дисертації з одним розділом або з одним пунктом у розділі не привітаються. У кожній науці склалися свої певні традиції щодо кількості розділів. Бажано, щоб розділи і параграфи не сильно відрізнялися за обсягом.</w:t>
      </w:r>
    </w:p>
    <w:p>
      <w:pPr>
        <w:pStyle w:val="Style17"/>
        <w:spacing w:lineRule="auto" w:line="360" w:before="0" w:after="0"/>
        <w:ind w:firstLine="709"/>
        <w:jc w:val="both"/>
        <w:rPr/>
      </w:pPr>
      <w:r>
        <w:rPr>
          <w:color w:val="000000"/>
          <w:sz w:val="28"/>
          <w:lang w:val="uk-UA"/>
        </w:rPr>
        <w:t>Членування роботи на розділи і параграфи має відповідати логіці розкриття теми. Не слід вводити в план структурні одиниці, що змістовно виходять за рамки теми або пов'язані з нею лише побічно. Пункти плану мають структурно розкривати тему. Назви розділів і пунктів потрібно сформулювати так, щоб вони не виявилися ширшими теми за змістом.</w:t>
      </w:r>
    </w:p>
    <w:p>
      <w:pPr>
        <w:pStyle w:val="Style17"/>
        <w:spacing w:lineRule="auto" w:line="360" w:before="0" w:after="0"/>
        <w:ind w:firstLine="709"/>
        <w:jc w:val="both"/>
        <w:rPr/>
      </w:pPr>
      <w:r>
        <w:rPr>
          <w:color w:val="000000"/>
          <w:sz w:val="28"/>
          <w:lang w:val="uk-UA"/>
        </w:rPr>
        <w:t>У заголовках варто уникати вузькоспеціалізованих термінів, скорочень, абревіатур, математичних формул. Вони мають бути досить короткими, тобто не містити зайвих слів, але в той же час вони не повинні складатися з одного слова. Кожний розділ починають з нової сторінки і, відповідно до вимог ВАК України, закінчують короткими висновками обсягом до 1…2 стор.</w:t>
      </w:r>
    </w:p>
    <w:p>
      <w:pPr>
        <w:pStyle w:val="Style17"/>
        <w:spacing w:lineRule="auto" w:line="360" w:before="0" w:after="0"/>
        <w:ind w:firstLine="709"/>
        <w:jc w:val="both"/>
        <w:rPr/>
      </w:pPr>
      <w:r>
        <w:rPr>
          <w:color w:val="000000"/>
          <w:sz w:val="28"/>
          <w:lang w:val="uk-UA"/>
        </w:rPr>
        <w:t>Після складання робочого плану і підбору літератури можна приступати до чорнового написання тексту. Досить великий обсяг роботи підказує, що текст краще писати невеликими частинами, причому кожна з них повинна вписуватися в загальну концепцію дисертації.</w:t>
      </w:r>
    </w:p>
    <w:p>
      <w:pPr>
        <w:pStyle w:val="Style17"/>
        <w:spacing w:lineRule="auto" w:line="360" w:before="0" w:after="0"/>
        <w:ind w:firstLine="709"/>
        <w:jc w:val="both"/>
        <w:rPr/>
      </w:pPr>
      <w:r>
        <w:rPr>
          <w:color w:val="000000"/>
          <w:sz w:val="28"/>
          <w:lang w:val="uk-UA"/>
        </w:rPr>
        <w:t>Заключна частина дисертації (висновок) має містити висновки, зроблені за результатами всієї роботи. Ця частина невелика за обсягом, але має особливу важливість, оскільки саме тут у завершеній і логічно бездоганній формі повинні бути представлені на суд наукового співтовариства підсумкові результати вашої праці. У висновку необхідно співвіднести отримані висновки з цілями і завданнями, поставленими у вступі, поєднати в єдине ціле проміжні висновки, оцінити успішність власної роботи. Доцільно побудувати текст висновку як перелік висновків, розбивши його на пункти, кожний з яких міститиме один конкретний висновок. Якщо робота поряд з теоретичними має і практичні результати, це також потрібно висвітлити у висновку. Крім того, варто оцінити, які перспективи відкриваються вашою дисертацією щодо подальшого наукового розгляду наукової проблеми, окреслити нові задачі, що постають у цьому зв'язку.</w:t>
      </w:r>
    </w:p>
    <w:p>
      <w:pPr>
        <w:pStyle w:val="Style17"/>
        <w:spacing w:lineRule="auto" w:line="360" w:before="0" w:after="0"/>
        <w:ind w:firstLine="709"/>
        <w:jc w:val="both"/>
        <w:rPr/>
      </w:pPr>
      <w:r>
        <w:rPr>
          <w:color w:val="000000"/>
          <w:sz w:val="28"/>
          <w:lang w:val="uk-UA"/>
        </w:rPr>
        <w:t>Слідом за висновками зазвичай наводиться бібліографічний список джерел, використаних автором у ході роботи над темою. Бажано, щоб кожне включене у список літературне джерело мало на себе відповідне посилання в тексті дисертації. Наводити в списку літературу, на яку немає посилань в основному тексті дисертації, не рекомендується.</w:t>
      </w:r>
    </w:p>
    <w:p>
      <w:pPr>
        <w:pStyle w:val="Style17"/>
        <w:spacing w:lineRule="auto" w:line="360" w:before="0" w:after="0"/>
        <w:ind w:firstLine="709"/>
        <w:jc w:val="both"/>
        <w:rPr/>
      </w:pPr>
      <w:r>
        <w:rPr>
          <w:color w:val="000000"/>
          <w:sz w:val="28"/>
          <w:lang w:val="uk-UA"/>
        </w:rPr>
        <w:t>Допоміжні або додаткові матеріали розміщають у додатках. Додатки не є обов'язковою частиною дисертації (їх може не бути). За змістом додатки можуть бути дуже різноманітними: копії документів, витримки зі звітних матеріалів, виробничі плани і протоколи, окремі положення з інструкцій і правил, соціологічні опитування, громіздкі таблиці, рисунки і т. ін. Додатки містяться наприкінці дисертації. Кожен додаток має починатися з нового листа.</w:t>
      </w:r>
    </w:p>
    <w:p>
      <w:pPr>
        <w:pStyle w:val="Style17"/>
        <w:spacing w:lineRule="auto" w:line="360" w:before="0" w:after="0"/>
        <w:ind w:firstLine="709"/>
        <w:jc w:val="both"/>
        <w:rPr>
          <w:color w:val="000000"/>
          <w:sz w:val="28"/>
          <w:lang w:val="uk-UA"/>
        </w:rPr>
      </w:pPr>
      <w:r>
        <w:rPr>
          <w:color w:val="000000"/>
          <w:sz w:val="28"/>
          <w:lang w:val="uk-UA"/>
        </w:rPr>
        <w:t>Відповідно до вимог ВАК України, додатки називають у такий спосіб: "Додаток А", "Додаток Б" і т.д. за алфавітом, за винятком букв Ґ, Є, І, Ї, Й, О, Ч, Ь, при цьому напис "Додаток…" пишеться з великої букви. Допускається розподіл додатків на розділи типу "Додаток В.3", "Додаток Д.1.4". Ілюстрації, таблиці, формули нумерують відповідно до назви додатка, наприклад "рис. А.2".</w:t>
      </w:r>
    </w:p>
    <w:p>
      <w:pPr>
        <w:pStyle w:val="Style17"/>
        <w:spacing w:lineRule="auto" w:line="360" w:before="0" w:after="0"/>
        <w:ind w:firstLine="709"/>
        <w:jc w:val="both"/>
        <w:rPr/>
      </w:pPr>
      <w:r>
        <w:rPr>
          <w:color w:val="000000"/>
          <w:sz w:val="28"/>
          <w:lang w:val="uk-UA"/>
        </w:rPr>
        <w:t>Оскільки дисертація буде читатися іншими людьми, принципове значення має те, якою мовою подано матеріал. Вдалий виклад, грамотна літературна мова самі по собі є достоїнством і здатні замаскувати недоліки роботи і підкреслити її кращі моменти. Невиграшна подача тексту, неохайна або стилістично помилкова мова, а тим більше наявність у тексті граматичних помилок можуть зіпсувати враження від самої талановитої й оригінальної роботи.</w:t>
      </w:r>
    </w:p>
    <w:p>
      <w:pPr>
        <w:pStyle w:val="Style17"/>
        <w:spacing w:lineRule="auto" w:line="360" w:before="0" w:after="0"/>
        <w:ind w:firstLine="709"/>
        <w:jc w:val="both"/>
        <w:rPr>
          <w:color w:val="000000"/>
          <w:sz w:val="28"/>
          <w:lang w:val="en-US"/>
        </w:rPr>
      </w:pPr>
      <w:r>
        <w:rPr>
          <w:color w:val="000000"/>
          <w:sz w:val="28"/>
          <w:lang w:val="uk-UA"/>
        </w:rPr>
        <w:t>Науковий текст відрізняє прагматична спрямованість на кінцевий результат. Тому в дисертаційному дослідженні слововживання має бути максимально точне і позбавлене спеціальних стилістичних прикрас. Такий текст не вимагає художності, епітетів і метафор, емоційних засобів вираження. Принципову роль у науковому тексті відіграють спеціальні терміни, які потрібно вживати в їхньому точному значенні, вміло і до місця.</w:t>
      </w:r>
    </w:p>
    <w:p>
      <w:pPr>
        <w:pStyle w:val="Style17"/>
        <w:spacing w:lineRule="auto" w:line="360" w:before="0" w:after="0"/>
        <w:ind w:firstLine="709"/>
        <w:jc w:val="both"/>
        <w:rPr/>
      </w:pPr>
      <w:r>
        <w:rPr>
          <w:color w:val="000000"/>
          <w:sz w:val="28"/>
          <w:lang w:val="uk-UA"/>
        </w:rPr>
        <w:t>Стиль дисертації – це стиль безособового монологу, позбавленого емоційного і суб'єктивного пофарбування. Не прийнято використовувати займенник першої особи однини "я", точку зору автора зазвичай відбиває займенник "ми". Для того щоб урізноманітнити текст, конструкції з займенником "ми" можуть замінятися невизначено-особистими пропозиціями, наприклад, "до проблеми оптимізації підходять з різних точок зору". Використовуються також конструкції типу "автор думає, що…", "розроблений новий підхід до проблеми…" і т.п.</w:t>
      </w:r>
    </w:p>
    <w:p>
      <w:pPr>
        <w:pStyle w:val="Style17"/>
        <w:spacing w:lineRule="auto" w:line="360" w:before="0" w:after="0"/>
        <w:ind w:firstLine="709"/>
        <w:jc w:val="both"/>
        <w:rPr>
          <w:color w:val="000000"/>
          <w:sz w:val="28"/>
          <w:lang w:val="en-US"/>
        </w:rPr>
      </w:pPr>
      <w:r>
        <w:rPr>
          <w:color w:val="000000"/>
          <w:sz w:val="28"/>
          <w:lang w:val="uk-UA"/>
        </w:rPr>
        <w:t>Науковий текст вимагає також і ясності викладу. Нерідко в тих випадках, коли сам автор не цілком чітко розуміє, що він хоче сказати, він формулює свою думку навмисне неясно. Наприклад, створюють неясність слова з невизначеним значенням, обороти типу "відомим чином", "деяким способом", "у належному напрямку" і т.д. Досить часто такі обороти відбивають елементарне незнання автора тих моментів, що він позначає цими вираженнями.</w:t>
      </w:r>
    </w:p>
    <w:p>
      <w:pPr>
        <w:pStyle w:val="Style17"/>
        <w:spacing w:lineRule="auto" w:line="360" w:before="0" w:after="0"/>
        <w:ind w:firstLine="709"/>
        <w:jc w:val="both"/>
        <w:rPr>
          <w:color w:val="000000"/>
          <w:sz w:val="28"/>
          <w:lang w:val="uk-UA"/>
        </w:rPr>
      </w:pPr>
      <w:r>
        <w:rPr>
          <w:color w:val="000000"/>
          <w:sz w:val="28"/>
          <w:lang w:val="uk-UA"/>
        </w:rPr>
        <w:t>Стиль слугує показником як загальної культури здобувача, так і ступеня його проникнення в суть проблеми. Тому домогтися максимально можливого стилістичного рівня тексту залишається обов'язковим завданням кожного дисертанта.</w:t>
      </w:r>
    </w:p>
    <w:p>
      <w:pPr>
        <w:pStyle w:val="Normal"/>
        <w:spacing w:lineRule="auto" w:line="360" w:before="0" w:after="0"/>
        <w:ind w:firstLine="709"/>
        <w:jc w:val="both"/>
        <w:rPr/>
      </w:pPr>
      <w:r>
        <w:rPr>
          <w:rStyle w:val="StrongEmphasis"/>
          <w:color w:val="000000"/>
          <w:sz w:val="28"/>
          <w:lang w:val="uk-UA"/>
        </w:rPr>
        <w:t>Процес написання дисертації</w:t>
      </w:r>
      <w:r>
        <w:rPr>
          <w:color w:val="000000"/>
          <w:sz w:val="28"/>
          <w:lang w:val="uk-UA"/>
        </w:rPr>
        <w:t xml:space="preserve"> супроводжується частими перегруповуваннями фрагментів рукопису, зміною їх порядку, доповненнями новими фрагментами. Якщо писати дисертацію "в лоб" без допоміжних засобів, то неминуче виникають проблеми з нумераціями елементів (рисунків, таблиць, формул, означень тощо) та посиланнями на них.</w:t>
      </w:r>
    </w:p>
    <w:p>
      <w:pPr>
        <w:pStyle w:val="Style17"/>
        <w:spacing w:lineRule="auto" w:line="360" w:before="0" w:after="0"/>
        <w:ind w:firstLine="709"/>
        <w:jc w:val="both"/>
        <w:rPr/>
      </w:pPr>
      <w:r>
        <w:rPr>
          <w:color w:val="000000"/>
          <w:sz w:val="28"/>
          <w:lang w:val="uk-UA"/>
        </w:rPr>
        <w:t xml:space="preserve">Для цього створено шаблон </w:t>
      </w:r>
      <w:r>
        <w:rPr>
          <w:rStyle w:val="StrongEmphasis"/>
          <w:color w:val="000000"/>
          <w:sz w:val="28"/>
          <w:lang w:val="uk-UA"/>
        </w:rPr>
        <w:t>Thesis New</w:t>
      </w:r>
      <w:r>
        <w:rPr>
          <w:color w:val="000000"/>
          <w:sz w:val="28"/>
          <w:lang w:val="uk-UA"/>
        </w:rPr>
        <w:t xml:space="preserve">, який власне призначений для спрощеного написання таких документів як рукопис дисертації. Основні </w:t>
      </w:r>
      <w:r>
        <w:rPr>
          <w:rStyle w:val="StrongEmphasis"/>
          <w:color w:val="000000"/>
          <w:sz w:val="28"/>
          <w:lang w:val="uk-UA"/>
        </w:rPr>
        <w:t>зручності шаблону</w:t>
      </w:r>
      <w:r>
        <w:rPr>
          <w:color w:val="000000"/>
          <w:sz w:val="28"/>
          <w:lang w:val="uk-UA"/>
        </w:rPr>
        <w:t xml:space="preserve"> полягають в автоматизованій організації нумерації елементів дисертації (рисунків, таблиць, формул, означень тощо) та організації посилань на них (в тому числі на літературні джерела). Використання автоматизованого нумерування елементів гарантує коректний порядок їх нумерації в межах всього документа, а також забезпечує правильність вказівників на ці елементи. Шабон містить в собі </w:t>
      </w:r>
      <w:r>
        <w:rPr>
          <w:rStyle w:val="StrongEmphasis"/>
          <w:color w:val="000000"/>
          <w:sz w:val="28"/>
          <w:lang w:val="uk-UA"/>
        </w:rPr>
        <w:t>пояснення до використання</w:t>
      </w:r>
      <w:r>
        <w:rPr>
          <w:color w:val="000000"/>
          <w:sz w:val="28"/>
          <w:lang w:val="uk-UA"/>
        </w:rPr>
        <w:t xml:space="preserve">, які написані з використанням можливостей цього шаблону, а тому служать наочним прикладом "правильного" написання рукопису дисертації. Для </w:t>
      </w:r>
      <w:r>
        <w:rPr>
          <w:rStyle w:val="StrongEmphasis"/>
          <w:color w:val="000000"/>
          <w:sz w:val="28"/>
          <w:lang w:val="uk-UA"/>
        </w:rPr>
        <w:t>інсталяції шаблону Thesis New</w:t>
      </w:r>
      <w:r>
        <w:rPr>
          <w:color w:val="000000"/>
          <w:sz w:val="28"/>
          <w:lang w:val="uk-UA"/>
        </w:rPr>
        <w:t xml:space="preserve"> необхідно його скопіювати у папку шаблонів користувача або шаблонів спільної групової робот. Шаблон містить </w:t>
      </w:r>
      <w:r>
        <w:rPr>
          <w:rStyle w:val="StrongEmphasis"/>
          <w:color w:val="000000"/>
          <w:sz w:val="28"/>
          <w:lang w:val="uk-UA"/>
        </w:rPr>
        <w:t>спеціальну панель інструментів</w:t>
      </w:r>
      <w:r>
        <w:rPr>
          <w:color w:val="000000"/>
          <w:sz w:val="28"/>
          <w:lang w:val="uk-UA"/>
        </w:rPr>
        <w:t xml:space="preserve">, за допомогою якої змінюються установки документа, встановлюються необхідні стилі, додаються нумерації елементів та викликаються діалогові вікна створення посилань. Весь документ </w:t>
      </w:r>
      <w:r>
        <w:rPr>
          <w:rStyle w:val="StrongEmphasis"/>
          <w:color w:val="000000"/>
          <w:sz w:val="28"/>
          <w:lang w:val="uk-UA"/>
        </w:rPr>
        <w:t>структурується і форматується</w:t>
      </w:r>
      <w:r>
        <w:rPr>
          <w:color w:val="000000"/>
          <w:sz w:val="28"/>
          <w:lang w:val="uk-UA"/>
        </w:rPr>
        <w:t xml:space="preserve"> за допомогою стилів. Частина стилів є стандартною для документів MS Word:</w:t>
      </w:r>
    </w:p>
    <w:p>
      <w:pPr>
        <w:pStyle w:val="Normal"/>
        <w:numPr>
          <w:ilvl w:val="0"/>
          <w:numId w:val="1"/>
        </w:numPr>
        <w:spacing w:lineRule="auto" w:line="360" w:before="0" w:after="0"/>
        <w:ind w:left="0" w:firstLine="709"/>
        <w:jc w:val="both"/>
        <w:rPr>
          <w:color w:val="000000"/>
          <w:sz w:val="28"/>
          <w:lang w:val="uk-UA"/>
        </w:rPr>
      </w:pPr>
      <w:r>
        <w:rPr>
          <w:color w:val="000000"/>
          <w:sz w:val="28"/>
          <w:lang w:val="uk-UA"/>
        </w:rPr>
        <w:t>List Number, List Bullet (Нумерований список, Ненумерований список)</w:t>
      </w:r>
    </w:p>
    <w:p>
      <w:pPr>
        <w:pStyle w:val="Normal"/>
        <w:numPr>
          <w:ilvl w:val="0"/>
          <w:numId w:val="1"/>
        </w:numPr>
        <w:spacing w:lineRule="auto" w:line="360" w:before="0" w:after="0"/>
        <w:ind w:left="0" w:firstLine="709"/>
        <w:jc w:val="both"/>
        <w:rPr>
          <w:color w:val="000000"/>
          <w:sz w:val="28"/>
          <w:lang w:val="uk-UA"/>
        </w:rPr>
      </w:pPr>
      <w:r>
        <w:rPr>
          <w:color w:val="000000"/>
          <w:sz w:val="28"/>
          <w:lang w:val="uk-UA"/>
        </w:rPr>
        <w:t>Heading 1,2,3 (Заголовок 1,2,3)</w:t>
      </w:r>
    </w:p>
    <w:p>
      <w:pPr>
        <w:pStyle w:val="Normal"/>
        <w:numPr>
          <w:ilvl w:val="0"/>
          <w:numId w:val="1"/>
        </w:numPr>
        <w:spacing w:lineRule="auto" w:line="360" w:before="0" w:after="0"/>
        <w:ind w:left="0" w:firstLine="709"/>
        <w:jc w:val="both"/>
        <w:rPr>
          <w:color w:val="000000"/>
          <w:sz w:val="28"/>
          <w:lang w:val="uk-UA"/>
        </w:rPr>
      </w:pPr>
      <w:r>
        <w:rPr>
          <w:color w:val="000000"/>
          <w:sz w:val="28"/>
          <w:lang w:val="uk-UA"/>
        </w:rPr>
        <w:t>Normal (Звичайний текст)</w:t>
      </w:r>
    </w:p>
    <w:p>
      <w:pPr>
        <w:pStyle w:val="Normal"/>
        <w:spacing w:lineRule="auto" w:line="360" w:before="0" w:after="0"/>
        <w:ind w:firstLine="709"/>
        <w:jc w:val="both"/>
        <w:rPr>
          <w:color w:val="000000"/>
          <w:sz w:val="28"/>
          <w:lang w:val="uk-UA"/>
        </w:rPr>
      </w:pPr>
      <w:r>
        <w:rPr>
          <w:color w:val="000000"/>
          <w:sz w:val="28"/>
          <w:lang w:val="uk-UA"/>
        </w:rPr>
        <w:t>Крім того у шаблон додано спеціальні стилі:</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Literature (Список літератури)</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Equation, Equation Comment (Формула, Коментар до формули)</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Figure, Figure Name (Рисунок, Назва рисунка)</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Table Name, Table Header, Table Body (Назва таблиці, Рядок-заголовок таблиці, Вміст таблиці)</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Definition, Theorem, Example (Означення, Теорема, Приклад)</w:t>
      </w:r>
    </w:p>
    <w:p>
      <w:pPr>
        <w:pStyle w:val="Normal"/>
        <w:numPr>
          <w:ilvl w:val="0"/>
          <w:numId w:val="2"/>
        </w:numPr>
        <w:spacing w:lineRule="auto" w:line="360" w:before="0" w:after="0"/>
        <w:ind w:left="0" w:firstLine="709"/>
        <w:jc w:val="both"/>
        <w:rPr>
          <w:color w:val="000000"/>
          <w:sz w:val="28"/>
          <w:lang w:val="uk-UA"/>
        </w:rPr>
      </w:pPr>
      <w:r>
        <w:rPr>
          <w:color w:val="000000"/>
          <w:sz w:val="28"/>
          <w:lang w:val="uk-UA"/>
        </w:rPr>
        <w:t>No Number Heading 1,2,3 (Ненумерований заголовок 1,2,3)</w:t>
      </w:r>
    </w:p>
    <w:p>
      <w:pPr>
        <w:pStyle w:val="Normal"/>
        <w:spacing w:lineRule="auto" w:line="360" w:before="0" w:after="0"/>
        <w:ind w:firstLine="709"/>
        <w:jc w:val="both"/>
        <w:rPr/>
      </w:pPr>
      <w:r>
        <w:rPr>
          <w:color w:val="000000"/>
          <w:sz w:val="28"/>
          <w:lang w:val="uk-UA"/>
        </w:rPr>
        <w:t xml:space="preserve">Шаблон містить автоматизовані </w:t>
      </w:r>
      <w:r>
        <w:rPr>
          <w:rStyle w:val="StrongEmphasis"/>
          <w:color w:val="000000"/>
          <w:sz w:val="28"/>
          <w:lang w:val="uk-UA"/>
        </w:rPr>
        <w:t>засоби нумерації елементів та створення посилань</w:t>
      </w:r>
      <w:r>
        <w:rPr>
          <w:color w:val="000000"/>
          <w:sz w:val="28"/>
          <w:lang w:val="uk-UA"/>
        </w:rPr>
        <w:t xml:space="preserve"> на них. Нумерація рисунків та таблиць вставляється на початок окремого рядка, де має бути відповідний підпис (назва). Нумерація означень, теорем і прикладів вставляється на початку відповідних абзаців. Нумерація формул вставляється в кінці формули. Нумерація літератури може здійснюватися одночасно для декількох джерел. Якщо елемент пронумерований засобами шаблона, то на нього автоматично можна робити посилання викликом відповідного діалогового вікна. Посилання можна робити на один або декілька елементів. Між посиланнями та пронумерованими елементами існує навігація. Якщо рука достатньо "набита" до написання дисертацій і мишка лише сповільнює цей процес, то доцільно користуватися </w:t>
      </w:r>
      <w:r>
        <w:rPr>
          <w:rStyle w:val="StrongEmphasis"/>
          <w:color w:val="000000"/>
          <w:sz w:val="28"/>
          <w:lang w:val="uk-UA"/>
        </w:rPr>
        <w:t xml:space="preserve">"гарячими" клавішами </w:t>
      </w:r>
      <w:r>
        <w:rPr>
          <w:color w:val="000000"/>
          <w:sz w:val="28"/>
          <w:lang w:val="uk-UA"/>
        </w:rPr>
        <w:t>шаблону. Кожна комбінація стосується одного з елементів шаблона (література, формула, рисунок, таблиця, означення, теорема, приклад) та однієї з наступних дій:</w:t>
      </w:r>
    </w:p>
    <w:p>
      <w:pPr>
        <w:pStyle w:val="Normal"/>
        <w:numPr>
          <w:ilvl w:val="0"/>
          <w:numId w:val="3"/>
        </w:numPr>
        <w:spacing w:lineRule="auto" w:line="360" w:before="0" w:after="0"/>
        <w:ind w:left="0" w:firstLine="709"/>
        <w:jc w:val="both"/>
        <w:rPr>
          <w:color w:val="000000"/>
          <w:sz w:val="28"/>
          <w:lang w:val="uk-UA"/>
        </w:rPr>
      </w:pPr>
      <w:r>
        <w:rPr>
          <w:color w:val="000000"/>
          <w:sz w:val="28"/>
          <w:lang w:val="uk-UA"/>
        </w:rPr>
        <w:t>Встановлення необхідного стилю</w:t>
      </w:r>
    </w:p>
    <w:p>
      <w:pPr>
        <w:pStyle w:val="Normal"/>
        <w:numPr>
          <w:ilvl w:val="0"/>
          <w:numId w:val="3"/>
        </w:numPr>
        <w:spacing w:lineRule="auto" w:line="360" w:before="0" w:after="0"/>
        <w:ind w:left="0" w:firstLine="709"/>
        <w:jc w:val="both"/>
        <w:rPr>
          <w:color w:val="000000"/>
          <w:sz w:val="28"/>
          <w:lang w:val="uk-UA"/>
        </w:rPr>
      </w:pPr>
      <w:r>
        <w:rPr>
          <w:color w:val="000000"/>
          <w:sz w:val="28"/>
          <w:lang w:val="uk-UA"/>
        </w:rPr>
        <w:t>Вставка нумерації елемента</w:t>
      </w:r>
    </w:p>
    <w:p>
      <w:pPr>
        <w:pStyle w:val="Normal"/>
        <w:numPr>
          <w:ilvl w:val="0"/>
          <w:numId w:val="3"/>
        </w:numPr>
        <w:spacing w:lineRule="auto" w:line="360" w:before="0" w:after="0"/>
        <w:ind w:left="0" w:firstLine="709"/>
        <w:jc w:val="both"/>
        <w:rPr>
          <w:color w:val="000000"/>
          <w:sz w:val="28"/>
          <w:lang w:val="uk-UA"/>
        </w:rPr>
      </w:pPr>
      <w:r>
        <w:rPr>
          <w:color w:val="000000"/>
          <w:sz w:val="28"/>
          <w:lang w:val="uk-UA"/>
        </w:rPr>
        <w:t>Створення посилання на елемент</w:t>
      </w:r>
    </w:p>
    <w:p>
      <w:pPr>
        <w:pStyle w:val="Normal"/>
        <w:spacing w:lineRule="auto" w:line="360" w:before="0" w:after="0"/>
        <w:ind w:firstLine="709"/>
        <w:jc w:val="both"/>
        <w:rPr>
          <w:color w:val="000000"/>
          <w:sz w:val="28"/>
          <w:lang w:val="en-US"/>
        </w:rPr>
      </w:pPr>
      <w:r>
        <w:rPr>
          <w:color w:val="000000"/>
          <w:sz w:val="28"/>
          <w:lang w:val="en-US"/>
        </w:rPr>
      </w:r>
    </w:p>
    <w:p>
      <w:pPr>
        <w:pStyle w:val="Normal"/>
        <w:spacing w:lineRule="auto" w:line="360" w:before="0" w:after="0"/>
        <w:ind w:firstLine="709"/>
        <w:jc w:val="both"/>
        <w:rPr>
          <w:color w:val="000000"/>
          <w:sz w:val="28"/>
          <w:lang w:val="en-US"/>
        </w:rPr>
      </w:pPr>
      <w:r>
        <w:rPr>
          <w:color w:val="000000"/>
          <w:sz w:val="28"/>
          <w:lang w:val="en-US"/>
        </w:rPr>
      </w:r>
      <w:r>
        <w:br w:type="page"/>
      </w:r>
    </w:p>
    <w:p>
      <w:pPr>
        <w:pStyle w:val="Normal"/>
        <w:spacing w:lineRule="auto" w:line="360" w:before="0" w:after="0"/>
        <w:ind w:firstLine="709"/>
        <w:jc w:val="both"/>
        <w:rPr>
          <w:b/>
          <w:b/>
          <w:color w:val="000000"/>
          <w:sz w:val="28"/>
          <w:lang w:val="uk-UA"/>
        </w:rPr>
      </w:pPr>
      <w:r>
        <w:rPr>
          <w:b/>
          <w:color w:val="000000"/>
          <w:sz w:val="28"/>
          <w:lang w:val="uk-UA"/>
        </w:rPr>
        <w:t>Список літератури</w:t>
      </w:r>
    </w:p>
    <w:p>
      <w:pPr>
        <w:pStyle w:val="Normal"/>
        <w:spacing w:lineRule="auto" w:line="360" w:before="0" w:after="0"/>
        <w:ind w:firstLine="709"/>
        <w:jc w:val="both"/>
        <w:rPr>
          <w:b/>
          <w:b/>
          <w:color w:val="000000"/>
          <w:sz w:val="28"/>
          <w:lang w:val="uk-UA"/>
        </w:rPr>
      </w:pPr>
      <w:r>
        <w:rPr>
          <w:b/>
          <w:color w:val="000000"/>
          <w:sz w:val="28"/>
          <w:lang w:val="uk-UA"/>
        </w:rPr>
      </w:r>
    </w:p>
    <w:p>
      <w:pPr>
        <w:pStyle w:val="Normal"/>
        <w:spacing w:lineRule="auto" w:line="360" w:before="0" w:after="0"/>
        <w:jc w:val="both"/>
        <w:rPr/>
      </w:pPr>
      <w:r>
        <w:rPr>
          <w:color w:val="000000"/>
          <w:sz w:val="28"/>
          <w:lang w:val="uk-UA"/>
        </w:rPr>
        <w:t>1) http://www.osvita.tv/m-manuscript.ht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lang w:val="uk-UA"/>
    </w:rPr>
  </w:style>
  <w:style w:type="character" w:styleId="2">
    <w:name w:val="Основной текст 2 Знак"/>
    <w:qFormat/>
    <w:rPr>
      <w:rFonts w:cs="Times New Roman"/>
      <w:sz w:val="24"/>
      <w:szCs w:val="24"/>
      <w:lang w:val="uk-UA"/>
    </w:rPr>
  </w:style>
  <w:style w:type="character" w:styleId="Spelle">
    <w:name w:val="spelle"/>
    <w:qFormat/>
    <w:rPr>
      <w:rFonts w:cs="Times New Roman"/>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lang w:val="uk-UA"/>
    </w:rPr>
  </w:style>
  <w:style w:type="paragraph" w:styleId="Style17">
    <w:name w:val="Обычный (веб)"/>
    <w:basedOn w:val="Normal"/>
    <w:qFormat/>
    <w:pPr/>
    <w:rPr/>
  </w:style>
  <w:style w:type="paragraph" w:styleId="31">
    <w:name w:val="Основной текст 3"/>
    <w:basedOn w:val="Normal"/>
    <w:qFormat/>
    <w:pPr/>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1:00Z</dcterms:created>
  <dc:creator/>
  <dc:description/>
  <cp:keywords/>
  <dc:language>en-US</dc:language>
  <cp:lastModifiedBy/>
  <dcterms:modified xsi:type="dcterms:W3CDTF">2011-10-09T01:21:00Z</dcterms:modified>
  <cp:revision>1</cp:revision>
  <dc:subject/>
  <dc:title>Міністерство освіти і науки України</dc:title>
</cp:coreProperties>
</file>