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АЛИНИГРАД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ГОУ ВПО «КГТУ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АГРОНОМ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 по дисциплине «Механизация и электрификация сельскохозяйственного производств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Анализ использования трактора ЛТЗ-55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студентк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4800"/>
        <w:rPr/>
      </w:pPr>
      <w:r>
        <w:rPr>
          <w:color w:val="000000"/>
          <w:sz w:val="28"/>
          <w:szCs w:val="28"/>
          <w:lang w:val="en-US" w:eastAsia="en-US"/>
        </w:rPr>
        <w:t>группы 06- ПЭ Сачек Любав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а заслуженный агроном РФ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4800"/>
        <w:rPr/>
      </w:pPr>
      <w:r>
        <w:rPr>
          <w:color w:val="000000"/>
          <w:sz w:val="28"/>
          <w:szCs w:val="28"/>
          <w:lang w:val="en-US" w:eastAsia="en-US"/>
        </w:rPr>
        <w:t>доцент кафедры агрономии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анова А.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ининград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рактеристика трактора ЛТЗ-55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араметры и технические характеристики ЛТЗ-55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ельскохозяйственные машины для использования с данным классом трактора (ЛТЗ-55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ехническое обслуживание тракто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чет коэффициента использования тягового усил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Расчет годовой загрузки тра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Характеристика трактора ЛТЗ -55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— для обработки и уборки пропашных культур, пахоты различных почв, сплошной культивации и других работ общего характе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 начала серийного производства ЛТЗ-55А – 1993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я трактора ЛТЗ-55А разработана в результате глубокой модернизации трактора Т-40АМ: установлена герметичная шумовиброизолированная кабина с системой вентиляции и отопления, с большой поверхностью остекления, удобным регулируемым по росту и массе водителя сиденьем. Более удобное расположение органов управления и новый дизайн выгодно отличает трактор ЛТЗ-55А от его предшественни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обка передач обеспечивает реверсирование всех передач, рулевая колонка регулируемая, нагрузка двигателя контролируется электронным сигнализатор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ные особенности трактора обеспечивают высокую техническую надежность, простоту и удобство в обслуживании, работу в любых географических зонах с минимальными эксплуатационными затрат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ально-пропашной трактор ЛТЗ-55А тягового класса 0,9 предназначен для выполнения разнообразных сельскохозяйственных работ с навесными, полунавесными и прицепными сельскохозяйственными орудиями общего назначения, транспортных и погрузо-разгрузоч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араметры и технические характеристики ЛТЗ-55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ТЗ-55А (липецкий тракторный зав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яговый 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лесная формул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х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одель двигател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14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ощность эксплутационная, кВ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дельный расход топлива, г/(кВт х ч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гар картерного масла, %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-0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ма пус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лектростартер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ма охлажд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жидкост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иапазон рабочих скоростей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/с (км/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реднего ход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днего х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18 – 8,3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0,66 – 3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 – 3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0,66 – 11,27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одольная база, м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орожный просвет, м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гротехнический просвет, м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лея колес, м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редн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адни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0 – 17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5 – 18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пособ регулировки коле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ние – ступенча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ние – переустановкой бараба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инимальный радиус поворота, 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баритные размеры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Ширина (при минимальной колее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лина (с навесной системой в транспортном положении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ысота по выхлопной трубе /до верхней точки кабин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60/данных 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асса,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Сельскохозяйственные машины для использования с трактором ЛТЗ-55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44"/>
        <w:gridCol w:w="2474"/>
        <w:gridCol w:w="1129"/>
        <w:gridCol w:w="28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хнологическая операц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лассификация по наименовани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/х машин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</w:tr>
      <w:tr>
        <w:trPr>
          <w:trHeight w:val="5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чвообрабатывающие сельскохозяйственные машины.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паш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уг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-3-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, м 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, км/ч 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вспашки,м 0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плуга оборотный</w:t>
            </w:r>
          </w:p>
        </w:tc>
      </w:tr>
      <w:tr>
        <w:trPr>
          <w:trHeight w:val="3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уги общего назна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-2-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кс.глубина вспашки, см 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, м 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, га/ч 0,24-0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, км/ч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плуга,кг 305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ро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етчатая бор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СО-4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8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счетная производительность агрегата 3,8га/ч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км/ч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аграгета 162кг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убовая бор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Н-9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5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0,9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0,9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6 км/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-ОР-0,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2-4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21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1,54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7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бороны 37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ПБ-0,6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 сцепко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6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8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1,4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бороны 5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каты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оналивные кат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Г-2-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7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2,5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9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бороны 311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КВГ-1,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4,8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бороны 834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ьчато-зубчатые кат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КН-2,8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8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2,1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8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бороны 717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ККШ-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6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 скорость 13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ое давление 2,7-4,7 кН/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КН-2,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8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 скорость 13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ое давление 2,5 кН/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Г-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 скорость 13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ое давление 2,3-6,0 кН/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БН-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25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 скорость 13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ое давление 2,3-6,0 кН/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ультивац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иваторы пропаш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П-2,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6-16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8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1,4-2,8 км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0 км/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культиватора 75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езер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кторная фрез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СН-0,9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убина обработки 12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0,9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0,45 км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4,7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культиватора 355 кг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евные машины</w:t>
            </w:r>
          </w:p>
        </w:tc>
      </w:tr>
      <w:tr>
        <w:trPr>
          <w:trHeight w:val="96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е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овая сея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У-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зач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6,12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5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7;15 га/ч</w:t>
            </w:r>
          </w:p>
        </w:tc>
      </w:tr>
      <w:tr>
        <w:trPr>
          <w:trHeight w:val="96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бинированная сея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-3,6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высева 15-400кг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грегата 3,6-4,0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9-12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сеялки 140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У-3,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высева 20-350 кг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грегата 3,6-4,0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9-12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сеялки 148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А-3,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высева 20-350кг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грегата 3,0-3,3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8-1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сеялки 128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Т-3,6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высева 15-400кг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грегата 3,0-3,3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8-1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сеялки 1720 кг</w:t>
            </w:r>
          </w:p>
        </w:tc>
      </w:tr>
      <w:tr>
        <w:trPr>
          <w:trHeight w:val="3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ад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есажалки и рассадопосадочные маши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РУ-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2-1,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0,29-1,8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обслуж. персонала 4 человека</w:t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ртофелесажа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НД-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высаживаемых рядов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0,7-1,1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5-8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328 кг</w:t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НД-2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высаживаемых рядов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0,6-0,8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4,8-6,3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330 кг</w:t>
            </w:r>
          </w:p>
        </w:tc>
      </w:tr>
      <w:tr>
        <w:trPr>
          <w:trHeight w:val="12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адка расса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садопосадочные маши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РГ-1,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аг посадки 16-140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8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0,16 га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0,9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обслуживающего персонала 4 челове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машины 520 кг</w:t>
            </w:r>
          </w:p>
        </w:tc>
      </w:tr>
      <w:tr>
        <w:trPr>
          <w:trHeight w:val="5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удобрени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есение минеральных удобрений и пылевидных химмелиорант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мин.удобр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ТГ-4,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4,2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3-3,5 га/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9-12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89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П-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0-2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агрегата 4-22 га/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до 1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2590 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есение жидких органических удобр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жидких орг. удобр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Ж-2,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внесения 15-40т/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ая производительность 2,5т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поливной полосы 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 скорость 10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1100к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есение твердых минеральных удобр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тверд. минер.удобр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ВУ-0,5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 скорость 6-15 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6-24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раб.органа центробе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зоподъемность 0,6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оза внесения удобрений 40-1000 кг/га гранулирован. удобре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-200 кг/га порошковидн. и мелкокрист. удобрения</w:t>
            </w:r>
          </w:p>
        </w:tc>
      </w:tr>
      <w:tr>
        <w:trPr>
          <w:trHeight w:val="11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есение жидких минер. удобр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жидких минер.удобр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М-6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5-9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6,2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за внесения 75-600кг/га гранулирован. удоб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-5,6 кг/га порошковидн. и мелкокрист. Удоб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местимость емкости 630 л</w:t>
            </w:r>
          </w:p>
        </w:tc>
      </w:tr>
      <w:tr>
        <w:trPr>
          <w:trHeight w:val="52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уборочные машин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ш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силка скорост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-Ф-2,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1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0,6-1,4т/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силка ротор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Н-1,9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9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1,4т/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Н-2,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2,1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5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3-5т/ч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силка-плющи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Н-5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ростор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3,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0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2,8т/ч</w:t>
            </w:r>
          </w:p>
        </w:tc>
      </w:tr>
      <w:tr>
        <w:trPr>
          <w:trHeight w:val="2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рош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бли попереч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ПГ-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5,4 т/ч</w:t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бли ворошил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ВД-Ф-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5,17 т/ч</w:t>
            </w:r>
          </w:p>
        </w:tc>
      </w:tr>
      <w:tr>
        <w:trPr>
          <w:trHeight w:val="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бли колесно-пальцев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ВК-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6т/ч</w:t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бли ворошил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ВФ-4,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4,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12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 5т/ч</w:t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борка и погрузка се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сс-подборщи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-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.скорость 9км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ина захвата 1,5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ача 7кг/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изводительность 10т/чПлотность прессования 180 кг/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тюка до 250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Техническое обслуживание тр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ое обслуживание тракторов – это совокупность работ выполняемых при подготовке машин к использованию, транспортировки и хранению с целью поддержания ее исправного и работоспособного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технического состояния при работе иногда изменяются внезапно (поломка), а в основном это происходит постеп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технического обслуживания и ремонта машин является комплексом мероприятий, которые определяют технологию и организацию проведения работ по техническому обслуживанию и ремонтом машины для конкретных условий эксплуатации с целью обеспечения необходимых показателей качества, предусмотренных соответствующей нормативно-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, периодичность, основные требования к проведению технического обслуживания тракторов на предприятии установлены ГОСТ 0793-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1. </w:t>
      </w:r>
      <w:r>
        <w:rPr/>
        <w:t>Виды технического обслуживания (ТО) при эксплуатации тракт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ы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иодичность или условия проведения Т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 обкатке (ТО-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 началом, в ходе и по окончании обкат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жесменное (ЕТ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10 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вое (ТО-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 мото-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торое (ТО-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 мото-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етье (ТО-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 мото-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езонное при переходе к весенне-летнему период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 установившейся среднесуточной температуре воздуха выше 5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Расчет технико-экономических показателей машинно-тракторного агрег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Характеристика личного подсобного хозяйств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Рекомендованные мощности двигателя трактора, кВ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698"/>
        <w:gridCol w:w="1699"/>
        <w:gridCol w:w="1699"/>
        <w:gridCol w:w="1838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операции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ласс длины гона, м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-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-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-1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льше 10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ро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-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-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-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-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эксплутационная ЛТЗ-55А -- 37 кВт при заданной длине гона 400 м соответствует величине рекомендованной мощности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асчет коэффициента использования тягового уси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заданию рабочий участок имеет неровный рельеф (уклон 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ная операция – лу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пазон скоростей, рекомендуемых по требованиям агротехники по заданной операции – 8-10 к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е передачи трактора и соответствующие им номинальные значения тяговых (крюковых) усил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152"/>
        <w:gridCol w:w="4201"/>
      </w:tblGrid>
      <w:tr>
        <w:trPr>
          <w:trHeight w:val="27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ч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рость, км/ч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инальное тяговое усилие Ркр, кН</w:t>
            </w:r>
          </w:p>
        </w:tc>
      </w:tr>
      <w:tr>
        <w:trPr>
          <w:trHeight w:val="37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9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2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4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6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этого, рассчитаем тяговое усилие трактора Ркр с учетом величины ск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кр = Ркр.н – G sin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кр.н – номинальное тяговое усилие трактора,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– масса трактора,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 – угол укл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 = mxg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– масса трактора в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 = 9,8 Н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= 2,870х9,8= 28,1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in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= 0,0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крI= 11,0 – 28,1х 0,087 = 11,0 – 2,4= 8,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крII = 10,4 – 28,1х 0,087 = 10,4 – 2,4= 8,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крIII =8,45 – 28,1х 0,087 = 8,45– 2,4= 6,05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машинно-тракторного агрегата с прицепными сельскохозяйственными маш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ая машина для боронования сетчатая борона БСО-4А Глубина обработки 8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производительность агрегата 3,8га/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.скорость км/ч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захвата 4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аграгета 162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аксимальную ширину захвата бороны БСО-4А для каждой выбранной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ах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=0,7 Кн/м – удельное сопротивление 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м = Gм/Вм вес машины, приходящийся на метр ширины захвата,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м – масса бороны в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м= 0,162х9,8=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 – ширина захвата одной б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м= 1,6/4= 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ахI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ахII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ахIII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число машин в агрегате по передачам. Расчетное число машин округляется до целого числа в сторону умень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I = 11,8/4=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II = 11/4 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III = 8,3/4 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я количество машин и ширину захвата одной бороны, подбираем сцепка по фронту, т.е. расстоянию между точками крепления крайних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цепная универсальная С-11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ширина захвата 12,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яговое сопротивление сцепки Rсц=1,1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тся тяговое сопротивление агрег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агр= n(КхВм + Gмsina) + Rсц,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агрI=3(0,7х4 +1,6х0,087) +1,1 =9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агрII=2(0,7х4 +1,6х0,087) +1,1=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агрIII=2(0,7х4 +1,6х0,087) +1,1=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коэффициент использования тягового усилия трактора на выбранных передач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тимый коэффициент использования тягового усилия трактора на бороновании 0,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расчетов можно сделать вывод, что БСО-4А эффективно используется с трактором ЛТЗ-55А на II передачи при скорости 8,24 км/ч. Коэффициент использования тягового усилия при этом составляет 0,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Расчет годовой загрузки тр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дсчета фонда времени трактора используются следующие данны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календарных дней в году 365 дней, в т.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бочих дней 253 д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ни отдыха 104 д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аздники 8 дн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смены в часах 8час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ни с сокращенной продолжительностью смены 6 дней (7 часов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рабочей недели в часах 4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годовой фонд рабочего времени механизатора составит в час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3х8=2024 ч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потери номинального фонда рабоче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4 – 6 = 201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, характеризующий долю работ выполняемых трактором, рассчитывается как отношение дней фактически отработанных трактором к количеству рабочих дней в году и умноженное на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этот коэффициент больше 60%, то трактор в хозяйстве используется эффективно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1:00Z</dcterms:created>
  <dc:creator>LiS@</dc:creator>
  <dc:description/>
  <cp:keywords/>
  <dc:language>en-US</dc:language>
  <cp:lastModifiedBy>Mage</cp:lastModifiedBy>
  <dcterms:modified xsi:type="dcterms:W3CDTF">2011-10-09T00:41:00Z</dcterms:modified>
  <cp:revision>2</cp:revision>
  <dc:subject/>
  <dc:title>Марка трактора ЛТЗ-55А</dc:title>
</cp:coreProperties>
</file>