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сельского хозяйства Р.Ф.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ГОУ ВПО Уральская Государственная сельскохозяйственная академия.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птицеводства и мелкого животноводства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КОНТРОЛЬНАЯ РАБОТА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исциплина: «Кролиководство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32"/>
        </w:rPr>
        <w:t>Екатеринбург 2008 г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довой оборот стада кролиководческой фер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опыта работы передовых кролиководческих хозяйств страны позволило сформировать основные требования, которым должен отвечать современный кролиководческий комплекс. Они включают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мерное круглогодовое с определенным ритмом производство продукции и ее равномерную реализацию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ую законченность производственного цикла (от воспроизводства стада до реализации готовой продукции, включая утилизацию навоза — безотходная технология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овершенных технологических графиков производства продукции и использование современного технологического оборудования, обеспечивающих эффективное использование производственных площаде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ую механизацию и автоматизацию трудоемких производственных процесс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ление кроликов всех производственных групп полноценными гранулированными комбикормами и травяными брикетами при затрате на производство 1 ц прироста живой массы молодняка не более 4 ц кормовых единиц, а с учетом доли затрат на животных основного стада — не более 5 ц кормовых единиц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дельных капиталовложений в расчете на одну клетку до 150 руб. и меньше.</w:t>
      </w:r>
    </w:p>
    <w:p>
      <w:pPr>
        <w:pStyle w:val="Normal"/>
        <w:widowControl/>
        <w:shd w:fill="FFFFFF" w:val="clear"/>
        <w:tabs>
          <w:tab w:val="clear" w:pos="720"/>
          <w:tab w:val="left" w:pos="6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Повышение плодовитости и скороспелости кроликов. Увеличение выхода молодняка в расчете на среднегодовую крольчиху не менее чем до 30 голов и выхода мяса в год не менее чем до 75 к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8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производительности труда: норм нагрузки на основного рабочего при раздельном обслуживании поголовья не менее чем до 350 крольчих с приплодом до отъема или 3000 — 5000 голов молодняка на откорме (с отъема до реализации в возрасте 90 дней), производства мяса — не менее чем до 8 т при затратах прямого труда на 1 ц прироста живой массы не более 36 чел./ч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8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зинфекцию производственных помещений (крольчатников) в отсутствие кроликов не реже 2 раз в год, высокую производственную и санитарную культуру, научную организацию труда.</w:t>
      </w:r>
    </w:p>
    <w:p>
      <w:pPr>
        <w:pStyle w:val="Normal"/>
        <w:widowControl/>
        <w:shd w:fill="FFFFFF" w:val="clear"/>
        <w:tabs>
          <w:tab w:val="clear" w:pos="720"/>
          <w:tab w:val="left" w:pos="6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Достаточно высокую рентабельность отрасли.</w:t>
      </w:r>
    </w:p>
    <w:p>
      <w:pPr>
        <w:pStyle w:val="Normal"/>
        <w:widowControl/>
        <w:shd w:fill="FFFFFF" w:val="clear"/>
        <w:tabs>
          <w:tab w:val="clear" w:pos="720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</w:t>
        <w:tab/>
        <w:t>Материальную заинтересованность работников в результатах своего труда, престижность профессии кроликов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этих требований разработана шкала оценки интенсивности ведения кролиководства (табл. 1)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1. Шкала оценки интенсивности кролиководства (данные УралНИИСХ)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738"/>
        <w:gridCol w:w="1738"/>
        <w:gridCol w:w="1678"/>
        <w:gridCol w:w="1967"/>
      </w:tblGrid>
      <w:tr>
        <w:trPr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тепень развития производств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Число окролов на крольчиху в год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ход крольчат на крольчиху в год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Годовой выход мяса в живой массе (кг) в расчете на</w:t>
            </w:r>
          </w:p>
        </w:tc>
      </w:tr>
      <w:tr>
        <w:trPr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</w:rPr>
              <w:t>1 м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рольчиху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сокоинтенсивно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нтенсивное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луинтенсивно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Экстенсивно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-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-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 и выш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 и ниж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 и выш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 и ниж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 и выш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 и ниже</w:t>
            </w:r>
          </w:p>
        </w:tc>
      </w:tr>
      <w:tr>
        <w:trPr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тепень развития производств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траты кормов на 1ц прироста живой массы (ц к.ед.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ямые затраты труда на 1ц прироста живой массы (чел/ч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ентабельность  производства</w:t>
            </w:r>
          </w:p>
        </w:tc>
      </w:tr>
      <w:tr>
        <w:trPr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долей затрат на самца и крольчих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доли затрат на животных основного стада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сокоинтенсивно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нтенсивное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луинтенсивно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Экстенсивно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5 и ниж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 и выш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5 и ниж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5 и выш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-35 и ниж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5-4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-5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0 и выш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 и выш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-3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-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ьте производственный календарь кролиководческой фермы при шедовой системе содержания или при содержании в промышленных комплекс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годно составляют производственный план фермы с учетом ее производственного направления. На ферме должно быть не более 2-3 пород кроликов. Соотношение самцов и самок в стаде 1: 8-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использования кроликов основного стада для воспроизводства — 3, лучших животных — 4 года. Ежегодно выбраковывают около 35-45% стада. Возрастной состав основного стада примерно следующий: одного года — 40-45%, двух лет — 30-40, трех лет — 10-15, четырех лет — 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жегодного ремонта основного стада оставляют молодняк из первого-второго окролов в количестве 70% основного стада, чтобы к моменту комплектования стада из него можно было отобрать лучших животных. Количество окролов от самок основного стада обычно 4, реже 5. Количество окролов от молодых (разовых) самок обычно один, реже 2 (в июне и август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выращенного молодняка обычно 5-6 от каждого окрола самки основного стада (в зависимости от качества стада) и 4-5 от каждого окрола разовой сам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окролов, отсадки и реализации молодняка составляют с учетом получения окролов с января по август включительно; время отсадки и реализации молодняка — в зависимости от производственного направления хозяйства, но чтобы на ферме находилось, возможно, меньше отсаженного молодняка одновременно от двух окролов, так как потребуются дополнительные клетки (вольеры) для его разме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изводстве крольчатины интенсивным методом крольчих от подсосных крольчат отсаживают обычно в 30-45-дневном возрасте. Затем молодняк до реализации в 90-105-дневном возрасте доращивают на полнорационных гранулированных комбикормах или на соответствующих комбикормах-концентратах. При производстве крольчатины интенсивными методами от крольчихи в год планируют получить не менее 5 окролов (всего не менее 30 крольчат) и более 70 кг мяса (в живой массе), или 25-30 кг в расчет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помещения, при расходе на 1кг прироста живой массы молодняка в период его доращивания и откорма 3-4,5 кг кормовых единиц без доли кормов, потребленных животными основного стада, или 5-6 кг кормовых единиц, включая эту долю.</w:t>
      </w:r>
    </w:p>
    <w:p>
      <w:pPr>
        <w:pStyle w:val="Normal"/>
        <w:widowControl/>
        <w:shd w:fill="FFFFFF" w:val="clear"/>
        <w:tabs>
          <w:tab w:val="clear" w:pos="720"/>
          <w:tab w:val="left" w:pos="81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содержании кроликов в механизированных помещениях с регулируемым микроклиматом и отсадке крольчих от молодняка в 28-30-дневном возрасте за год можно получить 6 окролов и боле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28"/>
        <w:gridCol w:w="1527"/>
        <w:gridCol w:w="1540"/>
        <w:gridCol w:w="1581"/>
        <w:gridCol w:w="1585"/>
      </w:tblGrid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рядковый номер окрол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случ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окро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отсад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реализ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значение молодняка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ерв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.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.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.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ля ремонта и на мясо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торо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.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.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.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ля ремонта и на мясо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Трет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.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.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6.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.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бой на мясо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Четвёрт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.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.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.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бой на мясо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ят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5.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.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бой на мясо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Шесто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3.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.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.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бой на мясо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шите породу кроликов советский мардер и новозеландск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оветский марде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генотип окраск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BBDDEEaa</w:t>
      </w:r>
      <w:r>
        <w:rPr>
          <w:color w:val="000000"/>
          <w:sz w:val="28"/>
          <w:szCs w:val="28"/>
        </w:rPr>
        <w:t>). Отечественная порода средних кроликов темно- и светло-коричневого окраса с несколько более темными мордочкой, ушами, хвостом и лапами. По окраске волосяного покрова кролики похожи на куницу (мардер — куница), что и обусловило название породы. Выведена порода в 1931-1940 гг. в хозяйствах Армянской ССР в результате сложного воспроизводительного скрещи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русских горностаевых кроликов скрещивали с нечистопородными животными породы шиншилла. Помесей первого поколения в последующем скрещивали с местными беспородными кроликами голубой окраски, а также с животными типа шиншилла и русский горностаевый. При выведении новой породы стремились получить кроликов с оригинальным по окраске волосяным покровом, хорошо приспособленных к климатическим и кормовым условиям Закавказья, стойко передающих свои ценные качества потом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ики породы советский мардер отличаются крепкой конституцией и пропорциональным телосложением. Голова у них небольшая, округлая, с небольшими ушами; туловище плотное, длиной до 50 см; грудь широкая (обхват груди за лопатками 35 см), без подгрудка, иногда недостаточно глубокая; спина короткая, слегка закругленная; круп незначительно опущенный; конечности крепкие, прям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возрастные кролики этой породы весят в среднем 3,8 кг; отдельные особи — 6,4 кг. Крольчата при рождении весят обычно 60 г, в месячном возрасте — 400-650 г, в 1</w:t>
      </w:r>
      <w:r>
        <w:rPr>
          <w:color w:val="000000"/>
          <w:sz w:val="28"/>
          <w:szCs w:val="28"/>
          <w:vertAlign w:val="superscript"/>
        </w:rPr>
        <w:t xml:space="preserve"> 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месячном — 750-1050 г. Живая масса молодняка лучших линий в 2-месячном возрасте достигает 1840 г, в 3-месячном — 2450-2500 г, при расходе на 1 кг прироста живой массы от 4 до 5 кг кормовых единиц. Убойный выход у полновозрастных кроликов колеблется в пределах 55-6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льчихи достаточно плодовиты; в среднем за окрол они приносят 7-8, а в отдельных случаях—10-12 крольч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кроликов этой породы получают мелкие и крупные шкурки оригинальной окраски с упругим, эластичным, блестящим и очень густым мехом (22-24 тыс. волос на 1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ожи) с хорошей подпушью (на 1 остевой волос приходится в среднем 50-60 пуховых). При производстве меховых изделий шкурки используют в натуральном ви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з-за неоднородности окраски, наличия белых и более темных пучков волос качество шкурок кроликов снижается, а подбор меха при скорняжных работах затрудн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лики породы советский мардер хорошо приспособлены к климатическим условиям южной зоны. Разводят их преимущественно в колхозах и совхозах, а также в питомниках кролиководов-любителей Армении. На долю животных этой породы приходится 70% всего поголовья кроликов в республике. Основным племенным репродуктором кроликов породы советский мардер является Чербахская экспериментальная база Армянского научно-исследовательского института животноводства и ветерина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ем за 20-летний период племенной работы здесь добились увеличения скороспелости, мясности, улучшения качества волосяного покрова и повышения воспроизводительных способностей кроликов этой пор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ли их в наружных клетках и кормили по нормам, превышающим действующие на 15%. В результате живая масса кроликов увеличилась в среднем на 560 г, а по поголовью Чербахской базы — на 1730 г. Животные породы советский мардер в лучших хозяйствах по размерам тела и живой массе не уступают кроликам крупных мясошкурковых пор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возеландская белая </w:t>
      </w:r>
      <w:r>
        <w:rPr>
          <w:color w:val="000000"/>
          <w:sz w:val="28"/>
          <w:szCs w:val="28"/>
        </w:rPr>
        <w:t xml:space="preserve">(генотип окраски 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perscript"/>
        </w:rPr>
        <w:t>а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perscript"/>
        </w:rPr>
        <w:t xml:space="preserve"> а</w:t>
      </w:r>
      <w:r>
        <w:rPr>
          <w:iCs/>
          <w:color w:val="000000"/>
          <w:sz w:val="28"/>
          <w:szCs w:val="28"/>
        </w:rPr>
        <w:t>ВВ</w:t>
      </w:r>
      <w:r>
        <w:rPr>
          <w:iCs/>
          <w:color w:val="000000"/>
          <w:sz w:val="28"/>
          <w:szCs w:val="28"/>
          <w:lang w:val="en-US"/>
        </w:rPr>
        <w:t>DD</w:t>
      </w:r>
      <w:r>
        <w:rPr>
          <w:iCs/>
          <w:color w:val="000000"/>
          <w:sz w:val="28"/>
          <w:szCs w:val="28"/>
        </w:rPr>
        <w:t>ЕЕ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А). </w:t>
      </w:r>
      <w:r>
        <w:rPr>
          <w:color w:val="000000"/>
          <w:sz w:val="28"/>
          <w:szCs w:val="28"/>
        </w:rPr>
        <w:t>Порода средних по величине чисто-белых кроликов. Выведена в США в 1910 г. в результате отбора среди кроликов породы новозеландская красная животных-альбиносов и последующего разведения их «в себе» с применением отбора и подбора особей желательного типа по интенсивности роста в раннем возрасте, выраженности мясных форм, убойной массе, убойному выходу и качеству мяса. В заключительной стадии для повышения живой массы кроликов и устранения некоторой переразвитости конституции прибегли к их вводному скрещиванию с кроликами породы фландр (фландрский велика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ода кроликов новозеландская белая самая распространенная в США. С конца 50-х годов она стала быстро распространяться по странам Западной Европы. Сейчас она занимает одно из ведущих мест среди других пород кроликов во Франции, Италии, Англии, ФРГ, Венгрии и Г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ССР кролики этой породы завезены в 1971 г. и хорошо акклиматизировались. Они отличаются крепкой конституцией и хорошо развитым, иногда тонким костя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лова у них небольшая, с короткими, тонкими и прямостоячими ушами; туловище короткое (длина его у самцов 47 см, у крольчих 49,5 см), компактное (индекс сбитости более 65%), пропорциональное; грудь глубокая и достаточно широкая; спина короткая, прямая, широкая; пояснично-крестцовая часть укороченная и широкая; круп округлый, широкий; конечности крепкие, прямые, хорошо омускулен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возрастные животные весят в среднем 4,5 кг с колебаниями от 4 до 5 кг. Крольчата при рождении весят обычно 45 г. Благодаря высокой энергии роста их живая масса в 2-месячном возрасте достигает 1,8-2,2 кг, в 3-месячном — 2,7-3 кг. На 1 кг прироста живой массы расходуют от 3 до 5 кг кормовых един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кроликов получают мясо (основная продукция) и шкурку (побочная продукция). Убойный выход у полновозрастных кроликов колеблется от 52 до 58%, на долю мяса в тушке приходится 77,5%. Тушка у кроликов этой породы </w:t>
      </w:r>
      <w:r>
        <w:rPr>
          <w:iCs/>
          <w:color w:val="000000"/>
          <w:sz w:val="28"/>
          <w:szCs w:val="28"/>
        </w:rPr>
        <w:t xml:space="preserve">сбитая, </w:t>
      </w:r>
      <w:r>
        <w:rPr>
          <w:color w:val="000000"/>
          <w:sz w:val="28"/>
          <w:szCs w:val="28"/>
        </w:rPr>
        <w:t>с отлично развитой плотной мускулатурой, без лишних жировых отложений. От полновозрастных кроликов получают мелкие и крупные чисто-белые шкурки с достаточно густым и плотным волосяным покро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чихи породы новозеландская белая достаточно плодовиты и молочны; хорошо выкармливают от 7 до 12 крольчат. Благодаря этому, а также спокойному темпераменту животных, их некоторой индифферентности к звуковому стресс-фактору и хорошей оброслости подошвенной поверхности лап волосяным покровом порода широко используется как при бройлерной технологии выращивания крольчат на сетчатых полах в механизированных крольчатниках с регулируемым микроклиматом, так и при производстве крольчатины интенсивными мет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зеландские белые кролики хорошо сочетаются при промышленном скрещивании с животными других пород мясошкуркового направления продуктивности. Помеси, полученные в результате такого скрещивания, превосходят представителей исходных пород по интенсивности роста, живой массе и убойному выходу. Хорошие результаты дают сочетания породы новозеландская белая с породами белый великан, венский голубой и советская шиншил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ики породы новозеландская белая получили широкое распространение в нашей стране. Их разводят на 7 племенных и многих неплеменных кролиководческих фермах. Значительное поголовье этих кроликов находится в приусадебных хозяйствах кролиководов-лю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епродукторами племенных кроликов этой породы являются зверосовхоз «Майский» Кабардино-Балкарской АССР и опытное хозяйство НПО «Элита» Крымской об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е оценки кроликов по экстерьеру и конституции при отборе и подбор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тбор кроликов по экстерьеру и продуктивности. </w:t>
      </w:r>
      <w:r>
        <w:rPr>
          <w:color w:val="000000"/>
          <w:sz w:val="28"/>
          <w:szCs w:val="28"/>
        </w:rPr>
        <w:t>При отборе кроликов по телосложению обращают внимание на крепость костяка, хорошее развитие мускулатуры и хорошее общее развитие (пропорциональное, гармоничное телосложение). При этом на племенных фермах большое значение придают выраженности типа породы, линии или семейства, а на неплеменных, особенно применяющих промышленное скрещивание, общему хорошему развитию кроликов. Для дальнейшего размножения следует оставлять кроликов, получивших наиболее высокую оценку за экстерь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в возрасте от 1-1</w:t>
      </w:r>
      <w:r>
        <w:rPr>
          <w:iCs/>
          <w:color w:val="000000"/>
          <w:sz w:val="28"/>
          <w:szCs w:val="28"/>
          <w:vertAlign w:val="superscript"/>
        </w:rPr>
        <w:t>1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3 месяцев у молодняка очень интенсивно развивается мускулатура в области бедер и поясницы. Поэтому ширина поясницы, особенно в 3-месячном возрасте, может служить достаточно надежным критерием отбора животных по мясности. Отбор на племя кроликов с высокими показателями обхвата груди, бочкообразным, сбитым туловищем и широкой поясницей способствует увеличению убойного вых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правильно вести отбор кроликов по живой массе, необходимо знать величину этого показателя для представителей той или иной породы разного возраста (см. табл. 11 и 12). Для дальнейшего разведения необходимо оставлять животных не ниж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. Отбор молодняка, отличающегося наибольшей живой массой при отъеме от матерей и в 3-месячном возрасте, способствует повышению скороспелости, определяемой величиной среднесуточного прироста живой массы. Молодняк, живая масса которого в указанный период увеличивается ежесуточно на 25-35 г, следует считать хорош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также учитывать, что коэффициент наследуемости живой массы у кроликов </w:t>
      </w: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иг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авен 0,3. Это означает, что наследственные факторы (генотип) обусловливают проявление в потомстве лишь 30% данного признака, а остальные 70% приходятся на долю паратипических факторов (условия кормления, содержания). Поэтому простая форма племенной работы — массовый отбор, при котором кроликов оценивают и отбирают на племя по внешним признакам (по экстерьеру) и продуктивности (в данном случае по живой массе), т.е. по фенотипу — обычно не дает желательного результата. Однако полностью отвергать данный метод было бы неправильно. Хотя массовый отбор кроликов по живой массе — путь медленного улучшения стада, при длительном его применении на большом поголовье кроликов и соответствующей интенсивности (жесткости) суммарный эффект отбора может быть весьма значительным. При этом следует иметь в виду, что только при хороших условиях кормления и содержания можно рассчитывать на полное проявление в потомстве наследственных задатков родителей и на правильный выбор лучших крол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быстрым и надежным путем улучшения живой массы кроликов в стаде является их индивидуальный отбор, предусматривающий также специальную оценку генотипа, когда кроликов (особенно самцов) оценивают по качеству родителей и более далеких предков (оценка по происхождению), а главное—по качеству полученного от них потом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кормления песц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кормления (соотношению основных кормов в рационе) песец занимает промежуточное положение между лисицей и норкой. Но в связи с высокой плодовитостью и повышенным обменом веществ потребность в корме у песца больше, чем у лисиц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ый состав рационов для племенного и забойного поголовья песцов приведен в таблице 1 (Н.Ш. Перельдик и др., 1985)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/>
        <w:t>Таблица 1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1"/>
        <w:gridCol w:w="914"/>
        <w:gridCol w:w="722"/>
        <w:gridCol w:w="915"/>
        <w:gridCol w:w="722"/>
        <w:gridCol w:w="922"/>
        <w:gridCol w:w="552"/>
        <w:gridCol w:w="780"/>
        <w:gridCol w:w="682"/>
        <w:gridCol w:w="776"/>
      </w:tblGrid>
      <w:tr>
        <w:trPr>
          <w:tblHeader w:val="true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 корма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леменные зве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бойный звери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юль-авгус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нтябрь-декабр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Январь-ма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юль-авгус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нтябрь-ноябрь</w:t>
            </w:r>
          </w:p>
        </w:tc>
      </w:tr>
      <w:tr>
        <w:trPr>
          <w:tblHeader w:val="true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р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Cs w:val="24"/>
              </w:rPr>
              <w:t>предел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р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едел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р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едел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р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едел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р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еделы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ен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продукты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-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-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-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-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-7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ов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ба непищ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-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-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-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-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-1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бные отходы и морепродук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-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бная му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-1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локо, об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ворог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-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ожжи пекарск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рожжи кормовы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рот подсолнеч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рно (круп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-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-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-16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р добавоч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Перевариваемых: 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е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Э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итается правильной такая схема кормления племенных песцов, при которой летом и осенью они потребляют значительное количество корма, а зимой дозы кормления снижают, чтобы звери не накапливали излишнего резервного жира. Такое кормление песцов на фермах соответствует биологическим особенностям питания песца на воле по сезонам года. Умеренный уровень кормления песцов в зимне-весенние месяцы (400-500 ккал) при относительно высоком уровне протеина (10 г на 100 ккал) способствует поддержанию заводской упитанности звер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ционах основного стада песцов, как и норок, непищевая рыба и рыбные отходы могут занимать до 50% от животного протеина. При этом нужно соблюдать те же меры предосторожности, а именно: при даче в больших количествах тресковых рыб, содержащих триметиламиноксид, нужно вводить в рацион препараты усвояемого железа; при скармливании рыбы с тиаминазой вводить в корм бенфотиамин или через 5-7 дней устраивать два дня безрыбного кормления или давать рыбу вареной и добавлять в рацион тиамин в количестве в два раза большем, чем нор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 песцов переводят на рацион беременных постепенно, небольшими группами, один раз в 3-7 дней. Песцы могут хорошо поедать корм на протяжении всей беременности (650-700 ккал) без отрицательного влияния на роды-Однако целесообразно несколько ограничивать уровень кормления во вторую половину беременности 2 до 450-500 ккал, а за 3-4 дня до щенения - до 250-300 ккал в сутки на голо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амок песцов иногда бывает задержка молокоотделения. От таких самок необходимо новорожденных пересаживать в соседние гнезда к самкам с хорошей молочностью. В дальнейшем этих самок можно использовать для вскармливания щенков из других пом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е результаты воспроизводства у молодых и взрослых песцов наблюдаются при кормлении по рационам с 9,5-10,0 г перевариваемого протеина, 3,5-4,0 г жира и 4,5-6,0 г перевариваемых углеводов на 100 ккал обменной энерг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тсадки большинства щенков весь молодняк кормят теми же кормами, что и лактирующих самок. Затем постепенно уменьшают уровень протеина и повышают количество жира в рационе. В летние месяцы общую дачу жира доводят до 5,0 г на 100 ккал за счет введения свиных субпродуктов и топленого животного жир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нки песцов и лисиц в августе-сентябре едят корм с жадностью и подвержены тимпании от переедания. Чаще всего это бывает при групповом содержании и больших одноразовых дачах корма, особенно теплого или несвежего. Нужно принимать соответствующие меры предотвращения тимпании (переводить молодняк на однократное кормление не ранее октября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йному молодняку песцов можно скармливать 20-30% жмыхов (шротов) и до 40% БВК от животного белка. При повышенных дачах БВК для улучшения аппетита и качества шкурок нужно обогащать рацион витаминами: В-0,15 мг, В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-0,25 мг на 100 ккал, или 1,2 мг В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и 2 мг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на голову в су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няку песцов поздних сроков рождения требуется давать корма на 20-25% больше» чем молодняку раннего рождения. В связи с растянутым по времени щенением песцов обязательно дифференцированное кормление племенных и забойных звер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 1 сентября по 1 января можно практиковать раз в неделю голодный день для всего стада, давая соответственно больше кормов в остальные дни; в голодные дни на ферме не должно быть людей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рестов В.А. Звероводство. С-П.:«Лань», 2002 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брохотов Г.Н. Справочник зоотехника. М.:«Колос», 1989 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ысоев В.С., Александров В.Н. Кролиководство. М.:«Агропромиздат», 1985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4:00Z</dcterms:created>
  <dc:creator>Марина</dc:creator>
  <dc:description/>
  <cp:keywords/>
  <dc:language>en-US</dc:language>
  <cp:lastModifiedBy>Mage</cp:lastModifiedBy>
  <cp:lastPrinted>2008-05-21T12:41:00Z</cp:lastPrinted>
  <dcterms:modified xsi:type="dcterms:W3CDTF">2011-10-09T00:34:00Z</dcterms:modified>
  <cp:revision>2</cp:revision>
  <dc:subject/>
  <dc:title>Министерство сельского хозяйства Р</dc:title>
</cp:coreProperties>
</file>