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Животноводство - одна из важных отраслей сельского хозяйства, представляет собой самостоятельный объект статистического изуч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вотноводство - совокупность отраслей, занимающихся разведением сельскохозяйственных животных с целью производства продуктов и сырья для перерабатывающей промышленности. Животноводство является источником получения органических удобрений. Производственный процесс в животноводстве тесно связан с естественными процессами развития и жизнедеятельности живых организмов, при этом конечная продукция этой отрасли представляет собой результат естественного и технологического цикла. Если продукты животноводства прошли промышленную переработку или обработку, то они являются продукцией промышленности. Имеются и другие особенности этой отрасли, которые позволяют четко выделить объект изучения статистики животноводства. Статистика животноводства изучает количественную и качественную стороны явлений и процессов в животновод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ыми задачами статистики животноводства являются: определение развития уровня животноводства в целом, его отдельных отраслей и происходящих в них процессов; освещения состояния и развития животноводства в отдельных сельскохозяйственных предприятиях, их группах и по категориям хозяйств; изучение размещения животноводства на территории страны; контроль за выполнением плана; Оценка условий производства и выявление резервов увеличения объемов продукции животноводства и повышение ее качества; характеристика места и роли животноводства в АПК. Решение этих задач требует разработки системы показателей и методики их исчисления, совершенствования методологии анализа и современной организации сбора и обработки статистической информации о животноводств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сторонняя оценка состояния и развития животноводства проводится на основе системы показателей статистики животноводства, характеризующих: численность и состав поголовья сельскохозяйственных животных по видам и породам; воспроизводство поголовья животных; состояние кормовой базы; расход кормов и уровень кормления животных; зоотехнические мероприятия; объемы продукции животноводства; объемы производства мяса и других продуктов убоя животных; качество и размеры потерь продукции животно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 курсового проекта состоит в том, чтобы провести анализ с качественной стороны количественных показателей, влияющих на численность, продуктивность и выход продукции молочного стада коров в группе с.-х. предприятий Ачинской зоны Красноярского края и сделать соответствующие выводы и предложения по  повышению уровня продукти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процессе статистического анализа продуктивности животных необходимо использовать в сочетании комплекс методов:  разложение составных показателей продуктивности; индексный метод, группировку, корреляцию, анализ динамического ряда и методы выравнивание по прямой и трехлетнюю скользящу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ми курсового проекта являются: расчленение изучаемого явления на части по существующим признакам, выделение социально-экономических типов. И исследование взаимосвязей варьирующих признаков при помощи группировки; проведение корреляционно-регрессионного анализа и выявление взаимосвязи и взаимообусловленности; проведение  анализа численности, продуктивности и валового надоя за 9 лет и определение общий тенденции изменения при помощи трехлетней скользящей и аналитического выравнивания по прямой, а также проведение экстраполяции уровня продуктивности на ближайший период; проведение индексного анализа и анализа структуру стада в отчетном и базисном периоде; оценка условий производства и выявление резервов увеличения объемов производства мол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ктом статистического изучения являются с.-х. предприятия Ачинской зон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1.</w:t>
      </w:r>
      <w:r>
        <w:rPr>
          <w:rFonts w:cs="Times New Roman" w:ascii="Times New Roman" w:hAnsi="Times New Roman"/>
          <w:b/>
        </w:rPr>
        <w:t>Понятия и источники статистических данных о численности и продуктивности скота</w:t>
      </w:r>
    </w:p>
    <w:p>
      <w:pPr>
        <w:pStyle w:val="Style14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производства продукции животноводства непосредственно определяется двумя показателями - численностью животных и их продуктивностью. Статистика численности и состава скота дает необходимый материал для расчета возможных уровней продукции и воспроизводства стада, определения потребности в кормах, рабочей силы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Численность скота определяется в физических единицах </w:t>
      </w:r>
      <w:r>
        <w:rPr>
          <w:rFonts w:cs="Times New Roman" w:ascii="Times New Roman" w:hAnsi="Times New Roman"/>
          <w:smallCaps/>
          <w:szCs w:val="28"/>
        </w:rPr>
        <w:t xml:space="preserve">(головах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учете численности животных их дифференцируют по видам, породам, возрасту, полу, производственному назначению, продуктивности и т.д. Все виды животных в первую очередь подразделяют на основное стадо (матки и самцы - производители) и молодня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исленность скота определяется на ту или иную дату и в среднем за период в физическом поголовье. При наличии сведений о поголовье животных на начало каждого месяца среднюю численность за год или другой период приближенно можно определить по формуле средней хронологической, При наличии ежедневных данных о численности животных среднее поголовье находят делением общей численности кормо-дней на календарную продолжительность периода (месяца, квартала,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следствие сезонных изменений численность животных за разные годы можно сравнить лишь на одинаковые даты, например, на I января, или в среднем за год. Существенное значение имеет показатель средне групповой численности скота. Он определяется делением общего числа кормо-дней животных данной группы на продолжительность пребы</w:t>
        <w:softHyphen/>
        <w:t>вания в данной группе в днях. Сопоставление средне группового поголовья со среднегодовым позволяет получить число оборотов поголовья за год</w:t>
      </w:r>
      <w:r>
        <w:rPr>
          <w:rFonts w:cs="Times New Roman" w:ascii="Times New Roman" w:hAnsi="Times New Roman"/>
          <w:smallCaps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а сопоставление среднегодового поголовья со средне групповым - скорость оборота стада в год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характеристики структуры стада используют процентное отно</w:t>
        <w:softHyphen/>
        <w:t>шение численности каждой группы к общей численности поголовья дан</w:t>
        <w:softHyphen/>
        <w:t>ного вида, а также отношение численности одной группы к численности другой. Они характеризуют специализацию, направление в развитие животноводства, а также возможности воспроизводства ст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качестве обобщающего показателя численности всех видов и групп животных используется численность в переводе на крупный рогатый ск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снове точного перевода лежат соотношения видов и групп, животных по потреблению кормов за год или по издержкам производства на выращивание 1 головы скота до данного периода. За базу (коэффициент 1,0) обычно принимают голову взрослого КРС (корову), а остальные группы и виды переводят во взрослый скот по стандартным коэффициен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анализе валовой продукции животноводства рассматриваю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укцию нормальной жизнедеятельности животных, связанной с хозяйственным использованием животных как средство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молоко), а также продукцию выращивания скота, (мясная продукция),  использование которой для потребления человеком предполагает забой живот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уктивность представляют собой выход продукции на 1 голову животных. Следует различать индивидуальную и среднюю продуктивность животных. Показатель средней продуктивности определяют отношением общего объема отдельных видов продукции и численности животных, взятым по временным периодам и группам живот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м показателем молочной продуктивности коров является средний годовой удой от коровы молочного стада. При его определении в валовой надой молока. Включается все фактически надоенное молоко от молочных коров в натуральном выражении. В поголовье молочного стада включаются все коровы, кроме коров мясного направления и коров, выделенных для подсосного выращивания телят и поставленных на откорм. Рассчитывается также удой дойных коров. Он может быть определен на среднегодовую доеную корову и средне групповую дойную корову. Их среднюю численность получают делением общего числа дойных корово-дней соответственно на 365 дней или на нормальную продолжительность лактации дойных коров, 300 д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ой от коров молочного стада зависит от удоя дойных коров и доли дойных коров в стаде. Наличие в стаде яловых коров, не доящихся коров и коров с укороченной лактацией уменьшает долю дойных коров  в стаде и снижает, таким образом, продуктивность молочного ст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ценке молочной продуктивности существенное значение име</w:t>
        <w:softHyphen/>
        <w:t>ет учет качества молока (калорийность, содержание сухих веществ, жира, белка, молочного сахара). Для сравнения молочной продуктивности с учетом качества молока обычно пересчитывают на базисную жирность или, учитывая, что базисная жирность по зонам неодинако</w:t>
        <w:softHyphen/>
        <w:t>ва, определяют выход молочного жира на кор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сточниками  статистических данных о численности и продуктивности скота являются  годовые, месячные и квартальные отче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еты о состоянии животноводства (форма 24 , делается по состоянию на 10 января, указывают производство продукции животноводства за отчетный год как в целом , так и по видам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а 24 с.-х. -отчеты о состоянии животноводства, составляются на 2 число каждого месяца, отражаются производство продукции животноводства, численность поголовья, наличие кормовых запа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2. Группировка хозяйств по уровню продуктивности сельскохозяйственных животны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Cs w:val="30"/>
        </w:rPr>
        <w:t>2.1    Ранжированный ряд. Интервальный ря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 группировкой в статистике понимают расчленение статистической совокупности на группы, однородные в каком-либо существенном отношении, характеристику выделенных групп системы показателей в целях выделения типов явлений, изучение их структуры и взаимосвязи. В процессе сводки первичного материала явления разделяются на группы по различным варьирующим признака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арьирующий признак - это признак, принимающий различные значения у отдельных единиц совокуп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дачи, стоящие перед группировкой: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еление в составе массового явления  тех его частей, которые однородны по качеству и условиям развития, и в которых действуют одни и те же закономерные влияния факторов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учение и характеристика структуры и структурных сдвигов в исследуемых совокупностях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ияние взаимосвязи между отдельными признаками изучаемого я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ным вопросом метода группировок является выбор группировочного признака, от правильного выбора которого зависят результаты группировки и всей работы в цел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отбора группировочного признака важно разделить единицы совокупности на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ыделенные группы должны быть качественно однородными, а также  иметь достаточно большую численность единиц,  что позволит проявить типичные черты, свойственные массовым явлениям. Поэтому большое внимание уделяется определения числа групп и их границ. При решения этого вопроса учитывают вид группировки, характер  группипровочного признака  и задачи ис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группируем хозяйства. За группировочный признак  возьмем  удой от одной коровы, в кг. По уровню молочной продуктивности наблюдается большое различие  в хозяйствах данной зоны. Этот признак колеблется 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омощью метода статистической группировки различным различия между хозяйствами по уровню молочной продуктив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м этапом работы является построение ранжированного ряда. В ранжированном ряду все величины расположены по нарастанию или убыванию  группировочного  призна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нжированный ряд показывает интенсивность изменения величины пределах от 1364 до 6270 кг. группировочного признака, по нему можно установить резкие переходы и выделить очень сильно отличающиеся по величине признака един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составления ранжированного ряда используем данные молочной продуктивности коров в хозяйствах Ачинской зоны за 2003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оформим в таблице 2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нжированный ряд хозяйств по уровню молочной продуктив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89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239"/>
        <w:gridCol w:w="3536"/>
      </w:tblGrid>
      <w:tr>
        <w:trPr>
          <w:trHeight w:val="48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./п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хозяйств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й от 1 коровы в год, кг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О«Белоозер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« Шарыпов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О «Иванов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«Орак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 «Сахаптин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ЗАО «Анашен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«Энергетик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ЗАОТ «Бараит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ЗАОТ «Игрышен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ПК «Белоярский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Павлов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Ададым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 «Краснополян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Дорохов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 «Гляден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АОЗТ «Легостаев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«Алтай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«Светлолобов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Подсосен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Крутояр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О п/з « Ачинский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«Авангард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АО «Малиновский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ОЗТ «Навоселовское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Назаровское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большей наглядности изобразим ранжированный ряд графически, для чего построим огниву Галь то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этого  на оси абсцисс  расположим в порядке возрастания группировочного признака, а по оси - величину молочной продуктивности коров, соответствующий хозяйству,  рис.2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2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42155" cy="26276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нжированный ряд хозяйств по уровню молочной продуктивности к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оанализируем данные ранжированного ряда и его графика - оценим характер и интенсивность различий между хозяйствами и попытаемся выделить существенно отличные группы хозяйств. Между хозяйствами имеются существенные различия в уровне молочной продуктивности коров: размах колебаний составляет 6270 - 1364 = 4906 кг от 1 коровы, а уровень производства молока в хозяйстве №25 выше, чем  в №1 в 4,6 раза (6720/136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озрастания продуктивности молока от хозяйства к хозяйству происходит в основном постепенно,  плавно, без больших скачков, но у последнего хозяйства удой от 1 коровы существенно отличается от остальной массы хозяйств. Но это хозяйство нельзя выделить в отдельную группу, а так же поскольку между остальными хозяйствами различия небольшие, без скачков и нет других данных, указывающих границы перехода от 1 группы к другой, то выделить типичные группы на снование анализа ранжированного ряда в данном случае нельзя. Поэтому далее необходимо построить интервальный ряд распределения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Интервальный вариационный ряд дает возможность получить представление о количестве и характере групп. В начале решим вопрос о числе групп, на которые следует распределить совокупность хозяйств. Приближенное число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можно определить по формуле (2.1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 1+3.322</w:t>
      </w:r>
      <w:r>
        <w:rPr>
          <w:rFonts w:cs="Times New Roman" w:ascii="Times New Roman" w:hAnsi="Times New Roman"/>
          <w:szCs w:val="28"/>
          <w:lang w:val="en-US"/>
        </w:rPr>
        <w:t>LgN</w:t>
      </w:r>
      <w:r>
        <w:rPr>
          <w:rFonts w:cs="Times New Roman" w:ascii="Times New Roman" w:hAnsi="Times New Roman"/>
          <w:szCs w:val="28"/>
        </w:rPr>
        <w:t>,                              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число групп,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совокупность един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 зависимость может служить ориентированной при определении числа групп в этом случае, если распределение единиц совокупности по данному признаку приближаются к нормальному и применяются равные интервалы в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 1+3.322</w:t>
      </w:r>
      <w:r>
        <w:rPr>
          <w:rFonts w:cs="Times New Roman" w:ascii="Times New Roman" w:hAnsi="Times New Roman"/>
          <w:szCs w:val="28"/>
          <w:lang w:val="en-US"/>
        </w:rPr>
        <w:t>Lg</w:t>
      </w:r>
      <w:r>
        <w:rPr>
          <w:rFonts w:cs="Times New Roman" w:ascii="Times New Roman" w:hAnsi="Times New Roman"/>
          <w:szCs w:val="28"/>
        </w:rPr>
        <w:t>25 = 1+3.322*1.5 ~ 6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алее необходимо определить величину интервал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по формуле (2.2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i = (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  <w:lang w:val="en-US"/>
        </w:rPr>
        <w:t xml:space="preserve">) / n , </w:t>
      </w:r>
      <w:r>
        <w:rPr>
          <w:rFonts w:cs="Times New Roman" w:ascii="Times New Roman" w:hAnsi="Times New Roman"/>
          <w:szCs w:val="28"/>
        </w:rPr>
        <w:t>где</w:t>
      </w:r>
      <w:r>
        <w:rPr>
          <w:rFonts w:cs="Times New Roman" w:ascii="Times New Roman" w:hAnsi="Times New Roman"/>
          <w:szCs w:val="28"/>
          <w:lang w:val="en-US"/>
        </w:rPr>
        <w:t xml:space="preserve"> </w:t>
        <w:tab/>
        <w:tab/>
        <w:t xml:space="preserve"> </w:t>
        <w:tab/>
        <w:t>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- максимальное значение признака в изучаемом ранжированном ряду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 - минимальное значение признака в изучаемом ранжированном ряду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число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= (6270 - 1364)/6 = 8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еперь построим ряд распределения хозяйств  при этой величине интервала, значение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 = 818 кг, тогда верхняя граница первой группы составит: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Xmin</w:t>
      </w:r>
      <w:r>
        <w:rPr>
          <w:rFonts w:cs="Times New Roman" w:ascii="Times New Roman" w:hAnsi="Times New Roman"/>
          <w:szCs w:val="28"/>
          <w:vertAlign w:val="subscript"/>
        </w:rPr>
        <w:t>+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= 2182 кг. Эта граница одновременно является границей второй группы. Границы остальных групп определяются аналогично. Полученные данные Представлены в таблице 2.2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тервальный ряд распределения хозяйств по уровню молочной продуктив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7168" w:type="dxa"/>
        <w:jc w:val="left"/>
        <w:tblInd w:w="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51"/>
        <w:gridCol w:w="2977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групп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вал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хозяйств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4 – 218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3 – 300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 – 382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1 – 463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0 – 545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9 - 627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нтервальный ряд распределения совхозов (таблица 2.2.) показывает, что в совокупности преобладают хозяйства с удоем от одной коровы (11 хозяйств) от 1364 до 2182 кг. Группы хозяйств с высокой продуктивностью малочисленны, поэтому следует их объединить, то есть провести вторичную группировку, так как в четвертой группе нет ни одного хозяйства, а в пятой одно, но в каждой группе должно быть не менее трех хозяй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2.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нтервальный ряд распределения хозяйств по уровню молочной продуктив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торичная группировка хозяйств по уровню молочной продуктив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8222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311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рупп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вал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хозяйств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4 – 218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3 – 300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 – 627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ение в пределах каждой группы числа хозяйств можно сказать, что число хозяйств с низким уровнем продуктивности больше, чем с высоким в значительной ме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2    Аналитическая группиров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тическая группировка - это группировка, в задачу которой входит выявление и характеристика взаимосвязи между признаками изучаемого я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аем и проанализируем по группам интервального ряда наиболее важные показатели, влияющие на уровень продуктивности, для этого подсчитаем общую сумму по группам. Данные представленные в таблице 2.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ческая группировка по наиболее важным показателям, влияющих на продуктивность молочного стада.</w:t>
      </w:r>
    </w:p>
    <w:tbl>
      <w:tblPr>
        <w:tblW w:w="97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59"/>
        <w:gridCol w:w="850"/>
        <w:gridCol w:w="644"/>
        <w:gridCol w:w="12"/>
        <w:gridCol w:w="632"/>
        <w:gridCol w:w="24"/>
        <w:gridCol w:w="620"/>
        <w:gridCol w:w="37"/>
        <w:gridCol w:w="607"/>
        <w:gridCol w:w="49"/>
        <w:gridCol w:w="595"/>
        <w:gridCol w:w="62"/>
        <w:gridCol w:w="583"/>
        <w:gridCol w:w="73"/>
        <w:gridCol w:w="571"/>
        <w:gridCol w:w="86"/>
        <w:gridCol w:w="531"/>
        <w:gridCol w:w="27"/>
        <w:gridCol w:w="630"/>
        <w:gridCol w:w="14"/>
        <w:gridCol w:w="644"/>
        <w:gridCol w:w="645"/>
        <w:gridCol w:w="277"/>
      </w:tblGrid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руппы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в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хозяйств</w:t>
            </w:r>
          </w:p>
        </w:tc>
        <w:tc>
          <w:tcPr>
            <w:tcW w:w="708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уровень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4 - 21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21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4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5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7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1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3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3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6,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57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3 - 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1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0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1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94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65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,04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2–6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3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1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7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5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8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9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97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7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,84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9-6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,9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,9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518" w:type="dxa"/>
            <w:gridSpan w:val="23"/>
            <w:tcBorders>
              <w:top w:val="single" w:sz="4" w:space="0" w:color="000000"/>
            </w:tcBorders>
          </w:tcPr>
          <w:tbl>
            <w:tblPr>
              <w:tblW w:w="11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5"/>
            </w:tblGrid>
            <w:tr>
              <w:trPr>
                <w:trHeight w:val="570" w:hRule="atLeast"/>
              </w:trPr>
              <w:tc>
                <w:tcPr>
                  <w:tcW w:w="1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де у – уровень молочной продуктивности от 1 коровы, кг; 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- выход приплода на 100 маток,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- удельный вес маток в стаде,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- расход кормов на 1 голову, т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 xml:space="preserve"> - расход кормов на 1 продукции, т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5</w:t>
      </w:r>
      <w:r>
        <w:rPr>
          <w:rFonts w:cs="Times New Roman" w:ascii="Times New Roman" w:hAnsi="Times New Roman"/>
          <w:szCs w:val="28"/>
        </w:rPr>
        <w:t xml:space="preserve"> - затраты труда на 1 голову, чел. -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6</w:t>
      </w:r>
      <w:r>
        <w:rPr>
          <w:rFonts w:cs="Times New Roman" w:ascii="Times New Roman" w:hAnsi="Times New Roman"/>
          <w:szCs w:val="28"/>
        </w:rPr>
        <w:t xml:space="preserve"> - уровень производства продукции на 100 га с.-х. угодий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7</w:t>
      </w:r>
      <w:r>
        <w:rPr>
          <w:rFonts w:cs="Times New Roman" w:ascii="Times New Roman" w:hAnsi="Times New Roman"/>
          <w:szCs w:val="28"/>
        </w:rPr>
        <w:t xml:space="preserve"> - уровень товарности продукци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8</w:t>
      </w:r>
      <w:r>
        <w:rPr>
          <w:rFonts w:cs="Times New Roman" w:ascii="Times New Roman" w:hAnsi="Times New Roman"/>
          <w:szCs w:val="28"/>
        </w:rPr>
        <w:t xml:space="preserve"> - уровень рентабельност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9</w:t>
      </w:r>
      <w:r>
        <w:rPr>
          <w:rFonts w:cs="Times New Roman" w:ascii="Times New Roman" w:hAnsi="Times New Roman"/>
          <w:szCs w:val="28"/>
        </w:rPr>
        <w:t xml:space="preserve"> - эффективность использования кор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10</w:t>
      </w:r>
      <w:r>
        <w:rPr>
          <w:rFonts w:cs="Times New Roman" w:ascii="Times New Roman" w:hAnsi="Times New Roman"/>
          <w:szCs w:val="28"/>
        </w:rPr>
        <w:t xml:space="preserve"> - уровень производительности труда, ц/ч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нализ аналитической группировки показывает, что уровень продуктивности на прямую зависит от расхода кормов на 1 голову скота и при снижении количества корма будет снижать уровень продуктивности. Тоже самое можно сказать и об эффективности использования кормов, т.е. чем рациональнее будет использоваться корм, тем выше будет продуктивность. Сильное влияние на продуктивность также оказывает выход приплода - с уменьшением количества выхода приплода уровень продуктивности растет - это обусловлено тем, что, находясь корова в сухостойном периоде, она не дается и поэтому, это непосредственно влияет на валовой выход молока. Отсюда можно сделать вывод, эти показатели в значительной мере оказывают влияние на уровень продуктивности и поэтому они включены в матриц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3   Корреляционно - регрессионный ан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а из важнейших черт статистических показателей, как объективных характеристик общественных явлений, состоит в их тесной взаимосвязи и взаимообуслов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рреляционная зависимость обнаруживается   как взаимосвязь двух или нескольких признаков. Различают признаки: факторные, обуславливающие изменение других признаков; результативные, изменяющиеся под воздействием фактор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сследовании корреляционной связи задачами статистики являются: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явления наличия связи между факторами и ее тесноты;</w:t>
      </w:r>
    </w:p>
    <w:p>
      <w:pPr>
        <w:pStyle w:val="Style14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пределение формы связи и ее количественные характерис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анализа выбираются факторы, существенно влияющие на результ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енную оценку влияния различных факторов на продуктивность проводится методом множественной корреляции, которая является продолжением статистических группировок. Для этого взяты статистические данные по 25 хозяйствам Ачинской зо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выявления взаимосвязи необходимо построить матрицу, затем ее проанализировать. Признаки, выступающие в качестве фактора, обуславливающих изменение других признаков, называются факторами.  В данном случае взяты такие факторы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- выход приплода на 100 маток, голо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- расход кормов на 1 голову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- эффективность использования кор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вные обозначения - у, в данном случае у - молочная продуктивность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обработки данных на ЭВМ были получены 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оэффициент множественной корреляции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)  характеризует тесноту связи одновременно нескольких факторов на изменение результативного признака. Он изменяется от 0 до 1. Если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&lt; 0,3 связь очень слабая или отсутствует совсем.;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до 0,5 связь слабая;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= 0,5 - 0,7 - умеренная;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= 0,7 - 0,9 - тесная;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&gt; 0.9 - сильная. В данном случае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= 1 - это значит, что теснота связи между признакам и факторами сильн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множественной детерминации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) характеризует величину вариации результативного признака, которая объясняется факторами, входящими в модель.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Cs w:val="28"/>
        </w:rPr>
        <w:t>= 1. Это значит, что на 100% продуктивность коров обусловлена факторами, включенными в модель и так же можно сказать что все факторы были учт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астные коэффициенты детерминации или коэффициенты отдельного определения характеризуют степень влияния (в%) одного из факторов на результативный признак при условии, что остальные переменные закреплены на постоянном уров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0.0577 степень влияния на х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5,77%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vertAlign w:val="subscript"/>
        </w:rPr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Cs w:val="28"/>
        </w:rPr>
        <w:t>= 0,4832 степень влияния на  х</w:t>
      </w:r>
      <w:r>
        <w:rPr>
          <w:rFonts w:cs="Times New Roman" w:ascii="Times New Roman" w:hAnsi="Times New Roman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Cs w:val="28"/>
        </w:rPr>
        <w:t>= 48,3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= 0,3618 степень влияния на  х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>= 36,1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Частные коэффициенты детерминации</w:t>
      </w:r>
      <w:r>
        <w:rPr>
          <w:rFonts w:cs="Times New Roman" w:ascii="Times New Roman" w:hAnsi="Times New Roman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Cs w:val="28"/>
        </w:rPr>
        <w:t>показали, что х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влияет на продуктивность на 5,77%, х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 - на 48,32%, х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- на 36,18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роим уравнение чистой регресс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у = 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+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х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+ а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х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+ .... +а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у - теоретическое значение зависимого призна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Cs w:val="28"/>
        </w:rPr>
        <w:t>- свободный член, экономического смысла не имее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 xml:space="preserve">1,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 xml:space="preserve">2, ....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>- параметры уравнения регресс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 xml:space="preserve">1, </w:t>
      </w:r>
      <w:r>
        <w:rPr>
          <w:rFonts w:cs="Times New Roman" w:ascii="Times New Roman" w:hAnsi="Times New Roman"/>
          <w:szCs w:val="28"/>
        </w:rPr>
        <w:t>х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, ....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значение фактора аргумен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ы регрессии позволяют измерить среднее значение результативного признака на единицу изменения факторов при условии, что остальные факторы остаются постоянными, т.е. вариация их в данном случае исключ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vertAlign w:val="subscript"/>
        </w:rPr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 xml:space="preserve">0  </w:t>
      </w:r>
      <w:r>
        <w:rPr>
          <w:rFonts w:cs="Times New Roman" w:ascii="Times New Roman" w:hAnsi="Times New Roman"/>
          <w:szCs w:val="28"/>
        </w:rPr>
        <w:t>- условное начал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Cs w:val="28"/>
        </w:rPr>
        <w:t>= - 0,1211 коэффициент чистой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 х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 свидетельствует о том, что при изменение выхода на 100 маток, продуктивность коров уменьшится на 12,11 кг, при условии, что другими факторы неизменны.   </w:t>
      </w:r>
      <w:r>
        <w:rPr>
          <w:rFonts w:cs="Times New Roman" w:ascii="Times New Roman" w:hAnsi="Times New Roman"/>
          <w:szCs w:val="28"/>
          <w:vertAlign w:val="subscript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Cs w:val="28"/>
        </w:rPr>
        <w:t>= 12,2649  коэффициент чистой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 х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свидетельствует о том, что при увеличении расхода кормов на 1 голову на единицу,  продуктивность коров увеличится на 12,2649 кг, при условии, что другие факторы неизменны.   </w:t>
      </w:r>
      <w:r>
        <w:rPr>
          <w:rFonts w:cs="Times New Roman" w:ascii="Times New Roman" w:hAnsi="Times New Roman"/>
          <w:szCs w:val="28"/>
          <w:vertAlign w:val="subscript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>= 1,5955 коэффициент чистой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 х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свидетельствует о том, что при увеличении эффективности использования кормов на единицу,  продуктивность коров увеличится на 159,55 кг, при условии, что другие факторы неизменн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ы эластичности показывают, на сколько процентов в среднем меняется результативный признак с изменением фактора на 1% при постоянном положении всех других на среднем уро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данном случае Э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- 0,9594 - это значит, что с изменением выхода приплода на 100 маток на 1% значение продуктивности уменьшится на 0,959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Э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=  0,9686 - это значит, что с изменением расхода кормов на голову скота на 1% значение продуктивности увеличится на 0,968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Э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=  0,4808 - это значит, что с изменением эффективности использования  кормов на 1% значение продуктивности увеличится на 0,480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оэффициент - В (бета) показывает, на сколько изменится результативный признак с изменением фактора на одно среднеквадратическое отклонение при постоянстве остальных факторов. То есть В - коэффициенты характеризуют факторы, в развитии которых скрыто наибольшие повышении продуктивности.  В - коэффициенты располагаются в порядке возрас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- 0,142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 xml:space="preserve"> = 0,84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= 0,894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ожно отметить, что самое сильное влияние на увеличение продуктивности имеет третий фактор (расход кормов на 1 голову)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28"/>
        </w:rPr>
        <w:t xml:space="preserve">3. </w:t>
      </w:r>
      <w:r>
        <w:rPr>
          <w:rFonts w:cs="Times New Roman" w:ascii="Times New Roman" w:hAnsi="Times New Roman"/>
          <w:b/>
          <w:szCs w:val="32"/>
        </w:rPr>
        <w:t>Динамика численности, продуктивности скота и выхода продукции животно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ядами динамики в статистики называют ряд величин, характеризующих развитие данного явления во времени. Каждый ряд динамики состоит из двух элементов: момент времени (даты, года, месяца, к которым относятся статистические данные); уровень ряда, т.е. числовое значение изучаемого признака. Для анализа динамического ряда необходимо использовать данные за 9 - 11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Динамика численности поголовья ко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числим показатели динамики численности поголовья коров по двум хозяйствам за 9 лет. Для всесторонний характеристики направления и интенсивности развития изучаемого явления путем сопоставления уровня  исходного ряда следует рассчитать и проанализировать систему показателей: абсолютный прирост, коэффициент роста, процент прироста, абсолютное значение 1% прироста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бсолютный прирост определяется, как разность между двумя периодами и может быть рассчитан цепным и базисным способ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бсолютный прирост показывает, на сколько единиц изменился изучаемый показатель по сравнению с прошлым или базисн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б =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У</w:t>
      </w:r>
      <w:r>
        <w:rPr>
          <w:rFonts w:cs="Times New Roman" w:ascii="Times New Roman" w:hAnsi="Times New Roman"/>
          <w:szCs w:val="28"/>
          <w:vertAlign w:val="subscript"/>
        </w:rPr>
        <w:t>б</w:t>
      </w:r>
      <w:r>
        <w:rPr>
          <w:rFonts w:cs="Times New Roman" w:ascii="Times New Roman" w:hAnsi="Times New Roman"/>
          <w:szCs w:val="28"/>
        </w:rPr>
        <w:t xml:space="preserve"> - абсолютный прирост базис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ц =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 xml:space="preserve">-1 </w:t>
      </w:r>
      <w:r>
        <w:rPr>
          <w:rFonts w:cs="Times New Roman" w:ascii="Times New Roman" w:hAnsi="Times New Roman"/>
          <w:szCs w:val="28"/>
        </w:rPr>
        <w:t xml:space="preserve"> - абсолютный прирост цеп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п роста выражается в процентах и показывает, на сколько процентов произошло изменение показателя по сравнению с прошлым или базисным перио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п прироста - это отношение абсолютного прироста к предыдущему уровню, в процентах и показывает, на сколько процентов изменились размеры явления за изучаемый перио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</w:t>
      </w:r>
      <w:r>
        <w:rPr>
          <w:rFonts w:cs="Times New Roman" w:ascii="Times New Roman" w:hAnsi="Times New Roman"/>
          <w:szCs w:val="28"/>
          <w:vertAlign w:val="subscript"/>
        </w:rPr>
        <w:t>пр. б</w:t>
      </w:r>
      <w:r>
        <w:rPr>
          <w:rFonts w:cs="Times New Roman" w:ascii="Times New Roman" w:hAnsi="Times New Roman"/>
          <w:szCs w:val="28"/>
        </w:rPr>
        <w:t xml:space="preserve"> = (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У</w:t>
      </w:r>
      <w:r>
        <w:rPr>
          <w:rFonts w:cs="Times New Roman" w:ascii="Times New Roman" w:hAnsi="Times New Roman"/>
          <w:szCs w:val="28"/>
          <w:vertAlign w:val="subscript"/>
        </w:rPr>
        <w:t>б</w:t>
      </w:r>
      <w:r>
        <w:rPr>
          <w:rFonts w:cs="Times New Roman" w:ascii="Times New Roman" w:hAnsi="Times New Roman"/>
          <w:szCs w:val="28"/>
        </w:rPr>
        <w:t>)/У</w:t>
      </w:r>
      <w:r>
        <w:rPr>
          <w:rFonts w:cs="Times New Roman" w:ascii="Times New Roman" w:hAnsi="Times New Roman"/>
          <w:szCs w:val="28"/>
          <w:vertAlign w:val="subscript"/>
        </w:rPr>
        <w:t>б</w:t>
      </w:r>
      <w:r>
        <w:rPr>
          <w:rFonts w:cs="Times New Roman" w:ascii="Times New Roman" w:hAnsi="Times New Roman"/>
          <w:szCs w:val="28"/>
        </w:rPr>
        <w:t xml:space="preserve"> * 100%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</w:t>
      </w:r>
      <w:r>
        <w:rPr>
          <w:rFonts w:cs="Times New Roman" w:ascii="Times New Roman" w:hAnsi="Times New Roman"/>
          <w:szCs w:val="28"/>
          <w:vertAlign w:val="subscript"/>
        </w:rPr>
        <w:t>пр.ц.</w:t>
      </w:r>
      <w:r>
        <w:rPr>
          <w:rFonts w:cs="Times New Roman" w:ascii="Times New Roman" w:hAnsi="Times New Roman"/>
          <w:szCs w:val="28"/>
        </w:rPr>
        <w:t xml:space="preserve"> = (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-1</w:t>
      </w:r>
      <w:r>
        <w:rPr>
          <w:rFonts w:cs="Times New Roman" w:ascii="Times New Roman" w:hAnsi="Times New Roman"/>
          <w:szCs w:val="28"/>
        </w:rPr>
        <w:t>)/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-1</w:t>
      </w:r>
      <w:r>
        <w:rPr>
          <w:rFonts w:cs="Times New Roman" w:ascii="Times New Roman" w:hAnsi="Times New Roman"/>
          <w:szCs w:val="28"/>
        </w:rPr>
        <w:t xml:space="preserve"> * 100%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бсолютное значение 1% представляет собой абсолютный прирост, обеспечивающий 1% относительного изменения. Этот показатель определяется отношением абсолютного прироста к уравнению, принятому за ба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= ((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-1</w:t>
      </w:r>
      <w:r>
        <w:rPr>
          <w:rFonts w:cs="Times New Roman" w:ascii="Times New Roman" w:hAnsi="Times New Roman"/>
          <w:szCs w:val="28"/>
        </w:rPr>
        <w:t>)/(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-1</w:t>
      </w:r>
      <w:r>
        <w:rPr>
          <w:rFonts w:cs="Times New Roman" w:ascii="Times New Roman" w:hAnsi="Times New Roman"/>
          <w:szCs w:val="28"/>
        </w:rPr>
        <w:t xml:space="preserve"> ))/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-1</w:t>
      </w:r>
      <w:r>
        <w:rPr>
          <w:rFonts w:cs="Times New Roman" w:ascii="Times New Roman" w:hAnsi="Times New Roman"/>
          <w:szCs w:val="28"/>
        </w:rPr>
        <w:t xml:space="preserve"> *100% =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-1</w:t>
      </w:r>
      <w:r>
        <w:rPr>
          <w:rFonts w:cs="Times New Roman" w:ascii="Times New Roman" w:hAnsi="Times New Roman"/>
          <w:szCs w:val="28"/>
        </w:rPr>
        <w:t xml:space="preserve"> /100% = 0,01 У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 показателей динамического ряда численности коро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АОЗТ «Назаровско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32"/>
        <w:gridCol w:w="732"/>
        <w:gridCol w:w="732"/>
        <w:gridCol w:w="732"/>
        <w:gridCol w:w="733"/>
        <w:gridCol w:w="732"/>
        <w:gridCol w:w="732"/>
        <w:gridCol w:w="732"/>
        <w:gridCol w:w="733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исленность, го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5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Абсолютный прирост, го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Темпы 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Темпы при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2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Абсолютное значение 1% прироста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анализируем полученные показатели. Численность поголовья коров в АОЗТ «Назаровское» имеет тенденцию к уменьшению и по сравнению с 1995 годом численность поголовья сократилась на 105 голов. Темпа роста в этом хозяйстве не наблюдается в сравнение с базисным периодом, но по сравнению с предыдущим периодами рост произошел в 1999 и 2000 годах. Тоже самое можно сказать и о темпе прироста, т.е. прироста не происходит, но только если рассматривать 1999 и 2000 годы в сравнении с прошлым годом, то там произошли темп прироста в размере  0,4 и ,02% соответственно.  С уменьшением численности коров снизилось значение 1% прироста (с 25,58 в 1995 г.  до 24,58 в 2003 г.). Среднегодовая численность за 1995 - 2003 гг. составила  2516 гол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>Рис.3.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динамического ряда численности коров в АОЗТ «Назаровское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 показателей динамического ряда численности коров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ЗАО «Анашенское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75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исленность, го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6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Абсолютный прирост, го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Темпы 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0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Темпы при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</w:tr>
      <w:tr>
        <w:trPr/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Абсолютное значение 1% прироста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Проанализируем полученные показатели. Численность поголовья коров в СЗАО «Анашенское» имеет тенденцию к уменьшению и по сравнению с 1995 годом численность поголовья сократилась на 404 голов, а в остальные годы численность коров осталась неизменной. Резкое уменьшение поголовья коров наблюдалось по сравнению с предыдущем годом в 1999 г. и составило 200 голов. Темпа роста в этом хозяйстве не наблюдается, с 1995 - 1998 гг. Численность коров была на одном уровне, а вот с 1999 г.  в сравнение с базисным периодом происходит падение численности, не происходит изменения численности коров в 2001 и 2002 гг. по сравнению с предыдущим периодами. Тоже самое можно сказать и о темпе прироста.  С уменьшением численности коров снизилось значение 1% прироста (с 21,5 в 1995 г.  до 18 в 2003 г.). Среднегодовая численность за 1995 - 2003 гг. составила  1966 гол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3.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динамического ряда численности коров в СЗАО «Анашенское»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3.2 Динамика продуктивности поголовья кор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блица 3.3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 показателей динамического ряда продуктивности коров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АОЗТ «Назаровское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38"/>
        <w:gridCol w:w="839"/>
        <w:gridCol w:w="838"/>
        <w:gridCol w:w="839"/>
        <w:gridCol w:w="838"/>
        <w:gridCol w:w="839"/>
        <w:gridCol w:w="838"/>
        <w:gridCol w:w="839"/>
        <w:gridCol w:w="839"/>
      </w:tblGrid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Удой от 1 коровы, кг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0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Абсолютный прирост, го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,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Темпы 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487,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Темпы при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-29" w:firstLine="2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,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Абсолютное значение 1% прироста, 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анализируем полученные показатели. Абсолютное уменьшение размера уровня продуктивности наблюдалось с 1999 - 2001 гг. по сравнению с базисным периодом, а в остальные годы был прирост (самый большой в 2003 г. - 1190кг  по сравнению с базой). В 1999 и 2000 гг. было абсолютное уменьшение  уровня продуктивности коров, по сравнению с прошлым периодом. Тоже самое можно сказать и темпе роста и прироста, что с  1999 по 2000 гг. этого явления не наблюдалось по сравнению с базисным периодом и по отношению к прошлому периоду с 1998 по 2000 гг. Абсолютное значение 1% прироста росло до 1998 г., а затем оно стало уменьшаться, достигнув своего минимума в 2000 г. начало расти. Средняя продуктивность за 1995 - 2003 гг. составила 5230 кг от 1 коровы за год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3.3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664075" cy="2407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динамического ряда продуктивности коров в АОЗТ «Назаровское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показателей динамического ряда продуктивности коро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ЗАО «Анашенское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17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51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дой от 1 коровы,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0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Абсолютный прирост, го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9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Темпы 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3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Темпы при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Абсолютное значение 1% прироста,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анализируем полученные показатели. Происходит абсолютное уменьшение размера уровня продуктивности в СЗАО «Анашенское», самое наибольшие снижение удоя от 1 коровы было в 2000 г. (на 280 кг). Так такового темпа роста и прироста за последний год в этом хозяйстве по сравнению с базисным периодом не происходит, а наоборот, что свидетельствует о том, что происходит снижение темпов производства, т.е. к снижению уровня продуктивности (с 1995 по 2003 уровень продуктивности снизился с 2790 до 1820 кг с 1 коровы в год). Средняя продуктивность составила 2310 кг с одной коровы в год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3.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динамического ряда продуктивности коров в СЗАО «Анашенское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3.3 Динамика валового надоя молок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 показателей динамического ряда валового надоя  коров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в АОЗТ «Назаровское».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850"/>
        <w:gridCol w:w="709"/>
        <w:gridCol w:w="709"/>
        <w:gridCol w:w="708"/>
        <w:gridCol w:w="851"/>
        <w:gridCol w:w="709"/>
        <w:gridCol w:w="850"/>
        <w:gridCol w:w="82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аловой надой, 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29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6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2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81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Абсолютный прирост, го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6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R4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10</w:t>
            </w:r>
          </w:p>
          <w:p>
            <w:pPr>
              <w:pStyle w:val="FR4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426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7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8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Темпы 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4</w:t>
            </w:r>
          </w:p>
        </w:tc>
      </w:tr>
      <w:tr>
        <w:trPr>
          <w:trHeight w:val="699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Темпы при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п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Абсолютное значение 1% прироста,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4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1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1,6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8,1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анализируем полученные показатели. Абсолютное уменьшение размера валового надоя наблюдалось с 1999 - 2000 гг. по сравнению с базисным периодом, а в остальные годы был прирост (самый большой в2003 г. - 23923 ц  по сравнению с базой). С 1998 - 2000 гг. было абсолютное уменьшение валового надоя коров, по сравнению с прошлым периодом. Тоже самое можно сказать и темпе роста и прироста, что с  1999 по 2000 гг. этого явления не наблюдалось по сравнению с базисным периодом и по отношению к прошлому периоду с 1998 по 2000 гг. Абсолютное значение 1% прироста росло до 1998 г., а затем оно стало уменьшатся, достигнув своего минимума в 2001 г. начало расти. Средний валовой надой  за 1995 - 2003 гг. составил 131161 кг от поголовья за год.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3.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90415" cy="2721610"/>
            <wp:effectExtent l="0" t="0" r="0" b="0"/>
            <wp:docPr id="7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динамического ряда валового надоя  коров в АОЗТ «Назаровское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6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 показателей динамического ряда валового надоя коров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ЗАО «Анашенское».</w:t>
      </w:r>
    </w:p>
    <w:tbl>
      <w:tblPr>
        <w:tblW w:w="10150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709"/>
        <w:gridCol w:w="709"/>
        <w:gridCol w:w="709"/>
        <w:gridCol w:w="708"/>
        <w:gridCol w:w="709"/>
        <w:gridCol w:w="851"/>
        <w:gridCol w:w="850"/>
        <w:gridCol w:w="82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овой надой, 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/>
            </w:pPr>
            <w:r>
              <w:rPr/>
              <w:t>59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бсолютный прирост, го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2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1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43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6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2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3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Темпы 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н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4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,3</w:t>
            </w:r>
          </w:p>
          <w:p>
            <w:pPr>
              <w:pStyle w:val="FR4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Темпы прироста, %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н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42,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,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Абсолютное значение 1% прироста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анализируем полученные показатели. Происходит абсолютное уменьшение размера валового надоя в СЗАО «Анашенское», самое наибольшие снижение удоя от поголовья было в 2000 г., по сравнению с прошлым периодом, (на 29521 ц). Так такового темпа роста и прироста за последний год в этом хозяйстве по сравнению с базисным периодом не происходит, а наоборот, что свидетельствует о том, что происходит снижение темпов производства, т.е. к снижению валового надоя молока       (с 1995 по 2003 уровень валового надоя снизился с 59950  до 31702 ц  в год). Средний валовой надой составил 46006 ц  в го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.3.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динамического ряда валового надоя коров в СЗАО «Анашенско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>Выравнивание динамического ряда методом трехлетней скользящ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для выравнивания динамического ряда численности коров  в АОЗТ «Назаровско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43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201"/>
        <w:gridCol w:w="1707"/>
        <w:gridCol w:w="1707"/>
        <w:gridCol w:w="1679"/>
        <w:gridCol w:w="1736"/>
      </w:tblGrid>
      <w:tr>
        <w:trPr>
          <w:trHeight w:val="79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коров, голов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х летняя скользяща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у</w:t>
            </w:r>
          </w:p>
        </w:tc>
      </w:tr>
      <w:tr>
        <w:trPr>
          <w:trHeight w:val="319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5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0232-7674-507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1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2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2</w:t>
            </w:r>
          </w:p>
        </w:tc>
      </w:tr>
      <w:tr>
        <w:trPr>
          <w:trHeight w:val="344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= 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у = 2264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 х = 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умма 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 = 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ху = -6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им уравнение прямой, которое наглядно отобразит тенденцию динамического ря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у = 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+ 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х,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у - уровень фактического ряда динамик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 - порядковый номер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в рядах динамики значение х  является показателем времени, то им нужно придать такое значение, чтобы их сумма была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у/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 251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число уровней ря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ху/ х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Cs w:val="28"/>
        </w:rPr>
        <w:t>= -11</w:t>
      </w: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 надо подставит значения в уравнение, и построить график числен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значений таблицы и графика показал, что численность поголовья коров в АОЗТ «Назаровское» имеют тенденцию к сокращению и плановая линия развития (тренд) численности коров, характеризуя основную тенденцию. стремительно падает вниз. Можно провести   прогноз численности коров на 2000 г. и численность составит 2450 го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ля выравнивания динамического ряда численности коров  в СЗАО «Анашенское».</w:t>
      </w:r>
    </w:p>
    <w:tbl>
      <w:tblPr>
        <w:tblW w:w="10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  <w:gridCol w:w="1692"/>
      </w:tblGrid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коров, гол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х летняя скользяща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у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4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-------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8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67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8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6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4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3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1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984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= 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у = 176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 х = 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умма 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 = 6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ху =  -371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де 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у/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196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ху/ х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Cs w:val="28"/>
        </w:rPr>
        <w:t>= -63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= 1966 - 63х 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 надо построить график числен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значений таблицы и графика показал, что численность поголовья коров в СЗАО «Анашенское» имеют тенденцию к сокращению и плановая линия развития (тренд) численности коров, характеризуя основную тенденцию стремительно падает вниз. Можно провести   прогноз численности коров на 2005 г. и численность составит 1588 го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для выравнивания динамического ряда продуктивности коров  в АОЗТ «Назаровско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  <w:gridCol w:w="1692"/>
      </w:tblGrid>
      <w:tr>
        <w:trPr>
          <w:trHeight w:val="637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й от 1 коровы, к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х летняя скользяща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у</w:t>
            </w:r>
          </w:p>
        </w:tc>
      </w:tr>
      <w:tr>
        <w:trPr>
          <w:trHeight w:val="225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8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83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8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2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9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70</w:t>
            </w:r>
          </w:p>
          <w:p>
            <w:pPr>
              <w:pStyle w:val="FR3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---------------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8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2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7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32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38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6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8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8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= 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у = 470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 х = 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умма 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 = 6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ху = -30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де 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у/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523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ху/ х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Cs w:val="28"/>
        </w:rPr>
        <w:t>= -51</w:t>
      </w: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= 5230 - 51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нализ значений таблицы и графика показал, что численность поголовья коров в АОЗТ «Назаровское» имеют тенденцию к нарастанию после резкого падения среднегодового удоя на 1 корову, а тренд плавно падает вниз, но это еще не означает, что удой на 1 корову будет снижаться. Такое расположение прямой связано с резким падением удоя на 1 корову в 2000 г. до 3800 кг. И поэтому прогноз по тренду будет ошибочным, т.к. судя по графику и резкому росту уровня продуктивности можно сказать, что удой на 1 корову будет ра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ля выравнивания динамического ряда продуктивности коров  в СЗАО «Анашенское».</w:t>
      </w:r>
    </w:p>
    <w:tbl>
      <w:tblPr>
        <w:tblW w:w="10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  <w:gridCol w:w="1692"/>
      </w:tblGrid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й от 1 коровы, к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х летняя скользяща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у</w:t>
            </w:r>
          </w:p>
        </w:tc>
      </w:tr>
      <w:tr>
        <w:trPr/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0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---------------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7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2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8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-------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11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37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6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39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9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4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3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280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= 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у = 2076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 х = 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умма 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 = 6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ху = -86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де 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у/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231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ху/ х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Cs w:val="28"/>
        </w:rPr>
        <w:t>= - 144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= 2310 - 144х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ем надо построить график численности к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значений таблицы и графика показал, что продуктивность коров в СЗАО «Анашенское» имеют тенденцию к сокращению и плановая линия развития (тренд) уровня продуктивности коров, характеризуя основную тенденцию, стремительно падает вниз. Можно провести   прогноз уровня продуктивности коров на 2005 г. и она составит1446 кг с 1 коровы в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ля выравнивания динамического ряда валового надоя коров  в АОЗТ «Назаровское».</w:t>
      </w:r>
    </w:p>
    <w:tbl>
      <w:tblPr>
        <w:tblW w:w="10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692"/>
        <w:gridCol w:w="1692"/>
      </w:tblGrid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овой надой, ц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х летняя скользяща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у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989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849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67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3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514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62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16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927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38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---------------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836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51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065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903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978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6687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608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1956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1547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934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3635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562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033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781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5252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= 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 у = 1180458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 х = 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умма 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 = 6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ху = -57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де 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у/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13116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ху/ х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Cs w:val="28"/>
        </w:rPr>
        <w:t>= -96</w:t>
      </w:r>
      <w:r>
        <w:rPr>
          <w:rFonts w:cs="Times New Roman" w:ascii="Times New Roman" w:hAnsi="Times New Roman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= 131161 - 96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нализ значений таблицы и графика показал, что численность поголовья коров в АОЗТ «Назаровское» имеют тенденцию к нарастанию после резкого падения валового удоя, а тренд плавно падает вниз, но это еще не означает, что удой  будет снижаться. Такое расположение прямой связано с резким падением валового надоя  в 2000 г. до 95623 ц. И поэтому прогноз по тренду будет ошибочным, т.к. судя по графику и резкому росту уровня валового  можно сказать, что валовой надой будет ра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ля выравнивания динамического ряда валового надоя коров  в СЗАО «Анашенское».</w:t>
      </w:r>
    </w:p>
    <w:tbl>
      <w:tblPr>
        <w:tblW w:w="10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692"/>
        <w:gridCol w:w="1692"/>
        <w:gridCol w:w="1704"/>
        <w:gridCol w:w="1680"/>
      </w:tblGrid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овой надой, ц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х летняя скользяща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у</w:t>
            </w:r>
          </w:p>
        </w:tc>
      </w:tr>
      <w:tr>
        <w:trPr>
          <w:trHeight w:val="2181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01</w:t>
            </w:r>
          </w:p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5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4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74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4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3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8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1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3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0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34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1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14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82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1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1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5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3980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81038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2148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1446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787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028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999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808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= 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у = 41405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-------------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 х = 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умма 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 = 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ху = -2571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де а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у/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=4600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ху/ х</w:t>
      </w:r>
      <w:r>
        <w:rPr>
          <w:rFonts w:cs="Times New Roman" w:ascii="Times New Roman" w:hAnsi="Times New Roman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Cs w:val="28"/>
        </w:rPr>
        <w:t>= - 4286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= 46006 - 4286х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значений таблицы и графика показал, что продуктивность коров в СЗАО «Анашенское» имеют тенденцию к сокращению и плановая линия развития (тренд) уровня продуктивности коров, характеризуя основную тенденцию стремительно падает вниз. Можно провести   прогноз уровня продуктивности коров на 2005 г. и она составит 24576 ц в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4. Индексный анализ численности, продуктивности скота и выхода продукции животно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ами в статистики называют относительные показатели, характеризующие средние изменение непосредственно несоизмеримых величин во времени, в пространстве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м индексный анализ численности, продуктивности скота и выхода продукции в 2-х хозяйств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 для расчета индексов численности, продуктивности скота и валового надоя мол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16"/>
        <w:gridCol w:w="9"/>
        <w:gridCol w:w="1441"/>
        <w:gridCol w:w="1450"/>
        <w:gridCol w:w="1450"/>
        <w:gridCol w:w="1450"/>
        <w:gridCol w:w="9"/>
        <w:gridCol w:w="1441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хозяйства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оловье коров, голов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й от 1 коровы, кг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овой надой, ц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Назаровское»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ЗАО «Анашенское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08</w:t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89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3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81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провести индексный анализ данных показателей в хозяйствах за 2 года, рассчитаем следующие индекс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валового надоя моло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в.н</w:t>
      </w:r>
      <w:r>
        <w:rPr>
          <w:rFonts w:cs="Times New Roman" w:ascii="Times New Roman" w:hAnsi="Times New Roman"/>
        </w:rPr>
        <w:t xml:space="preserve"> =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ндекс численности кор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ч.к</w:t>
      </w:r>
      <w:r>
        <w:rPr>
          <w:rFonts w:cs="Times New Roman" w:ascii="Times New Roman" w:hAnsi="Times New Roman"/>
        </w:rPr>
        <w:t xml:space="preserve"> =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Ч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ндекс продуктивности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п.к.</w:t>
      </w:r>
      <w:r>
        <w:rPr>
          <w:rFonts w:cs="Times New Roman" w:ascii="Times New Roman" w:hAnsi="Times New Roman"/>
        </w:rPr>
        <w:t xml:space="preserve"> = 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 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где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среднегодовое поголовье коров в отчетном году, гол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- среднегодовое поголовье коров в базисном году, го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удой молока от 1 коровы в отчетном году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- удой молока от 1 коровы в базисном году, кг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индексов численности, продуктивности скота и валового надоя молока.</w:t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909"/>
        <w:gridCol w:w="2539"/>
        <w:gridCol w:w="2539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хозяйств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ндекс численности коров, голов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екс продуктивности, кг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екс валового надоя, ц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ОЗТ «Назаровское»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ЗАО «Анашенское»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0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иболее полного анализа рассчитываем индекс продуктивности  фиксированного состава в АОЗТ « Назаровское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п.ф.с. </w:t>
      </w:r>
      <w:r>
        <w:rPr>
          <w:rFonts w:cs="Times New Roman" w:ascii="Times New Roman" w:hAnsi="Times New Roman"/>
        </w:rPr>
        <w:t>= 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/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153813/136141,5 = 1,13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солютном  выражении изменение валового надоя в АОЗТ « Назаровское» произошло за сче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я продуктивнос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(П) = 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= 17671,5 кг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числ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>(Ч) = (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-3052,5 голов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vertAlign w:val="subscript"/>
        </w:rPr>
        <w:t xml:space="preserve">         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/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5550 к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иболее полного анализа рассчитываем индекс продуктивности  фиксированного состава в СЗАО « Анашенское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п.ф.с. </w:t>
      </w:r>
      <w:r>
        <w:rPr>
          <w:rFonts w:cs="Times New Roman" w:ascii="Times New Roman" w:hAnsi="Times New Roman"/>
        </w:rPr>
        <w:t>= 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/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= 0,95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солютном  выражении изменение валового надоя в СЗАО « Анашенское» произошло за сч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я продуктивнос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(П) = 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-1646,6 к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числ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(Ч) = (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П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= -1031,4 голов;</w:t>
      </w:r>
      <w:r>
        <w:rPr>
          <w:rFonts w:cs="Times New Roman" w:ascii="Times New Roman" w:hAnsi="Times New Roman"/>
          <w:vertAlign w:val="subscript"/>
        </w:rPr>
        <w:t xml:space="preserve">         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/Ч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1910 к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нные индексы свидетельствуют о том, что валовое производство молока в АОЗТ «Назаровское» увеличилось по сравнению с базисным периодом на 10% или на 14540ц. В абсолютном выражении изменение валового производства в хозяйстве  произошло из-за изменения продуктивности  на 17671 ц или 13%, даже если численность была постоянной, а ее индекс  показывает, что валовое производство молока снизилось на 2,2% за счет уменьшения численности коров в отчетном году по сравнению с базисным годом, а в абсолютном выражение на 3052,5 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ЗАО «Анашенское» происходит снижение валового производства молока за счет снижения продуктивности коров на 3% и численности поголовья на 4,7% или соответственно на 1646,6 ц и 1031,4 ц по сравнению с базисным годом. Если даже численность останется постоянной в обоих периодах продуктивность все равно снизится на 4,9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5. Структура стада поголовья в двух хозяйств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руктуры стада показывает изменение валового производства в зависимости от варьирования в структуре ста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у стада рассмотрим по двум хозяйствам: с наибольшей продуктивностью 1 головы и с наименьшей продуктивностью 1 голо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у стада рассмотрим по двум периодам:  базисному – 2002 г. и отчетному – 2003 г. Данные отобразим  в таблицах 5.1 и 5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стада в АОЗТ «Назаровское».</w:t>
      </w:r>
    </w:p>
    <w:tbl>
      <w:tblPr>
        <w:tblW w:w="95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94"/>
        <w:gridCol w:w="793"/>
        <w:gridCol w:w="1587"/>
        <w:gridCol w:w="1586"/>
        <w:gridCol w:w="794"/>
        <w:gridCol w:w="793"/>
        <w:gridCol w:w="1587"/>
      </w:tblGrid>
      <w:tr>
        <w:trPr>
          <w:cantSplit w:val="true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ы скот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оловье, голов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 роста, %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а,%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в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ели и телки старше 2х л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ня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т на выращивание и откорме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R3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2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3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9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,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3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08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4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5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таблицы показал, что в этом хозяйстве произошло увеличение численности поголовья в отчетном году по сравнению с базисным годом на 9,3%, в том числе коров – 0,3 %, нетели и телки старше двух лет – 137,2 %, но снизилась численность молодняка на 1,8 %, а численность быков осталась на прежнем уровне.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3 году произошло увеличение численности нетелей и телок старше двух лет почти в два раза по сравнению с базой. В структуре стада преобладает молодняк и его количество превышает численность коров в два раза. Увеличение численности нетелей и телок старше двух лет произошло за счет незначительного снижения доли молодняка в структуре стада.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5.1</w:t>
        <w:tab/>
        <w:tab/>
        <w:tab/>
        <w:tab/>
        <w:t>рис.5.2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г.</w:t>
        <w:tab/>
        <w:tab/>
        <w:tab/>
        <w:tab/>
        <w:tab/>
        <w:t>2003г.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31135" cy="1964690"/>
            <wp:effectExtent l="0" t="0" r="0" b="0"/>
            <wp:docPr id="9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19325" cy="1964690"/>
            <wp:effectExtent l="0" t="0" r="0" b="0"/>
            <wp:docPr id="10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стада в АОЗТ «Назаровское».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2</w:t>
      </w:r>
    </w:p>
    <w:p>
      <w:pPr>
        <w:pStyle w:val="22"/>
        <w:spacing w:lineRule="auto" w:line="360" w:before="0" w:after="0"/>
        <w:ind w:firstLine="709"/>
        <w:rPr/>
      </w:pPr>
      <w:r>
        <w:rPr/>
        <w:t>Структура стада в СЗАО «Анашенское»</w:t>
      </w:r>
    </w:p>
    <w:tbl>
      <w:tblPr>
        <w:tblW w:w="9487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79"/>
        <w:gridCol w:w="1692"/>
        <w:gridCol w:w="1692"/>
        <w:gridCol w:w="1692"/>
        <w:gridCol w:w="1692"/>
      </w:tblGrid>
      <w:tr>
        <w:trPr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ы скота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оловье, голов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п роста, %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а,%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в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ели и телки старше 2х л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ня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т на выращивание и откорм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R3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,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06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4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таблицы показал, что в этом хозяйстве произошло снижение численности скота в отчетном году по сравнению с базой на 1,7 %,в том числе коров – 5,6 %, быки – 50 %, молодняк – 3,3 %, но произошло увеличение нетелей и телок старше двух лет на 272,5 %. Это произошло за счет уменьшения численности молодняка (на 0,86 % или на 72 головы) или каких-то других приобретений животных. В структуре стада преобладает молодняк и его численность больше численности коров примерно на 12 %.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5.3</w:t>
        <w:tab/>
        <w:tab/>
        <w:tab/>
        <w:tab/>
        <w:tab/>
        <w:t>Рис.5.4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г.</w:t>
        <w:tab/>
        <w:tab/>
        <w:tab/>
        <w:tab/>
        <w:tab/>
        <w:tab/>
        <w:t>2003г.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27630" cy="1755775"/>
            <wp:effectExtent l="0" t="0" r="0" b="0"/>
            <wp:docPr id="11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53310" cy="1749425"/>
            <wp:effectExtent l="0" t="0" r="0" b="0"/>
            <wp:docPr id="12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стада в СЗАО «Анашенское».</w:t>
      </w:r>
    </w:p>
    <w:p>
      <w:pPr>
        <w:pStyle w:val="2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FR3"/>
        <w:spacing w:lineRule="auto" w:line="360" w:before="0" w:after="0"/>
        <w:ind w:firstLine="709"/>
        <w:rPr>
          <w:b/>
          <w:b/>
          <w:szCs w:val="32"/>
        </w:rPr>
      </w:pPr>
      <w:r>
        <w:rPr>
          <w:b/>
          <w:szCs w:val="32"/>
        </w:rPr>
        <w:t>Выводы</w:t>
      </w:r>
    </w:p>
    <w:p>
      <w:pPr>
        <w:pStyle w:val="FR3"/>
        <w:spacing w:lineRule="auto" w:line="360" w:before="0" w:after="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FR3"/>
        <w:spacing w:lineRule="auto" w:line="360" w:before="0" w:after="0"/>
        <w:ind w:firstLine="709"/>
        <w:jc w:val="both"/>
        <w:rPr/>
      </w:pPr>
      <w:r>
        <w:rPr/>
        <w:t>На основе проведенного анализа можно сделать выводы, что расчленение изучаемого явления на части по существенному признаку (удой от одной коровы за год в кг.) было выделено три типа – это малопродуктивные хозяйства (их составляют группы, в которых удой от 1364 до 2182 кг.), средне продуктивные – от 2083 до 3001 кг в год от одной коровы и высокопродуктивные – 3002 до 6778 кг в год. Анализ аналитической группировки показал, что наибольшее влияние на продуктивность коров оказывают три фактора – выход приплода на сто маток, расход кормов на одну голову, эффективность использования кормов. Эти показатели были вынесены на корреляционно - регрессионный анализ, который показал, что теснота связи между факторами и результативным признаком сильная (0,9501) и на 90,27 % продуктивность коров обусловлена факторами, взятыми в модель. Наибольшее влияние на продуктивность оказывает фактор расхода кормов на одну голову (48,22%) и если увеличить расход кормов на одну голову на единицу, то продуктивность увеличится на 11,07 ц, при условии, что другие факторы неизменны.</w:t>
      </w:r>
    </w:p>
    <w:p>
      <w:pPr>
        <w:pStyle w:val="FR3"/>
        <w:spacing w:lineRule="auto" w:line="360" w:before="0" w:after="0"/>
        <w:ind w:firstLine="709"/>
        <w:jc w:val="both"/>
        <w:rPr/>
      </w:pPr>
      <w:r>
        <w:rPr/>
        <w:t>Анализ динамического ряда показал, что в АОЗТ «Назаровское» наивысшей точкой кризиса был 2000 год, когда продуктивность и валовой надой молока сильно упали, но уже в 2001 году эти показатели стали расти, но при этом численность коров постепенно снижалась. В СЗАО «Анашинское» все показатели постепенно снижаются. Это можно увидеть на графиках 3.1-3.6, где просматривается тенденция в первом хозяйстве к увеличению валового надоя молока и продуктивности, а во втором хозяйстве все показатели имеют тенденцию к снижению.</w:t>
      </w:r>
    </w:p>
    <w:p>
      <w:pPr>
        <w:pStyle w:val="FR3"/>
        <w:spacing w:lineRule="auto" w:line="360" w:before="0" w:after="0"/>
        <w:ind w:firstLine="709"/>
        <w:jc w:val="both"/>
        <w:rPr/>
      </w:pPr>
      <w:r>
        <w:rPr/>
        <w:t>Индексный анализ показал, что в АОЗТ «Назаровское» увеличение валового надоя молока в 2003 году  по сравнению с 2002 годом произошел за счет увеличения продуктивности, но если численность коров резко снизится, то  увеличение валового надоя молока может не наблюдаться.  В СЗАО «Анашинское» валовой надой молока в большей степени снижается за счет уменьшения численности поголовья коров, чем за счет продуктивности. Анализ структуры стада показал, что в этом хозяйстве вряд ли увеличится численность маток, если будет уменьшаться число коров, но, судя по таблице 5.2 в этом хозяйстве имеется тенденция к увеличению поголовья коров за счет увеличения такой группы стада как нетели и телки старше двух лет. Для того, чтобы поднять уровень продуктивности в этом хозяйстве надо улучшить кормовую базу, как с качественной стороны, так и с количественной. Так же надо совершенствовать условия содержания и ухода за ними (обеспечение хорошими помещениями, профилактические мероприятия против болезней, своевременное кормление, поение, доение, моцион и др.). Так же важное значение имеет племенная работа проводимая в хозяйстве, которая находит свое конечное отражение в совершенствование пород  коров, в повышении продуктивности. Очень важное значение имеет качество управления в хозяйстве, но это уже зависит от руководителя.</w:t>
      </w:r>
    </w:p>
    <w:p>
      <w:pPr>
        <w:pStyle w:val="FR3"/>
        <w:spacing w:lineRule="auto" w:line="360" w:before="0" w:after="0"/>
        <w:ind w:firstLine="709"/>
        <w:jc w:val="both"/>
        <w:rPr/>
      </w:pPr>
      <w:r>
        <w:rPr/>
        <w:t>В АОЗТ «Назаровское» коренных изменений проводить не надо, а только лишь совершенствовать существующую систему.</w:t>
      </w:r>
    </w:p>
    <w:sectPr>
      <w:footerReference w:type="even" r:id="rId14"/>
      <w:footerReference w:type="default" r:id="rId15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30"/>
        <w:i w:val="false"/>
        <w:b/>
        <w:szCs w:val="30"/>
        <w:rFonts w:ascii="Times New Roman" w:hAnsi="Times New Roman" w:cs="Times New Roman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3.%1 "/>
      <w:lvlJc w:val="left"/>
      <w:pPr>
        <w:tabs>
          <w:tab w:val="num" w:pos="283"/>
        </w:tabs>
        <w:ind w:left="1003" w:hanging="283"/>
      </w:pPr>
      <w:rPr>
        <w:sz w:val="30"/>
        <w:i w:val="false"/>
        <w:b/>
        <w:szCs w:val="30"/>
        <w:rFonts w:ascii="Times New Roman" w:hAnsi="Times New Roman" w:cs="Times New Roman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720"/>
      <w:textAlignment w:val="baseline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0"/>
      <w:szCs w:val="3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80" w:after="0"/>
      <w:jc w:val="center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160" w:hanging="0"/>
      <w:jc w:val="center"/>
      <w:textAlignment w:val="baseline"/>
    </w:pPr>
    <w:rPr>
      <w:rFonts w:ascii="Arial" w:hAnsi="Arial" w:eastAsia="Calibri" w:cs="Arial"/>
      <w:color w:val="auto"/>
      <w:sz w:val="5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56" w:before="240" w:after="0"/>
      <w:jc w:val="both"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jc w:val="center"/>
    </w:pPr>
    <w:rPr>
      <w:b/>
    </w:rPr>
  </w:style>
  <w:style w:type="paragraph" w:styleId="31">
    <w:name w:val="Основной текст с отступом 31"/>
    <w:basedOn w:val="Normal"/>
    <w:qFormat/>
    <w:pPr>
      <w:jc w:val="center"/>
    </w:pPr>
    <w:rPr>
      <w:b/>
      <w:sz w:val="36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Calibri" w:cs="Arial"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5">
    <w:name w:val="Без интервала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2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ind w:left="920" w:hanging="0"/>
      <w:textAlignment w:val="baseline"/>
    </w:pPr>
    <w:rPr>
      <w:rFonts w:ascii="Arial" w:hAnsi="Arial" w:eastAsia="Calibri" w:cs="Arial"/>
      <w:color w:val="auto"/>
      <w:sz w:val="40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120" w:after="0"/>
      <w:ind w:left="160" w:hanging="0"/>
      <w:jc w:val="center"/>
      <w:textAlignment w:val="baseline"/>
    </w:pPr>
    <w:rPr>
      <w:rFonts w:ascii="Arial" w:hAnsi="Arial" w:eastAsia="Calibri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256" w:before="240" w:after="0"/>
      <w:jc w:val="both"/>
    </w:pPr>
    <w:rPr/>
  </w:style>
  <w:style w:type="paragraph" w:styleId="221">
    <w:name w:val="Основной текст с отступом 22"/>
    <w:basedOn w:val="Normal"/>
    <w:qFormat/>
    <w:pPr>
      <w:jc w:val="center"/>
    </w:pPr>
    <w:rPr>
      <w:b/>
    </w:rPr>
  </w:style>
  <w:style w:type="paragraph" w:styleId="32">
    <w:name w:val="Основной текст с отступом 32"/>
    <w:basedOn w:val="Normal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27:00Z</dcterms:created>
  <dc:creator>Manya</dc:creator>
  <dc:description/>
  <cp:keywords/>
  <dc:language>en-US</dc:language>
  <cp:lastModifiedBy>Mage</cp:lastModifiedBy>
  <cp:lastPrinted>2007-05-16T23:23:00Z</cp:lastPrinted>
  <dcterms:modified xsi:type="dcterms:W3CDTF">2011-10-09T00:27:00Z</dcterms:modified>
  <cp:revision>2</cp:revision>
  <dc:subject/>
  <dc:title>Введение</dc:title>
</cp:coreProperties>
</file>