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Африканская чума свиней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pacing w:lineRule="auto" w:line="360"/>
        <w:ind w:firstLine="5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pacing w:lineRule="auto" w:line="360"/>
        <w:ind w:firstLine="5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</w:t>
      </w:r>
      <w:r>
        <w:br w:type="page"/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Африканская чума </w:t>
      </w:r>
      <w:r>
        <w:rPr>
          <w:color w:val="000000"/>
          <w:sz w:val="28"/>
          <w:szCs w:val="28"/>
          <w:lang w:val="en-US" w:eastAsia="en-US"/>
        </w:rPr>
        <w:t>(лат. — Pestis africana suum; англ. — African swine fever; болезнь Монтгомери, восточно-африканская лихорадка) — особо опасная высококонтагиозная болезнь свиней, характеризующаяся лихорадкой, обширными геморрагиями и цианозом кожи, тяжелыми дистрофическими и некротическими поражениями клеток ретикулоэндотелиальной системы, внутренних органов и высокой леталь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И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орическая справка, распр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ранение, 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епень опасн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и и ущер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сообщения о болезни были сделаны Хатченом и Стокменом (1903), Греем (1904) и Тейлором (1905).Они наблюдали на некоторых фермах Африки болезнь среди домашних свиней, по клиническим и патологоанатомическим признакам напоминающую чуму. Однако она протекала более остро и заканчивалась гибелью всех заболевших сви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ервые африканская чума была изучена и подробно описана на территории Кении английским исследователем Р. Монтгомери (1921), который в 1909—1912 гг. наблюдал многочисленные вспышки болезни среди завезенных из Англии свиней. В последующие годы заболевание, описанное Р. Монтгомери, было отмечено практически во всех странах Африки, расположенных южнее экв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е время африканская чума регистрировалась только в государствах Африки, но с 1957 г. она появилась в странах Европы, на Кубе и в Бразилии. Благодаря проведению жестких мер заболевание было ликвидировано. На территории России болезнь не регистрирова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многие африканские страны являются стационарно неблагополучными по этой чрезвычайно опасной болезни и представляют опасность для други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фриканская чума наносит огромный ущерб, который складывается из затрат на ликвидацию (уничтожение) всех свиней неблагополучной территории и проведение дорогостоящих ветеринарно-санитарных и карантинных мероприят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ь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сономическое положение вируса до настоящего времени не определено. Болезнь вызывает ДНК-содержащий кубической формы вирус семейства Iridoviridae размером 170...220нм. Вирус репродуцируется в организме диких и домашних свиней (в моноцитах, макрофагах и ретикулоэндотелиальных клетках), в культурах клеток свиней, а также в клещах рода Ornithodoros. Пораженные вирусом клетки способны к гемадсорбции, в дальнейшем лизируются. В организме инфицированных животных вырабатываются определенные анти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о несколько серологических и иммунологических групп и подгрупп вируса, что представляет собой основное препятствие в разработке средств специфической профилактики (вакцин, гипериммунных сыворот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 устойчив к широкому диапазону температур, изменениям рН среды, к высушиванию и гниению. В трупах сохраняет жизнеспособность и вирулентность до 2 мес, в фекалиях — более 1 мес, в почве — более 6 мес, на объектах внешней среды и строительных материалах — более 2 мес. Солнечные лучи инактивируют вирус через 40...60 мин. В условиях свинарника при температуре 24 °С остается активным от 4 сут до 4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инине и копченостях из мяса инфицированных свиней вирус сохраняется до 5...6 мес. В крови, взятой от больных свиней, при температуре 5°С жизнеспособен до 7 лет, при температуре 20 °С — до 18 мес, при 37 "С — до 30 дней. При температуре 60 °С инактивируется за 20 мин. Устойчив к кислотам и щелочам, но горячие растворы щелочи (в частности, гидроксид натрия) действуют на него губительно. Проявляет высокую чувствительность к формальдегиду и хлорсодержащим препарат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ют домашние свиньи всех пород и возрастов независимо от сезона года, а также дикие африканские свиньи (бородавочники, кустарниковые, лесные) и кабаны. Установлено, что вспышки болезни у домашних свиней регистрировались во всех зонах, в которых обитали дикие африканские свиньи. Животные других видов, а также человек невосприимчивы к вирусу. У диких африканских свиней болезнь протекает субклинически. Являясь вирусоносителями, они могут заболевать в период случки и кормления поросят. От диких свиней-вирусоносителей в естественных условиях заражаются клещи рода Ornithodoros, чем обеспечивается природная очаговость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источниками возбудителя служат больные животные и вирусоносители, от которых заражаются клещи. Из организма этих животных вирус в больших количествах выделяется с фекалиями и мочой, слюной, секретом конъюнктивы, загрязняя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факторам передачи вируса относятся все объекты внешней среды, контаминированные выделениями больных, а также обслуживающий персонал. Особое значение как фактор передачи приобретают необеззараженные мясо свиней и мясные продукты, отходы пищевых предприятий. Переносчиками вируса могут быть кровососущие насеко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ворота инфекции — респираторный тракт, слизистые оболочки ротовой полости, носоглоточного кольца, глаза и поврежденные кожные покровы. При первичном возникновении болезни заболеваемость и смертность свиней хозяйства приближаются к 100 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 болезни изучен недостаточно. Полагают, что вирус, проникнув в организм, адсорбируется на клетках ретикулоэндотелиальной системы (РЭС), исчезает из крови, размножается в пораженных клетках и за 24...48 ч до повышения температуры тела вновь появляется в крови, во всех органах и тканях, где вызывает дистрофические и некротические изменения с пикнозом и рексисом ядер клеток миелоидного ряда и лимфоцитов, а также дистрофию коллагеновых и ретикулярных волокон. Развиваются некротические поражения стенок кровеносных сосудов, что приводит к застою крови, тромбозу и геморрагиям в органах и тканя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ое проя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сверхострое, острое, подострое, хроническое и латентное течение болезни, что зависит от вирулентности и природы вируса, занесенного в хозя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верхостром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стром течении </w:t>
      </w:r>
      <w:r>
        <w:rPr>
          <w:color w:val="000000"/>
          <w:sz w:val="28"/>
          <w:szCs w:val="28"/>
          <w:lang w:val="en-US" w:eastAsia="en-US"/>
        </w:rPr>
        <w:t>инкубационный период продолжается от 1 до 2 сут. У животных повышается температура тела до 41...42 "С. В это время вирус появляется в крови, но, несмотря на высокую температуру в начале лихорадочного периода, у животных сохраняется аппетит. В дальнейшем наблюдают угнетение, серозно-геморрагаческий конъюнктивит, на коже различных участков тела, особенно в области живота, на внутренних поверхностях бедер появляются фиолетово-красные пятна, кровоизлияния и гематомы размером от 1 до 3...4 мм. У большинства животных отмечают признаки пневмонии, отека легких и гастроэнтерита. Кожа становится цианотичной, животные лежат, у них наблюдают клонические судороги. Смерть наступает через 1...3 сут после повышения температуры тела. Погибают все заболевш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остром течении, </w:t>
      </w:r>
      <w:r>
        <w:rPr>
          <w:color w:val="000000"/>
          <w:sz w:val="28"/>
          <w:szCs w:val="28"/>
          <w:lang w:val="en-US" w:eastAsia="en-US"/>
        </w:rPr>
        <w:t>вызываемом вирусами пониженной вирулентности, признаки такие же, но длительность болезни увеличивается до 4...5 сут. Часть животных выживают, болезнь у них принимает хроническое течение, и они остаются носителями и выделителями вир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роническом течении </w:t>
      </w:r>
      <w:r>
        <w:rPr>
          <w:color w:val="000000"/>
          <w:sz w:val="28"/>
          <w:szCs w:val="28"/>
          <w:lang w:val="en-US" w:eastAsia="en-US"/>
        </w:rPr>
        <w:t>преобладают признаки поражения легких, суставов и кожи (многочисленные мелкие гематомы в коже нижней стенки живота, ушных раковин). Продолжительность болезни 25...40 сут. Болезнь заканчивается смер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Латентное течение </w:t>
      </w:r>
      <w:r>
        <w:rPr>
          <w:color w:val="000000"/>
          <w:sz w:val="28"/>
          <w:szCs w:val="28"/>
          <w:lang w:val="en-US" w:eastAsia="en-US"/>
        </w:rPr>
        <w:t>характерно для естественных носителей вируса — бородавочников, лесных и кустарниковых свиней и отдельных домашних свиней. Клинически болезнь не проявляется, но у таких животных периодически развивается вирусемия с вирусовыдел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верхостром и остром течении упитанность сохранена, трупное окоченение выражено, кожа нижней стенки живота, ушных раковин, промежности красно-фиолетового цвета, в толще кожи многочисленные кровоизлияния, иногда гематомы величиной 1...5 мм. Лимфатические узлы — соматические и особенно висцеральные (портальные, мезентериальные, бронхиальные средостенные) — увеличены, темно-красные, на разрезе сочные, пропитаны кровью, некоторые напоминают сгустки крови. Миокард размягчен, под эпикардом множественные полостчатые кровоизлияния. Легкие увеличены, под легочной и реберной плеврой множественные точечные и пятнистые кровоизлияния. Соединительная ткань легких пропитана серозно-фибринозным студенистым экссудатом, что придает органу характерное ярко выраженное дольчатое строение. Селезенка увеличена в 2...4 раза, темно-красная, мягкой консистенции, под капсулой точечные и пятнистые кровоизлияния. У отдельных свиней отмечают краевые инфар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удок наполнен кормом, слизистая оболочка набухшая, ярко-красная, с очагами некроза. Тонкий и толстый отделы кишечника наполнены кормовыми массами, слизистая оболочка местами ярко-красного цвета, под ней — множественные точечные, полосчатые и пятнистые кровоизлияния. Печень увеличена, набухшая, дряблая; под капсулой кровоизлияния; желчный пузырь увеличен, стенки его отечны, пропитаны серозно-фибринозной студнеобразной жидкостью. Желчь густая, часто с кров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ки увеличены, размягчены, под капсулой множественные точечные и пятнистые кровоизлияния. У некоторых трупов ткань, окружающая почки, пропитана желтоватым серозно-фибринозным экссудатом. Слизистая оболочка почечной лоханки отечна, покрыта кровоизлия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хроническом течении патоморфологические изменения проявляются увеличением бронхиальных и средостенных лимфатических узлов с кровоизлияниями в паренхиму, двусторонним гнойно-фибринозным плевритом и воспалением легких, серозно-фибринозным перикардитом, серозно-фибринозными артритами, некротическими изменениями участков кожи нижней стенки живота, ушных раковин, промеж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устанавливают комплексно. В связи с тем что африканская чума свиней по клиническим и патологоанатомическим признакам имеет сходство с классической чумой, то основанием для подозрения на нее является заболевание свиней, вакцинированных против чумы. При этом учитывают эпизоотологиче-ски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ончательный диагноз устанавливают заражением подозрительным материалом (кровь, суспензия селезенки и лимфатических узлов) свиней, вакцинированных против классической чумы. Заражение свиней (био-проба) проводят в специализированной лаборатории с соблюдением особых мер предосторожности. В дальнейшем при подтверждении диагноза текущую диагностику осуществляют лабораторными методами (РГАд и цитолиз в культурах клеток, РИФ, ПЦР и др.). Серологические типы вируса определяют в РП, РСК, РЗГАд и другими мет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фриканскую чуму следует дифференцировать в первую очередь от классической чумы, а также от рожи и пастереллеза при помощи соответствующих бактериологических исслед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9. Иммунитет, специфическая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патогенезе и иммуногенезе при африканской чуме существенную роль играют аллергические и аутоаллергические реакции. Аттенуированные штаммы вируса не способны стимулировать синтез полноценных антител — последние не обладают вируснейтрализующими свойствами. Кроме того, в природе циркулирует множество серологических и иммунологических типов вируса. Поэтому надежных вакцин и специфической сыворотки против этой болезни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у профилактики представляют мероприятия, направленные на недопущение заноса вируса на территорию страны. С этой целью анализируются данные о распространении заболевания в странах мира, ограничивается или запрещается ввоз в страну свинины и продуктов убоя свиней из неблагополучных стран. Все пищевые отходы из самолетов, вагонов-ресторанов, кораблей и других средств передвижения, прибывающих из-за границы, должны быть уничтожены или обеззаражены при высокой температуре. В случае непосредственной угрозы заноса вируса из сопредельного государства создается зона возможного заноса глубиной до 150 км от границы, и в этой зоне осуществляется вакцинация всех свиней против классической чумы и рожи, проводятся ветеринарно-санитарные мероприятия, способствующие предотвращению заноса вируса. В этой зоне все случаи заболевания свиней чумой рассматриваются как подозрительные по африканской чуме и принимаются экстренные меры по уточнению диагно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ых свиней лечить запрещается. Все заболевшие подлежат уничтожению вместе со шку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2. Меры борь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озникновении африканской чумы определяют эпизоотический очаг, инфицированный объект, первую и вторую угрожаемые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пизоотическом очаге убивают всех свиней бескровным методом. Всех свиней — павших и убитых — сжигают, остатки зарывают в землю на глубину не менее 2 м. Малоценные предметы ухода за животными, полы свинарников (а возможно, и старые ветхие свинарники), навоз и мусор с территорий, где находились свиньи, сжигают. Освободившиеся от свиней помещения очищают, промывают и трехкратно дезинфицируют горячим раствором гидроксида натрия, хлорсодержащими препаратами. Загоны, участки пастбищ обрабатывают хлорной известью и перепахивают. Проводят дезинфекцию спецодежды обслуживающего персонала. На территории этой зоны запрещают содержание свиней в течение 12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й угрожаемой зоне (глубиной 5...20 км от эпизоотического очага) всех имеющихся свиней убивают, а мясо используют на этой территории или выпускают только после термической обработки. Проводят дезинфекцию помещений. Разведение свиней в этой зоне разрешают через 6 мес после уничтожения свиней неблагополучно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торой угрожаемой зоне (глубиной до 100.„150 км от эпизоотического очага) за всем свинопоголовьем устанавливают ветеринарное наблюдение, берут на учет свиней всех форм собственности и вакцинируют против чумы (классической) и против рожи существующими вакцинами. Запрещают скармливать свиньям непроваренные пищевые от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антин снимают через 30 дней после убоя свиней в двух первых зонах и осуществления мероприятий в зоне возможного заноса. После снятия карантина устанавливают ограничения на 6 ме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. Кузнецов. – Москва: «Лань», 2002. – 896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, Атамась и др. – К.: Урожай, 1990. – 784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17:00Z</dcterms:created>
  <dc:creator>Алексей</dc:creator>
  <dc:description/>
  <cp:keywords/>
  <dc:language>en-US</dc:language>
  <cp:lastModifiedBy>Mage</cp:lastModifiedBy>
  <dcterms:modified xsi:type="dcterms:W3CDTF">2011-10-09T00:17:00Z</dcterms:modified>
  <cp:revision>2</cp:revision>
  <dc:subject/>
  <dc:title>           Министерство аграрной политики Украины</dc:title>
</cp:coreProperties>
</file>