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spacing w:lineRule="auto" w:line="360"/>
        <w:ind w:firstLine="709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>Содержание</w:t>
      </w:r>
    </w:p>
    <w:p>
      <w:pPr>
        <w:pStyle w:val="22"/>
        <w:keepNext w:val="true"/>
        <w:spacing w:lineRule="auto" w:line="360"/>
        <w:ind w:firstLine="709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22"/>
        <w:keepNext w:val="true"/>
        <w:spacing w:lineRule="auto" w:line="360"/>
        <w:ind w:hanging="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ВВЕДЕНИЕ</w:t>
      </w:r>
    </w:p>
    <w:p>
      <w:pPr>
        <w:pStyle w:val="22"/>
        <w:keepNext w:val="true"/>
        <w:spacing w:lineRule="auto" w:line="360"/>
        <w:ind w:hanging="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нятие болезни</w:t>
      </w:r>
    </w:p>
    <w:p>
      <w:pPr>
        <w:pStyle w:val="22"/>
        <w:keepNext w:val="true"/>
        <w:spacing w:lineRule="auto" w:line="360"/>
        <w:ind w:hanging="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Симптомы (типы) болезней</w:t>
      </w:r>
    </w:p>
    <w:p>
      <w:pPr>
        <w:pStyle w:val="22"/>
        <w:keepNext w:val="true"/>
        <w:spacing w:lineRule="auto" w:line="360"/>
        <w:ind w:hanging="0"/>
        <w:rPr>
          <w:b w:val="false"/>
          <w:b w:val="false"/>
          <w:spacing w:val="0"/>
          <w:sz w:val="28"/>
          <w:szCs w:val="28"/>
          <w:lang w:val="en-US"/>
        </w:rPr>
      </w:pPr>
      <w:r>
        <w:rPr>
          <w:b w:val="false"/>
          <w:spacing w:val="0"/>
          <w:sz w:val="28"/>
          <w:szCs w:val="28"/>
        </w:rPr>
        <w:t>Классификация болезней</w:t>
      </w:r>
    </w:p>
    <w:p>
      <w:pPr>
        <w:pStyle w:val="22"/>
        <w:keepNext w:val="true"/>
        <w:spacing w:lineRule="auto" w:line="360"/>
        <w:ind w:hanging="0"/>
        <w:rPr>
          <w:b w:val="false"/>
          <w:b w:val="false"/>
          <w:spacing w:val="0"/>
          <w:sz w:val="28"/>
          <w:szCs w:val="28"/>
          <w:lang w:val="en-US"/>
        </w:rPr>
      </w:pPr>
      <w:r>
        <w:rPr>
          <w:b w:val="false"/>
          <w:spacing w:val="0"/>
          <w:sz w:val="28"/>
          <w:szCs w:val="28"/>
        </w:rPr>
        <w:t>Литература</w:t>
        <w:tab/>
      </w:r>
    </w:p>
    <w:p>
      <w:pPr>
        <w:pStyle w:val="22"/>
        <w:keepNext w:val="true"/>
        <w:spacing w:lineRule="auto" w:line="360"/>
        <w:ind w:firstLine="709"/>
        <w:rPr>
          <w:b w:val="false"/>
          <w:b w:val="false"/>
          <w:spacing w:val="0"/>
          <w:sz w:val="28"/>
          <w:szCs w:val="28"/>
          <w:lang w:val="en-US"/>
        </w:rPr>
      </w:pPr>
      <w:r>
        <w:rPr>
          <w:b w:val="false"/>
          <w:spacing w:val="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гротехнический метод защиты растений традиционно относится к фундаментальным способам воздействия на агроэкосистемы. Его применение повышает эффективность других способов воздействия (химического, биологического), обеспечивает рациональное совмещение защиты растений от вредных организмов с охраной окружающей среды. В общей технологии интегрированной защиты растений агротехнический метод составляет ее экологическую основ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 достоинствам агротехнического метода относятся широкий спектр действия практически против всех групп вредных организмов </w:t>
      </w:r>
      <w:r>
        <w:rPr>
          <w:iCs/>
          <w:sz w:val="28"/>
          <w:szCs w:val="22"/>
        </w:rPr>
        <w:t xml:space="preserve">(болезней, вредителей, сорняков); </w:t>
      </w:r>
      <w:r>
        <w:rPr>
          <w:sz w:val="28"/>
          <w:szCs w:val="22"/>
        </w:rPr>
        <w:t xml:space="preserve">отсутствие или несущественная величина дополнительных затрат </w:t>
      </w:r>
      <w:r>
        <w:rPr>
          <w:iCs/>
          <w:sz w:val="28"/>
          <w:szCs w:val="22"/>
        </w:rPr>
        <w:t xml:space="preserve">(дешевизна); </w:t>
      </w:r>
      <w:r>
        <w:rPr>
          <w:sz w:val="28"/>
          <w:szCs w:val="22"/>
        </w:rPr>
        <w:t xml:space="preserve">доступность для практического использования всеми товаропроизводителями растениеводческой продукции, начиная от индивидуальных (фермерских) хозяйств и кончая крупными объединениями; безопасность для здоровья человека и окружающей среды; совместимость применения с другими способами в составе интегрированной защиты растений </w:t>
      </w:r>
      <w:r>
        <w:rPr>
          <w:iCs/>
          <w:sz w:val="28"/>
          <w:szCs w:val="22"/>
        </w:rPr>
        <w:t xml:space="preserve">(возделыванием устойчивых и толерантных сортов, применением химических и биологических средств), </w:t>
      </w:r>
      <w:r>
        <w:rPr>
          <w:sz w:val="28"/>
          <w:szCs w:val="22"/>
        </w:rPr>
        <w:t>а также повышение общей биологической, хозяйственной и экономической эффективности систем защитных мероприятий при комплексном применении агротехнического метода с другими методами защиты растений.</w:t>
      </w:r>
    </w:p>
    <w:p>
      <w:pPr>
        <w:pStyle w:val="22"/>
        <w:keepNext w:val="true"/>
        <w:spacing w:lineRule="auto" w:line="360"/>
        <w:ind w:firstLine="709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  <w:r>
        <w:br w:type="page"/>
      </w:r>
    </w:p>
    <w:p>
      <w:pPr>
        <w:pStyle w:val="Heading1"/>
        <w:keepNext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нятие болезни</w:t>
      </w:r>
    </w:p>
    <w:p>
      <w:pPr>
        <w:pStyle w:val="22"/>
        <w:keepNext w:val="true"/>
        <w:spacing w:lineRule="auto" w:line="360"/>
        <w:ind w:firstLine="709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22"/>
        <w:keepNext w:val="true"/>
        <w:spacing w:lineRule="auto" w:line="360"/>
        <w:ind w:firstLine="709"/>
        <w:rPr/>
      </w:pPr>
      <w:r>
        <w:rPr>
          <w:b w:val="false"/>
          <w:spacing w:val="0"/>
          <w:sz w:val="28"/>
        </w:rPr>
        <w:t>Болезнь - это нарушение нормального обмена веществ клеток, органов и целого растения под влиянием фитопатогена или неблагоприятных услов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ологический процесс - это изменения в жизнедеятельности растений, возникающие в результате болезни и сопровождающиеся характерными нарушениями физиологических функций его орг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ное растение следует рассматривать как особую биологическую систему, в которой происходят рост и развитие двух организмов - растения и патогена. Ведущая роль в их взаимоотношениях принадлежит патогену, который проникает в ткани растения, нарушает целостность клеток, забирает из них питательные вещества, перемещается по отдельным органам и всему растению, воздействует на клетки растения продуктами своего метабол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ою очередь, растение оказывает определенное воздействие на патогена в качестве среды его обитания. После заражения патоген адаптируется к этой среде, в результате чего под влиянием внешних факторов возникает самостоятельный биологический комплекс "растение - патоген" со специфическими закономерностями развития. В этом комплексе и развивается патологический проце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 нарушения процесса нормальной жизнедеятельности у больного растения могут проявляться в виде патоморфологических и патофизиологических изме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оморфологические изменения - это нарушения роста, изменение формы растения или отдельных орг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я роста чаще всего проявляются в его угнетении. Большинство грибных заболеваний вызывает уменьшение длины побегов и стеблей, числа семян и других репродуктивных органов. Вирусные заболевания могут приводить к карликовости раст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е роста может проявляться в деформации всего растения или его органов. К деформациям приводят следующие изменения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ертрофия - увеличение размеров клеток растения, изменяющее форму и размеры органов (кила капусты, рак картофеля)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гиперплазия - увеличение количества клеток вследствие их ускоренного деления под влиянием патологического агента. Сопровождается образованием наростов, галлов. Иногда одновременно протекают оба процесса, что ведет к быстрому образованию крупных галлов (пузырчатая головня кукурузы)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гипоплазия - недоразвитость клеток (при хлорозах) или уменьшение их количества (при карликовости)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дегенерация клеток. Клетки превращаются в массы вещества различного химического состава, которые скапливаются в растении и могут выделяться на поверхность тканей (камедетечение, или гомоз, у вишни, слив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ологический процесс может проявляться в виде некроза - гибели клеток и отмирания участков ткани. Некрозы наблюдаются в виде пятнистостей, разрушения сосудов, часто имеют определенную форму - кольца, дуг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ствием патологического процесса может быть склеротинизация - одревеснение клеток (столбур томатов, при котором древеснеют сосуды плод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ологический процесс часто вызывает разрывы эпидермиса и образование трещин (антракноз дыни, ржавчин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гнилях может наблюдаться мацерация ткани, т.е. растворение межклеточного вещества и разъединение клеток с размягчением их стен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офизиологические изменения, т.е. физиологические и биохимические изменения, возникающие под влиянием патогена, проявляются в нарушениях водного режима, фотосинтеза, дыхания, деятельности ферментов, углеводного и белкового обм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я водного режима заключаются, как правило, в обезвоживании тканей. Основных причин обезвоживания - две: нарушение поступления воды вследствие повреждения корней или сосудистой системы и усиление транспирации в результате повреждения покровных тканей. Нарушение транспорта воды может быть вызвано отмиранием клеток ксилемы, закупоркой сосудов скоплениями бактерий, мицелием грибов, продуктами метаболизма патог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е водного режима вызывает вторичные изменения в метаболизме - усиление гидролиза запасных веществ, ослабление или прекращение биосинтеза. В результате растения увядают, истощаются, могут полностью погибну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е фотосинтеза. Снижение фотосинтетической активности при болезни может быть связано с уменьшением ассимиляционной поверхности из-за отмирания тканей или разрастания на ней мицелия гриба, разрушением хлоропластов, нарушением оттока продуктов фотосинтеза из-за повреждения флоэмы. Нарушение фотосинтеза не обязательно сводится к его подавлению. На первых этапах болезни фотосинтетический процесс может активизироваться благодаря стимулирующему влиянию патогена, питающегося за счет жизнедеятельности живых кл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е углеводного обмена. Углеводы - источник питания не только растения, но и патогена, поэтому на фоне патологического процесса они потребляются значительно интенсивнее, чем в здоровом организме. Как правило, патологический процесс приводит к истощению организма в отношении углеводов, усиливает процессы гидролиза сложных запасных фо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рушение белкового обмена. Патоген выделяет в организм растения протеолитические ферменты или токсины, активизирующие протеазы хозяина. Это приводит к гидролизу белков и накоплению аминокислот, используемых патогеном в своем метаболизм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кольку белковые вещества являются основой ферментов, нарушения белкового обмена влияют на ход всех обменных процессов и, в конечном счете, определяют результаты зара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е дыхания. В большинстве случаев заболевание приводит вначале к активизации, а затем - к снижению интенсивности дыхания. Усиление дыхания связано с повышением активности пероксидазы под влиянием патогена. Резкая активизация дыхательных процессов быстро истощает энергетические ресурсы растения, нарушая ход всего метабол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патологический процесс, нарушая нормальный обмен веществ, вызывает отклонения в его росте и развитии и, в конечном счете, снижение урожая. В то же время описанные изменения в метаболизме больных растений выглядят как нарушения термодинамического равновесия в системе только при одностороннем рассмотрении растительного организма как самостоятельного объекта. Если же анализировать растение-хозяин и патоген в их диалектическом единстве, можно обнаружить всего лишь сдвиг этого равновесия в пользу патогена, при котором на одном полюсе системы (растение) в конечном счете преобладают процессы распада, тогда как на другом (патоген) - синтеза. В этом и состоит специфика закономерностей развития биологического комплекса "растение - паразит".</w:t>
      </w:r>
    </w:p>
    <w:p>
      <w:pPr>
        <w:pStyle w:val="Heading1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true"/>
        <w:spacing w:lineRule="auto" w:line="360" w:before="0" w:after="0"/>
        <w:ind w:firstLine="709"/>
        <w:jc w:val="both"/>
        <w:rPr/>
      </w:pPr>
      <w:r>
        <w:rPr>
          <w:b w:val="false"/>
        </w:rPr>
        <w:t>Симптомы (типы) болез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витие патологического процесса сопровождается появлением на растении симптомов болезни. Все многообразие симптомов можно объединить в несколько типов болез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Увядание, или вилт, происходит вследствие поражения корневой и проводящей систем. В зависимости от масштабов поражения увядает или все растение, или (реже) - отдельные его орг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Гнили - наиболее характерный тип болезни – это размягчение и разрушение тканей с превращением их в бесформенную массу. Наиболее часто наблюдаются в частях растений, богатых водой и запасными веществами, особенно в состоянии покоя. Различают мокрые, сухие и твердые гнили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Мокрые гнили возникают при распаде тканей с разрушением содержимого клеток, сухие - при разрушении межклеточного вещества и оболочек клеток, бедных водой. При этом ткани теряют структуру и превращаются в порошковидную или волокнистую массу. При твердых гнилях клетки отмирают, но ткани не разруша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Пятнистости являются следствием некрозов и проявляются в виде участков отмершей ткани на пораженных органах. Пятна существенно варьируют по окраске и форме, но наиболее распространены округл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ятнистость может быть вызвана двумя причинами: первая - отмирание ткани в результате заселения и питания возбудителя, вторая - отмирание клеток в результате защитной реакции растения на внедрение патог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огда в самостоятельный тип выделяют такие проявления пятнистостей, как хлорозы и мозаики - обширные или местные посветления и пожелтения листьев, связанные с нарушением их пигментации вследствие недостаточного питания или вирусной инфе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о к пятнистостям относят паршу - растрескивание пораженных участков покровной ткани и образование струпье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леты наблюдаются на поверхности листьев и представляют собой мицелий и спороношение гриба. Характерный пример - мучнистые росы (рис.1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Наросты, или опухоли - разрастание пораженной ткани под влиянием возбудителя болезни на различных органах, как правило, подземных. Появляются в результате гипертрофии, гиперплазии или одновременного их протек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Деформации - изменения формы пораженного органа. Это может быть скручивание, морщинистость, нитевидность листьев, махровость цветков, уродливость плодов. Причина - нарушение поступления питательных веществ или оттока ассимилятов, неравномерный рост различных тканей органа. Наблюдается при некоторых неинфекционных, вирусных заболеваниях, поражениях аскомицетами порядка Тафринов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Пустулы - скопления спороношений гриба в виде подушечек, характерные для ржавчинных грибов. Часто пустулы объединяют с язвами - симптомами антракнозов, представляющими углубления на поверхности покровных тканей, заполненные спорами гриб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. Мумификация - проявляется в том, что ткань пораженного органа пронизывается мицелием гриба, темнеет, ссыхается, становится плотной, и на ее месте возникает склероций. Характерный пример мумификации - рожки спорыньи зла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9. Пылящие массы - симптомы головневых заболеваний. Ткани генеративных (реже вегетативных) органов разрушаются и превращаются в темную пылящую массу, состоящую из спор гриб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Копытообразные и шляпкообразные плодовые тела - особый тип болезни, характерный для некоторых паразитов древесных пород, реже - травянистых растений/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граниченное количество симптомов болезней говорит об их конвергенции. Различные заболевания могут проявляться сходным образом, поэтому для диагностики болезней недостаточно изучения их внешних признаков. Окончательный диагноз ставится с помощью целого набора методов - микроскопического, биологического, серологического, культурального, индикаторного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Классификация болез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ая классификация болезней основана на нескольких принципах. Основной является этиологическая классификация, подразделяющая болезни в зависимости от причин, их вызывающих, на две группы - инфекционные и неинфекцио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екционные болезни вызывают различные возбудители - патогены. Общий признак инфекционных болезней - их способность передаваться от одного растения к другому. Инфекционные болезни подразделяют на следующие группы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микозы - болезни, вызываемые грибами. Многочисленная группа заболеваний с разнообразной симптоматикой и динамикой развития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бактериозы - болезни, вызываемые бактериями. Бактериозы, как правило, связаны с поражением сосудистой системы, развиваются чаще всего по типу увядания, гнилей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актиномикозы - заболевания, связанные с поражением растений актиномицетами - микроорганизмами, родственными бактериям. Характерный пример - обыкновенная парша картофеля. Распространены значительно реже, чем микозы и бактериозы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ирозы - многочисленная группа болезней, вызываемых вирусами. Развиваются по типу карликовости, деформации, мозаик, желтух. У многолетних растений носят хронический характер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ироидозы - болезни, вызываемые вироидами. Эта группа возбудителей, обнаруженная сравнительно недавно, отличается от вирусов отсутствием белкового компонента, повышенной агрессивностью и вирулентностью. Диагностика часто затруднена. Дают близкую к вирозам симптоматику. Пример вироидоза - готика картофеля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микоплазмозы - возбудителями этой группы болезней являются микоплазмы - прокариоты, не имеющие, в отличие от бактерий, клеточной стенки и способные произвольно изменять форму и толщину, вытягиваясь в достаточно тонкие нити. Благодаря такой способности микоплазмы проходят через бактериальные фильтры и до сравнительно недавнего времени отождествлялись с вирус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зни, вызываемые цветковыми парази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инфекционные болезни возникают в результате неблагоприятных для растений условий вегетации и не способны передаваться от растения к растению. Классификация различает болезни, вызванные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благоприятными метеорологическими условиями - пониженными и повышенными температурами, засухой, переувлажнением, градобитием и т.д.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благоприятными почвенными условиями - реакцией среды, наличием токсичных для растений веществ, неоптимальным механическим составом, бесструктурностью и другими отклонениями от оптимум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благоприятными условиями минерального питания - заболевания, тесно связанные с почвенными условиями, но выделяемые в отдельную группу в связи со спецификой этиологии и симптоматики. Связаны с голоданием растений в отношении различных элементов и входят в предмет изучения агрохим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именением пестицидов (ятрогенные). По существу, это инфекционные заболевания, но возникновение их всегда связано с применением пестицидов, причем применением вполне регламентированным, обоснованным и своевременным. Таким образом, инфекция при ятрогенных болезнях является побочным следствием применения пестицидов, косвенно изменяющих условия взаимоотношений растения и патоген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лучевые - вызваны воздействием на растения проникающей ради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антропогенные - связаны с производственной деятельностью человека (промышленной и сельскохозяйственной), могут иметь химическую (отравления) и механическую (повреждения или раны) прир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ществует и ряд вспомогательных классификаций, основанных на следующих параметр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степени локализации болезни - местные (локальные) и общие (диффузные). Неинфекционные болезни - как правило, общие; инфекционные - как местные (ржавчины, мучнистые росы), так и общие (головневые, фитофтороз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родолжительности развития - острые (протекают в течение одного периода вегетации) и хронические (развиваются в течение нескольких лет, как правило, на многолетних растения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способности поражать растения в определенной фазе развития - болезни всходов, болезни питомников (в садоводстве), болезни взрослых раст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оражаемым органам - болезни корней, болезни стеблей, болезни листье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оражаемым группам культур - болезни хлебных злаков, болезни картофеля, болезни овощных культур, болезни плодовых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для общей фитопатологии основной является первая (этиологическая) классификация, то для сельскохозяйственной - последня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.А. Чулкиной и др. (1987) предложен принципиально новый подход к классификации болезней по способу передачи и распространения инфекции - эпифитотиологическая классификация. Согласно этой классификации все болезни объединены в четыре группы, каждая из которых включает несколько подгрупп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венные (корневые) инфекции. Ведущее значение в цикле развития возбудителя и заражении растений имеют почва и растительные остатки, где возбудители сохраняются в виде покоящихся структур. Выделяются почвенно-семенные инфекции (кила и черная ножка капусты, рак, порошистая и обыкновенная парша картофеля, корнеед свеклы, белая гниль донца лука и чеснока и др.); почвенно-воздушные (офиоболезная корневая гниль злаков); почвенно-воздушно-семенные (фузариозная и гельминтоспориозная корневая гниль злаков, белая гниль сельскохозяйственных культур, ризоктониоз и фомоз картофеля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ушно-капельные (листостебельные) инфекции. Особенность заболеваний - сезонная передача возбудителей воздушными течениями и каплями дождя: воздушные (аэрогенно-пылевые) инфекции (ржавчины, мучнистые росы); капельно-воздушные (септориозы томатов, смородины, груши, антракнозы смородины, малины, винограда и др.); воздушно-семенные (сетчатая пятнистость ячменя, церкоспороз свеклы, угловатая пятнистость огурца и др.); капельно-семенные (аскохитоз гороха, септориоз злаков, пероноспорозы, бактериальный рак томатов и др.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ные (матрикально-дочерние) инфекции. Особенность возбудителей - прямая их передача от маточных растений к дочерним через посевной и посадочный материал: типичные семенные инфекции (пыльная головня пшеницы, ячменя, овса, кукурузы и сорго, головня проса); контактно-семенные (твердая головня пшеницы, ячменя, ржи, овса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миссивные инфекции. Особенность - сезонный характер передачи переносчиками, в основном вирусные инфекции: типичные трансмиссивные инфекции (русская мозаика, закукливание злаков, столбур томатов и картофеля, обыкновенная мозаика гороха, филлодия клевера, махровость смородины и др.); трансмиссивно-семенные (мозаика лука, капусты, полосчатая мозаика картофеля, желтуха свеклы и др.); трансмиссивно-контактные (бронзовость томатов, полосатая мозаика злаков, шарка, или оспа, слив); трансмиссивно-контактно-семенные (карликовая мозаика кукурузы, мозаика свеклы, мозаичное закручивание листьев картофеля)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нфилов А.Э. Общая и сельскохозяйственная фитопатология: курс лекций/ЧГАУ. Под ред. Ю.С. Ларионова. – Челябинск, 2000. – 142 с.: ил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2"/>
        </w:rPr>
        <w:t xml:space="preserve">Чулкина В. А., Торопова Е. Ю., Чулкин Ю. И., Стецов Г. Я. </w:t>
      </w:r>
      <w:r>
        <w:rPr>
          <w:bCs/>
          <w:sz w:val="28"/>
        </w:rPr>
        <w:t xml:space="preserve">Агротехнический </w:t>
      </w:r>
      <w:r>
        <w:rPr>
          <w:sz w:val="28"/>
        </w:rPr>
        <w:t>метод защиты растений. Учебное пособие. Под редакцией академика, первого вице-президента РАСХН А.Н.Каштанова.- М.: ИВЦ "МАРКЕТИНГ", Новосибирск: ООО "Издательство ЮКЭА", 2000.- 33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Тема %2."/>
      <w:lvlJc w:val="center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3.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3.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3.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3.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3.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3.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567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pacing w:before="120" w:after="6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tabs>
        <w:tab w:val="clear" w:pos="708"/>
      </w:tabs>
      <w:spacing w:lineRule="exact" w:line="220" w:before="120" w:after="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spacing w:lineRule="exact" w:line="220" w:before="120" w:after="6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</w:tabs>
      <w:spacing w:lineRule="exact" w:line="22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</w:tabs>
      <w:spacing w:lineRule="exact" w:line="22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</w:tabs>
      <w:spacing w:lineRule="exact" w:line="22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</w:tabs>
      <w:spacing w:lineRule="exact" w:line="22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</w:tabs>
      <w:spacing w:lineRule="exact" w:line="22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</w:tabs>
      <w:spacing w:lineRule="exact" w:line="22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/>
      <w:ind w:firstLine="284"/>
      <w:jc w:val="both"/>
    </w:pPr>
    <w:rPr>
      <w:b/>
      <w:spacing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Подрисуночный"/>
    <w:basedOn w:val="Normal"/>
    <w:qFormat/>
    <w:pPr>
      <w:widowControl w:val="false"/>
      <w:numPr>
        <w:ilvl w:val="0"/>
        <w:numId w:val="6"/>
      </w:num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1:00Z</dcterms:created>
  <dc:creator>Russian Vania</dc:creator>
  <dc:description/>
  <cp:keywords/>
  <dc:language>en-US</dc:language>
  <cp:lastModifiedBy>Mage</cp:lastModifiedBy>
  <cp:lastPrinted>2009-04-10T09:53:00Z</cp:lastPrinted>
  <dcterms:modified xsi:type="dcterms:W3CDTF">2011-10-09T00:01:00Z</dcterms:modified>
  <cp:revision>2</cp:revision>
  <dc:subject/>
  <dc:title>Содержание</dc:title>
</cp:coreProperties>
</file>