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lang w:val="uk-UA" w:eastAsia="en-US"/>
        </w:rPr>
        <w:t>А</w:t>
      </w:r>
      <w:r>
        <w:rPr/>
        <w:t xml:space="preserve">ктуальные проблемы стратегии экономического и социального развития </w:t>
      </w:r>
      <w:r>
        <w:rPr>
          <w:lang w:val="uk-UA" w:eastAsia="en-US"/>
        </w:rPr>
        <w:t>У</w:t>
      </w:r>
      <w:r>
        <w:rPr/>
        <w:t>краины на современном этапе</w:t>
      </w:r>
    </w:p>
    <w:p>
      <w:pPr>
        <w:pStyle w:val="Normal"/>
        <w:rPr>
          <w:kern w:val="0"/>
          <w:lang w:val="uk-UA"/>
        </w:rPr>
      </w:pPr>
      <w:r>
        <w:rPr>
          <w:kern w:val="0"/>
          <w:lang w:val="uk-UA"/>
        </w:rPr>
      </w:r>
    </w:p>
    <w:p>
      <w:pPr>
        <w:pStyle w:val="Heading2"/>
        <w:ind w:hanging="0"/>
        <w:rPr/>
      </w:pPr>
      <w:r>
        <w:rPr/>
        <w:t>Национальные и мировые программы создания информационного общества</w:t>
      </w:r>
    </w:p>
    <w:p>
      <w:pPr>
        <w:pStyle w:val="Normal"/>
        <w:rPr/>
      </w:pPr>
      <w:r>
        <w:rPr/>
      </w:r>
    </w:p>
    <w:p>
      <w:pPr>
        <w:pStyle w:val="Normal"/>
        <w:rPr/>
      </w:pPr>
      <w:r>
        <w:rPr/>
        <w:t>Новое общество называют постиндустриальным, постэкономическим, поскольку речь идет о многосторонних и кардинальных изменениях в развитии цивилизации. Но одним из простейших является название "информационное общество", так как оно отражает коренное изменение - превращение информации и знаний в главный производственный фактор. Вопреки всяческим домыслам о невозможности постиндустриального развития для Украины, национальные движения за информатизацию экономик общества, которые возглавляет и регулирует ООН, приобрели общемировой характер.</w:t>
      </w:r>
    </w:p>
    <w:p>
      <w:pPr>
        <w:pStyle w:val="Normal"/>
        <w:rPr/>
      </w:pPr>
      <w:r>
        <w:rPr/>
        <w:t>Для этого разработана Специальная программа создания информацион</w:t>
      </w:r>
      <w:r>
        <w:rPr>
          <w:lang w:val="uk-UA"/>
        </w:rPr>
        <w:t xml:space="preserve">ного </w:t>
      </w:r>
      <w:r>
        <w:rPr/>
        <w:t>общества, объединяющая национальные программы и направляющие движение всех членов ООН по этому пути.</w:t>
      </w:r>
    </w:p>
    <w:p>
      <w:pPr>
        <w:pStyle w:val="Normal"/>
        <w:rPr/>
      </w:pPr>
      <w:r>
        <w:rPr/>
        <w:t xml:space="preserve">Так, в Украине уже два года действует утвержденная правительством нашей страны и специализированной Программой развития ООН программа "Инновационный трамплин: информационно-коммуникационные технологии для благосостояния Украины". В соответствии с этой программой </w:t>
      </w:r>
      <w:r>
        <w:rPr>
          <w:lang w:val="uk-UA"/>
        </w:rPr>
        <w:t>разрабаты</w:t>
      </w:r>
      <w:r>
        <w:rPr/>
        <w:t>вается стратегия развития ИКТ. Все это позволило повысить долю собственно информационного продукта до 12% общего валового продукта, хотя этого, бесспорно, мало. Аналогичный показатель в развитых странах превышает 20%</w:t>
      </w:r>
      <w:r>
        <w:rPr>
          <w:vertAlign w:val="superscript"/>
        </w:rPr>
        <w:t>6</w:t>
      </w:r>
      <w:r>
        <w:rPr/>
        <w:t>.</w:t>
      </w:r>
    </w:p>
    <w:p>
      <w:pPr>
        <w:pStyle w:val="Normal"/>
        <w:rPr/>
      </w:pPr>
      <w:r>
        <w:rPr/>
        <w:t>За данное время более чем в 20 раз увеличился индекс активности украин</w:t>
      </w:r>
      <w:r>
        <w:rPr>
          <w:lang w:val="uk-UA"/>
        </w:rPr>
        <w:t xml:space="preserve">ской </w:t>
      </w:r>
      <w:r>
        <w:rPr/>
        <w:t>Интернет-аудитории, расширяется информационная сеть вузов. Украина</w:t>
      </w:r>
      <w:r>
        <w:rPr>
          <w:smallCaps/>
        </w:rPr>
        <w:t xml:space="preserve"> </w:t>
      </w:r>
      <w:r>
        <w:rPr/>
        <w:t xml:space="preserve">первой среди стран СНГ присоединилась к европейской образовательно-научной сети </w:t>
      </w:r>
      <w:r>
        <w:rPr>
          <w:lang w:val="en-US"/>
        </w:rPr>
        <w:t>GEANT</w:t>
      </w:r>
      <w:r>
        <w:rPr/>
        <w:t xml:space="preserve">, охватывающей свыше 3000 научно-исследовательских учебных заведений и 3 млн. индивидуальных пользователей из 31 европейской страны. В рамках проекта Международного союза электросвязи в ОАО телекоммуникаций создан филиал Академии </w:t>
      </w:r>
      <w:r>
        <w:rPr>
          <w:lang w:val="en-US"/>
        </w:rPr>
        <w:t>Cisco</w:t>
      </w:r>
      <w:r>
        <w:rPr/>
        <w:t xml:space="preserve"> по вопросам подготовки </w:t>
      </w:r>
      <w:r>
        <w:rPr>
          <w:lang w:val="uk-UA"/>
        </w:rPr>
        <w:t>специалис</w:t>
      </w:r>
      <w:r>
        <w:rPr/>
        <w:t xml:space="preserve">тов в области сетевых технологий. Одесская национальная академия связи осуществляет проект "Система дистанционного обучения на базе современных телекоммуникационных и информационных технологий в области </w:t>
      </w:r>
      <w:r>
        <w:rPr>
          <w:lang w:val="uk-UA"/>
        </w:rPr>
        <w:t>подготов</w:t>
      </w:r>
      <w:r>
        <w:rPr/>
        <w:t>ки, переподготовки и повышения квалификации кадров для стран СНГ в конце октября 2003 г. в Киеве на базе Центра "Укрчастотнадзор" открыт международный центр повышения квалификации кадров для стран Европы и СНГ. В мире действует 5 таких центров: для Западной и Центральной Африки, Восточной Европы, Южной Африки, Азиатско-Тихоокеанского региона, Америки и для Арабского региона.</w:t>
      </w:r>
    </w:p>
    <w:p>
      <w:pPr>
        <w:pStyle w:val="Normal"/>
        <w:rPr/>
      </w:pPr>
      <w:r>
        <w:rPr/>
        <w:t>Как видим, уже на первых этапах распространения информационно-коммуникационных технологий неизбежно возникает необходимость создания разработки и реализации национальных программ с налаживанием и углублением международного сотрудничества. Взаимодействие общего, интернационального, с особенным, национальным, является необходимым условием быстрого овладения ИТ-технологиями и их широкого использования.</w:t>
      </w:r>
    </w:p>
    <w:p>
      <w:pPr>
        <w:pStyle w:val="Normal"/>
        <w:rPr/>
      </w:pPr>
      <w:r>
        <w:rPr/>
        <w:t>Сложность этого процесса заключается в том, что современные технологии развиваются одновременно вглубь и вширь. Характерная черта нынешнего этапа - цифровая трансформация всех составляющих новых технологий. Цифровые технологии становятся движущей силой повышения производительности и конкурентоспособности экономики, роста уровня жизни народов. Цифровую информацию продвигает Интернет. Инфраструктура связи становится цифровой и объединяется с Интернетом. В будущем начнет осуществляться беспроволочное подключение к Интернету, что определяет его большие перспективы. Создаются интегрированные устройства, объединяющие вычислительные функции с беспроволочной коммуникационной инфраструктурой, то есть будет происходить интеграция вычислений с телекоммуникациями. Специалисты считают, что в ближайшие 20 лет произойдут прогрессивные изменения в ИТ и их нужно своевременно распознавать и умело использовать.</w:t>
      </w:r>
    </w:p>
    <w:p>
      <w:pPr>
        <w:pStyle w:val="Normal"/>
        <w:rPr/>
      </w:pPr>
      <w:r>
        <w:rPr/>
        <w:t>В то же время новые технологии быстро выходят за пределы развитых стран, охватывают все новые страны, проникают в различные сферы экономики и общественной жизни. Так, Интернет сегодня насчитывает 700 млн. пользователей, и в ближайшее время их количество возрастет до 1 млрд., а затем и до 2 млрд. В настоящее время в мире насчитывается около 1 млрд. пользователей мобильных телефонов. Они также становятся цифровыми, могут фотографировать, осуществлять видеозапись, компьютерные расчеты, отправлять краткие сообщения. Объем торговли через Интернет уже исчисляется несколькими триллионами долларов. В ближайшие годы он достигнет 10 трлн. дол., что эквивалентно всей экономике США.</w:t>
      </w:r>
    </w:p>
    <w:p>
      <w:pPr>
        <w:pStyle w:val="Normal"/>
        <w:rPr/>
      </w:pPr>
      <w:r>
        <w:rPr/>
        <w:t>Следовательно, рост и совершенствование ИТ-технологий и быстрое их распространение неизбежно сочетают развитие и реализацию национальных программ разработки и использования новых технологий с налаживанием и углублением международного сотрудничества. Сама природа процессов информатизации экономики и общества носит интернациональный характер, потому что самостоятельное решение проблем неизбежно должно опираться на мировой опыт и учитывать его.</w:t>
      </w:r>
    </w:p>
    <w:p>
      <w:pPr>
        <w:pStyle w:val="Normal"/>
        <w:rPr/>
      </w:pPr>
      <w:r>
        <w:rPr/>
        <w:t>Под эгидой Госкомсвязи и информатизации Украины общественной рабочей группой при поддержке и финансовой помощи Международного фонда "Возрождение" разработана долгосрочная программа "Электронная Украина", направленная на развитие Интернет-индустрии и создание на ее базе "электронного государства". Для этого предусмотрено широкое использование современных информационно-коммуникационных средств, прежде всего Интернета, на всех уровнях государственного управления (от правительства до местных администраций), переход всех государственных структур на электронное документообращение, объединение локальных государственных систем в интегрированную сеть, доступ государственных служащих к Интернету, а также возможность интерактивного участия граждан Украины через Интернет в государственных процессах, таких, например, как выборы.</w:t>
      </w:r>
    </w:p>
    <w:p>
      <w:pPr>
        <w:pStyle w:val="Normal"/>
        <w:rPr/>
      </w:pPr>
      <w:r>
        <w:rPr/>
        <w:t>Электронная стратегия предполагает разработку и реализацию национальных программ перехода к информационному обществу на основе взаимодействия правительства, общества и частного сектора. Э-правительство, э-биз-нес, э-предпринимательство, э-общество, э-обучение и э-образование определены приоритетными в формировании информационного общества. Среди приоритетов - создание системы электронного правительства, фундаментом которой является развитие отечественной индустрии программных, компьютерных и телекоммуникационных средств. Это должны быть интегрированная информационная система органов власти, система информационных ресурсов, система защиты, правительственный веб-портал, базовая сеть, а также кадры, которые будут обеспечивать функционирование системы. Проект электронного правительства уже имеет определенное практическое воплощение: создан веб-портал украинского правительства, способствующий широкой информированности о деятельности государственных структур. Украина занимает далеко не</w:t>
      </w:r>
      <w:r>
        <w:rPr>
          <w:i/>
          <w:iCs/>
        </w:rPr>
        <w:t xml:space="preserve"> </w:t>
      </w:r>
      <w:r>
        <w:rPr>
          <w:lang w:val="uk-UA"/>
        </w:rPr>
        <w:t xml:space="preserve">последнюю </w:t>
      </w:r>
      <w:r>
        <w:rPr/>
        <w:t>позицию в мире. Ведь свыше 80% органов государственной власти имеют сайты.</w:t>
      </w:r>
    </w:p>
    <w:p>
      <w:pPr>
        <w:pStyle w:val="Normal"/>
        <w:rPr/>
      </w:pPr>
      <w:r>
        <w:rPr/>
        <w:t xml:space="preserve">Госкомсвязи разработал технологию подключения органов государственной власти к Интернету, завершены создание и государственная регистрация объединения предприятий "Украинский сетевой информационный центр", который будет администрировать домен </w:t>
      </w:r>
      <w:r>
        <w:rPr>
          <w:lang w:val="en-US"/>
        </w:rPr>
        <w:t>UA</w:t>
      </w:r>
      <w:r>
        <w:rPr/>
        <w:t>. Динамично развивается и сегмент Интернет: количество веб-серверов за 5 лет достигло 20 тыс., активных пользователей Сети - свыше миллиона.</w:t>
      </w:r>
    </w:p>
    <w:p>
      <w:pPr>
        <w:pStyle w:val="Normal"/>
        <w:rPr/>
      </w:pPr>
      <w:r>
        <w:rPr/>
        <w:t xml:space="preserve">Общегосударственная программа "Электронная Украина", которую начали разрабатывать еще в 1999 г., к сожалению, так и не вышла за пределы ведомственного документа. Теперь эта программа требует и доработки и переработки. В 2003 г. была осуществлена попытка законодательно закрепить это чрезвычайно важное направление работы - подготовлен проект Закона "Об общегосударственной (национальной) программе "Электронная Украина", а еще в начале июня того же года Кабинет Министров возвращает этот документ его автору - Госкомсвязи - для доработки. В настоящее </w:t>
      </w:r>
      <w:r>
        <w:rPr>
          <w:lang w:val="uk-UA"/>
        </w:rPr>
        <w:t xml:space="preserve">время </w:t>
      </w:r>
      <w:r>
        <w:rPr/>
        <w:t>и сама программа, и проект закона находятся на согласовании в правительстве. Понятно, что эта программа масштабна и дорога. По оценкам экспертов, для ее реализации нужно 8-10 млрд. грн. И хотя из государственного бюджета предполагается взять для этого 2 млрд. грн., но и такая сумма него весьма значительна.</w:t>
      </w:r>
    </w:p>
    <w:p>
      <w:pPr>
        <w:pStyle w:val="Normal"/>
        <w:rPr/>
      </w:pPr>
      <w:r>
        <w:rPr/>
        <w:t xml:space="preserve">Создание такой важной национальной программы и ее утверждение в виде закона заняли уже почти 5 лет. Очевидно, при всей сложности и значительности этого документа бюрократическая волокита связана и с непониманием роли информатизации в настоящем и будущем Украины, и того, как это отвечает заботе Генеральной ассамблеи ООН о формировании глобального информационного общества. Но главным является то, что такие темпы </w:t>
      </w:r>
      <w:r>
        <w:rPr>
          <w:lang w:val="uk-UA"/>
        </w:rPr>
        <w:t xml:space="preserve">по </w:t>
      </w:r>
      <w:r>
        <w:rPr/>
        <w:t>исполнению, а еще по разработке и утверждению этого документа находятся в вопиющем противоречии с темпами научно-технического прогресса и ключевого направления - внедрения информационно-телекоммуникационных технологий.</w:t>
      </w:r>
    </w:p>
    <w:p>
      <w:pPr>
        <w:pStyle w:val="Normal"/>
        <w:rPr/>
      </w:pPr>
      <w:r>
        <w:rPr/>
        <w:t>Жизнь обусловливает широкое использование такого постиндустриального процесса, как информатизация. Потребное освоении и внедрении информационно-телекоммуникационных технологий возрастают очень быстро.</w:t>
      </w:r>
    </w:p>
    <w:p>
      <w:pPr>
        <w:pStyle w:val="Normal"/>
        <w:rPr/>
      </w:pPr>
      <w:r>
        <w:rPr/>
        <w:t>Украина должна утвердиться на пути информатизации. В 2002 г. международные народные эксперты проанализировали состояние готовности национальных сетей к использованию современных информационных и коммуникацией технологий в 82 странах. По этому рейтингу Украина заняла 70-е место, а первой была Финляндия, четвертой - Эстония. Низкая степень распространения высоких технологий и Интернет, недостаточная насыщенность беспроволочной и широкополосной связью не позволяют Украине подняться на нужный конкурентный уровень. Однако, несмотря на сравнительно небольшое количество персональных компьютеров у населения и пользователей Интернета, Украина имеет шансы воспользоваться новейшими технологиями и изменить ситуацию к лучшему.</w:t>
      </w:r>
    </w:p>
    <w:p>
      <w:pPr>
        <w:pStyle w:val="Normal"/>
        <w:rPr/>
      </w:pPr>
      <w:r>
        <w:rPr/>
        <w:t xml:space="preserve">Информационные технологии могут стать катализатором экономического роста Украины. Наличие хорошего наследия в виде интеллектуального потенциала, высокий уровень общего образования, планы относительно реализации проекта электронного правительства - все это залог того, что Украина имеет возможности существенно изменить ситуацию. </w:t>
      </w:r>
      <w:r>
        <w:rPr>
          <w:lang w:val="uk-UA"/>
        </w:rPr>
        <w:t xml:space="preserve">Крейд Баррет, </w:t>
      </w:r>
      <w:r>
        <w:rPr/>
        <w:t xml:space="preserve">главный исполнительный директор всемирно известной корпорации </w:t>
      </w:r>
      <w:r>
        <w:rPr>
          <w:lang w:val="en-US"/>
        </w:rPr>
        <w:t>Intel</w:t>
      </w:r>
      <w:r>
        <w:rPr/>
        <w:t>, ознакомившись с положением дел в области информатизации, подчеркнул недостаточный ее уровень при довольно значительных возможностях и высказал пожелание: "Украине нужно осознать важность и необходимость стратегических инвестиций в компьютерную и коммуникационную инфраструктуры, в программы исследований и разработок, в образовательную сферу. Это позволит укрепить позиции страны на мировом рынке".</w:t>
      </w:r>
    </w:p>
    <w:p>
      <w:pPr>
        <w:pStyle w:val="Normal"/>
        <w:rPr/>
      </w:pPr>
      <w:r>
        <w:rPr/>
        <w:t xml:space="preserve">Информационные технологии являются мощнейшим инструментом развития всех государств мира. Глобализация информационного пространства способствует расширению информационного обмена и развитию международного сотрудничества, взаимопомощи в развитии бизнеса, науки, культуры и образования, устранению временных и пространственных барьеров, решению проблем построения развитого информационного общества. В Киеве проведен международный конгресс "Информационное общество - стратегия развития в </w:t>
      </w:r>
      <w:r>
        <w:rPr>
          <w:lang w:val="en-US"/>
        </w:rPr>
        <w:t>XXI</w:t>
      </w:r>
      <w:r>
        <w:rPr/>
        <w:t xml:space="preserve"> веке", на котором особое внимание было уделено концентрации сил на преодолении "цифрового разрыва", отрицательно сказывающегося на общем развитии человечества, на потребностях развития новейшей программной индустрии как основы современной промышленности, роли государства и общественных организаций в обеспечении доступа к информационно-телекоммуникационным технологиям, создании центров коллективного доступа (почтовых отделений, библиотек, школ), предоставлении широкой информации по приемлемой цене.</w:t>
      </w:r>
    </w:p>
    <w:p>
      <w:pPr>
        <w:pStyle w:val="Normal"/>
        <w:rPr/>
      </w:pPr>
      <w:r>
        <w:rPr/>
        <w:t>Международное сотрудничество должно способствовать идентификации и применению общих норм и стандартов, передаче ноу-хау, предоставлению технической помощи для преодоления "цифрового разрыва" между разными странами.</w:t>
      </w:r>
    </w:p>
    <w:p>
      <w:pPr>
        <w:pStyle w:val="Normal"/>
        <w:rPr/>
      </w:pPr>
      <w:r>
        <w:rPr/>
        <w:t>Рост роли и значения международного взаимодействия государств в области информатизации общества нашел свое проявление в том, что по инициативе ООН 10-12 декабря 2003 г. состоялся Всемирный саммит по вопросам информационного общества. Это - ответ мирового сообщества на вызов цифровой революции, которая может еще больше усилить разрыв между развитыми странами, где эта революция получает необходимую реализацию, и странами, отстающими в развитии науки, образования и технологий, следовательно, медленно и слабо осваивающими достижения данной революции. Вследствие этого неравномерность в развитии богатых и бедных стран, которая уже существовала и углублялась на индустриальной стадии, может привести к катастрофическим последствиям путем ускоренного роста "цифрового разрыва".</w:t>
      </w:r>
    </w:p>
    <w:p>
      <w:pPr>
        <w:pStyle w:val="Normal"/>
        <w:rPr/>
      </w:pPr>
      <w:r>
        <w:rPr/>
        <w:t>Всемирный саммит в Женеве в декабре 2003 г. уделил большое внимание процессам становления информационного общества, смягчения "цифрового разрыва" между развитыми странами и странами, ставшими на путь развития. На саммите были приняты два основных документа: "Декларация принципов" и "План действий". В соответствии с ними все страны обязаны разработать и принять национальные стратегии развития информационного общества. Эти документы являются мировой программой совместной работы государств, направленной на построение информационного общества. Она включает различные меры, обеспечивающие расширение и углубление международного сотрудничества, гарантирование безопасности информационно-коммуникационных систем и информационного общества в целом, создание и внедрение международной системы сертификации систем и средств информации, подготовку кадров.</w:t>
      </w:r>
    </w:p>
    <w:p>
      <w:pPr>
        <w:pStyle w:val="Normal"/>
        <w:rPr/>
      </w:pPr>
      <w:r>
        <w:rPr/>
        <w:t>Все это, бесспорно, показывает, что построение информационного (постиндустриального) общества - не иллюзия, а</w:t>
      </w:r>
      <w:r>
        <w:rPr>
          <w:lang w:val="uk-UA"/>
        </w:rPr>
        <w:t xml:space="preserve"> </w:t>
      </w:r>
      <w:r>
        <w:rPr/>
        <w:t>реальные национальные и мировые процессы его создания.</w:t>
      </w:r>
    </w:p>
    <w:p>
      <w:pPr>
        <w:pStyle w:val="Normal"/>
        <w:rPr/>
      </w:pPr>
      <w:r>
        <w:rPr/>
        <w:t xml:space="preserve">Опыт стран мира, добившихся крупных успехов в разработке и широком применении передовых технологий, свидетельствует, что их </w:t>
      </w:r>
      <w:r>
        <w:rPr>
          <w:lang w:val="uk-UA"/>
        </w:rPr>
        <w:t>дально</w:t>
      </w:r>
      <w:r>
        <w:rPr/>
        <w:t xml:space="preserve">видные руководители определили национальным приоритетом инвестирования ИТ-сектор. Они все глубже осознают, что для поддержки </w:t>
      </w:r>
      <w:r>
        <w:rPr>
          <w:lang w:val="uk-UA"/>
        </w:rPr>
        <w:t>конкурентоспособ</w:t>
      </w:r>
      <w:r>
        <w:rPr/>
        <w:t>ности нужно внедрять информационные технологии и создавать среду, благоприятную для бизнеса и иностранных инвестиций. Наиболее успешно информатизацию проводят Ирландия, Южная Корея, Эстония, Израиль, в этих странах акцент делается на образовании, проектно-исследовательских технологиях создании широкополосной структуры связи. Развитию бизнеса и в</w:t>
      </w:r>
      <w:r>
        <w:rPr>
          <w:lang w:val="uk-UA"/>
        </w:rPr>
        <w:t xml:space="preserve">недрению ИТ </w:t>
      </w:r>
      <w:r>
        <w:rPr/>
        <w:t>содействует политика правительства, направленная на создание благоприятных "правил игры" и налоговой системы.</w:t>
      </w:r>
    </w:p>
    <w:p>
      <w:pPr>
        <w:pStyle w:val="Normal"/>
        <w:rPr/>
      </w:pPr>
      <w:r>
        <w:rPr/>
        <w:t>В нашей стране, у сожалению, пока недостаточно внимания уделяется развитию ИТ-сектора, хотя создаются предпосылки для дальнейшего участия в мировом информационном обмене.</w:t>
      </w:r>
    </w:p>
    <w:p>
      <w:pPr>
        <w:pStyle w:val="Normal"/>
        <w:rPr>
          <w:lang w:val="uk-UA"/>
        </w:rPr>
      </w:pPr>
      <w:r>
        <w:rPr>
          <w:lang w:val="uk-UA"/>
        </w:rPr>
      </w:r>
    </w:p>
    <w:p>
      <w:pPr>
        <w:pStyle w:val="Heading2"/>
        <w:ind w:hanging="0"/>
        <w:rPr/>
      </w:pPr>
      <w:r>
        <w:rPr/>
        <w:t>Человек - цель, мерило и главный фактор прогресса</w:t>
      </w:r>
    </w:p>
    <w:p>
      <w:pPr>
        <w:pStyle w:val="Normal"/>
        <w:rPr>
          <w:lang w:val="uk-UA"/>
        </w:rPr>
      </w:pPr>
      <w:r>
        <w:rPr>
          <w:lang w:val="uk-UA"/>
        </w:rPr>
      </w:r>
    </w:p>
    <w:p>
      <w:pPr>
        <w:pStyle w:val="Normal"/>
        <w:rPr/>
      </w:pPr>
      <w:r>
        <w:rPr/>
        <w:t>Важным и неограниченным направлением использования постиндустриальных процессов является развитие человека, накопление человеческого капитала как решающего фактора развития экономики и общества в целом было подчеркнуто, что новое общество коренным образом изменяет положение</w:t>
      </w:r>
      <w:r>
        <w:rPr>
          <w:lang w:val="uk-UA"/>
        </w:rPr>
        <w:t xml:space="preserve"> </w:t>
      </w:r>
      <w:r>
        <w:rPr/>
        <w:t>человека в обществе, обеспечивает повышение образовательного, профессионального и культурного уровня, всестороннее его развитие, перераспределение человека экономического в человека творческого, утверждение творческой деятельности человека. Человек становится не только целью и мерилом общественного развития, но и главным, определяющим фактором развития экономики и общества.</w:t>
      </w:r>
    </w:p>
    <w:p>
      <w:pPr>
        <w:pStyle w:val="Normal"/>
        <w:rPr/>
      </w:pPr>
      <w:r>
        <w:rPr/>
        <w:t>В экономике, как правило, из ничего может быть только ничего. Информатизация развивается не на пустом месте, а опирается на уже существующие формы, преобразует и повышает их, создает качественно новую информационную систему, так и все или почти все процессы развития человека, свойственные будущему обществу, свои корни имеют в индустриальном обществе.</w:t>
      </w:r>
    </w:p>
    <w:p>
      <w:pPr>
        <w:pStyle w:val="Normal"/>
        <w:rPr/>
      </w:pPr>
      <w:r>
        <w:rPr/>
        <w:t>Так, одной из главных черт нового общества является переход от господства материального производства к господству сферы услуг. Эта закономерность находит проявление и в наших условиях. Если в начале 90-х годов в Украине почти три четверти работающих были заняты в материальном производстве и чуть больше четверти - в сфере услуг, то в 2008 г. в материальном производстве было занято 50,9% общей численности занятых, а в сфере услуг - 49,1%</w:t>
      </w:r>
      <w:r>
        <w:rPr>
          <w:vertAlign w:val="superscript"/>
        </w:rPr>
        <w:t>7</w:t>
      </w:r>
      <w:r>
        <w:rPr/>
        <w:t>. Иначе говоря, мы находимся на таком уровне общественно-экономического развития, когда эти две сферы по занятости уравниваются. Это - важный рубеж на пути к господству сферы услуг. Если распространится инновационный тип развития, соответствующий ему рост технического уровня производства и производительности труда, то изменение структуры экономики в пользу сферы услуг будет происходить быстрыми темпами.</w:t>
      </w:r>
    </w:p>
    <w:p>
      <w:pPr>
        <w:pStyle w:val="Normal"/>
        <w:rPr/>
      </w:pPr>
      <w:r>
        <w:rPr/>
        <w:t>Залогом этого процесса является то, что сфера услуг и занятый в ней труд характеризуются более высокой степенью качества, прежде всего, интеллектуализации труда по сравнению с другими сферами. Так, в промышленности удельный вес работников, окончивших высшие учебные заведения всех уровней аккредитации, составляет 40,1%, в сельском хозяйстве - 19,7%. В то же время в отраслях здравоохранения и социального обеспечения их доля равняется 64,3, образования - 69,4%</w:t>
      </w:r>
      <w:r>
        <w:rPr>
          <w:vertAlign w:val="superscript"/>
        </w:rPr>
        <w:t>8</w:t>
      </w:r>
      <w:r>
        <w:rPr/>
        <w:t xml:space="preserve">. Еще более убедительны данные о доле труда с наивысшим образовательным показателем, то есть высшим образованием </w:t>
      </w:r>
      <w:r>
        <w:rPr>
          <w:lang w:val="en-US"/>
        </w:rPr>
        <w:t>III</w:t>
      </w:r>
      <w:r>
        <w:rPr/>
        <w:t xml:space="preserve"> и </w:t>
      </w:r>
      <w:r>
        <w:rPr>
          <w:lang w:val="en-US"/>
        </w:rPr>
        <w:t>IV</w:t>
      </w:r>
      <w:r>
        <w:rPr/>
        <w:t xml:space="preserve"> уровней аккредитации. В сельском хозяйстве их 6,2%, на транспорте и в связи - 12,9%, в промышленности - 15,1%, а в здравоохранении - 20,5% и образовании - 48,6%.</w:t>
      </w:r>
    </w:p>
    <w:p>
      <w:pPr>
        <w:pStyle w:val="Normal"/>
        <w:rPr/>
      </w:pPr>
      <w:r>
        <w:rPr/>
        <w:t>Значительная доля высокообразованных и высококвалифицированных работников является залогом дальнейшего усиления процессов интеллектуализации труда. Если бы государство в полной мере финансировало науку, образование, здравоохранение и культуру, то эти процессы проходили бы еще быстрее. Поэтому не нужно ждать, что когда-то произойдет интеллектуализация труда. Она происходит уже теперь, и государство должно всемерно содействовать этим процессам.</w:t>
      </w:r>
    </w:p>
    <w:p>
      <w:pPr>
        <w:pStyle w:val="Normal"/>
        <w:rPr/>
      </w:pPr>
      <w:r>
        <w:rPr/>
        <w:t xml:space="preserve">Преобладание отраслей сферы услуг по уровню интеллектуализации труда в сравнении с материальным производством вполне закономерно характеризуется и более высокой степенью экономической эффективности, что находит свое проявление в значительно большем удельном весе добавленной стоимости в продукции (услугах) сферы услуг. Так, в 2002 г. в целом по народному хозяйству удельный вес добавленной стоимости в ВВП составлял 37,7%, а в ряде отраслей он был еще меньше. В добывающей промышленности он равнялся 31,3%, а в обрабатывающей - даже 24%. В то же время в целом ряде отраслей этот показатель превышал средний по нашей стране. Например, в результатах работы строительства добавленная стоимость составляла 40,3%, сельского хозяйства - 44%. Следует отметить, что этот показатель на транспорте и в связи, то есть в отраслях, которые, вероятно, больше всего связаны с использованием информационно-телекоммуникационных технологий на современном этапе, составлял 59%. И все-таки отрасли сферы услуг отличались от отраслей материального производства значительно более высоким удельным весом добавленной стоимости. В здравоохранении и сфере социальной помощи этот показатель равнялся 51,8%, а в образовании - почти 70% </w:t>
      </w:r>
      <w:r>
        <w:rPr>
          <w:vertAlign w:val="superscript"/>
        </w:rPr>
        <w:t>10</w:t>
      </w:r>
      <w:r>
        <w:rPr/>
        <w:t>. Еще вчера сфера услуг представлялась как "непроизводственная", а сегодня оказывается, что это наиболее эффективное нематериальное производство, где создается самая большая новая (добавленная) стоимость. Более высокий уровень интеллектуализации труда обусловливает создание интеллектуального продукта, принципиально новой чертой которого является то, что на долю высококвалифицированного труда приходится примерно 70% расходов производства. Поскольку добавленная стоимость создается живым трудом, то тем самым объясняется, почему в продукте просвещения самая высокая доля добавленной стоимости. Следовательно, высокоинтеллектуальная сфера создает и источник повышенной оплаты труда, объясняет, почему капиталовложения в нее, особенно в образование, являются наиболее эффективными, - быстрее всего окупаются и обеспечивают самую большую отдачу.</w:t>
      </w:r>
    </w:p>
    <w:p>
      <w:pPr>
        <w:pStyle w:val="Normal"/>
        <w:rPr/>
      </w:pPr>
      <w:r>
        <w:rPr/>
        <w:t>Рост удельного веса умственного труда, интеллектуализация труда, являются необходимым условием перерастания человека экономического в человека творческого. Творческий труд, творческая деятельность человека вытекает из определяющих черт нового общества. Анализ показывает, что не любой умственный труд является творческим, многие работники с высшим образованием заняты рутинной работой, которая далека от творчества. Это означает, что в современных условиях не только физический, но и умственный труд является проявлением человека экономического, так как он руководствуется в процессе труда материальными интересами, материальной мотивацией. Творческий труд, творческая деятельность - это внутренняя потребность человека. Как процессы интеллектуализации труда, так и творческая деятельность человека существуют и на индустриальной стадии, но сначала как исключение, а с развитием науки, техники, экономики и общества творческий характер труда проявляется во все новых отраслях и сферах экономики. Так, у нас труд литераторов, работников искусства имеет творческий характер, и они объединяются в творческие союзы. В своей деятельности эти работники руководствуются интересами развития литературы и искусства, стремятся достичь вершин человеческого духа, хотя и они связаны с материальными интересами и стимулами. Иначе говоря, это - труд, который, с одной стороны, является прообразом будущего, будущей творческой деятельности человека, а с другой - несет себе отпечаток современности. Вместе с тем нельзя не видеть, что на наших глазах происходит распространение творческого труда. Например, во многих отраслях промышленности появились дизайнеры, кутюрье, которые благодаря своему творческому труду создают высокие образцы обуви, автомобили, бытовой техники и т.д. Как бы хорошо не были сделаны вещи, в том числе техника, но без художественного их оформления они не будут пользоваться большим спросом. И мы наблюдаем, как совершенствование технического содержания сопровождается улучшением формы, привлекательным дизайном.</w:t>
      </w:r>
    </w:p>
    <w:p>
      <w:pPr>
        <w:pStyle w:val="Normal"/>
        <w:rPr/>
      </w:pPr>
      <w:r>
        <w:rPr/>
        <w:t>Еще недавно проблемы развития человека были предметом лозунгов, теоретических упражнений, более близких или далеких от действительности, в настоящее время это - прагматическая проблема, отражающая реальный статус роли человека в развитии экономики и общества. Вот почему ООН уже несколько лет разрабатывает и использует индекс человеческого развития. Этот индекс опирается на следующие показатели: средняя продолжительность жизни, уровень письменности и образования, доход на душу населения. Опыт показывает, что он лучше учитывает "материальную" сторону развития человека и недостаточно раскрывает степень его общественно-политической активности. Поэтому в последние годы индекс человеческого развития учитывает развитие демократии в стране.</w:t>
      </w:r>
    </w:p>
    <w:p>
      <w:pPr>
        <w:pStyle w:val="Normal"/>
        <w:rPr/>
      </w:pPr>
      <w:r>
        <w:rPr/>
        <w:t>К сожалению, по этому рейтингу Украина занимает 80-е место, а наши соседи - Польша - 37-е, Россия - 60-е, Эстония - 42-е, Литва - 49-е, Латвия 53-е. О решающей роли человека, его развития в совершенствовании общества свидетельствует и показатель экономической свободы, разработанный нобелевским лауреатом М. Фридменом. Если Индекс человеческого развития базируется на 4-5 показателях, то индекс экономической свободы - на 37. Согласно этому рейтингу, Эстония занимает 35-е место, Латвия - 47-е, Литва 60-е. Россия находится на 116-м, а Украина - на 119-м месте. В ежегодном отчете за 2006 г. американской неправительственной организации Freedom Hoi Украина названа "частично свободной" в числе 5 стран, которые возник после распада бывшего Союза. В их число попали Армения, Грузия, Россия, Молдова. Этот рейтинг формируется с учетом уровня политических прав гражданских свобод. Оцениваются они по 7-балльной системе, при которой баллом оценивается самая высокая степень свободы, а 7 - наименьшая. Оба эти рейтинга довольно убедительно показывают, что у нас далеко не все благополучно с развитием человека, с реальным повышением его роли в развитии экономики и общества.</w:t>
      </w:r>
    </w:p>
    <w:p>
      <w:pPr>
        <w:pStyle w:val="Normal"/>
        <w:rPr/>
      </w:pPr>
      <w:r>
        <w:rPr/>
        <w:t>Экономическая свобода - это не какое-то абстрактное пожелание, это императив, мощный фактор экономического развития. Возьмем малый и средний бизнес. Его разворачивание - это распространение движения предпринимательства, повышение роли и значения человека, его инициативы, использования резервов для экономического роста и, что особенно важно, повышение эффективности хозяйственной деятельности. В развитых странах, где существует широкая экономическая свобода для деятельности человека, малый и средний бизнес обеспечивают до 30-40% ВВП. Те страны, экономическое положение которых еще недавно мало отличалось от нашего, - Польша, Венгрия, Чехия - создали благоприятные условия для развития малого и среднего бизнеса, и он дает уже около 50% ВВП. В России этот показатель составляет 20%. В экономике Украины доля малого и среднего бизнеса, согласно оценкам экспертов, не превышает 10%. Поражает и то, что на этом рубеже малый и средний бизнес "топчутся" на протяжении последних 5 лет. Какая причина того, что огромные возможности малого и среднего бизнеса у нас не реализуются? По признанию самих предпринимателей, "малый и средний бизнес в Украине существует в условиях жесткого давления со стороны государства". Это стало возможным в условиях, когда нет прозрачной и стабильной законодательной базы, когда до настоящего времени не принят Налоговый кодекс, когда имеет место чрезмерное вмешательство государственных органов в экономику, когда со стороны общества недостаточен контроль за деятельностью органов власти. Как показывает практика, малый и средний бизнес - это локомотив развития экономики, а экономическая свобода - это та основа, на которой может быстро двигаться этот локомотив.</w:t>
      </w:r>
    </w:p>
    <w:p>
      <w:pPr>
        <w:pStyle w:val="Normal"/>
        <w:rPr/>
      </w:pPr>
      <w:r>
        <w:rPr/>
        <w:t>Обеспечение экономической свободы каждого человека - процесс непростой. Ведь его осуществление в значительной мере связано с развитием экономики. Глубокий экономический кризис обусловил падение ВВП на 59,2%, обнищание значительной части населения. Трудно понять, как Украина оказалась среди стран с низким уровнем ВВП. В 2002 г. он в расчете на душу населения составлял 4583 грн., или примерно 865 дол., что намного меньше, чем в России, Румынии, не говоря уже о Польше и других соседях. Это стало причиной того, что за чертой бедности проживает значительная часть населения.</w:t>
      </w:r>
    </w:p>
    <w:p>
      <w:pPr>
        <w:pStyle w:val="Normal"/>
        <w:rPr/>
      </w:pPr>
      <w:r>
        <w:rPr/>
        <w:t>С переходом к экономическому росту происходит увеличение номинальных и реальных доходов населения. Но эти процессы проходят медленно. Как было показано раньше, одной из главных причин недостаточного влияния экономического роста на повышение благосостояния народа является то, что слабо повышается эффективность экономики. Поэтому подъем жизненного уровня населения определяется как дальнейшим ростом экономики, так, особенно, качественными сдвигами в ней, которые обеспечивали бы и улучшение структуры, и повышение ее эффективности.</w:t>
      </w:r>
    </w:p>
    <w:p>
      <w:pPr>
        <w:pStyle w:val="Normal"/>
        <w:rPr/>
      </w:pPr>
      <w:r>
        <w:rPr/>
        <w:t>Для этого необходимо реализовать стратегию опережающего развития, которая определяется следующими факторами.</w:t>
      </w:r>
    </w:p>
    <w:p>
      <w:pPr>
        <w:pStyle w:val="Normal"/>
        <w:rPr/>
      </w:pPr>
      <w:r>
        <w:rPr/>
        <w:t>Первый исторический опыт неопровержимо свидетельствует, что цивилизационный прогресс находит проявление и в ускорении экономического развития. По данным Всемирного банка, для удвоения объема производства на душу населения, существовавшего в 1790 г., Великобритании нужно было 58 лет. В США это достигнуто за 47 лет (за точку отсчета принят 1939 г). Япония удвоила производство на душу населения за 37 лет. После Второй мировой войны многие страны удвоили объем производства на душу населения еще быстрее, чем Япония: Бразилия - за 18 лет, Индонезия - за 17, Южная Корея - за 11, а Китай - за 10 лет. Следовательно, ускорение экономического развития - это реальность, обусловленная возможностью опираться на опыт и помощь развитых стран, принимать на вооружение все лучшее, проверенное практикой. К сожалению, мы не используем в полной мере фактор ускорения экономического развития для обеспечения опережающего развития, особенно в отношении технико-технологического обновления производства и повышения его эффективности.</w:t>
      </w:r>
    </w:p>
    <w:p>
      <w:pPr>
        <w:pStyle w:val="Normal"/>
        <w:rPr/>
      </w:pPr>
      <w:r>
        <w:rPr/>
        <w:t>Второй: действительно, между "догоняющим" и "опережающим" типами развития - существенное различие. Догнать страны-лидеры, копируя их практику, невозможно. Опыт бывшего Союза это подтверждает.</w:t>
      </w:r>
      <w:r>
        <w:rPr>
          <w:lang w:val="uk-UA"/>
        </w:rPr>
        <w:t xml:space="preserve"> Д</w:t>
      </w:r>
      <w:r>
        <w:rPr/>
        <w:t xml:space="preserve">огнать может та страна, которая опирается на мировой опыт и переходит, как пишет </w:t>
      </w:r>
      <w:r>
        <w:rPr>
          <w:lang w:val="uk-UA"/>
        </w:rPr>
        <w:t xml:space="preserve">Е. Марчук, </w:t>
      </w:r>
      <w:r>
        <w:rPr/>
        <w:t>от "траектории преследования" к "движению на опережение". Сложность опережающего развития заключается в том, что необходимо, с одной стороны, модернизировать традиционное производство, технологически перевооружать его, добиваться роста эффективности экономики, что уменьшало бы занятость относительно и абсолютно в материальном производстве и обеспечивало рост ее в сфере услуг. Одновременно, с другой стороны, должны как можно шире использоваться постиндустриальные, информационно-телекоммуникационные технологии и для приоритетного развития новых отраслей (электронная промышленность, связь и др.), и для модернизации традиционных отраслей. Получается, что сама жизнь требует широкого использования постиндустриальных процессов, поскольку они обеспечивают опережающее развитие. Поневоле возникает вопрос: как же автор, который отрицает использование постиндустриальных информационных технологий, представляет себе ускоренное, и тем более опережающее, развитие?</w:t>
      </w:r>
    </w:p>
    <w:p>
      <w:pPr>
        <w:pStyle w:val="Normal"/>
        <w:rPr/>
      </w:pPr>
      <w:r>
        <w:rPr/>
        <w:t>Постиндустриальные технологии обеспечивают такую эффективность, о которой при индустриальных технологиях нельзя было и мечтать. Материальные активы (имущество, оборудование, фонды) составляют основную часть рыночной цены индустриальных фирм. Интеллектуальные компании могут совсем или почти совсем не иметь материальных активов, они заменяются интеллектуальным капиталом. Например, общая капитализация такой интеллектуальной фирмы, как "Майкрософт", по состоянию на 1996 г. равнялась 85,5 млрд. дол. и в то же время остаточная стоимость ее основного капитала составляла всего 930 млн. дол. Это означает, что на каждые 100 дол., инвестированных в эту фирму, приходится основных фондов стоимостью чуть больше,1 дол. ". В настоящее время акционерный капитал данной компании превышает 400 млрд. дол., что равняется примерно 10 объемам ВВП Украины. Это - качественно новая разновидность организации экономики, принципов ее функционирования и эффективности.</w:t>
      </w:r>
    </w:p>
    <w:p>
      <w:pPr>
        <w:pStyle w:val="Normal"/>
        <w:rPr/>
      </w:pPr>
      <w:r>
        <w:rPr/>
        <w:t>Достижения человеческой цивилизации, в конечном счете, означают степень свободы человека, богатство условий реализации потенций человеческой личности, ее способностей, сущностных сил. Трансформационная модель, сформировавшаяся в первые годы преобразований, фактически сводилась к одностороннему экономизму, не связывала экономические реформы с социальными, политическими и духовными факторами. Формула "сначала реформы, а потом реализация задач социального развития" оказалась глубоко деструктивной. В результате было утрачено немало тех социальных ценностей, которые в свое время имелись. Причем, если нарушение социальных и экономических прав человека можно объяснить глубоким и продолжительным кризисом, недостаточной эффективностью экономики, то нарушения основных гражданских прав - права на личную свободу и неприкосновенность, избирательного права, права на свободу слова, мнения, мировоззрения - это следствие не только низкой правовой сознательности многих граждан, а прежде всего недооценки этих прав со стороны органов государственной власти. Досадно, что эксперты международной организации "Репортеры без границ" в мировом рейтинге свободы слова определили Украине 112-е место из 139 стран. Не срабатывает и целый ряд других элементов обеспечения прав и свобод человека. Образовался разрыв между законотворческой деятельностью в области прав и свобод человека и их реализацией в жизни, что отрицательно влияет на морально-политический климат в обществе, порождает социальную апатию населения, безответственность отдельных власть предержащих, приводит к утрате важных демократических ценностей. Моральное угнетение человека тормозит развитие и экономики, и общества.</w:t>
      </w:r>
    </w:p>
    <w:p>
      <w:pPr>
        <w:pStyle w:val="Normal"/>
        <w:rPr/>
      </w:pPr>
      <w:r>
        <w:rPr/>
        <w:t>На Западе давно раскрыли логику развития человека и его труда. В соответствии с "теорией человеческих отношений" человек состоит из тела, ума и духа, которые отражают разные ступени в развитии цивилизации. На первых его этапах главную роль играл физический труд, то есть реализация возможностей тела. Наряду с широко применяемыми принудительными методами была создана целая наука - тейлоризм, которая с помощью рационализации движений в процессе труда обеспечила значительный рост его производительности. В дальнейшем все было сделано для того, чтобы привести в действие человеческий разум, что нашло свое отражение в гигантском развитии науки и техники, научно-техническом совершенствовании производства. Понятно, что в этих условиях принуждение не могло срабатывать, методы поощрения, стимулирования, которые не играли большой роли на первых этапах, получили огромное развитие, стали мощным фактором прогресса науки, техники и производства. На этой основе возросли образовательный, профессиональный уровень работников, были созданы высокие условия жизни и труда людей. На первый план вышли проблемы духа человека, высокой его культуры. Без того, чтобы человек был человеком, чтобы он чувствовал себя равным среди всех, чтобы он пользовался материальными и культурными благами, чтобы обеспечивались его права и свободы, не могут проявиться разносторонние способности человека, он не сможет самоотверженно работать, активно проявлять себя и на производстве, и в общественной жизни. Ни благосостояние людей, ни профессионально-технический уровень, ни материальные стимулы сами по себе не могли обеспечить мотивацию к труду. Все эти необходимые элементы жизни человека должны дополняться и наполняться человеческими отношениями, чтобы человек чувствовал себя полноправным членом трудового коллектива и общества в целом.</w:t>
      </w:r>
    </w:p>
    <w:p>
      <w:pPr>
        <w:pStyle w:val="Normal"/>
        <w:rPr/>
      </w:pPr>
      <w:r>
        <w:rPr/>
        <w:t>В Украине, народ которой отличается довольно высокой образованностью, обеспечение прав и свобод человека, создание условий для реализации способностей людей, их инициативы и предприимчивости является необходимым условием прогресса. И как больно сознавать, что, вопреки потребностям роста страны, в жизни нередко нарушаются права и свободы человека. За первые 4 года работы к уполномоченному Верховной Рады по правам человека обратилось свыше 250 тыс. лиц, среди которых - пенсионеры, инвалиды, осужденные, государственные служащие и даже депутаты, которые также жалуются на нарушение их гражданских прав. Многие случаи являются результатом недостатков в работе судебной системы, прокуратуры, правоохранительных органов.</w:t>
      </w:r>
    </w:p>
    <w:p>
      <w:pPr>
        <w:pStyle w:val="Normal"/>
        <w:rPr/>
      </w:pPr>
      <w:r>
        <w:rPr/>
        <w:t>Вследствие этого люди обращаются в Европейский суд по правам человека. За 5 лет в него обратились 7 тыс. физических и юридических лиц из Украины. Для сравнения: из Великобритании в Евросуд поступает около 1 тыс. заявлений в год, а с Украины - в 1,5 раза больше. Необходимо сделать все, чтобы каждый чиновник понимал, какой вред он наносит государству, нарушая права и свободы человека, порождая у него недоверие к власти, к государству. Для преодоления этих позорных явлений не нужны большие средства. Нужно, чтобы пренебрежение людьми, нарушение их прав и свобод, а тем более путем злоупотребления служебным положением, законодательно квалифицировались как одно из тягчайших преступлений, карающихся по закону. В стране должна утверждаться уверенность - соблюдение гражданских и политических прав гарантируется государством, каждым государственным органом, которые находятся под широким и действенным общественным контролем.</w:t>
      </w:r>
      <w:r>
        <w:br w:type="page"/>
      </w:r>
    </w:p>
    <w:p>
      <w:pPr>
        <w:pStyle w:val="Heading2"/>
        <w:ind w:hanging="0"/>
        <w:rPr/>
      </w:pPr>
      <w:r>
        <w:rPr/>
        <w:t>Литература</w:t>
      </w:r>
    </w:p>
    <w:p>
      <w:pPr>
        <w:pStyle w:val="Normal"/>
        <w:rPr>
          <w:lang w:val="uk-UA"/>
        </w:rPr>
      </w:pPr>
      <w:r>
        <w:rPr>
          <w:lang w:val="uk-UA"/>
        </w:rPr>
      </w:r>
    </w:p>
    <w:p>
      <w:pPr>
        <w:pStyle w:val="Style21"/>
        <w:numPr>
          <w:ilvl w:val="0"/>
          <w:numId w:val="4"/>
        </w:numPr>
        <w:tabs>
          <w:tab w:val="clear" w:pos="708"/>
          <w:tab w:val="left" w:pos="420" w:leader="none"/>
        </w:tabs>
        <w:rPr/>
      </w:pPr>
      <w:r>
        <w:rPr/>
        <w:t>Стюарт Т. Интеллектуальный капитал. Новый источник богатства организаций. "Новая постиндустриальная волна на западе".</w:t>
      </w:r>
      <w:r>
        <w:rPr>
          <w:lang w:val="uk-UA" w:eastAsia="en-US"/>
        </w:rPr>
        <w:t xml:space="preserve"> </w:t>
      </w:r>
      <w:r>
        <w:rPr/>
        <w:t>М., 2007, с.377.</w:t>
      </w:r>
    </w:p>
    <w:p>
      <w:pPr>
        <w:pStyle w:val="Style21"/>
        <w:numPr>
          <w:ilvl w:val="0"/>
          <w:numId w:val="4"/>
        </w:numPr>
        <w:tabs>
          <w:tab w:val="clear" w:pos="708"/>
          <w:tab w:val="left" w:pos="420" w:leader="none"/>
        </w:tabs>
        <w:rPr/>
      </w:pPr>
      <w:r>
        <w:rPr/>
        <w:t xml:space="preserve">Яценко О. До </w:t>
      </w:r>
      <w:r>
        <w:rPr>
          <w:lang w:val="uk-UA" w:eastAsia="en-US"/>
        </w:rPr>
        <w:t xml:space="preserve">саміту - з національними ініціативами. "Урядовий </w:t>
      </w:r>
      <w:r>
        <w:rPr/>
        <w:t>кур’</w:t>
      </w:r>
      <w:r>
        <w:rPr>
          <w:lang w:val="uk-UA" w:eastAsia="en-US"/>
        </w:rPr>
        <w:t>єр</w:t>
      </w:r>
      <w:r>
        <w:rPr/>
        <w:t xml:space="preserve">” </w:t>
      </w:r>
      <w:r>
        <w:rPr>
          <w:lang w:val="uk-UA" w:eastAsia="en-US"/>
        </w:rPr>
        <w:t xml:space="preserve">от </w:t>
      </w:r>
      <w:r>
        <w:rPr/>
        <w:t>9 декабря 2003 г., с.5.</w:t>
      </w:r>
    </w:p>
    <w:p>
      <w:pPr>
        <w:pStyle w:val="Style21"/>
        <w:numPr>
          <w:ilvl w:val="0"/>
          <w:numId w:val="4"/>
        </w:numPr>
        <w:tabs>
          <w:tab w:val="clear" w:pos="708"/>
          <w:tab w:val="left" w:pos="420" w:leader="none"/>
        </w:tabs>
        <w:rPr/>
      </w:pPr>
      <w:r>
        <w:rPr/>
        <w:t>Костина А.В. Тенденции развития информационного общества: анализ современных информационных и постиндустриальных концепций/ Электронный журнал "Знание. Понимание. Умение" 2009 №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Знак"/>
    <w:qFormat/>
    <w:rPr>
      <w:rFonts w:ascii="Courier New" w:hAnsi="Courier New" w:cs="Courier New"/>
      <w:sz w:val="20"/>
      <w:szCs w:val="20"/>
    </w:rPr>
  </w:style>
  <w:style w:type="character" w:styleId="11">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6:00Z</dcterms:created>
  <dc:creator>HELENA</dc:creator>
  <dc:description/>
  <cp:keywords/>
  <dc:language>en-US</dc:language>
  <cp:lastModifiedBy>Mage</cp:lastModifiedBy>
  <dcterms:modified xsi:type="dcterms:W3CDTF">2011-10-08T23:16:00Z</dcterms:modified>
  <cp:revision>2</cp:revision>
  <dc:subject/>
  <dc:title>АКТУАЛЬНЫЕ ПРОБЛЕМЫ СТРАТЕГИИ ЭКОНОМИЧЕС1 И СОЦИАЛЬНОГО РАЗВИТИЯ НА СОВРЕМЕННОМ ЭТА</dc:title>
</cp:coreProperties>
</file>