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СТВО ПО ОБРАЗОВАНИЮ</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Сочинский государственный университет туризма и курортного дела</w:t>
      </w:r>
    </w:p>
    <w:p>
      <w:pPr>
        <w:pStyle w:val="Normal"/>
        <w:widowControl w:val="false"/>
        <w:spacing w:lineRule="auto" w:line="360"/>
        <w:ind w:firstLine="709"/>
        <w:jc w:val="center"/>
        <w:rPr/>
      </w:pPr>
      <w:r>
        <w:rPr>
          <w:sz w:val="28"/>
        </w:rPr>
        <w:t>Филиал Сочинского государственного университета туризма и курортного дела в</w:t>
      </w:r>
    </w:p>
    <w:p>
      <w:pPr>
        <w:pStyle w:val="Normal"/>
        <w:widowControl w:val="false"/>
        <w:spacing w:lineRule="auto" w:line="360"/>
        <w:ind w:firstLine="709"/>
        <w:jc w:val="center"/>
        <w:rPr>
          <w:sz w:val="28"/>
        </w:rPr>
      </w:pPr>
      <w:r>
        <w:rPr>
          <w:sz w:val="28"/>
        </w:rPr>
        <w:t>г. Нижний Новгород</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 xml:space="preserve">Факультет: </w:t>
      </w:r>
      <w:r>
        <w:rPr>
          <w:b/>
          <w:sz w:val="28"/>
        </w:rPr>
        <w:t>Менеджмента</w:t>
      </w:r>
    </w:p>
    <w:p>
      <w:pPr>
        <w:pStyle w:val="Normal"/>
        <w:widowControl w:val="false"/>
        <w:spacing w:lineRule="auto" w:line="360"/>
        <w:ind w:firstLine="709"/>
        <w:jc w:val="center"/>
        <w:rPr>
          <w:sz w:val="28"/>
        </w:rPr>
      </w:pPr>
      <w:r>
        <w:rPr>
          <w:sz w:val="28"/>
        </w:rPr>
        <w:t xml:space="preserve">Кафедра: </w:t>
      </w:r>
      <w:r>
        <w:rPr>
          <w:b/>
          <w:sz w:val="28"/>
        </w:rPr>
        <w:t>Экономики</w:t>
      </w:r>
    </w:p>
    <w:p>
      <w:pPr>
        <w:pStyle w:val="Normal"/>
        <w:widowControl w:val="false"/>
        <w:spacing w:lineRule="auto" w:line="360"/>
        <w:ind w:firstLine="709"/>
        <w:jc w:val="center"/>
        <w:rPr>
          <w:sz w:val="28"/>
        </w:rPr>
      </w:pPr>
      <w:r>
        <w:rPr>
          <w:sz w:val="28"/>
        </w:rPr>
        <w:t xml:space="preserve">Дисциплина: </w:t>
      </w:r>
      <w:r>
        <w:rPr>
          <w:b/>
          <w:sz w:val="28"/>
        </w:rPr>
        <w:t>Финансы и креди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rPr>
      </w:pPr>
      <w:r>
        <w:rPr>
          <w:b/>
          <w:sz w:val="28"/>
        </w:rPr>
        <w:t>Контрольная работ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t>Тема: «Анализ перспектив развития туризма в современной Ро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left" w:pos="5940" w:leader="none"/>
        </w:tabs>
        <w:spacing w:lineRule="auto" w:line="360"/>
        <w:rPr>
          <w:color w:val="000000"/>
          <w:sz w:val="28"/>
        </w:rPr>
      </w:pPr>
      <w:r>
        <w:rPr>
          <w:color w:val="000000"/>
          <w:sz w:val="28"/>
        </w:rPr>
        <w:t xml:space="preserve">Выполнила: студентка </w:t>
      </w:r>
      <w:r>
        <w:rPr>
          <w:color w:val="000000"/>
          <w:sz w:val="28"/>
          <w:lang w:val="en-US"/>
        </w:rPr>
        <w:t>IV</w:t>
      </w:r>
      <w:r>
        <w:rPr>
          <w:color w:val="000000"/>
          <w:sz w:val="28"/>
        </w:rPr>
        <w:t xml:space="preserve"> курса</w:t>
      </w:r>
    </w:p>
    <w:p>
      <w:pPr>
        <w:pStyle w:val="Normal"/>
        <w:widowControl w:val="false"/>
        <w:tabs>
          <w:tab w:val="clear" w:pos="708"/>
          <w:tab w:val="left" w:pos="5940" w:leader="none"/>
          <w:tab w:val="left" w:pos="7200" w:leader="none"/>
        </w:tabs>
        <w:spacing w:lineRule="auto" w:line="360"/>
        <w:rPr>
          <w:color w:val="000000"/>
          <w:sz w:val="28"/>
        </w:rPr>
      </w:pPr>
      <w:r>
        <w:rPr>
          <w:color w:val="000000"/>
          <w:sz w:val="28"/>
        </w:rPr>
        <w:t>Группа МГБ 43-05</w:t>
      </w:r>
    </w:p>
    <w:p>
      <w:pPr>
        <w:pStyle w:val="Normal"/>
        <w:widowControl w:val="false"/>
        <w:tabs>
          <w:tab w:val="clear" w:pos="708"/>
          <w:tab w:val="left" w:pos="5940" w:leader="none"/>
          <w:tab w:val="left" w:pos="7200" w:leader="none"/>
        </w:tabs>
        <w:spacing w:lineRule="auto" w:line="360"/>
        <w:rPr/>
      </w:pPr>
      <w:r>
        <w:rPr>
          <w:color w:val="000000"/>
          <w:sz w:val="28"/>
        </w:rPr>
        <w:t>Сергеева Галина Геннадьевна</w:t>
      </w:r>
    </w:p>
    <w:p>
      <w:pPr>
        <w:pStyle w:val="Normal"/>
        <w:widowControl w:val="false"/>
        <w:tabs>
          <w:tab w:val="clear" w:pos="708"/>
          <w:tab w:val="left" w:pos="5940" w:leader="none"/>
          <w:tab w:val="left" w:pos="7200" w:leader="none"/>
        </w:tabs>
        <w:spacing w:lineRule="auto" w:line="360"/>
        <w:rPr>
          <w:color w:val="000000"/>
          <w:sz w:val="28"/>
        </w:rPr>
      </w:pPr>
      <w:r>
        <w:rPr>
          <w:color w:val="000000"/>
          <w:sz w:val="28"/>
        </w:rPr>
        <w:t>Проверил: Петухов В.И.</w:t>
      </w:r>
    </w:p>
    <w:p>
      <w:pPr>
        <w:pStyle w:val="Normal"/>
        <w:widowControl w:val="false"/>
        <w:tabs>
          <w:tab w:val="clear" w:pos="708"/>
          <w:tab w:val="left" w:pos="5940" w:leader="none"/>
          <w:tab w:val="left" w:pos="7200" w:leader="none"/>
        </w:tabs>
        <w:spacing w:lineRule="auto" w:line="360"/>
        <w:rPr>
          <w:color w:val="000000"/>
          <w:sz w:val="28"/>
        </w:rPr>
      </w:pPr>
      <w:r>
        <w:rPr>
          <w:color w:val="000000"/>
          <w:sz w:val="28"/>
        </w:rPr>
        <w:t>Оценка: ____________________</w:t>
      </w:r>
    </w:p>
    <w:p>
      <w:pPr>
        <w:pStyle w:val="Normal"/>
        <w:widowControl w:val="false"/>
        <w:tabs>
          <w:tab w:val="clear" w:pos="708"/>
          <w:tab w:val="left" w:pos="5940" w:leader="none"/>
          <w:tab w:val="left" w:pos="7200" w:leader="none"/>
        </w:tabs>
        <w:spacing w:lineRule="auto" w:line="360"/>
        <w:rPr/>
      </w:pPr>
      <w:r>
        <w:rPr>
          <w:color w:val="000000"/>
          <w:sz w:val="28"/>
        </w:rPr>
        <w:t>Подпись преподавателя:_______</w:t>
      </w:r>
    </w:p>
    <w:p>
      <w:pPr>
        <w:pStyle w:val="Normal"/>
        <w:widowControl w:val="false"/>
        <w:tabs>
          <w:tab w:val="clear" w:pos="708"/>
          <w:tab w:val="left" w:pos="5940" w:leader="none"/>
          <w:tab w:val="left" w:pos="7200" w:leader="none"/>
        </w:tabs>
        <w:spacing w:lineRule="auto" w:line="360"/>
        <w:rPr/>
      </w:pPr>
      <w:r>
        <w:rPr>
          <w:color w:val="000000"/>
          <w:sz w:val="28"/>
        </w:rPr>
        <w:t>_____« »___________200_____</w:t>
      </w:r>
    </w:p>
    <w:p>
      <w:pPr>
        <w:pStyle w:val="Normal"/>
        <w:widowControl w:val="false"/>
        <w:tabs>
          <w:tab w:val="clear" w:pos="708"/>
          <w:tab w:val="left" w:pos="5940" w:leader="none"/>
          <w:tab w:val="left" w:pos="7200" w:leader="none"/>
        </w:tabs>
        <w:spacing w:lineRule="auto" w:line="360"/>
        <w:rPr/>
      </w:pPr>
      <w:r>
        <w:rPr>
          <w:color w:val="000000"/>
          <w:sz w:val="28"/>
        </w:rPr>
        <w:t>Дата регистрации работы « »________200__________</w:t>
      </w:r>
    </w:p>
    <w:p>
      <w:pPr>
        <w:pStyle w:val="Normal"/>
        <w:widowControl w:val="false"/>
        <w:tabs>
          <w:tab w:val="clear" w:pos="708"/>
          <w:tab w:val="left" w:pos="5940" w:leader="none"/>
          <w:tab w:val="left" w:pos="7200" w:leader="none"/>
        </w:tabs>
        <w:spacing w:lineRule="auto" w:line="360"/>
        <w:ind w:firstLine="709"/>
        <w:jc w:val="center"/>
        <w:rPr>
          <w:color w:val="000000"/>
          <w:sz w:val="28"/>
        </w:rPr>
      </w:pPr>
      <w:r>
        <w:rPr>
          <w:color w:val="000000"/>
          <w:sz w:val="28"/>
        </w:rPr>
      </w:r>
    </w:p>
    <w:p>
      <w:pPr>
        <w:pStyle w:val="Normal"/>
        <w:widowControl w:val="false"/>
        <w:tabs>
          <w:tab w:val="clear" w:pos="708"/>
          <w:tab w:val="left" w:pos="5940" w:leader="none"/>
          <w:tab w:val="left" w:pos="7200" w:leader="none"/>
        </w:tabs>
        <w:spacing w:lineRule="auto" w:line="360"/>
        <w:ind w:firstLine="709"/>
        <w:jc w:val="center"/>
        <w:rPr>
          <w:sz w:val="28"/>
        </w:rPr>
      </w:pPr>
      <w:r>
        <w:rPr>
          <w:sz w:val="28"/>
        </w:rPr>
        <w:t>Нижний Новгород</w:t>
      </w:r>
    </w:p>
    <w:p>
      <w:pPr>
        <w:pStyle w:val="Normal"/>
        <w:widowControl w:val="false"/>
        <w:tabs>
          <w:tab w:val="clear" w:pos="708"/>
          <w:tab w:val="left" w:pos="5940" w:leader="none"/>
          <w:tab w:val="left" w:pos="7200" w:leader="none"/>
        </w:tabs>
        <w:spacing w:lineRule="auto" w:line="360"/>
        <w:ind w:firstLine="709"/>
        <w:jc w:val="center"/>
        <w:rPr>
          <w:sz w:val="28"/>
        </w:rPr>
      </w:pPr>
      <w:r>
        <w:rPr>
          <w:sz w:val="28"/>
        </w:rPr>
        <w:t>2009 г.</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pPr>
      <w:r>
        <w:rPr>
          <w:color w:val="000000"/>
          <w:sz w:val="28"/>
        </w:rPr>
        <w:t>Введение</w:t>
      </w:r>
    </w:p>
    <w:p>
      <w:pPr>
        <w:pStyle w:val="Normal"/>
        <w:widowControl w:val="false"/>
        <w:spacing w:lineRule="auto" w:line="360"/>
        <w:rPr/>
      </w:pPr>
      <w:r>
        <w:rPr>
          <w:color w:val="000000"/>
          <w:sz w:val="28"/>
        </w:rPr>
        <w:t>Глава 1. Современное состояние сферы туризма в Российской Федерации</w:t>
      </w:r>
    </w:p>
    <w:p>
      <w:pPr>
        <w:pStyle w:val="Normal"/>
        <w:widowControl w:val="false"/>
        <w:spacing w:lineRule="auto" w:line="360"/>
        <w:rPr/>
      </w:pPr>
      <w:r>
        <w:rPr>
          <w:color w:val="000000"/>
          <w:sz w:val="28"/>
        </w:rPr>
        <w:t>1.1 Состояние нормативного правового регулирования в сфере туризма в Российской Федерации</w:t>
      </w:r>
    </w:p>
    <w:p>
      <w:pPr>
        <w:pStyle w:val="Normal"/>
        <w:widowControl w:val="false"/>
        <w:spacing w:lineRule="auto" w:line="360"/>
        <w:rPr/>
      </w:pPr>
      <w:r>
        <w:rPr>
          <w:color w:val="000000"/>
          <w:sz w:val="28"/>
        </w:rPr>
        <w:t>1.2 Состояние туристской инфраструктуры</w:t>
      </w:r>
    </w:p>
    <w:p>
      <w:pPr>
        <w:pStyle w:val="Normal"/>
        <w:widowControl w:val="false"/>
        <w:spacing w:lineRule="auto" w:line="360"/>
        <w:rPr/>
      </w:pPr>
      <w:r>
        <w:rPr>
          <w:color w:val="000000"/>
          <w:sz w:val="28"/>
        </w:rPr>
        <w:t>1.3 Продвижение России как туристского направления на международном и внутреннем туристских рынках</w:t>
      </w:r>
    </w:p>
    <w:p>
      <w:pPr>
        <w:pStyle w:val="Normal"/>
        <w:widowControl w:val="false"/>
        <w:spacing w:lineRule="auto" w:line="360"/>
        <w:rPr/>
      </w:pPr>
      <w:r>
        <w:rPr>
          <w:color w:val="000000"/>
          <w:sz w:val="28"/>
        </w:rPr>
        <w:t>1.4 Подготовка кадров для сферы туризма</w:t>
      </w:r>
    </w:p>
    <w:p>
      <w:pPr>
        <w:pStyle w:val="Normal"/>
        <w:widowControl w:val="false"/>
        <w:spacing w:lineRule="auto" w:line="360"/>
        <w:rPr/>
      </w:pPr>
      <w:r>
        <w:rPr>
          <w:color w:val="000000"/>
          <w:sz w:val="28"/>
        </w:rPr>
        <w:t>1.5 Состояние международного сотрудничества в сфере туризма</w:t>
      </w:r>
    </w:p>
    <w:p>
      <w:pPr>
        <w:pStyle w:val="Normal"/>
        <w:widowControl w:val="false"/>
        <w:spacing w:lineRule="auto" w:line="360"/>
        <w:rPr/>
      </w:pPr>
      <w:r>
        <w:rPr>
          <w:color w:val="000000"/>
          <w:sz w:val="28"/>
        </w:rPr>
        <w:t>Глава 2. Цель и задачи перспектив развития сферы туризма в Российской Федерации..</w:t>
      </w:r>
    </w:p>
    <w:p>
      <w:pPr>
        <w:pStyle w:val="Normal"/>
        <w:widowControl w:val="false"/>
        <w:spacing w:lineRule="auto" w:line="360"/>
        <w:rPr/>
      </w:pPr>
      <w:r>
        <w:rPr>
          <w:color w:val="000000"/>
          <w:sz w:val="28"/>
        </w:rPr>
        <w:t>Глава 3. Основные направления и механизмы решения задач перспектив развития сферы туризма.</w:t>
      </w:r>
    </w:p>
    <w:p>
      <w:pPr>
        <w:pStyle w:val="Normal"/>
        <w:widowControl w:val="false"/>
        <w:spacing w:lineRule="auto" w:line="360"/>
        <w:rPr>
          <w:color w:val="000000"/>
          <w:sz w:val="28"/>
        </w:rPr>
      </w:pPr>
      <w:r>
        <w:rPr>
          <w:color w:val="000000"/>
          <w:sz w:val="28"/>
        </w:rPr>
        <w:t xml:space="preserve">3.1 Развитие туристской инфраструктуры </w:t>
      </w:r>
    </w:p>
    <w:p>
      <w:pPr>
        <w:pStyle w:val="Normal"/>
        <w:widowControl w:val="false"/>
        <w:spacing w:lineRule="auto" w:line="360"/>
        <w:rPr/>
      </w:pPr>
      <w:r>
        <w:rPr>
          <w:color w:val="000000"/>
          <w:sz w:val="28"/>
        </w:rPr>
        <w:t>3.2 Продвижение России как туристского направления на внутреннем и международном туристских рынках</w:t>
      </w:r>
    </w:p>
    <w:p>
      <w:pPr>
        <w:pStyle w:val="Normal"/>
        <w:widowControl w:val="false"/>
        <w:spacing w:lineRule="auto" w:line="360"/>
        <w:rPr/>
      </w:pPr>
      <w:r>
        <w:rPr>
          <w:color w:val="000000"/>
          <w:sz w:val="28"/>
        </w:rPr>
        <w:t>3.3 Повышение качества туристских и сопутствующих услуг</w:t>
      </w:r>
    </w:p>
    <w:p>
      <w:pPr>
        <w:pStyle w:val="Normal"/>
        <w:widowControl w:val="false"/>
        <w:spacing w:lineRule="auto" w:line="360"/>
        <w:rPr/>
      </w:pPr>
      <w:r>
        <w:rPr>
          <w:color w:val="000000"/>
          <w:sz w:val="28"/>
        </w:rPr>
        <w:t>3.4 Совершенствование нормативного правового регулирования в сфере туризма..</w:t>
      </w:r>
    </w:p>
    <w:p>
      <w:pPr>
        <w:pStyle w:val="Normal"/>
        <w:widowControl w:val="false"/>
        <w:spacing w:lineRule="auto" w:line="360"/>
        <w:rPr/>
      </w:pPr>
      <w:r>
        <w:rPr>
          <w:color w:val="000000"/>
          <w:sz w:val="28"/>
        </w:rPr>
        <w:t>3.5 Развитие международного сотрудничества</w:t>
      </w:r>
    </w:p>
    <w:p>
      <w:pPr>
        <w:pStyle w:val="Normal"/>
        <w:widowControl w:val="false"/>
        <w:spacing w:lineRule="auto" w:line="360"/>
        <w:rPr/>
      </w:pPr>
      <w:r>
        <w:rPr>
          <w:color w:val="000000"/>
          <w:sz w:val="28"/>
        </w:rPr>
        <w:t>Заключение</w:t>
      </w:r>
    </w:p>
    <w:p>
      <w:pPr>
        <w:pStyle w:val="Normal"/>
        <w:widowControl w:val="false"/>
        <w:spacing w:lineRule="auto" w:line="360"/>
        <w:rPr/>
      </w:pPr>
      <w:r>
        <w:rPr>
          <w:color w:val="000000"/>
          <w:sz w:val="28"/>
        </w:rPr>
        <w:t>Список используемой литературы</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color w:val="000000"/>
          <w:sz w:val="28"/>
        </w:rPr>
        <w:t xml:space="preserve">Россия располагает огромным потенциалом, как для развития внутреннего туризма, так и для приема иностранных путешественников. У нее есть все необходимое - огромная территория, богатое историческое и культурное наследие, а в отдельных регионах - нетронутая, дикая природа. </w:t>
      </w:r>
    </w:p>
    <w:p>
      <w:pPr>
        <w:pStyle w:val="Style16"/>
        <w:widowControl w:val="false"/>
        <w:spacing w:lineRule="auto" w:line="360" w:before="0" w:after="0"/>
        <w:ind w:firstLine="709"/>
        <w:jc w:val="both"/>
        <w:rPr/>
      </w:pPr>
      <w:r>
        <w:rPr>
          <w:color w:val="000000"/>
          <w:sz w:val="28"/>
        </w:rPr>
        <w:t xml:space="preserve">В богатой истории России в разные времена оставили свои следы викинги, древние славяне, монголо-татары, половцы, скифы, шведы, тевтонцы, греки, генуэзцы и другие народы. Наши предки наследовали от них внешность, веру, разные культуры, языки и традиции. Это стимулирует развитие внутреннего туризма - делает современных россиян интересными друг другу. Великие князья, монархи и императоры присоединяли и теряли земли и народы, путешественники заходили все дальше вглубь Севера, Сибири и Дальнего Востока и открывали новые просторы, реки, моря и океаны. Все эти события и поступки сделали Россию такой, какой ее может увидеть каждый в экскурсионном (культурно-познавательном) туре. </w:t>
      </w:r>
    </w:p>
    <w:p>
      <w:pPr>
        <w:pStyle w:val="Style16"/>
        <w:widowControl w:val="false"/>
        <w:spacing w:lineRule="auto" w:line="360" w:before="0" w:after="0"/>
        <w:ind w:firstLine="709"/>
        <w:jc w:val="both"/>
        <w:rPr/>
      </w:pPr>
      <w:r>
        <w:rPr>
          <w:color w:val="000000"/>
          <w:sz w:val="28"/>
        </w:rPr>
        <w:t xml:space="preserve">Кроме природных и историко-культурных предпосылок развитию въездного туризма способствуют некоторые социальные факторы. Это высокая покупная способность иностранных валют, обеспечение свободы перемещения на большей части территории страны, включая такие перспективные в туристском отношении районы, как Дальний Восток, Сахалин, Курильские острова, Урал, Север России, а также Нижний Новгород и Самару, города, закрытые ранее для иностранных туристов. </w:t>
      </w:r>
    </w:p>
    <w:p>
      <w:pPr>
        <w:pStyle w:val="Style16"/>
        <w:widowControl w:val="false"/>
        <w:spacing w:lineRule="auto" w:line="360" w:before="0" w:after="0"/>
        <w:ind w:firstLine="709"/>
        <w:jc w:val="both"/>
        <w:rPr/>
      </w:pPr>
      <w:r>
        <w:rPr>
          <w:color w:val="000000"/>
          <w:sz w:val="28"/>
        </w:rPr>
        <w:t xml:space="preserve">Въездной и внутренний туризм в России представлен большим разнообразием его видов. Наиболее активно развиваются экологический, спортивный, экстремальный, горнолыжный, познавательный, деловой, лечебно-оздоровительный, круизный, рыболовный и охотничий, событийный и гастрономический виды туризма. Популярен также индивидуальный и детско-молодежный отдых. </w:t>
      </w:r>
    </w:p>
    <w:p>
      <w:pPr>
        <w:pStyle w:val="Style16"/>
        <w:widowControl w:val="false"/>
        <w:spacing w:lineRule="auto" w:line="360" w:before="0" w:after="0"/>
        <w:ind w:firstLine="709"/>
        <w:jc w:val="both"/>
        <w:rPr>
          <w:color w:val="000000"/>
          <w:sz w:val="28"/>
        </w:rPr>
      </w:pPr>
      <w:r>
        <w:rPr>
          <w:color w:val="000000"/>
          <w:sz w:val="28"/>
        </w:rPr>
        <w:t xml:space="preserve">Цель данной работы – проанализировать перспективы развития туризма в современной России. Для этого первая глава будет посвящена нынешнему состоянию сферы туризма в РФ, вслед за этим будут поставлены цель и задачи и, исходя из них, разработка стратегии для совершенствования туризма в нашей стране, благодаря чему можно будет оценить реальные перспективы развития туризма в России в будущем. </w:t>
      </w:r>
    </w:p>
    <w:p>
      <w:pPr>
        <w:pStyle w:val="Style16"/>
        <w:widowControl w:val="false"/>
        <w:spacing w:lineRule="auto" w:line="360" w:before="0" w:after="0"/>
        <w:ind w:firstLine="709"/>
        <w:jc w:val="both"/>
        <w:rPr>
          <w:color w:val="000000"/>
          <w:sz w:val="28"/>
        </w:rPr>
      </w:pPr>
      <w:r>
        <w:rPr>
          <w:color w:val="000000"/>
          <w:sz w:val="28"/>
        </w:rPr>
      </w:r>
      <w:r>
        <w:br w:type="page"/>
      </w:r>
    </w:p>
    <w:p>
      <w:pPr>
        <w:pStyle w:val="Normal"/>
        <w:widowControl w:val="false"/>
        <w:spacing w:lineRule="auto" w:line="360"/>
        <w:ind w:firstLine="709"/>
        <w:jc w:val="both"/>
        <w:rPr>
          <w:b/>
          <w:b/>
          <w:sz w:val="28"/>
          <w:szCs w:val="32"/>
        </w:rPr>
      </w:pPr>
      <w:r>
        <w:rPr>
          <w:b/>
          <w:sz w:val="28"/>
          <w:szCs w:val="32"/>
        </w:rPr>
        <w:t>Глава 1. Современное состояние сферы туризма в Российской Федер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 xml:space="preserve">Анализ современного состояния туризма в Российской Федерации показывает, что в последние годы эта сфера в целом развивается стабильно и динамично. Отмечается ежегодный рост внутреннего туристского потока. Быстро растущий спрос на туристские услуги внутри страны вызвал бум строительства малых гостиниц, в основном, в курортных регионах, а также увеличение числа гостиниц международных гостиничных цепей в Москве, Санкт-Петербурге и других крупнейших городах страны, создание отечественных гостиничных цепочек. Резко увеличился объем инвестиционных предложений по гостиничному строительству как со стороны иностранных, так и со стороны отечественных инвесторов. При этом основные предложения направлены на развитие гостиничного бизнеса в регионах России. Особо следует отметить успехи последних лет в развитии курортно-туристического комплекса Краснодарского края, которые закономерно привели к выбору нашей страны при определении Сочи местом проведения зимней Олимпиады – 2014. Благодаря этому получили всемирную известность не только Красная Поляна и Сочи, но и весь Краснодарский край в целом, что обуславливает долгосрочный бизнес-интерес к развитию туристской инфраструктуры данного региона и гарантию того, что через несколько лет Черноморское побережье станет развитым курортным центром мирового уровня. </w:t>
      </w:r>
    </w:p>
    <w:p>
      <w:pPr>
        <w:pStyle w:val="Normal"/>
        <w:widowControl w:val="false"/>
        <w:spacing w:lineRule="auto" w:line="360"/>
        <w:ind w:firstLine="709"/>
        <w:jc w:val="both"/>
        <w:rPr>
          <w:sz w:val="28"/>
        </w:rPr>
      </w:pPr>
      <w:r>
        <w:rPr>
          <w:sz w:val="28"/>
        </w:rPr>
        <w:t xml:space="preserve">В настоящее время в стране насчитывается более 6 тысяч гостиниц, тогда как в 2004 году их насчитывалось только 4 тысячи. С учетом количества иных средств размещения, таких как пансионаты, дома и базы отдыха, туристские базы и другие, общее количество средств размещения туристов составляет около 10 тысяч. Численность российских граждан, проживавших в 2006 году в гостиницах, санаторно-курортных организациях и организациях отдыха, составила 26,6 млн.человек, из них в гостиницах - 16,4 млн.человек. </w:t>
      </w:r>
    </w:p>
    <w:p>
      <w:pPr>
        <w:pStyle w:val="Normal"/>
        <w:widowControl w:val="false"/>
        <w:spacing w:lineRule="auto" w:line="360"/>
        <w:ind w:firstLine="709"/>
        <w:jc w:val="both"/>
        <w:rPr/>
      </w:pPr>
      <w:r>
        <w:rPr>
          <w:sz w:val="28"/>
        </w:rPr>
        <w:t>Объем платных услуг, оказываемых населению гостиницами и аналогичными средствами размещения, ежегодно растет и составил в 2007 году 88,9 млрд.руб., что превысило показатели 2005 года на 47%.</w:t>
      </w:r>
    </w:p>
    <w:p>
      <w:pPr>
        <w:pStyle w:val="Normal"/>
        <w:widowControl w:val="false"/>
        <w:spacing w:lineRule="auto" w:line="360"/>
        <w:ind w:firstLine="709"/>
        <w:jc w:val="both"/>
        <w:rPr/>
      </w:pPr>
      <w:r>
        <w:rPr>
          <w:sz w:val="28"/>
        </w:rPr>
        <w:t>По прогнозным оценкам Всемирного совета по туризму и путешествиям, доходы от туризма в 2007 году в ВВП нашей страны с учетом мультипликативного эффекта составили 6,7%. Согласно данным того же источника, число рабочих мест в туризме составило 1% от общей занятости, с учетом смежных отраслей - 5,7%, инвестиции в основной капитал в туристскую индустрию России составляют 12,1% от общих инвестиций при годовом росте в 8,2%.</w:t>
      </w:r>
    </w:p>
    <w:p>
      <w:pPr>
        <w:pStyle w:val="Normal"/>
        <w:widowControl w:val="false"/>
        <w:spacing w:lineRule="auto" w:line="360"/>
        <w:ind w:firstLine="709"/>
        <w:jc w:val="both"/>
        <w:rPr/>
      </w:pPr>
      <w:r>
        <w:rPr>
          <w:sz w:val="28"/>
        </w:rPr>
        <w:t xml:space="preserve">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данным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 В России в настоящее время действуют 103 музея-заповедника и 41 музей-усадьба (идентичные музеям-заповедникам по характеру деятельности объекты, отличающиеся, как правило, небольшой территорией). Музеи-заповедники играют важнейшую роль в формировании привлекательного образа России за рубежом. Из 15 объектов культурного наследия, входящих в список Всемирного наследия ЮНЕСКО, 12 находятся в составе музеев-заповедников. В соответствии с этим сеть музеев-заповедников как центров международного и внутреннего туризма требует постоянного совершенствования и развития. Что касается таких объектов туристской инфраструктуры, как аквапарки, развлекательные центры, горнолыжные комплексы, туристский транспорт и др., то их явно не хватает. Очевидным является и то, что туристский потенциал страны используется далеко не в полной мере, и создание условий для качественного отдыха на территории России российских и иностранных граждан требует более активного проведения государственной политики в сфере туризма. </w:t>
      </w:r>
    </w:p>
    <w:p>
      <w:pPr>
        <w:pStyle w:val="Normal"/>
        <w:widowControl w:val="false"/>
        <w:spacing w:lineRule="auto" w:line="360"/>
        <w:ind w:firstLine="709"/>
        <w:jc w:val="both"/>
        <w:rPr/>
      </w:pPr>
      <w:r>
        <w:rPr>
          <w:sz w:val="28"/>
        </w:rPr>
        <w:t>Москва и Санкт-Петербург, являясь до сих пор основными транспортными воротами для въезда иностранных туристов, принимают на себя до 75% международных прибытий, число которых в последние 2-3 года сокращается из-за резкого роста цен в названных городах. Сокращение въездного туристского потока в нашу страну начало происходить с 2006 года. В 2007 году число прибытий «классических» иностранных туристов с целью отдыха уменьшилось более чем на 8%. Это объясняется, прежде всего, возросшими за последние два года ценами на услуги в стране, а также резким ростом цен на гостиницы в Москве из-за уменьшения числа отелей туристского класса в центре города за счет сноса или закрытия с целью реконструкции ряда известнейших и популярных среди туристов гостиниц, таких как «Интурист», «Москва», «Минск», «Россия», «Украина», «Ленинградская», «Центральная» и «Пекин». В Москве по разным причинам были изъяты из оборота 9 тысяч мест уровня 3 «звезды». Именно нехватка мест в гостиницах туристского класса негативно влияет на развитие въездного и внутреннего туризма. Это существенно удорожает пакет услуг, предлагаемый туристам при их путешествии в Россию. В планах Правительства Москвы намечено построить 353 новых гостиницы до 2011 года. Однако, учитывая укрепление рубля и сложившуюся в столице ситуацию, при которой средняя цена за номер в гостиницах Москвы существенно выше стоимости номера аналогичной категории в странах Европы при более низком комфорте и качестве услуг, иностранным туристам с ограниченным бюджетом становится невыгодно приезжать в столицу. Такая ситуация может сохраниться в ближайшие 2-3 года.</w:t>
      </w:r>
    </w:p>
    <w:p>
      <w:pPr>
        <w:pStyle w:val="Normal"/>
        <w:widowControl w:val="false"/>
        <w:spacing w:lineRule="auto" w:line="360"/>
        <w:ind w:firstLine="709"/>
        <w:jc w:val="both"/>
        <w:rPr>
          <w:sz w:val="28"/>
        </w:rPr>
      </w:pPr>
      <w:r>
        <w:rPr>
          <w:sz w:val="28"/>
        </w:rPr>
        <w:t>С целью получения комплексной характеристики современного уровня развития туризма в стране с учетом результатов деятельности государства по развитию данной сферы следует более подробно остановиться на рассмотрении состояния и тенденций развития нормативного правового регулирования, туристской инфраструктуры, подготовки кадров, статистической базы, продвижения России как туристского направления на внутреннем и международном туристских рынках, а также международном сотрудничестве в сфере туриз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1.1 Состояние нормативного правового регулирования в сфере туризма в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Современное состояние нормативного правового регулирования в сфере туризма характеризуется следующими тенденциями:</w:t>
      </w:r>
    </w:p>
    <w:p>
      <w:pPr>
        <w:pStyle w:val="Normal"/>
        <w:widowControl w:val="false"/>
        <w:spacing w:lineRule="auto" w:line="360"/>
        <w:ind w:firstLine="709"/>
        <w:jc w:val="both"/>
        <w:rPr/>
      </w:pPr>
      <w:r>
        <w:rPr>
          <w:sz w:val="28"/>
        </w:rPr>
        <w:t>- развитием и реализацией правовых норм, направленных на повышение гарантий и эффективности защиты прав и законных интересов потребителей туристского продукта, качества и безопасности туризма;</w:t>
      </w:r>
    </w:p>
    <w:p>
      <w:pPr>
        <w:pStyle w:val="Normal"/>
        <w:widowControl w:val="false"/>
        <w:spacing w:lineRule="auto" w:line="360"/>
        <w:ind w:firstLine="709"/>
        <w:jc w:val="both"/>
        <w:rPr/>
      </w:pPr>
      <w:r>
        <w:rPr>
          <w:sz w:val="28"/>
        </w:rPr>
        <w:t>- усилением экономической (финансовой) ответственности лиц, осуществляющих туристскую деятельность, за нарушение гражданско–правовых обязательств, а как следствие - повышением прозрачности, стабильности и инвестиционной привлекательности туристского бизнеса;</w:t>
      </w:r>
    </w:p>
    <w:p>
      <w:pPr>
        <w:pStyle w:val="Normal"/>
        <w:widowControl w:val="false"/>
        <w:spacing w:lineRule="auto" w:line="360"/>
        <w:ind w:firstLine="709"/>
        <w:jc w:val="both"/>
        <w:rPr/>
      </w:pPr>
      <w:r>
        <w:rPr>
          <w:sz w:val="28"/>
        </w:rPr>
        <w:t>- появлением правовых актов, регламентирующих вопросы классификации и стандартизации в различных сегментах туристской индустрии (средства размещения, пляжи, горнолыжные трассы и др.);</w:t>
      </w:r>
    </w:p>
    <w:p>
      <w:pPr>
        <w:pStyle w:val="Normal"/>
        <w:widowControl w:val="false"/>
        <w:spacing w:lineRule="auto" w:line="360"/>
        <w:ind w:firstLine="709"/>
        <w:jc w:val="both"/>
        <w:rPr/>
      </w:pPr>
      <w:r>
        <w:rPr>
          <w:sz w:val="28"/>
        </w:rPr>
        <w:t>- развитием нормативного правового регулирования в области безопасности туризма;</w:t>
      </w:r>
    </w:p>
    <w:p>
      <w:pPr>
        <w:pStyle w:val="Normal"/>
        <w:widowControl w:val="false"/>
        <w:spacing w:lineRule="auto" w:line="360"/>
        <w:ind w:firstLine="709"/>
        <w:jc w:val="both"/>
        <w:rPr/>
      </w:pPr>
      <w:r>
        <w:rPr>
          <w:sz w:val="28"/>
        </w:rPr>
        <w:t>формированием правовых основ саморегулирования на туристском рынке, в том числе активным развитием нормотворчества саморегулируемых организаций (ассоциаций (союзов) туроператоров, банков и страховщиков);</w:t>
      </w:r>
    </w:p>
    <w:p>
      <w:pPr>
        <w:pStyle w:val="Normal"/>
        <w:widowControl w:val="false"/>
        <w:spacing w:lineRule="auto" w:line="360"/>
        <w:ind w:firstLine="709"/>
        <w:jc w:val="both"/>
        <w:rPr/>
      </w:pPr>
      <w:r>
        <w:rPr>
          <w:sz w:val="28"/>
        </w:rPr>
        <w:t>- комплексностью нормативного правового регулирования в сфере туризма, в том числе наличием значительного числа «туристских норм» в смежных с законодательством о туристской деятельности отраслях законодательства (далее – смежное законодательство);</w:t>
      </w:r>
    </w:p>
    <w:p>
      <w:pPr>
        <w:pStyle w:val="Normal"/>
        <w:widowControl w:val="false"/>
        <w:spacing w:lineRule="auto" w:line="360"/>
        <w:ind w:firstLine="709"/>
        <w:jc w:val="both"/>
        <w:rPr/>
      </w:pPr>
      <w:r>
        <w:rPr>
          <w:sz w:val="28"/>
        </w:rPr>
        <w:t>- развитием регионального правотворчества в сфере туризма и его унификацией;</w:t>
      </w:r>
    </w:p>
    <w:p>
      <w:pPr>
        <w:pStyle w:val="Normal"/>
        <w:widowControl w:val="false"/>
        <w:spacing w:lineRule="auto" w:line="360"/>
        <w:ind w:firstLine="709"/>
        <w:jc w:val="both"/>
        <w:rPr/>
      </w:pPr>
      <w:r>
        <w:rPr>
          <w:sz w:val="28"/>
        </w:rPr>
        <w:t>гармонизацией законодательства Российской Федерации и права Европейского Союза, законодательств государств Содружества независимых государств и др.</w:t>
      </w:r>
    </w:p>
    <w:p>
      <w:pPr>
        <w:pStyle w:val="Normal"/>
        <w:widowControl w:val="false"/>
        <w:spacing w:lineRule="auto" w:line="360"/>
        <w:ind w:firstLine="709"/>
        <w:jc w:val="both"/>
        <w:rPr>
          <w:sz w:val="28"/>
        </w:rPr>
      </w:pPr>
      <w:r>
        <w:rPr>
          <w:sz w:val="28"/>
        </w:rPr>
        <w:t>Наиболее отчетливо эти тенденции проявились в 2006-2007 годах, когда в результате эффективной правотворческой деятельности федерального органа исполнительной власти в сфере туризма, Правительства Российской Федерации и Федерального Собрания Российской Федерации были приняты нормативные правовые акты, сформировавшие в нашей стране правовые основы современного цивилизованного туристского рынка. В настоящий момент законодательство о туристской деятельности в значительной мере соответствует нормам и принципам международного права, гармонизировано с правом Европейского Союза и законодательством развитых в туристском отношении государст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1.2 Состояние туристской инфра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К наиболее значимым проблемам, требующим пристального внимания и серьезного подхода к их решению, относятся недостаточное развитие туристской инфраструктуры и отсутствие, за редким исключением, практики создания субъектами Российской Федерации благоприятных условий для инвестиций при строительстве средств размещения и иных объектов туристского использования.</w:t>
      </w:r>
    </w:p>
    <w:p>
      <w:pPr>
        <w:pStyle w:val="Normal"/>
        <w:widowControl w:val="false"/>
        <w:spacing w:lineRule="auto" w:line="360"/>
        <w:ind w:firstLine="709"/>
        <w:jc w:val="both"/>
        <w:rPr/>
      </w:pPr>
      <w:r>
        <w:rPr>
          <w:sz w:val="28"/>
        </w:rPr>
        <w:t>В настоящее время в нашей стране значительная часть материальной базы туризма нуждается в обновлении, так как около половины гостиниц в нашей стране относятся к некатегорийным.</w:t>
      </w:r>
    </w:p>
    <w:p>
      <w:pPr>
        <w:pStyle w:val="Normal"/>
        <w:widowControl w:val="false"/>
        <w:spacing w:lineRule="auto" w:line="360"/>
        <w:ind w:firstLine="709"/>
        <w:jc w:val="both"/>
        <w:rPr>
          <w:sz w:val="28"/>
        </w:rPr>
      </w:pPr>
      <w:r>
        <w:rPr>
          <w:sz w:val="28"/>
        </w:rPr>
        <w:t xml:space="preserve">Вместе с тем предложения по развитию туристской инфраструктуры не могут ограничиваться только созданием нового и реконструкцией существующего гостиничного фонда. Следует отметить важность комплексного развития туристской инфраструктуры, включающей в себя не только широкомасштабное строительство новых средств размещения, но и сопутствующую инфраструктуру (транспорт, предприятия питания, индустрии развлечений, объекты туристского показа и др.). Размещение вновь возводимых туристских комплексов должно учитывать как параметры туристского спроса по видам туризма, так и характер туристского предложения - наличие туристских ресурсов, условий для кадрового обеспечения, в соответствии с экологическими требованиями и экономической целесообразностью. </w:t>
      </w:r>
    </w:p>
    <w:p>
      <w:pPr>
        <w:pStyle w:val="Normal"/>
        <w:widowControl w:val="false"/>
        <w:spacing w:lineRule="auto" w:line="360"/>
        <w:ind w:firstLine="709"/>
        <w:jc w:val="both"/>
        <w:rPr>
          <w:sz w:val="28"/>
        </w:rPr>
      </w:pPr>
      <w:r>
        <w:rPr>
          <w:sz w:val="28"/>
        </w:rPr>
        <w:t xml:space="preserve">Главными препятствиями для привлечения инвестиций являются отсутствие готовых инвестиционных площадок, необходимые бизнес-структуры, наличие местных административных барьеров и невыгодные условия аренды земли. Так, оформление земельного участка под гостиницу часто требует огромного числа согласований и затягивается на два-три года. Неурегулированными остаются вопросы использования рентных доходов в личных целях (сдача жилья в наем под гостиничное использование). </w:t>
      </w:r>
    </w:p>
    <w:p>
      <w:pPr>
        <w:pStyle w:val="Normal"/>
        <w:widowControl w:val="false"/>
        <w:spacing w:lineRule="auto" w:line="360"/>
        <w:ind w:firstLine="709"/>
        <w:jc w:val="both"/>
        <w:rPr/>
      </w:pPr>
      <w:r>
        <w:rPr>
          <w:sz w:val="28"/>
        </w:rPr>
        <w:t>В настоящее время наиболее перспективными видами туризма на мировом туристском рынке, растущими опережающими темпами, являются:</w:t>
      </w:r>
    </w:p>
    <w:p>
      <w:pPr>
        <w:pStyle w:val="Normal"/>
        <w:widowControl w:val="false"/>
        <w:spacing w:lineRule="auto" w:line="360"/>
        <w:ind w:firstLine="709"/>
        <w:jc w:val="both"/>
        <w:rPr/>
      </w:pPr>
      <w:r>
        <w:rPr>
          <w:sz w:val="28"/>
        </w:rPr>
        <w:t>- культурно-познавательный туризм, охватывающий 10% общего международного потока туристов и характеризующийся высокой средней нормой туристских расходов;</w:t>
      </w:r>
    </w:p>
    <w:p>
      <w:pPr>
        <w:pStyle w:val="Normal"/>
        <w:widowControl w:val="false"/>
        <w:spacing w:lineRule="auto" w:line="360"/>
        <w:ind w:firstLine="709"/>
        <w:jc w:val="both"/>
        <w:rPr/>
      </w:pPr>
      <w:r>
        <w:rPr>
          <w:sz w:val="28"/>
        </w:rPr>
        <w:t>- активные виды туризма, такие как спортивный и приключенческий, приобретающие все более широкую популярность в мире;</w:t>
      </w:r>
    </w:p>
    <w:p>
      <w:pPr>
        <w:pStyle w:val="Normal"/>
        <w:widowControl w:val="false"/>
        <w:spacing w:lineRule="auto" w:line="360"/>
        <w:ind w:firstLine="709"/>
        <w:jc w:val="both"/>
        <w:rPr/>
      </w:pPr>
      <w:r>
        <w:rPr>
          <w:sz w:val="28"/>
        </w:rPr>
        <w:t>- специализированный туризм, подразумевающий такие его разновидности как экологический, научный, учебный, событийный, лечебно-оздоровительный и др.;</w:t>
      </w:r>
    </w:p>
    <w:p>
      <w:pPr>
        <w:pStyle w:val="Normal"/>
        <w:widowControl w:val="false"/>
        <w:spacing w:lineRule="auto" w:line="360"/>
        <w:ind w:firstLine="709"/>
        <w:jc w:val="both"/>
        <w:rPr/>
      </w:pPr>
      <w:r>
        <w:rPr>
          <w:sz w:val="28"/>
        </w:rPr>
        <w:t>- круизный - морские и речные круизы, в которых в 2006 году участвовало более 12 млн. туристов;</w:t>
      </w:r>
    </w:p>
    <w:p>
      <w:pPr>
        <w:pStyle w:val="Normal"/>
        <w:widowControl w:val="false"/>
        <w:spacing w:lineRule="auto" w:line="360"/>
        <w:ind w:firstLine="709"/>
        <w:jc w:val="both"/>
        <w:rPr/>
      </w:pPr>
      <w:r>
        <w:rPr>
          <w:sz w:val="28"/>
        </w:rPr>
        <w:t>- деловой туризм, охватывающий так называемую индустрию MICE (деловые встречи, событийные мероприятия, конференции, инсентив-поездки).</w:t>
      </w:r>
    </w:p>
    <w:p>
      <w:pPr>
        <w:pStyle w:val="Normal"/>
        <w:widowControl w:val="false"/>
        <w:spacing w:lineRule="auto" w:line="360"/>
        <w:ind w:firstLine="709"/>
        <w:jc w:val="both"/>
        <w:rPr/>
      </w:pPr>
      <w:r>
        <w:rPr>
          <w:sz w:val="28"/>
        </w:rPr>
        <w:t>С учетом характера российских туристских ресурсов, состояния туристской инфраструктуры и готовности туристского продукта особый интерес для развития въездного туризма в нашу страну могут в основном представлять следующие виды туризма: культурно-познавательный, деловой, а также специализированный туризм (круизный, событийный, экологический, сельский, охота и рыбалка, активный, в том числе в перспективе горнолыжный, экстремальный (приключенческий), этнический, учебный, научный и др.).</w:t>
      </w:r>
    </w:p>
    <w:p>
      <w:pPr>
        <w:pStyle w:val="Normal"/>
        <w:widowControl w:val="false"/>
        <w:spacing w:lineRule="auto" w:line="360"/>
        <w:ind w:firstLine="709"/>
        <w:jc w:val="both"/>
        <w:rPr/>
      </w:pPr>
      <w:r>
        <w:rPr>
          <w:sz w:val="28"/>
        </w:rPr>
        <w:t xml:space="preserve">Для внутреннего рынка особенно важно развивать пляжный и оздоровительный туризм. </w:t>
      </w:r>
    </w:p>
    <w:p>
      <w:pPr>
        <w:pStyle w:val="Normal"/>
        <w:widowControl w:val="false"/>
        <w:spacing w:lineRule="auto" w:line="360"/>
        <w:ind w:firstLine="709"/>
        <w:jc w:val="both"/>
        <w:rPr/>
      </w:pPr>
      <w:r>
        <w:rPr>
          <w:sz w:val="28"/>
        </w:rPr>
        <w:t>Пляжный туризм является одним из самых популярных видов отдыха у россиян: 38% российских туристов предпочитают отдыхать у воды. Это направление активно развивается на Черном и Балтийском морях. Большие перспективы развития пляжного отдыха есть у курортов Азовского и Каспийского морей, однако отсутствие гостиничной и иной туристской инфраструктуры на Каспийском море и устаревшая инфраструктура на Азовском море являются сдерживающими факторами для успешного туристского развития этих территорий. При соответствующем развитии инфраструктуры этот вид туризма мог бы получить широкое распространение в Приморском крае.</w:t>
      </w:r>
    </w:p>
    <w:p>
      <w:pPr>
        <w:pStyle w:val="Normal"/>
        <w:widowControl w:val="false"/>
        <w:spacing w:lineRule="auto" w:line="360"/>
        <w:ind w:firstLine="709"/>
        <w:jc w:val="both"/>
        <w:rPr/>
      </w:pPr>
      <w:r>
        <w:rPr>
          <w:sz w:val="28"/>
        </w:rPr>
        <w:t>Яхтенный туризм в России в целом только начинает развиваться, и количество туристов составляет не более 0,5 % от внутреннего турпотока, наибольшую популярность он имеет в Ленинградской области и Карелии, хотя мог бы получить развитие во всех названных приморских регионах.</w:t>
      </w:r>
    </w:p>
    <w:p>
      <w:pPr>
        <w:pStyle w:val="Normal"/>
        <w:widowControl w:val="false"/>
        <w:spacing w:lineRule="auto" w:line="360"/>
        <w:ind w:firstLine="709"/>
        <w:jc w:val="both"/>
        <w:rPr/>
      </w:pPr>
      <w:r>
        <w:rPr>
          <w:sz w:val="28"/>
        </w:rPr>
        <w:t xml:space="preserve">Для России с ее недостаточно развитой туристской инфраструктурой и огромным невостребованным туристским потенциалом развитие специализированного туризма как нового альтернативного направления представляет наибольший интерес с точки зрения привлечения искушенного иностранного потребителя и диверсификации внутреннего туристского предложения. </w:t>
      </w:r>
    </w:p>
    <w:p>
      <w:pPr>
        <w:pStyle w:val="Normal"/>
        <w:widowControl w:val="false"/>
        <w:spacing w:lineRule="auto" w:line="360"/>
        <w:ind w:firstLine="709"/>
        <w:jc w:val="both"/>
        <w:rPr>
          <w:sz w:val="28"/>
        </w:rPr>
      </w:pPr>
      <w:r>
        <w:rPr>
          <w:sz w:val="28"/>
        </w:rPr>
        <w:t xml:space="preserve">Выявленные приоритетные виды туризма и перспективные туристские регионы определяют соответствующие им приоритеты в развитии туристской инфраструктуры. </w:t>
      </w:r>
    </w:p>
    <w:p>
      <w:pPr>
        <w:pStyle w:val="Normal"/>
        <w:widowControl w:val="false"/>
        <w:spacing w:lineRule="auto" w:line="360"/>
        <w:ind w:firstLine="709"/>
        <w:jc w:val="both"/>
        <w:rPr/>
      </w:pPr>
      <w:r>
        <w:rPr>
          <w:sz w:val="28"/>
        </w:rPr>
        <w:t>По уровню туристского предложения, учитывающего неравномерность распределения туристских ресурсов на территории страны, а также различный уровень развития туристской инфраструктуры и кадрового потенциала, районы страны могут быть распределены следующим образом:</w:t>
      </w:r>
    </w:p>
    <w:p>
      <w:pPr>
        <w:pStyle w:val="Normal"/>
        <w:widowControl w:val="false"/>
        <w:spacing w:lineRule="auto" w:line="360"/>
        <w:ind w:firstLine="709"/>
        <w:jc w:val="both"/>
        <w:rPr/>
      </w:pPr>
      <w:r>
        <w:rPr>
          <w:sz w:val="28"/>
        </w:rPr>
        <w:t>- регионы с высоким уровнем развития туристского продукта – Москва и Московская область, Санкт-Петербург и Ленинградская область, район Кавказских Минеральных вод, Краснодарский край, Калининградская область, регионы Золотого Кольца;</w:t>
      </w:r>
    </w:p>
    <w:p>
      <w:pPr>
        <w:pStyle w:val="Normal"/>
        <w:widowControl w:val="false"/>
        <w:spacing w:lineRule="auto" w:line="360"/>
        <w:ind w:firstLine="709"/>
        <w:jc w:val="both"/>
        <w:rPr/>
      </w:pPr>
      <w:r>
        <w:rPr>
          <w:sz w:val="28"/>
        </w:rPr>
        <w:t>- регионы со средним уровнем развития туристского продукта – Северо-Западный регион, Тверская область, Центральная Россия, Татарстан, Поволжье, такие республики Северного Кавказа, как Карачаево-Черкесия и Кабардино-Балкария, Ростовская область, Иркутская область, Приморский край, Камчатка, Мурманская область, Ханты-Мансийский автономный округ;</w:t>
      </w:r>
    </w:p>
    <w:p>
      <w:pPr>
        <w:pStyle w:val="Normal"/>
        <w:widowControl w:val="false"/>
        <w:spacing w:lineRule="auto" w:line="360"/>
        <w:ind w:firstLine="709"/>
        <w:jc w:val="both"/>
        <w:rPr/>
      </w:pPr>
      <w:r>
        <w:rPr>
          <w:sz w:val="28"/>
        </w:rPr>
        <w:t>- регионы с недостаточным уровнем развития туристского продукта, но обладающие значительным потенциалом для перспективного развития: прибрежные территории Каспийского и Азовского морей, районы Крайнего Севера (Арктика, Земля Франца-Иосифа), Дальневосточный регион (Курилы, Командорские острова, Якутия, Хабаровский край, Чукотка, Магаданская область), Западная Сибирь (Алтай, Красноярский край и др.), Тува (п.Кунгуртуг, озеро Тере-Холь, крепость Пор-Бажын), Бурятия, Урал. В перечисленных районах качественный туристский продукт только начинает появляться.</w:t>
      </w:r>
    </w:p>
    <w:p>
      <w:pPr>
        <w:pStyle w:val="Normal"/>
        <w:widowControl w:val="false"/>
        <w:spacing w:lineRule="auto" w:line="360"/>
        <w:ind w:firstLine="709"/>
        <w:jc w:val="both"/>
        <w:rPr/>
      </w:pPr>
      <w:r>
        <w:rPr>
          <w:sz w:val="28"/>
        </w:rPr>
        <w:t>Одной из актуальных проблем является проблема транспортной составляющей в обеспечении дальнейшего развития туризма в России. Это относится к авиа-, железнодорожному, водному и автосообщению, строительству автомобильных дорог.</w:t>
      </w:r>
    </w:p>
    <w:p>
      <w:pPr>
        <w:pStyle w:val="Normal"/>
        <w:widowControl w:val="false"/>
        <w:spacing w:lineRule="auto" w:line="360"/>
        <w:ind w:firstLine="709"/>
        <w:jc w:val="both"/>
        <w:rPr/>
      </w:pPr>
      <w:r>
        <w:rPr>
          <w:sz w:val="28"/>
        </w:rPr>
        <w:t>Недостаточно высокий уровень организации воздушного транспорта внутри страны по сравнению с международными перевозками является одним из основных факторов, ограничивающих дальнейшее развитие туристских комплексов в регионах страны. Услуги аэропортов по обслуживанию воздушных судов, пассажиров и грузов регулируются государством как услуги естественных монополий, что ограничивает конкуренцию на внутреннюю авиаперевозку и не позволяет снизить цены на наземное обслуживание. Конкуренция на основных направлениях между авиаперевозчиками будет способствовать снижению цен и соответствующему увеличению туристского потока. В отличие от многих зарубежных стран в России практически отсутствуют низкобюджетные перевозчики с современным авиапарком. Доля авиационных перевозок в структуре въездного и внутреннего туристского потока весьма значительна, однако состояние парка авиалайнеров, аэропортов, взлетно-посадочных полос пока сдерживает развитие туризма в ряде российских регионов.</w:t>
      </w:r>
    </w:p>
    <w:p>
      <w:pPr>
        <w:pStyle w:val="Normal"/>
        <w:widowControl w:val="false"/>
        <w:spacing w:lineRule="auto" w:line="360"/>
        <w:ind w:firstLine="709"/>
        <w:jc w:val="both"/>
        <w:rPr/>
      </w:pPr>
      <w:r>
        <w:rPr>
          <w:sz w:val="28"/>
        </w:rPr>
        <w:t xml:space="preserve">Несмотря на позитивные сдвиги, произошедшие за последние годы на пассажирском железнодорожном транспорте (обновление парка железнодорожных составов, введение скоростных поездов на ряде направлений, расширение туристского предложения, связанного с появлением туристских поездов на наиболее популярных культурно-позна-вательных маршрутах, повышение качества сервиса в целом), остаются нерешенными такие проблемы, как дефицит железнодорожных перевозок в высокий сезон, сложность покупки железнодорожных билетов, отсутствие электронного билета, завышенные цены. В контексте общеевропейской тенденции роста популярности железнодорожных туристских поездок по сравнению с авиационными и в связи с большей экологической безопасностью железнодорожного транспорта по сравнению с воздушным решение упомянутых проблем имеет важнейшее значение для развития туристских поездок внутри страны. Перевозка наибольшего потока туристов в России осуществляется именно железнодорожным транспортом: в 2007 году его услугами воспользовалось около половины от общего числа туристов. </w:t>
      </w:r>
    </w:p>
    <w:p>
      <w:pPr>
        <w:pStyle w:val="Normal"/>
        <w:widowControl w:val="false"/>
        <w:spacing w:lineRule="auto" w:line="360"/>
        <w:ind w:firstLine="709"/>
        <w:jc w:val="both"/>
        <w:rPr>
          <w:sz w:val="28"/>
        </w:rPr>
      </w:pPr>
      <w:r>
        <w:rPr>
          <w:sz w:val="28"/>
        </w:rPr>
        <w:t xml:space="preserve">На протяжении многих лет большой популярностью у иностранных и российских туристов пользуются речные круизы. Наиболее востребованным маршрутом являются круизы Москва – Санкт-Петербург, а также на Валаам, Соловки, Кижи, а также по Волге. Всего в России на сегодняшний день курсируют 110 теплоходов по более чем тысяче речных маршрутов. В то же время пропускные возможности шлюзового хозяйства между Москвой и Санкт-Петербургом практически исчерпали себя и дальнейшее количественное увеличение пассажирского флота на данном маршруте невозможно. Перспективными регионами для развития речных круизов являются акватории сибирских рек – Лены, Енисея и Оби, а также Амура. </w:t>
      </w:r>
    </w:p>
    <w:p>
      <w:pPr>
        <w:pStyle w:val="Normal"/>
        <w:widowControl w:val="false"/>
        <w:spacing w:lineRule="auto" w:line="360"/>
        <w:ind w:firstLine="709"/>
        <w:jc w:val="both"/>
        <w:rPr/>
      </w:pPr>
      <w:r>
        <w:rPr>
          <w:sz w:val="28"/>
        </w:rPr>
        <w:t xml:space="preserve">Россия в последние десятилетия собственного строительства современных круизных судов практически не ведет и в то же время не закупает круизные суда за рубежом. В связи с этим практически остановлено круизное судоходство по Черному морю, не развивается пассажирское судоходство на Каспийском и Азовском морях, тормозится развитие речных круизов в Центральной России, в Сибири и на Дальнем Востоке. Изношена инфраструктура круизного туризма - морские и речные вокзалы, причалы и др. </w:t>
      </w:r>
    </w:p>
    <w:p>
      <w:pPr>
        <w:pStyle w:val="Normal"/>
        <w:widowControl w:val="false"/>
        <w:spacing w:lineRule="auto" w:line="360"/>
        <w:ind w:firstLine="709"/>
        <w:jc w:val="both"/>
        <w:rPr>
          <w:sz w:val="28"/>
        </w:rPr>
      </w:pPr>
      <w:r>
        <w:rPr>
          <w:sz w:val="28"/>
        </w:rPr>
        <w:t>Туристские автобусы с современным уровнем комфорта также не производятся отечественной промышленностью, несмотря на то, что около 15% туристов используют именно этот вид транспорта.</w:t>
      </w:r>
    </w:p>
    <w:p>
      <w:pPr>
        <w:pStyle w:val="Normal"/>
        <w:widowControl w:val="false"/>
        <w:spacing w:lineRule="auto" w:line="360"/>
        <w:ind w:firstLine="709"/>
        <w:jc w:val="both"/>
        <w:rPr>
          <w:sz w:val="28"/>
        </w:rPr>
      </w:pPr>
      <w:r>
        <w:rPr>
          <w:sz w:val="28"/>
        </w:rPr>
        <w:t>В последние годы начал активно развиваться горнолыжный туризм, однако для современного оснащения горнолыжных комплексов необходимы не только гостиницы, но и наличие инженерной и транспортной инфраструктуры – водо-, энерго- и газоснабжения, развитой дорожной системы, горнолыжных подъемников и иного оборудования, информационных коммуникаций, качественного сервиса, экологически безопасной инфраструктуры. Кроме этого, сложен механизм предоставления в аренду земельных участков лесного фонда для строительства горнолыжных объектов.</w:t>
      </w:r>
    </w:p>
    <w:p>
      <w:pPr>
        <w:pStyle w:val="Normal"/>
        <w:widowControl w:val="false"/>
        <w:spacing w:lineRule="auto" w:line="360"/>
        <w:ind w:firstLine="709"/>
        <w:jc w:val="both"/>
        <w:rPr/>
      </w:pPr>
      <w:r>
        <w:rPr>
          <w:sz w:val="28"/>
        </w:rPr>
        <w:t xml:space="preserve">Учитывая климатические и ландшафтные особенности России, горнолыжный, как и другие зимние виды туризма, имеют большие перспективы развития. </w:t>
      </w:r>
    </w:p>
    <w:p>
      <w:pPr>
        <w:pStyle w:val="Normal"/>
        <w:widowControl w:val="false"/>
        <w:spacing w:lineRule="auto" w:line="360"/>
        <w:ind w:firstLine="709"/>
        <w:jc w:val="both"/>
        <w:rPr/>
      </w:pPr>
      <w:r>
        <w:rPr>
          <w:sz w:val="28"/>
        </w:rPr>
        <w:t>Существенной проблемой являются высокие таможенные пошлины на закупку транспортных средств (туристских автобусов, круизных судов), гостиничного и ресторанного оборудования, оборудования для горнолыжных комплексов, аквапарков и иной инфраструктуры, не производимого в России.</w:t>
      </w:r>
    </w:p>
    <w:p>
      <w:pPr>
        <w:pStyle w:val="Normal"/>
        <w:widowControl w:val="false"/>
        <w:spacing w:lineRule="auto" w:line="360"/>
        <w:ind w:firstLine="709"/>
        <w:jc w:val="both"/>
        <w:rPr/>
      </w:pPr>
      <w:r>
        <w:rPr>
          <w:sz w:val="28"/>
        </w:rPr>
        <w:t>Государство оказывает поддержку развитию туристской инфраструктуры в основном в рамках Федеральной целевой программы «Юг России». Так, за период 2006-2007 гг. в рамках ФЦП «Юг России» в регионах Южного Федерального округа были пущены в эксплуатацию две канатные дороги: на Домбае – Карачаево-Черкесская Республика и на Эльбрусе – Кабардино-Балкарская Республика. Введена в строй первая очередь подъездных дорог на горнолыжный курорт Лаго-Наки – Республика Адыгея.</w:t>
      </w:r>
    </w:p>
    <w:p>
      <w:pPr>
        <w:pStyle w:val="Normal"/>
        <w:widowControl w:val="false"/>
        <w:spacing w:lineRule="auto" w:line="360"/>
        <w:ind w:firstLine="709"/>
        <w:jc w:val="both"/>
        <w:rPr/>
      </w:pPr>
      <w:r>
        <w:rPr>
          <w:sz w:val="28"/>
        </w:rPr>
        <w:t>Пуск в 2007 году в эксплуатацию перечисленных объектов позволил увеличить поток туристов на Домбай с 70 до 90 тыс. человек и привлечь на строительство 51 малого гостиничного комплекса свыше 500 млн. рублей частных инвестиций. В курортных регионах Кавказских Минеральных Вод и г. Анапы в результате решения программных мероприятий мощность водоснабжения и сооружений водоотводящих систем возросла на 40%, что позволит увеличить возможность приема отдыхающих на 500 тыс. человек.</w:t>
      </w:r>
    </w:p>
    <w:p>
      <w:pPr>
        <w:pStyle w:val="Normal"/>
        <w:widowControl w:val="false"/>
        <w:spacing w:lineRule="auto" w:line="360"/>
        <w:ind w:firstLine="709"/>
        <w:jc w:val="both"/>
        <w:rPr/>
      </w:pPr>
      <w:r>
        <w:rPr>
          <w:sz w:val="28"/>
        </w:rPr>
        <w:t>На территории Майкопского района Республики Адыгея за счет привлеченных частных инвестиций построены и введены в эксплуатацию 3 гостиницы на 200 мест. Это позволит создать условия для устойчивого развития поселков Хамышки и Гузерипль, находящихся в непосредственной близости от данных объектов.</w:t>
      </w:r>
    </w:p>
    <w:p>
      <w:pPr>
        <w:pStyle w:val="Normal"/>
        <w:widowControl w:val="false"/>
        <w:spacing w:lineRule="auto" w:line="360"/>
        <w:ind w:firstLine="709"/>
        <w:jc w:val="both"/>
        <w:rPr>
          <w:sz w:val="28"/>
        </w:rPr>
      </w:pPr>
      <w:r>
        <w:rPr>
          <w:sz w:val="28"/>
        </w:rPr>
        <w:t>Стимулом для развития въездного и внутреннего туризма в Российской Федерации могут стать принятые в 2006 году изменения в Федеральный закон «Об особых экономических зонах в Российской Федерации», предусматривающие выделение особых экономических зон туристско-рекреационного ти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1.3 Продвижение России как туристского направления на международном и внутреннем туристских рынк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До 2002 года некоммерческое продвижение России как туристского направления за рубежом и внутри страны практически не проводилось. Предпринимаемые усилия, начатые в середине 1990-х гг., сводились к посещению нескольких профильных выставок за рубежом и в России без формирования национальной экспозиции при полном отсутствии бюджетного финансирования. </w:t>
      </w:r>
    </w:p>
    <w:p>
      <w:pPr>
        <w:pStyle w:val="Normal"/>
        <w:widowControl w:val="false"/>
        <w:spacing w:lineRule="auto" w:line="360"/>
        <w:ind w:firstLine="709"/>
        <w:jc w:val="both"/>
        <w:rPr/>
      </w:pPr>
      <w:r>
        <w:rPr>
          <w:sz w:val="28"/>
        </w:rPr>
        <w:t>С 2002 года был предпринят комплекс мероприятий в целях всестороннего показа туристских возможностей Российской Федерации на международном и внутреннем рынке путем:</w:t>
      </w:r>
    </w:p>
    <w:p>
      <w:pPr>
        <w:pStyle w:val="Normal"/>
        <w:widowControl w:val="false"/>
        <w:spacing w:lineRule="auto" w:line="360"/>
        <w:ind w:firstLine="709"/>
        <w:jc w:val="both"/>
        <w:rPr/>
      </w:pPr>
      <w:r>
        <w:rPr>
          <w:sz w:val="28"/>
        </w:rPr>
        <w:t xml:space="preserve">а) организации единой национальной российской экспозиции на крупнейших международных туристских выставках. </w:t>
      </w:r>
    </w:p>
    <w:p>
      <w:pPr>
        <w:pStyle w:val="Normal"/>
        <w:widowControl w:val="false"/>
        <w:spacing w:lineRule="auto" w:line="360"/>
        <w:ind w:firstLine="709"/>
        <w:jc w:val="both"/>
        <w:rPr>
          <w:sz w:val="28"/>
        </w:rPr>
      </w:pPr>
      <w:r>
        <w:rPr>
          <w:sz w:val="28"/>
        </w:rPr>
        <w:t xml:space="preserve">В настоящее время такие экспозиции организуются на крупнейших международных туристских выставках в Финляндии, Испании, Италии, Германии, Китае, Южной Корее, Японии, Франции, Греции, Польше, Великобритании, России. В рамках проводимых выставок организуются параллельные деловые мероприятия: пресс-конференции, презентации туристических возможностей регионов России, встречи с руководителями зарубежных национальных туристских администраций, «круглые столы». </w:t>
      </w:r>
    </w:p>
    <w:p>
      <w:pPr>
        <w:pStyle w:val="Normal"/>
        <w:widowControl w:val="false"/>
        <w:spacing w:lineRule="auto" w:line="360"/>
        <w:ind w:firstLine="709"/>
        <w:jc w:val="both"/>
        <w:rPr/>
      </w:pPr>
      <w:r>
        <w:rPr>
          <w:sz w:val="28"/>
        </w:rPr>
        <w:t xml:space="preserve">Существенным шагом по продвижению российского туристского продукта внутри страны и позиционирования России на мировом рынке профильных выставочных услуг стала международная туристская выставка «ИНТУРМАРКЕТ», проводимая в Москве с 2006 года. Впервые в таком масштабе на международной туристской выставке были представлены регионы России как с уже сложившейся развитой туристической инфраструктурой, так и с богатым потенциалом для ведения этого вида деятельности. Следует отметить, что выставка была включена в график официальных мероприятий Всемирной туристской организации, Организации Черноморского экономического сотрудничества (ЧЭС) и Совета стран-участниц СНГ по туризму. Выставка отличается плотной деловой программой, включающей переговоры на межправительственном и региональном уровне, конференции, семинары, воркшопы и др.мероприятия. </w:t>
      </w:r>
    </w:p>
    <w:p>
      <w:pPr>
        <w:pStyle w:val="Normal"/>
        <w:widowControl w:val="false"/>
        <w:spacing w:lineRule="auto" w:line="360"/>
        <w:ind w:firstLine="709"/>
        <w:jc w:val="both"/>
        <w:rPr>
          <w:sz w:val="28"/>
        </w:rPr>
      </w:pPr>
      <w:r>
        <w:rPr>
          <w:sz w:val="28"/>
        </w:rPr>
        <w:t>б) проведения некоммерческой рекламы туристских возможностей России.</w:t>
      </w:r>
    </w:p>
    <w:p>
      <w:pPr>
        <w:pStyle w:val="Normal"/>
        <w:widowControl w:val="false"/>
        <w:spacing w:lineRule="auto" w:line="360"/>
        <w:ind w:firstLine="709"/>
        <w:jc w:val="both"/>
        <w:rPr/>
      </w:pPr>
      <w:r>
        <w:rPr>
          <w:sz w:val="28"/>
        </w:rPr>
        <w:t>Некоммерческая реклама за рубежом проводится в настоящее время в ряде стран Европы, таких как Германия, Великобритания, Австрия, Испания, Италия, Франция, а также в Японии и Китае, методами наружной рекламы и рекламы в СМИ. Масштабы этой работы ограничены существующим бюджетным финансированием.</w:t>
      </w:r>
    </w:p>
    <w:p>
      <w:pPr>
        <w:pStyle w:val="Normal"/>
        <w:widowControl w:val="false"/>
        <w:spacing w:lineRule="auto" w:line="360"/>
        <w:ind w:firstLine="709"/>
        <w:jc w:val="both"/>
        <w:rPr/>
      </w:pPr>
      <w:r>
        <w:rPr>
          <w:sz w:val="28"/>
        </w:rPr>
        <w:t>Ведется широкая пропаганда отдыха в стране для российских граждан на общероссийском и региональном телевидении, размещаются сюжеты о преимуществах отдыха в России на радио и телевидении, в крупнейших печатных изданиях, в городах России.</w:t>
      </w:r>
    </w:p>
    <w:p>
      <w:pPr>
        <w:pStyle w:val="Normal"/>
        <w:widowControl w:val="false"/>
        <w:spacing w:lineRule="auto" w:line="360"/>
        <w:ind w:firstLine="709"/>
        <w:jc w:val="both"/>
        <w:rPr/>
      </w:pPr>
      <w:r>
        <w:rPr>
          <w:sz w:val="28"/>
        </w:rPr>
        <w:t>в) изготовления рекламно-информационной имиджевой продукции.</w:t>
      </w:r>
    </w:p>
    <w:p>
      <w:pPr>
        <w:pStyle w:val="Normal"/>
        <w:widowControl w:val="false"/>
        <w:spacing w:lineRule="auto" w:line="360"/>
        <w:ind w:firstLine="709"/>
        <w:jc w:val="both"/>
        <w:rPr/>
      </w:pPr>
      <w:r>
        <w:rPr>
          <w:sz w:val="28"/>
        </w:rPr>
        <w:t xml:space="preserve">Рекламно-информационная продукция на печатных и электронных носителях издается большими тиражами на 11 языках основных направляющих рынков и предназначена для некоммерческого распространения на международных туристских выставках, через российские загранпредставительства, Всемирную туристскую организацию и другие международные организации, на официальных встречах с руководством национальных туристских организаций зарубежных стран и аналогичных мероприятиях. </w:t>
      </w:r>
    </w:p>
    <w:p>
      <w:pPr>
        <w:pStyle w:val="Normal"/>
        <w:widowControl w:val="false"/>
        <w:spacing w:lineRule="auto" w:line="360"/>
        <w:ind w:firstLine="709"/>
        <w:jc w:val="both"/>
        <w:rPr>
          <w:sz w:val="28"/>
        </w:rPr>
      </w:pPr>
      <w:r>
        <w:rPr>
          <w:sz w:val="28"/>
        </w:rPr>
        <w:t>г) проведения международных событийных мероприятий.</w:t>
      </w:r>
    </w:p>
    <w:p>
      <w:pPr>
        <w:pStyle w:val="Normal"/>
        <w:widowControl w:val="false"/>
        <w:spacing w:lineRule="auto" w:line="360"/>
        <w:ind w:firstLine="709"/>
        <w:jc w:val="both"/>
        <w:rPr/>
      </w:pPr>
      <w:r>
        <w:rPr>
          <w:sz w:val="28"/>
        </w:rPr>
        <w:t>Международные мероприятия событийного характера стимулируют продвижение России как страны делового туризма, имеющей соответствующую инфраструктуру, кадры и туристский продукт. К ним относятся ежегодно проводимые международные конференции, семинары и иные форумы, посвященные наиболее актуальным проблемам развития туризма. Свою эффективность доказали Дни российского туризма, проводимые в странах - основных направляющих рынках, а также тематические экспозиции в рамках национальных выставок общего характера за рубеж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4 Подготовка кадров для сферы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В настоящее время кадры для туризма готовят более 300 высших и средних учебных заведений в стране. В системе высшего профессионального образования основная подготовка кадров для туристской индустрии реализуется в профильных университетах, академиях и институтах в рамках укрупненной группы «Сфера обслуживания» по двум специальностям «Социально-культурный сервис и туризм» и «Туризм», включающим более 10 специализаций. </w:t>
      </w:r>
    </w:p>
    <w:p>
      <w:pPr>
        <w:pStyle w:val="Normal"/>
        <w:widowControl w:val="false"/>
        <w:spacing w:lineRule="auto" w:line="360"/>
        <w:ind w:firstLine="709"/>
        <w:jc w:val="both"/>
        <w:rPr/>
      </w:pPr>
      <w:r>
        <w:rPr>
          <w:sz w:val="28"/>
        </w:rPr>
        <w:t>Одновременно подготовка специалистов с высшим профессиональным образованием для сферы туризма реализуется в других непрофильных высших учебных учреждениях в рамках специализаций по направлениям подготовки в смежных областях профессиональной деятельности. В системе среднего профессионального образования подготовка кадров для сферы туризма формируется на основе образовательных программ базового и образовательных программ повышенного уровня для следующих видов деятельности: гостиничный сервис, общественное питание, сервис на транспорте (по видам транспорта), туризм. В системе начального профессионального образования непосредственная подготовка кадров для туристической индустрии не ведется. Однако подготовка кадров в рамках укрупненной группы профессий «Сфера обслуживания» (администратор, официант, бармен, повар, кондитер, бортпроводник, проводник на железнодорожном транспорте и другие) направлена в том числе и на комплектование сферы туризма квалифицированными рабочими. Вместе с тем разрыв между потребностями отрасли и предложением со стороны образовательных учреждений остается весьма существенным.</w:t>
      </w:r>
    </w:p>
    <w:p>
      <w:pPr>
        <w:pStyle w:val="Normal"/>
        <w:widowControl w:val="false"/>
        <w:spacing w:lineRule="auto" w:line="360"/>
        <w:ind w:firstLine="709"/>
        <w:jc w:val="both"/>
        <w:rPr/>
      </w:pPr>
      <w:r>
        <w:rPr>
          <w:sz w:val="28"/>
        </w:rPr>
        <w:t xml:space="preserve">Главной проблемой является чрезмерная академичность профильного высшего образования при явном недостатке практических навыков и знаний и нехватка средних специальных учебных заведений, готовящих работников гостиниц. Таким образом, в целом сектор подготовки кадров не вполне соответствует потребностям туристской индустрии как в количественном, так и в качественном отношении. Существующие учебные программы не отвечают реальным нуждам секторов туризма ввиду их неориентированности на практическую работу. В равной степени это касается учебников и учебных пособий, составляемых преподавателями, не имеющими практического опыта работы в индустрии. При огромной нехватке квалифицированных кадров для туристской индустрии выпускники профильных высших учебных заведений часто остаются невостребованными из-за отсутствия навыков и знаний по конкретным специализациям. </w:t>
      </w:r>
    </w:p>
    <w:p>
      <w:pPr>
        <w:pStyle w:val="Normal"/>
        <w:widowControl w:val="false"/>
        <w:spacing w:lineRule="auto" w:line="360"/>
        <w:ind w:firstLine="709"/>
        <w:jc w:val="both"/>
        <w:rPr/>
      </w:pPr>
      <w:r>
        <w:rPr>
          <w:sz w:val="28"/>
        </w:rPr>
        <w:t>Проблема качественного сервиса недостаточно эффективно решается не только в рамках подготовки работников гостиничного и туристского бизнеса, но и специалистов смежных отраслей, обслуживающих туристов.</w:t>
      </w:r>
    </w:p>
    <w:p>
      <w:pPr>
        <w:pStyle w:val="Normal"/>
        <w:widowControl w:val="false"/>
        <w:spacing w:lineRule="auto" w:line="360"/>
        <w:ind w:firstLine="709"/>
        <w:jc w:val="both"/>
        <w:rPr/>
      </w:pPr>
      <w:r>
        <w:rPr>
          <w:sz w:val="28"/>
        </w:rPr>
        <w:t>В настоящее время находится в стадии разработки новый образовательный стандарт «Туризм», рассчитанный на подготовку работников туристического бизнеса. Вместе с тем отсутствует образовательный стандарт «Гостиничный бизнес», в то время как наибольшую потребность в специалистах испытывают именно гостиничные предприятия. Отсутствует мониторинг потребностей учреждений гостиничного, туристского и сопутствующего бизнеса в специалистах различного профиля. При видимости большого количества учебной литературы по туризму качество подавляющего большинства учебных пособий не выдерживает критики. Отсутствие системы объективной рейтинговой оценки профильных учебных заведений дезориентирует молодежь при выборе учебного заведения.</w:t>
      </w:r>
    </w:p>
    <w:p>
      <w:pPr>
        <w:pStyle w:val="Normal"/>
        <w:widowControl w:val="false"/>
        <w:spacing w:lineRule="auto" w:line="360"/>
        <w:ind w:firstLine="709"/>
        <w:jc w:val="both"/>
        <w:rPr>
          <w:sz w:val="28"/>
        </w:rPr>
      </w:pPr>
      <w:r>
        <w:rPr>
          <w:sz w:val="28"/>
        </w:rPr>
        <w:t>Сегодня существует большое количество курсов переподготовки и повышения квалификации специалистов в основном при учебных заведениях, однако эти курсы в большинстве своем не дают практических профессиональных знаний и навыков и носят формальный характер. Отсутствует система привлечения к преподаванию работников индустрии туризма. Ситуация, сложившаяся в настоящее время на рынке образовательных услуг для сферы туризма, особенно в период подготовки к проведению Олимпиады в Сочи в 2014 году, требует принятия безотлагательных мер по ее качественному изме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 xml:space="preserve">1.5 Состояние международного сотрудничества в сфере туризм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Основой договорно-правовой базы международных связей Российской Федерации в области туризма в настоящее время являются 64 двусторонних соглашения со странами мира. Среди них 56 носят межправительственный характер и 8 - межведомственный. Сотрудничество по реализации таких соглашений ведется по всем аспектам развития туризма - взаимному продвижению туристского продукта, инвестициям в туристскую инфраструктуру, обмену опытом подготовки кадров для индустрии туризма, развитию нормативной правовой базы, стандартов туристских, гостиничных и иных услуг для сферы туризма, взаимодействия на региональном и муниципальном уровнях.</w:t>
      </w:r>
    </w:p>
    <w:p>
      <w:pPr>
        <w:pStyle w:val="Normal"/>
        <w:widowControl w:val="false"/>
        <w:spacing w:lineRule="auto" w:line="360"/>
        <w:ind w:firstLine="709"/>
        <w:jc w:val="both"/>
        <w:rPr>
          <w:sz w:val="28"/>
        </w:rPr>
      </w:pPr>
      <w:r>
        <w:rPr>
          <w:sz w:val="28"/>
        </w:rPr>
        <w:t xml:space="preserve">Активно работают образованные в рамках межправительственных комиссий по торгово-экономическому сотрудничеству двусторонние рабочие группы по туризму с Норвегией, Австрией, Францией, Грецией, Болгарией, Венгрией, Польшей, Чехией, Японией, Индией, Испанией, Румынией, Швецией, подкомиссия с Китаем в рамках комиссии по гуманитарному сотрудничеству с привлечением как руководства российских регионов и муниципальных образований, так и частного сектора. Эта деятельность включает в себя проведение тематических семинаров и конференций по обмену опытом, стажировок для региональных и муниципальных властей, а также для работников туристской индустрии, организацию поездок для СМИ. </w:t>
      </w:r>
    </w:p>
    <w:p>
      <w:pPr>
        <w:pStyle w:val="Normal"/>
        <w:widowControl w:val="false"/>
        <w:spacing w:lineRule="auto" w:line="360"/>
        <w:ind w:firstLine="709"/>
        <w:jc w:val="both"/>
        <w:rPr>
          <w:sz w:val="28"/>
        </w:rPr>
      </w:pPr>
      <w:r>
        <w:rPr>
          <w:sz w:val="28"/>
        </w:rPr>
        <w:t>Особо следует отметить перспективы работы на таких динамично развивающихся рынках с растущей экономикой, как Китай и Индия. Для обеспечения миграционной безопасности Ростуризм принял необходимые меры с целью упорядочения работы на безвизовом направлении. Так, вопросы этого обмена, наряду с соглашением между Правительством Российской Федерации и Правительством Китайской Народной Республики о безвизовых групповых туристических поездках от 29 февраля 2000 года, регулируются межправительственным Протоколом 2006 года, предусматривающим меры по пресечению нелегальных каналов миграции из КНР. Действующее в настоящее время обновленное межправительственное соглашение с Китаем по безвизовому обмену стимулирует развитие реального туристского обмена между двумя странами.</w:t>
      </w:r>
    </w:p>
    <w:p>
      <w:pPr>
        <w:pStyle w:val="Normal"/>
        <w:widowControl w:val="false"/>
        <w:spacing w:lineRule="auto" w:line="360"/>
        <w:ind w:firstLine="709"/>
        <w:jc w:val="both"/>
        <w:rPr/>
      </w:pPr>
      <w:r>
        <w:rPr>
          <w:sz w:val="28"/>
        </w:rPr>
        <w:t xml:space="preserve">Что касается сотрудничества на многосторонней основе, то Россия активно взаимодействует с Всемирной туристской организацией – специализированным учреждением ООН (ЮНВТО) как крупнейшей межправительственной организацией в сфере туризма, а также с такими региональными экономическими организациями и форумами, как АТЭС, АСЕАН, ЧЭС, ШОС, ЕврАзЭс, Совет стран СНГ по туризму. </w:t>
      </w:r>
    </w:p>
    <w:p>
      <w:pPr>
        <w:pStyle w:val="Normal"/>
        <w:widowControl w:val="false"/>
        <w:spacing w:lineRule="auto" w:line="360"/>
        <w:ind w:firstLine="709"/>
        <w:jc w:val="both"/>
        <w:rPr/>
      </w:pPr>
      <w:r>
        <w:rPr>
          <w:sz w:val="28"/>
        </w:rPr>
        <w:t>В декабре 2007 года в результате значительной подготовительной работы Россия вновь была избрана в состав Исполнительного совета ЮНВТО, главного рабочего органа этой межправительственной организации. Деятельность в составе Исполнительного совета ЮНВТО позволит укрепить авторитет России на международной арене, подтвердить значимость позиций российского туризма на международном рынке и улучшить образ страны как привлекательного туристского направления.</w:t>
      </w:r>
    </w:p>
    <w:p>
      <w:pPr>
        <w:pStyle w:val="Normal"/>
        <w:widowControl w:val="false"/>
        <w:spacing w:lineRule="auto" w:line="360"/>
        <w:ind w:firstLine="709"/>
        <w:jc w:val="both"/>
        <w:rPr/>
      </w:pPr>
      <w:r>
        <w:rPr>
          <w:sz w:val="28"/>
        </w:rPr>
        <w:t>В рамках Организации Черноморского экономического сотрудничества (ЧЭС) Россия ежегодно (с 2005 года) проводит в Геленджике международную конференцию по развитию туристской инфраструктуры. На конференции стран Черноморского региона проводятся также круглые столы по другим актуальным вопросам развития туризма, важные двусторонние мероприятия – заседания рабочих групп по туризму со странами-членами ЧЭС, консультации экспертов, презентации.</w:t>
      </w:r>
    </w:p>
    <w:p>
      <w:pPr>
        <w:pStyle w:val="Normal"/>
        <w:widowControl w:val="false"/>
        <w:spacing w:lineRule="auto" w:line="360"/>
        <w:ind w:firstLine="709"/>
        <w:jc w:val="both"/>
        <w:rPr/>
      </w:pPr>
      <w:r>
        <w:rPr>
          <w:sz w:val="28"/>
        </w:rPr>
        <w:t>Россия в последние три года возглавляет Совет стран СНГ по туризму, под ее руководством заседания этого рабочего органа стали важной площадкой для обсуждения профессиональных вопросов: классификации гостиниц, подготовки кадров для сферы туризма, развития отдельных видов туризма, таких как сельский и деловой.</w:t>
      </w:r>
    </w:p>
    <w:p>
      <w:pPr>
        <w:pStyle w:val="Normal"/>
        <w:widowControl w:val="false"/>
        <w:spacing w:lineRule="auto" w:line="360"/>
        <w:ind w:firstLine="709"/>
        <w:jc w:val="both"/>
        <w:rPr>
          <w:sz w:val="28"/>
        </w:rPr>
      </w:pPr>
      <w:r>
        <w:rPr>
          <w:sz w:val="28"/>
        </w:rPr>
        <w:t xml:space="preserve">Важным аспектом формирования образа России как страны, открытой для мира, является ее визовая политика. В настоящее время стратегическое значение придается диалогу с ЕС об отмене в долгосрочной перспективе виз при взаимных поездках граждан России и ЕС. Вопросы упрощения визовых формальностей начинают успешно решаться и на двустороннем уровне. Примерами этому могут служить Соглашения между Правительствами России и Таиланда, а также России и Израиля о безвизовых поездках граждан. В то же время остаются нерешенными вопросы облегчения доступа для иностранных туристов во внутренние воды Российской Федерации, в северные регионы, которые имеют значительный потенциал для развития въездного туризма.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Глава 2. Цель и задачи перспектив развития сферы туризма в Российской Федер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rPr>
        <w:t>Значение туризма в мире постоянно растет, что связано с возросшим влиянием этой сферы на экономику. Туризм является существенным источником доходов, занятости, способствует диверсификации экономики, создавая отрасли, обслуживающие данную сферу. Кроме этого туризм является существенным фактором реализации внешней политики государства. Ресурсные возможности России позволяют при соответствующем уровне развития туристской инфраструктуры увеличить прием иностранных туристов в несколько раз.</w:t>
      </w:r>
    </w:p>
    <w:p>
      <w:pPr>
        <w:pStyle w:val="Normal"/>
        <w:widowControl w:val="false"/>
        <w:spacing w:lineRule="auto" w:line="360"/>
        <w:ind w:firstLine="709"/>
        <w:jc w:val="both"/>
        <w:rPr/>
      </w:pPr>
      <w:r>
        <w:rPr>
          <w:sz w:val="28"/>
        </w:rPr>
        <w:t>В стране в настоящее время в целом постепенно формируется реалистичный подход к туризму и понимание его как сферы экономики, обладающей значительными выгодами для социально-экономического развития регионов России.</w:t>
      </w:r>
    </w:p>
    <w:p>
      <w:pPr>
        <w:pStyle w:val="Normal"/>
        <w:widowControl w:val="false"/>
        <w:spacing w:lineRule="auto" w:line="360"/>
        <w:ind w:firstLine="709"/>
        <w:jc w:val="both"/>
        <w:rPr/>
      </w:pPr>
      <w:r>
        <w:rPr>
          <w:sz w:val="28"/>
        </w:rPr>
        <w:t>Проведенный в предыдущих разделах анализ современного состояния развития туризма в мире и состояния сферы туризма в Российской Федерации, в том числе мер, предпринятых Ростуризмом по его развитию, позволяют оценить конкурентные преимущества и недостатки России как туристского направления среди основных принимающих рынков. К конкурентным преимуществам следует отнести прежде всего богатейшее культурно-историческое и природное наследие нашей страны в сочетании с фактором неизведанности, что представляет собой особый интерес для искушенных иностранных туристов Появление в последние годы новых туристских продуктов в регионах Севера, Урала и Сибири усиливает конкурентные преимущества России. Тенденции развития туризма в мире показывают, что по мере того как мир станет более изученным, и будет появляться все меньше новых туристских центров, усилится тенденция к путешествиям в более отдаленные, менее известные и малодоступные места.</w:t>
      </w:r>
    </w:p>
    <w:p>
      <w:pPr>
        <w:pStyle w:val="Normal"/>
        <w:widowControl w:val="false"/>
        <w:spacing w:lineRule="auto" w:line="360"/>
        <w:ind w:firstLine="709"/>
        <w:jc w:val="both"/>
        <w:rPr/>
      </w:pPr>
      <w:r>
        <w:rPr>
          <w:sz w:val="28"/>
        </w:rPr>
        <w:t>Несомненными конкурентными преимуществами России являются политическая стабильность и повышение уровня безопасности в стране, рост доходов граждан на душу населения, стабильность национальной валюты.</w:t>
      </w:r>
    </w:p>
    <w:p>
      <w:pPr>
        <w:pStyle w:val="Normal"/>
        <w:widowControl w:val="false"/>
        <w:spacing w:lineRule="auto" w:line="360"/>
        <w:ind w:firstLine="709"/>
        <w:jc w:val="both"/>
        <w:rPr/>
      </w:pPr>
      <w:r>
        <w:rPr>
          <w:sz w:val="28"/>
        </w:rPr>
        <w:t xml:space="preserve">Вместе с тем следует отметить, что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в стране, так как представляют собой лишь один из элементов туристского предложения. В мире имеется ряд примеров исключительно успешных в развитии туризма стран, обладающих природными или культурными ресурсами, относительно сравнимыми с Россией, но вместе с тем имеющих развитую качественную туристскую инфраструктуру. В качестве примера можно привести Китай и ряд других стран, таких как Австрия, Франция или Испания, ежегодно зарабатывающих только на международном туризме несколько десятков миллиардов долларов. </w:t>
      </w:r>
    </w:p>
    <w:p>
      <w:pPr>
        <w:pStyle w:val="Normal"/>
        <w:widowControl w:val="false"/>
        <w:spacing w:lineRule="auto" w:line="360"/>
        <w:ind w:firstLine="709"/>
        <w:jc w:val="both"/>
        <w:rPr/>
      </w:pPr>
      <w:r>
        <w:rPr>
          <w:sz w:val="28"/>
        </w:rPr>
        <w:t>В большинстве своем туристские предпочтения как иностранных туристов, так и отечественных, связаны с высоким уровнем сервиса и разумным соотношением цены и качества. Эти условия в настоящее время и в ближайшем будущем будут являться предпочтительными при выборе туристских поездок. Общей тенденцией является поляризация туристских предпочтений, с одной стороны, характеризующаяся укреплением позиций массового туризма в развитых туристских странах, а с другой, увеличением спроса на индивидуальный или специализированный туристский продукт.</w:t>
      </w:r>
    </w:p>
    <w:p>
      <w:pPr>
        <w:pStyle w:val="Normal"/>
        <w:widowControl w:val="false"/>
        <w:spacing w:lineRule="auto" w:line="360"/>
        <w:ind w:firstLine="709"/>
        <w:jc w:val="both"/>
        <w:rPr/>
      </w:pPr>
      <w:r>
        <w:rPr>
          <w:sz w:val="28"/>
        </w:rPr>
        <w:t>К конкурентным слабостям можно отнести такие до сих пор сохраняющиеся и сдерживающие развитие въездного и внутреннего туризма факторы, как:</w:t>
      </w:r>
    </w:p>
    <w:p>
      <w:pPr>
        <w:pStyle w:val="Normal"/>
        <w:widowControl w:val="false"/>
        <w:spacing w:lineRule="auto" w:line="360"/>
        <w:ind w:firstLine="709"/>
        <w:jc w:val="both"/>
        <w:rPr/>
      </w:pPr>
      <w:r>
        <w:rPr>
          <w:sz w:val="28"/>
        </w:rPr>
        <w:t>- недостаточно развитая туристская инфраструктура в большинстве регионов страны, малое количество гостиничных средств размещения туристского класса c современным уровнем комфорта;</w:t>
      </w:r>
    </w:p>
    <w:p>
      <w:pPr>
        <w:pStyle w:val="Normal"/>
        <w:widowControl w:val="false"/>
        <w:spacing w:lineRule="auto" w:line="360"/>
        <w:ind w:firstLine="709"/>
        <w:jc w:val="both"/>
        <w:rPr/>
      </w:pPr>
      <w:r>
        <w:rPr>
          <w:sz w:val="28"/>
        </w:rPr>
        <w:t>- высокая стоимость проживания в гостиницах, питания, транспорта и иных услуг, предлагаемых туристам, существенно превышающая среднеевропейский уровень;</w:t>
      </w:r>
    </w:p>
    <w:p>
      <w:pPr>
        <w:pStyle w:val="Normal"/>
        <w:widowControl w:val="false"/>
        <w:spacing w:lineRule="auto" w:line="360"/>
        <w:ind w:firstLine="709"/>
        <w:jc w:val="both"/>
        <w:rPr/>
      </w:pPr>
      <w:r>
        <w:rPr>
          <w:sz w:val="28"/>
        </w:rPr>
        <w:t>- препятствия для привлечения инвестиций в туристскую инфраструктуру, состоящие в отсутствии готовых инвестиционных площадок, наличия административных барьеров, невыгодных условий земельной аренды;</w:t>
      </w:r>
    </w:p>
    <w:p>
      <w:pPr>
        <w:pStyle w:val="Normal"/>
        <w:widowControl w:val="false"/>
        <w:spacing w:lineRule="auto" w:line="360"/>
        <w:ind w:firstLine="709"/>
        <w:jc w:val="both"/>
        <w:rPr/>
      </w:pPr>
      <w:r>
        <w:rPr>
          <w:sz w:val="28"/>
        </w:rPr>
        <w:t>- в целом сохраняющийся дефицит квалифицированных кадров, что определяет невысокое качество обслуживания во всех секторах туристской индустрии, несмотря на некоторое изменение ситуации к лучшему за последние 2-3 года;</w:t>
      </w:r>
    </w:p>
    <w:p>
      <w:pPr>
        <w:pStyle w:val="Normal"/>
        <w:widowControl w:val="false"/>
        <w:spacing w:lineRule="auto" w:line="360"/>
        <w:ind w:firstLine="709"/>
        <w:jc w:val="both"/>
        <w:rPr/>
      </w:pPr>
      <w:r>
        <w:rPr>
          <w:sz w:val="28"/>
        </w:rPr>
        <w:t>- сохранение негативных стереотипов восприятия образа России, создаваемого отдельными зарубежными средствами массовой информации и вместе с тем недостаточная государственная некоммерческая реклама туристских возможностей страны как на зарубежных направляющих рынках, так и внутри страны, что затрудняет деятельность по целенаправленному формированию позитивного имиджа России как страны, благоприятной для туризма, что связано с ограниченным бюджетным финансированием</w:t>
      </w:r>
    </w:p>
    <w:p>
      <w:pPr>
        <w:pStyle w:val="Normal"/>
        <w:widowControl w:val="false"/>
        <w:spacing w:lineRule="auto" w:line="360"/>
        <w:ind w:firstLine="709"/>
        <w:jc w:val="both"/>
        <w:rPr/>
      </w:pPr>
      <w:r>
        <w:rPr>
          <w:sz w:val="28"/>
        </w:rPr>
        <w:t>- остаются нерешенными вопросы упрощения порядка выдачи российских виз туристам из таких миграционно безопасных иностранных государств как страны Европы, Япония, Республика Корея, Австралия, Швейцария, Канада и др. Сохраняются дополнительные сборы за срочность оформления визы, что вызывает обоснованное недовольство и ведет к уменьшению въездного туристского потока.</w:t>
      </w:r>
    </w:p>
    <w:p>
      <w:pPr>
        <w:pStyle w:val="Normal"/>
        <w:widowControl w:val="false"/>
        <w:spacing w:lineRule="auto" w:line="360"/>
        <w:ind w:firstLine="709"/>
        <w:jc w:val="both"/>
        <w:rPr/>
      </w:pPr>
      <w:r>
        <w:rPr>
          <w:sz w:val="28"/>
        </w:rPr>
        <w:t>Таким образом, системная проблема состоит в том, что при сохранении сложившегося уровня конкурентоспособности России на мировом туристском рынке возможности развития отечественного туристского рынка будут недостаточными для повышения уровня жизни и увеличения занятости населения, удовлетворения растущего спроса на качественные туристские услуги.</w:t>
      </w:r>
    </w:p>
    <w:p>
      <w:pPr>
        <w:pStyle w:val="Normal"/>
        <w:widowControl w:val="false"/>
        <w:spacing w:lineRule="auto" w:line="360"/>
        <w:ind w:firstLine="709"/>
        <w:jc w:val="both"/>
        <w:rPr/>
      </w:pPr>
      <w:r>
        <w:rPr>
          <w:sz w:val="28"/>
        </w:rPr>
        <w:t>Анализ конкурентных преимуществ и слабостей Российской Федерации на рынке въездного и внутреннего туризма показывает на необходимость активных действий, прежде всего со стороны государства, направленных на создание условий для устойчивого развития туризма в России.</w:t>
      </w:r>
    </w:p>
    <w:p>
      <w:pPr>
        <w:pStyle w:val="Normal"/>
        <w:widowControl w:val="false"/>
        <w:spacing w:lineRule="auto" w:line="360"/>
        <w:ind w:firstLine="709"/>
        <w:jc w:val="both"/>
        <w:rPr/>
      </w:pPr>
      <w:r>
        <w:rPr>
          <w:sz w:val="28"/>
        </w:rPr>
        <w:t xml:space="preserve">На основании изложенного </w:t>
      </w:r>
      <w:bookmarkStart w:id="0" w:name="OLE_LINK1"/>
      <w:r>
        <w:rPr>
          <w:sz w:val="28"/>
        </w:rPr>
        <w:t xml:space="preserve">целью развития туризма в </w:t>
      </w:r>
      <w:bookmarkEnd w:id="0"/>
      <w:r>
        <w:rPr>
          <w:sz w:val="28"/>
        </w:rPr>
        <w:t>Poccийcкoй Фeдepaции является формирование современного эффективного конкурентоспособного туристского рынка, обеспечивающего широкие возможности для удовлетворения потребностей российских и иностранных граждан в туристских услугах, повышение занятости и уровня доходов населения.</w:t>
      </w:r>
    </w:p>
    <w:p>
      <w:pPr>
        <w:pStyle w:val="Normal"/>
        <w:widowControl w:val="false"/>
        <w:spacing w:lineRule="auto" w:line="360"/>
        <w:ind w:firstLine="709"/>
        <w:jc w:val="both"/>
        <w:rPr/>
      </w:pPr>
      <w:r>
        <w:rPr>
          <w:sz w:val="28"/>
        </w:rPr>
        <w:t>Для достижения сформулированной цели необходимо обеспечение стимулов для успешного развития въездного и внутреннего туризма в Российской Федерации как одного из элементов экономического роста, укрепления международного авторитета страны и повышения качества жизни населения посредством решения следующих задач:</w:t>
      </w:r>
    </w:p>
    <w:p>
      <w:pPr>
        <w:pStyle w:val="Normal"/>
        <w:widowControl w:val="false"/>
        <w:spacing w:lineRule="auto" w:line="360"/>
        <w:ind w:firstLine="709"/>
        <w:jc w:val="both"/>
        <w:rPr/>
      </w:pPr>
      <w:r>
        <w:rPr>
          <w:sz w:val="28"/>
        </w:rPr>
        <w:t>- совершенствование нормативного правового регулирования в сфере туризма;</w:t>
      </w:r>
    </w:p>
    <w:p>
      <w:pPr>
        <w:pStyle w:val="Normal"/>
        <w:widowControl w:val="false"/>
        <w:spacing w:lineRule="auto" w:line="360"/>
        <w:ind w:firstLine="709"/>
        <w:jc w:val="both"/>
        <w:rPr/>
      </w:pPr>
      <w:r>
        <w:rPr>
          <w:sz w:val="28"/>
        </w:rPr>
        <w:t>- развитие и совершенствование туристской инфраструктуры, в том числе сопутствующей (транспорт, общественное питание, индустрия развлечений и др.);</w:t>
      </w:r>
    </w:p>
    <w:p>
      <w:pPr>
        <w:pStyle w:val="Normal"/>
        <w:widowControl w:val="false"/>
        <w:spacing w:lineRule="auto" w:line="360"/>
        <w:ind w:firstLine="709"/>
        <w:jc w:val="both"/>
        <w:rPr/>
      </w:pPr>
      <w:r>
        <w:rPr>
          <w:sz w:val="28"/>
        </w:rPr>
        <w:t>- создание новых приоритетных туристских центров;</w:t>
      </w:r>
    </w:p>
    <w:p>
      <w:pPr>
        <w:pStyle w:val="Normal"/>
        <w:widowControl w:val="false"/>
        <w:spacing w:lineRule="auto" w:line="360"/>
        <w:ind w:firstLine="709"/>
        <w:jc w:val="both"/>
        <w:rPr/>
      </w:pPr>
      <w:r>
        <w:rPr>
          <w:sz w:val="28"/>
        </w:rPr>
        <w:t>- рекламно-информационное имиджевое продвижение России как страны, благоприятной для туризма, на мировом и внутреннем туристских рынках;</w:t>
      </w:r>
    </w:p>
    <w:p>
      <w:pPr>
        <w:pStyle w:val="Normal"/>
        <w:widowControl w:val="false"/>
        <w:spacing w:lineRule="auto" w:line="360"/>
        <w:ind w:firstLine="709"/>
        <w:jc w:val="both"/>
        <w:rPr/>
      </w:pPr>
      <w:r>
        <w:rPr>
          <w:sz w:val="28"/>
        </w:rPr>
        <w:t>- повышение качества туристских и сопутствующих услуг;</w:t>
      </w:r>
    </w:p>
    <w:p>
      <w:pPr>
        <w:pStyle w:val="Normal"/>
        <w:widowControl w:val="false"/>
        <w:spacing w:lineRule="auto" w:line="360"/>
        <w:ind w:firstLine="709"/>
        <w:jc w:val="both"/>
        <w:rPr/>
      </w:pPr>
      <w:r>
        <w:rPr>
          <w:sz w:val="28"/>
        </w:rPr>
        <w:t>- совершенствование визовой политики, в том числе в направлении упрощения условий въезда в нашу страну туристов из стран, безопасных в миграционном отношении;</w:t>
      </w:r>
    </w:p>
    <w:p>
      <w:pPr>
        <w:pStyle w:val="Normal"/>
        <w:widowControl w:val="false"/>
        <w:spacing w:lineRule="auto" w:line="360"/>
        <w:ind w:firstLine="709"/>
        <w:jc w:val="both"/>
        <w:rPr>
          <w:sz w:val="28"/>
        </w:rPr>
      </w:pPr>
      <w:r>
        <w:rPr>
          <w:sz w:val="28"/>
        </w:rPr>
        <w:t>- обеспечение условий для личной безопасности турист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Глава 3. Основные направления и механизмы решения задач перспектив развития сферы туризма</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1"/>
          <w:numId w:val="2"/>
        </w:numPr>
        <w:spacing w:lineRule="auto" w:line="360"/>
        <w:ind w:left="0" w:firstLine="709"/>
        <w:jc w:val="both"/>
        <w:rPr>
          <w:b/>
          <w:b/>
          <w:sz w:val="28"/>
          <w:szCs w:val="28"/>
        </w:rPr>
      </w:pPr>
      <w:r>
        <w:rPr>
          <w:b/>
          <w:sz w:val="28"/>
          <w:szCs w:val="28"/>
        </w:rPr>
        <w:t>Развитие туристской инфраструк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Государственная поддержка развития туристской инфраструктуры должна осуществляться прежде всего в рамках федеральных целевых программ. В настоящее время в наибольшей степени развитие туристско-рекреационного комплекса предусматривается на новом этапе реализации ФЦП «Юг России», рассчитанной на 2008-2012 гг. Предусматривается реконструкция и модернизация существующей инфраструктуры, а также новое строительство в Кабардино-Балкарии, Карачаево-Черкесии, Дагестане, Калмыкии, Северной Осетии-Алании и Адыгее. </w:t>
      </w:r>
    </w:p>
    <w:p>
      <w:pPr>
        <w:pStyle w:val="Normal"/>
        <w:widowControl w:val="false"/>
        <w:spacing w:lineRule="auto" w:line="360"/>
        <w:ind w:firstLine="709"/>
        <w:jc w:val="both"/>
        <w:rPr/>
      </w:pPr>
      <w:r>
        <w:rPr>
          <w:sz w:val="28"/>
        </w:rPr>
        <w:t>Однако этого явно недостаточно. Необходимо развитие туристской инфраструктуры в историко-культурных центрах России, малых и средних исторических городах, что требует формирования раздела по развитию туристской инфраструктуры ФЦП «Развитие историко-культурных зон в России». В исторических городах, перспективных для привлечения туристов, целесообразно формирование культурно-туристских зон, включающих не только памятники архитектуры, истории и культуры, но и объекты, предоставляющие туристам полный комплекс услуг проживания, питания, развлечений, информационного обслуживания и др. Особенностью таких зон является их использование как туристами, так и местными жителями, что особенно важно для социально-экономического развития малых исторических городов в целом. Таким образом, вопросы создания туристской инфраструктуры должны быть тесно взаимоувязаны с потребностями в развитии исторических городов.</w:t>
      </w:r>
    </w:p>
    <w:p>
      <w:pPr>
        <w:pStyle w:val="Normal"/>
        <w:widowControl w:val="false"/>
        <w:spacing w:lineRule="auto" w:line="360"/>
        <w:ind w:firstLine="709"/>
        <w:jc w:val="both"/>
        <w:rPr/>
      </w:pPr>
      <w:r>
        <w:rPr>
          <w:sz w:val="28"/>
        </w:rPr>
        <w:t>Одним из перспективных направлений расширения культурно-познавательного туризма является комплексное развитие пространства между Москвой и Санкт-Петербургом. Мощный транзитный туристский поток, проходящий между двумя столицами России, пока мало затрагивает Тверскую и Новгородскую области. Формирование единого туристического пространства, объединяющего все виды ресурсов Москвы, Санкт-Петербурга, Московской, Тверской, Новгородской и Ленинградской областей станет существенным дополнением знаменитого туристического маршрута «Золотое кольцо России», интегрируемого за счет автомобильных и водных путей. Основой для развития на территории Тверской области могут стать такие региональные маршруты, как «Пушкинское кольцо Верхневолжья» (Тверь, Торжок, Старица), «Московское море» (Конаковский и Калининский районы), Селигер и исток Волги (Осташковский и Пеновский районы), «Русская Венеция» (Вышний Волочек, Вышневолоцкий, Бологовский и Фировский районы), «Жемчужная нить», включающая города Кашин, Калязин и Кимры. Перечисленные маршруты в сочетании с ресурсами Новгородской области (Валдай, Великий Новгород) позволяют сформировать разноплановую и насыщенную экскурсионную программу для транзитных потоков туристов, посещающих Москву, Санкт-Петербург и города Золотого кольца России.</w:t>
      </w:r>
    </w:p>
    <w:p>
      <w:pPr>
        <w:pStyle w:val="Normal"/>
        <w:widowControl w:val="false"/>
        <w:spacing w:lineRule="auto" w:line="360"/>
        <w:ind w:firstLine="709"/>
        <w:jc w:val="both"/>
        <w:rPr/>
      </w:pPr>
      <w:r>
        <w:rPr>
          <w:sz w:val="28"/>
        </w:rPr>
        <w:t>Несомненно, важным является развитие сельского туризма, способствующего сокращению безработицы в российских деревнях, развитию малого предпринимательства, созданию современной инфраструктуры, дорог, транспортного сообщения, повышения престижности повышения проживания в сельской местности. Богатый опыт развития сельского туризма в европейских странах (Австрия, Ирландия, Испания, Швейцария, Венгрия и др.) показывает его высокую социальную эффективность, и в целом развитие сельского туризма рассматривается как социальная программа для поддержки фермерских и крестьянских хозяйств в свободное от сельскохозяйственных работ время. Так, в настоящее время более 40% фермерских хозяйств в Венгрии задействованы в организации сельского туризма, предоставляя проживание туристам и формируя программы их пребывания. Доля сельских гостиниц по отношению к общему количеству средств размещения в Венгрии составляет 5%. В Австрии, несмотря на незначительную роль сельского туризма по сравнению с горнолыжным, культурно-познавательным или оздоровительным, 10% фермерских хозяйств получают дополнительные доходы благодаря организации туризма в сельской местности. В альпийских районах эта доля составляет 31,6%. Создание условий для развития сельского туризма в России требует государственной поддержки, которая может быть достигнута в рамках ФЦП «Социальное развитие села до 2010 г.».</w:t>
      </w:r>
    </w:p>
    <w:p>
      <w:pPr>
        <w:pStyle w:val="Normal"/>
        <w:widowControl w:val="false"/>
        <w:spacing w:lineRule="auto" w:line="360"/>
        <w:ind w:firstLine="709"/>
        <w:jc w:val="both"/>
        <w:rPr/>
      </w:pPr>
      <w:r>
        <w:rPr>
          <w:sz w:val="28"/>
        </w:rPr>
        <w:t>Развитие современных туристских комплексов в регионах Дальнего Востока и Забайкалья несет не только экономическую, но и социальную нагрузку. В настоящее время туристы из этих регионов массово выезжают на отдых в КНР, где курорты характеризуются высоким уровнем качества сервиса. С целью снижения объема выездного туризма в пользу внутреннего необходимо создание, модернизация и реконструкция туристской инфраструктуры на Дальнем Востоке и в Забайкалье, обладающих высоким туристским потенциалом. В связи с этим целесообразно ввести раздел «Развитие туристско-рекреацион-ного комплекса» в действующую ФЦП «Экономическое и социальное развитие Дальнего Востока и Забайкалья на 1996-2005 гг. и до 2013 г.».</w:t>
      </w:r>
    </w:p>
    <w:p>
      <w:pPr>
        <w:pStyle w:val="Normal"/>
        <w:widowControl w:val="false"/>
        <w:spacing w:lineRule="auto" w:line="360"/>
        <w:ind w:firstLine="709"/>
        <w:jc w:val="both"/>
        <w:rPr>
          <w:sz w:val="28"/>
        </w:rPr>
      </w:pPr>
      <w:r>
        <w:rPr>
          <w:sz w:val="28"/>
        </w:rPr>
        <w:t xml:space="preserve">Дополнительный импульс для въездного и внутреннего туризма может придать развитие индустрии развлечений, в том числе создание игорных зон. В настоящее время уже подписаны распоряжения Правительства Российской Федерации о создании игорных зон в Калининградской области, Алтайском крае и на границе Краснодарского края и Ростовской области. Создание условий для развития круизного туризма возможно путем разработки комплекса мер, включающих реконструкцию и строительство морских вокзалов, портовых причалов, пристаней, а также закупку пассажирских судов. </w:t>
      </w:r>
    </w:p>
    <w:p>
      <w:pPr>
        <w:pStyle w:val="Normal"/>
        <w:widowControl w:val="false"/>
        <w:spacing w:lineRule="auto" w:line="360"/>
        <w:ind w:firstLine="709"/>
        <w:jc w:val="both"/>
        <w:rPr/>
      </w:pPr>
      <w:r>
        <w:rPr>
          <w:sz w:val="28"/>
        </w:rPr>
        <w:t>Для повышения инвестиционной привлекательности сферы туризма в России, в частности, улучшения ситуации с туристским транспортом, необходимо принятие комплексных мер по снижению или отмене таможенных пошлин на закупку круизных судов, туристических автобусов, непроизводимое в Российской Федерации оборудование гостиниц, ресторанов, горнолыжных комплексов и т.д. В настоящее время оборудование для горнолыжных подъемников (несущие опоры, двигатели, тормозные системы, опорные и направляющие башмаки, элементы подвижного состава: кресла, кабины и вагоны закрытого типа, натяжные устройства и системы безопасности и др.) не производится. Высокие ввозные пошлины на закупку канатных дорог и доставку в целом увеличивают сроки окупаемости и стоимость туристских услуг на отечественных горнолыжных комплексах. Кухонное (плиты, системы вентиляции, морозильные и холодильные шкафы, барное и прочее оборудование) и лифтовое гостиничное оборудование, соответствующее международным стандартам, предъявляемым к гостиницам высокого класса (4-5 «звезд»), также закупается у зарубежных поставщиков. Автобусы туристического типа в России не производятся. Это вынуждает транспортные и туристические компании брать в лизинг подержанные автобусы устаревшего образца, что часто делает автобусные туры небезопасными для потребителей.</w:t>
      </w:r>
    </w:p>
    <w:p>
      <w:pPr>
        <w:pStyle w:val="Normal"/>
        <w:widowControl w:val="false"/>
        <w:spacing w:lineRule="auto" w:line="360"/>
        <w:ind w:firstLine="709"/>
        <w:jc w:val="both"/>
        <w:rPr/>
      </w:pPr>
      <w:r>
        <w:rPr>
          <w:sz w:val="28"/>
        </w:rPr>
        <w:t>Основу российского пассажирского флота составляют трех-, четырехпалубные круизные суда, построенные в 70-х гг. в ГДР, Чехословакии и Австрии. Последняя закупка относилась к началу 80-х гг. Отечественное производство относилось к двух-, трехпалубным круизным судам и завершилось в 60-70 гг. Импорт новых круизных судов российскими пароходствами и круизными компаниями сдерживается высокими таможенными пошлинами.</w:t>
      </w:r>
    </w:p>
    <w:p>
      <w:pPr>
        <w:pStyle w:val="Normal"/>
        <w:widowControl w:val="false"/>
        <w:spacing w:lineRule="auto" w:line="360"/>
        <w:ind w:firstLine="709"/>
        <w:jc w:val="both"/>
        <w:rPr/>
      </w:pPr>
      <w:r>
        <w:rPr>
          <w:sz w:val="28"/>
        </w:rPr>
        <w:t>Повышенному интересу иностранных туристов в новым неизведанным территориям может соответствовать создание туристского предложения в арктических и труднодоступных районах России (Земля Франца Иосифа, Командорские острова, остров Русский). Это требует подготовки специальных предложений по государственной поддержки с целью привлечения туристов на северные островные территории. Особую ответственность на туристскую индустрию налагает проведение в 2014 году Зимних Олимпийских игр в Сочи. Это требует высокого уровня подготовки гостиничных средств размещения и соответствующего качества обслуживания.</w:t>
      </w:r>
    </w:p>
    <w:p>
      <w:pPr>
        <w:pStyle w:val="Normal"/>
        <w:widowControl w:val="false"/>
        <w:spacing w:lineRule="auto" w:line="360"/>
        <w:ind w:firstLine="709"/>
        <w:jc w:val="both"/>
        <w:rPr/>
      </w:pPr>
      <w:r>
        <w:rPr>
          <w:sz w:val="28"/>
        </w:rPr>
        <w:t>Задачи диверсификации туристского продукта должны решаться и через расширение туристского предложения, включая создание условий для развития внутреннего и въездного туризма на особо охраняемых природных территориях и культурных объектах, в том числе в национальных парках, природных парках и музеях-заповедниках. Неудовлетворительное состояние пляжей на курортах страны требует государственной поддержки при проведении мероприятий по берегоукреплению, увеличению пляжной полосы, строительству искусственных насыпных сооружений, повышению качества услуг и экологической безопасности. Резкое ежегодное увеличения туристского потока на побережье Черного моря в Краснодарском крае требует рассмотрения возможностей расширения территорий для развития пляжного отдыха и оздоровления за счет использования других морей Юга России: Каспийского и Азовского. Оба моря имеют огромные рекреационные ресурсы. Они требуют современной туристской инфраструктуры, средств размещения, подготовленных кадров.</w:t>
      </w:r>
    </w:p>
    <w:p>
      <w:pPr>
        <w:pStyle w:val="Normal"/>
        <w:widowControl w:val="false"/>
        <w:spacing w:lineRule="auto" w:line="360"/>
        <w:ind w:firstLine="709"/>
        <w:jc w:val="both"/>
        <w:rPr>
          <w:sz w:val="28"/>
        </w:rPr>
      </w:pPr>
      <w:r>
        <w:rPr>
          <w:sz w:val="28"/>
        </w:rPr>
        <w:t>Создание туристских комплексов на побережье Азовского моря, привлекающего не только теплым морем, но и лечебными грязями, поможет повысить уровень жизни населения на этих территориях, обеспечить занятость и, как следствие, увеличить, поступления в бюджеты всех уровней. Что касается Каспийского побережья, наибольшую ценность представляют территории, находящиеся в Республике Дагестан, обладающие не только великолепными песчаными пляжами, но и богатым историко-культурным наследием. Главным историко-культурным объектом мирового значения, в перспективе интересным не только для внутреннего, но и для въездного туризма, является город Дербент, внесенный в Список мирового наследия ЮНЕСКО и насчитывающий пять тысяч лет с момента основания. Фактором, сдерживающим интенсивное развитие Каспийского побережья Дагестана, до настоящего времени является низкий уровень безопасности, однако успешный пример развития туристских центров в Египте и ряде других стран показывает на возможность и целесообразность подобной работы. Создание таких центров будет способствовать также политической стабильности в данном регионе. В связи с этим необходимо заблаговременное проведение широкомасштабных работ по созданию туристских комплексов на указанных территориях. Решение данных задач позволит России существенно повысить свою конкурентоспособность на внутреннем и мировом туристских рынк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3.2 Продвижение России как туристского направления на внутреннем и международном туристских рынк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Для формирования конкурентоспособного туристского рынка усилий по развитию только инфраструктуры недостаточно. Необходима эффективная стратегия по продвижению отечественного туристского продукта, сосредоточенная на ключевых направляющих туристских рынках и носящая агрессивный характер, что позволит сделать въездной и внутренний туризм доходной составляющей всей экономики России.</w:t>
      </w:r>
    </w:p>
    <w:p>
      <w:pPr>
        <w:pStyle w:val="Normal"/>
        <w:widowControl w:val="false"/>
        <w:spacing w:lineRule="auto" w:line="360"/>
        <w:ind w:firstLine="709"/>
        <w:jc w:val="both"/>
        <w:rPr/>
      </w:pPr>
      <w:r>
        <w:rPr>
          <w:sz w:val="28"/>
        </w:rPr>
        <w:t>Одним из главных законов рекламы являются значительный объем, регулярность и продолжительность воздействия. Рекламная кампания начинает приносить экономический эффект с определенного минимального порога. С этой целью необходима имиджевая рекламно-информационная кампания в СМИ как в России, так и за рубежом, участие в крупнейших международных профильных и иных выставках, презентации туристских возможностей России. Для повышения конкурентоспособности российского туристского продукта и создания благоприятного имиджа страны необходима организация выпуска рекламной некоммерческой печатной продукции на иностранных языках основных направляющих рынков. Многое из этого уже осуществляется. Вместе с тем при существующем в настоящее время бюджетном финансировании деятельность по продвижению российского национального турпродукта может лишь минимально изменить параметры существующего туристского потока.</w:t>
      </w:r>
    </w:p>
    <w:p>
      <w:pPr>
        <w:pStyle w:val="Normal"/>
        <w:widowControl w:val="false"/>
        <w:spacing w:lineRule="auto" w:line="360"/>
        <w:ind w:firstLine="709"/>
        <w:jc w:val="both"/>
        <w:rPr/>
      </w:pPr>
      <w:r>
        <w:rPr>
          <w:sz w:val="28"/>
        </w:rPr>
        <w:t>Большинство государств мира, осознавая важность туризма для своих экономик, вкладывают значительные средства в продвижение национального туристского продукта с учетом специфики основных направляющих и принимающих рынков. Широкая рекламная кампания туристских возможностей страны способствует росту количества иностранных и отечественных туристов, а, следовательно, и росту поступлений в экономику страны. Данные ЮНВТО показывают, что для дополнительного привлечения одного иностранного туриста, обеспечивающего поступление в экономику страны в среднем 1000 евро, государства затрачивают от 3 до 10 евро на некоммерческую рекламу туристского продукта. В соответствии с этим средний объем бюджетных средств, выделяемый в европейских странах на продвижение туристского продукта, составляет 31,7 млн.евро.</w:t>
      </w:r>
    </w:p>
    <w:p>
      <w:pPr>
        <w:pStyle w:val="Normal"/>
        <w:widowControl w:val="false"/>
        <w:spacing w:lineRule="auto" w:line="360"/>
        <w:ind w:firstLine="709"/>
        <w:jc w:val="both"/>
        <w:rPr/>
      </w:pPr>
      <w:r>
        <w:rPr>
          <w:sz w:val="28"/>
        </w:rPr>
        <w:t>К сожалению, при действующем в настоящее время бюджетном финансировании, которое составляет 0,69 евро на привлечение одного иностранного туриста, меры по продвижению российского национального турпродукта могут лишь минимально изменить параметры существующего туристского потока. Только широкая имиджевая некоммерческая рекламная кампания туристических возможностей страны, сосредоточенная на ключевых направляющих внешних и внутренних туристских рынках и носящая стабильный характер, позволит сделать въездной и внутренний туризм доходной составляющей всей туристской сферы России. Особое внимание необходимо уделить всестороннему продвижению российского туризма в странах СНГ, способствовать не только возрождению традиционных туристских маршрутов, но и представлению новых туристических продуктов.</w:t>
      </w:r>
    </w:p>
    <w:p>
      <w:pPr>
        <w:pStyle w:val="Normal"/>
        <w:widowControl w:val="false"/>
        <w:spacing w:lineRule="auto" w:line="360"/>
        <w:ind w:firstLine="709"/>
        <w:jc w:val="both"/>
        <w:rPr/>
      </w:pPr>
      <w:r>
        <w:rPr>
          <w:sz w:val="28"/>
        </w:rPr>
        <w:t xml:space="preserve">Проводниками активного продвижения туристского продукта на основных направляющих рынках за рубежом могут и должны стать представительства Российской Федерации по туризму за рубежом, которые должны обеспечивать связь с туриндустрией этих рынков, со средствами массовой информации, другими участниками туристского процесса. Ранее планировалось, что эту работу возьмут на себя Торговые представительства Российской Федерации за рубежом. К сожалению, этого не произошло. Эффективность подобных мер не вызывает сомнений, только в Российской Федерации в настоящее время действует более 40 иностранных представительств по туризму. </w:t>
      </w:r>
    </w:p>
    <w:p>
      <w:pPr>
        <w:pStyle w:val="Normal"/>
        <w:widowControl w:val="false"/>
        <w:spacing w:lineRule="auto" w:line="360"/>
        <w:ind w:firstLine="709"/>
        <w:jc w:val="both"/>
        <w:rPr/>
      </w:pPr>
      <w:r>
        <w:rPr>
          <w:sz w:val="28"/>
        </w:rPr>
        <w:t>Таким образом, задача государства состоит в продвижении российского туристского продукта на внутреннем и мировом рынках. Частный бизнес не может проводить некоммерческую имиджевую рекламную кампанию всей страны, так как продвигает и продает только свой собственный продукт, а создание образа России как страны, благоприятной для туризма, является исключительно государственной задачей. Это подтверждает мировая практика.</w:t>
      </w:r>
    </w:p>
    <w:p>
      <w:pPr>
        <w:pStyle w:val="Normal"/>
        <w:widowControl w:val="false"/>
        <w:spacing w:lineRule="auto" w:line="360"/>
        <w:ind w:firstLine="709"/>
        <w:jc w:val="both"/>
        <w:rPr/>
      </w:pPr>
      <w:r>
        <w:rPr>
          <w:sz w:val="28"/>
        </w:rPr>
        <w:t xml:space="preserve">На необходимость реализации этой задачи указывается в Федеральном законе от 5 февраля 2007 г. № 12-ФЗ «О внесении изменений в Федеральный закон «Об основах туристской деятельности в Российской Федерации». Механизмами продвижения России как туристского направления на внутреннем и международном туристских рынках являются следующие виды деятельности, реализуемые государством и ориентированные как на потребителей, так и на туристскую индустрию. К ним следует отнести: </w:t>
      </w:r>
    </w:p>
    <w:p>
      <w:pPr>
        <w:pStyle w:val="Normal"/>
        <w:widowControl w:val="false"/>
        <w:spacing w:lineRule="auto" w:line="360"/>
        <w:ind w:firstLine="709"/>
        <w:jc w:val="both"/>
        <w:rPr/>
      </w:pPr>
      <w:r>
        <w:rPr>
          <w:sz w:val="28"/>
        </w:rPr>
        <w:t>- участие в крупнейших международных туристических и иных выставках единым российским национальным стендом с привлечением органов исполнительной власти субъектов Российской Федерации;</w:t>
      </w:r>
    </w:p>
    <w:p>
      <w:pPr>
        <w:pStyle w:val="Normal"/>
        <w:widowControl w:val="false"/>
        <w:spacing w:lineRule="auto" w:line="360"/>
        <w:ind w:firstLine="709"/>
        <w:jc w:val="both"/>
        <w:rPr/>
      </w:pPr>
      <w:r>
        <w:rPr>
          <w:sz w:val="28"/>
        </w:rPr>
        <w:t>- поддержка и консолидация профильной выставочной деятельности в Российской Федерации с целью создания на отечественном туристском рынке одной из крупнейших мировых туристических выставок</w:t>
      </w:r>
    </w:p>
    <w:p>
      <w:pPr>
        <w:pStyle w:val="Normal"/>
        <w:widowControl w:val="false"/>
        <w:spacing w:lineRule="auto" w:line="360"/>
        <w:ind w:firstLine="709"/>
        <w:jc w:val="both"/>
        <w:rPr/>
      </w:pPr>
      <w:r>
        <w:rPr>
          <w:sz w:val="28"/>
        </w:rPr>
        <w:t>- некоммерческое рекламное продвижение российского туристского продукта на направляющих зарубежных и внутреннем с целью увеличения въездного и внутреннего туристского потока и создания благоприятного имиджа России;</w:t>
      </w:r>
    </w:p>
    <w:p>
      <w:pPr>
        <w:pStyle w:val="Normal"/>
        <w:widowControl w:val="false"/>
        <w:spacing w:lineRule="auto" w:line="360"/>
        <w:ind w:firstLine="709"/>
        <w:jc w:val="both"/>
        <w:rPr/>
      </w:pPr>
      <w:r>
        <w:rPr>
          <w:sz w:val="28"/>
        </w:rPr>
        <w:t>- подготовка некоммерческой рекламно-информационной печатной и иной продукции для распространения ее на крупнейших международных туристических выставках и через российские загранпредставительства, в том числе через представительства, создаваемые при федеральном органе исполнительной власти в сфере туризма;</w:t>
      </w:r>
    </w:p>
    <w:p>
      <w:pPr>
        <w:pStyle w:val="Normal"/>
        <w:widowControl w:val="false"/>
        <w:spacing w:lineRule="auto" w:line="360"/>
        <w:ind w:firstLine="709"/>
        <w:jc w:val="both"/>
        <w:rPr/>
      </w:pPr>
      <w:r>
        <w:rPr>
          <w:sz w:val="28"/>
        </w:rPr>
        <w:t>- распространение информации о России как о привлекательном туристском направлении в глобальной сети Интернет;</w:t>
      </w:r>
    </w:p>
    <w:p>
      <w:pPr>
        <w:pStyle w:val="Normal"/>
        <w:widowControl w:val="false"/>
        <w:spacing w:lineRule="auto" w:line="360"/>
        <w:ind w:firstLine="709"/>
        <w:jc w:val="both"/>
        <w:rPr/>
      </w:pPr>
      <w:r>
        <w:rPr>
          <w:sz w:val="28"/>
        </w:rPr>
        <w:t>- проведение иных акций, например, информационная поддержка фестивалей и событийных мероприятий, проводимых в стране, презентации новых российских туристских направлений за рубежом, организация инфо-туров для зарубежных и отечественных СМИ, проведение крупных международных конференций, симпозиумов, конгрессов и других мероприятий на базе двустороннего и многостороннего международного сотрудничества, а также сотрудничества с крупнейшими межправительственными организациями.</w:t>
      </w:r>
    </w:p>
    <w:p>
      <w:pPr>
        <w:pStyle w:val="Normal"/>
        <w:widowControl w:val="false"/>
        <w:spacing w:lineRule="auto" w:line="360"/>
        <w:ind w:firstLine="709"/>
        <w:jc w:val="both"/>
        <w:rPr>
          <w:sz w:val="28"/>
        </w:rPr>
      </w:pPr>
      <w:r>
        <w:rPr>
          <w:sz w:val="28"/>
        </w:rPr>
        <w:t>Опыт реализации государственных рекламно-информационных стратегий указывает на необходимость диверсификации туристского продукта: наряду с традиционным туристским предложением следует обеспечить показ новых туристских продуктов, распространение более широкой информации о национальных традициях, промыслах и ремеслах, новых музеях и экспозициях, событийных мероприятиях и туристских услугах.</w:t>
      </w:r>
    </w:p>
    <w:p>
      <w:pPr>
        <w:pStyle w:val="Normal"/>
        <w:widowControl w:val="false"/>
        <w:spacing w:lineRule="auto" w:line="360"/>
        <w:ind w:firstLine="709"/>
        <w:jc w:val="both"/>
        <w:rPr>
          <w:sz w:val="28"/>
        </w:rPr>
      </w:pPr>
      <w:r>
        <w:rPr>
          <w:sz w:val="28"/>
        </w:rPr>
        <w:t>Все это требует разработки долгосрочной информационной кампании, направленной на формирование позитивного образа страны в целях содействия развитию въездного и внутреннего туризм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3.3 Повышение качества туристских и сопутствующих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 xml:space="preserve">В настоящее время мировой туристский рынок характеризуется высокой степенью конкурентной борьбы, одним из главных инструментов которой на сегодняшний день является повышение качества туристских услуг. </w:t>
      </w:r>
    </w:p>
    <w:p>
      <w:pPr>
        <w:pStyle w:val="Normal"/>
        <w:widowControl w:val="false"/>
        <w:spacing w:lineRule="auto" w:line="360"/>
        <w:ind w:firstLine="709"/>
        <w:jc w:val="both"/>
        <w:rPr>
          <w:sz w:val="28"/>
        </w:rPr>
      </w:pPr>
      <w:r>
        <w:rPr>
          <w:sz w:val="28"/>
        </w:rPr>
        <w:t xml:space="preserve">С целью повышения качества туристских услуг необходимо проводить стандартизацию (аттестацию) деятельности инструкторов – проводников в области обеспечения безопасности путешествий, связанных с прохождением туристами (экскурсантами) маршрутов, представляющих повышенную опасность для их жизни и здоровья (горная и труднопроходимая местность, спелеологические и водные объекты и другие). С этой же целью необходима стандартизация (аттестация) деятельности экскурсоводов, гидов, гидов (переводчиков) в целях укрепления единства культурно-информационного пространства Российской Федерации, в том числе доведения до российских и иностранных туристов и экскурсантов полной и достоверной информации о материальных и духовных ценностях нашей страны, ее историческом и культурном наследии, а также роли и месте туризма в современном мире. </w:t>
      </w:r>
    </w:p>
    <w:p>
      <w:pPr>
        <w:pStyle w:val="Normal"/>
        <w:widowControl w:val="false"/>
        <w:spacing w:lineRule="auto" w:line="360"/>
        <w:ind w:firstLine="709"/>
        <w:jc w:val="both"/>
        <w:rPr>
          <w:sz w:val="28"/>
        </w:rPr>
      </w:pPr>
      <w:r>
        <w:rPr>
          <w:sz w:val="28"/>
        </w:rPr>
        <w:t xml:space="preserve">Проблема повышения качества туристских услуг является комплексной и должна решаться как за счет мер по совершенствованию системы категорийности гостиниц и других средств размещения, внедрения систем классификации пляжей и горнолыжных склонов, разработки профессиональных стандартов обслуживания, так и путем создания соответствующих требованиям работодателей образовательных стандартов и повышения уровня профессиональной подготовки и переподготовки кадров индустрии туризма. Это соответствует целям Правительства Российской Федерации по привлечению трудовых ресурсов и обеспечению занятости населения, повышению профессиональной подготовленности кадров, а также повышению доступности и качества предоставляемых населению услуг. </w:t>
      </w:r>
    </w:p>
    <w:p>
      <w:pPr>
        <w:pStyle w:val="Normal"/>
        <w:widowControl w:val="false"/>
        <w:spacing w:lineRule="auto" w:line="360"/>
        <w:ind w:firstLine="709"/>
        <w:jc w:val="both"/>
        <w:rPr/>
      </w:pPr>
      <w:r>
        <w:rPr>
          <w:sz w:val="28"/>
        </w:rPr>
        <w:t xml:space="preserve">Для совершенствования туристского образования необходима корректировка существующих и создание новых образовательных стандартов, отвечающих потребностям отрасли и значительно расширяющих объем специализированных дисциплин и практических занятий. При этом должен быть существенно изменен состав преподавательских кадров в направлении привлечения практических работников из туристской индустрии с целью повышения уровня преподавания специализированных дисциплин. Целесообразно широко использовать методический опыт и учебные программы профильных зарубежных учебных заведений, в течение многих лет успешно работающих на образовательном рынке в Европе. </w:t>
      </w:r>
    </w:p>
    <w:p>
      <w:pPr>
        <w:pStyle w:val="Normal"/>
        <w:widowControl w:val="false"/>
        <w:spacing w:lineRule="auto" w:line="360"/>
        <w:ind w:firstLine="709"/>
        <w:jc w:val="both"/>
        <w:rPr/>
      </w:pPr>
      <w:r>
        <w:rPr>
          <w:sz w:val="28"/>
        </w:rPr>
        <w:t xml:space="preserve">В ближайшие годы основная задача состоит в необходимости совершенствования деятельности существующих учебных заведений в целях создания условий для повышения квалификации работников туристского и гостиничного бизнеса, а также прохождения курсов повышения квалификации по наиболее актуальным вопросам практической деятельности. Кроме этого, данные учебные заведения должны заниматься переподготовкой специалистов, начинающих работать в индустрии туризма, при этом необходимо передавать как базовые теоретические знания, так и практические навыки. </w:t>
      </w:r>
    </w:p>
    <w:p>
      <w:pPr>
        <w:pStyle w:val="Normal"/>
        <w:widowControl w:val="false"/>
        <w:spacing w:lineRule="auto" w:line="360"/>
        <w:ind w:firstLine="709"/>
        <w:jc w:val="both"/>
        <w:rPr/>
      </w:pPr>
      <w:r>
        <w:rPr>
          <w:sz w:val="28"/>
        </w:rPr>
        <w:t xml:space="preserve">Повышение квалификации персонала должно предусматривать обучение без отрыва от основной деятельности, а именно, регулярный внутри гостиничный и внутрифирменный тренинг. Именно такая система повышения квалификации показала наибольшую эффективность в зарубежных странах, успешных в области развития туризма. Для менеджеров высшего управленческого звена наиболее целесообразным является повышение квалификации в рамках специализированных программ, в том числе организации зарубежных стажировок. </w:t>
      </w:r>
    </w:p>
    <w:p>
      <w:pPr>
        <w:pStyle w:val="Normal"/>
        <w:widowControl w:val="false"/>
        <w:spacing w:lineRule="auto" w:line="360"/>
        <w:ind w:firstLine="709"/>
        <w:jc w:val="both"/>
        <w:rPr>
          <w:sz w:val="28"/>
        </w:rPr>
      </w:pPr>
      <w:r>
        <w:rPr>
          <w:sz w:val="28"/>
        </w:rPr>
        <w:t xml:space="preserve">Для подготовки работников смежных отраслей, обслуживающих туризм, необходимо формирование специальных программ обучения и соответствующих стандартов. Для определения направлений подготовки специалистов необходим регулярный мониторинг потребностей в выпускниках профильных учебных заведений. Необходима разработка критериев и внедрение системы рейтинговой оценки профильных учебных заведений, что позволит обеспечить молодежь достоверной информацией о состоянии рынка образовательных услуг в сфере туризма. </w:t>
      </w:r>
    </w:p>
    <w:p>
      <w:pPr>
        <w:pStyle w:val="Normal"/>
        <w:widowControl w:val="false"/>
        <w:spacing w:lineRule="auto" w:line="360"/>
        <w:ind w:firstLine="709"/>
        <w:jc w:val="both"/>
        <w:rPr>
          <w:sz w:val="28"/>
        </w:rPr>
      </w:pPr>
      <w:r>
        <w:rPr>
          <w:sz w:val="28"/>
        </w:rPr>
        <w:t xml:space="preserve">Одной из основных задач в ближайшие годы является подготовка квалифицированных кадров для обслуживания гостей и участников Зимней Олимпиады в Сочи. Для этого необходимо разработка и внедрение специальных образовательных программ для подготовки и повышения квалификации работников туристской индустрии Сочи. </w:t>
      </w:r>
    </w:p>
    <w:p>
      <w:pPr>
        <w:pStyle w:val="Normal"/>
        <w:widowControl w:val="false"/>
        <w:spacing w:lineRule="auto" w:line="360"/>
        <w:ind w:firstLine="709"/>
        <w:jc w:val="both"/>
        <w:rPr>
          <w:sz w:val="28"/>
        </w:rPr>
      </w:pPr>
      <w:r>
        <w:rPr>
          <w:sz w:val="28"/>
        </w:rPr>
      </w:r>
    </w:p>
    <w:p>
      <w:pPr>
        <w:pStyle w:val="Normal"/>
        <w:widowControl w:val="false"/>
        <w:numPr>
          <w:ilvl w:val="1"/>
          <w:numId w:val="3"/>
        </w:numPr>
        <w:spacing w:lineRule="auto" w:line="360"/>
        <w:ind w:left="0" w:firstLine="709"/>
        <w:jc w:val="both"/>
        <w:rPr>
          <w:b/>
          <w:b/>
          <w:sz w:val="28"/>
          <w:szCs w:val="28"/>
        </w:rPr>
      </w:pPr>
      <w:r>
        <w:rPr>
          <w:b/>
          <w:sz w:val="28"/>
          <w:szCs w:val="28"/>
        </w:rPr>
        <w:t xml:space="preserve"> </w:t>
      </w:r>
      <w:r>
        <w:rPr>
          <w:b/>
          <w:sz w:val="28"/>
          <w:szCs w:val="28"/>
        </w:rPr>
        <w:t>Совершенствование нормативного правового регулирования в сфере тур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Основные направления совершенствования нормативного правового регулирования в сфере туризма предполагают разработку правовых актов, касающихся всех секторов развития индустрии туризма. К ним относятся вопросы совершенствования федерального и регионального законодательства, стимулирования инвестиционной активности, повышения качества туристских услуг, государственной поддержки внутреннего туризма.</w:t>
      </w:r>
    </w:p>
    <w:p>
      <w:pPr>
        <w:pStyle w:val="Normal"/>
        <w:widowControl w:val="false"/>
        <w:spacing w:lineRule="auto" w:line="360"/>
        <w:ind w:firstLine="709"/>
        <w:jc w:val="both"/>
        <w:rPr/>
      </w:pPr>
      <w:r>
        <w:rPr>
          <w:sz w:val="28"/>
        </w:rPr>
        <w:t>Меры по совершенствованию федерального и регионального законодательства включают в себя следующие вопросы:</w:t>
      </w:r>
    </w:p>
    <w:p>
      <w:pPr>
        <w:pStyle w:val="Normal"/>
        <w:widowControl w:val="false"/>
        <w:spacing w:lineRule="auto" w:line="360"/>
        <w:ind w:firstLine="709"/>
        <w:jc w:val="both"/>
        <w:rPr/>
      </w:pPr>
      <w:r>
        <w:rPr>
          <w:sz w:val="28"/>
        </w:rPr>
        <w:t>- ужесточение юридической ответственности за незаконную предпринимательскую деятельность в сфере туризма;</w:t>
      </w:r>
    </w:p>
    <w:p>
      <w:pPr>
        <w:pStyle w:val="Normal"/>
        <w:widowControl w:val="false"/>
        <w:spacing w:lineRule="auto" w:line="360"/>
        <w:ind w:firstLine="709"/>
        <w:jc w:val="both"/>
        <w:rPr/>
      </w:pPr>
      <w:r>
        <w:rPr>
          <w:sz w:val="28"/>
        </w:rPr>
        <w:t>- содействие унификации законодательства субъектов Российской Федерации в сфере туризма;</w:t>
      </w:r>
    </w:p>
    <w:p>
      <w:pPr>
        <w:pStyle w:val="Normal"/>
        <w:widowControl w:val="false"/>
        <w:spacing w:lineRule="auto" w:line="360"/>
        <w:ind w:firstLine="709"/>
        <w:jc w:val="both"/>
        <w:rPr/>
      </w:pPr>
      <w:r>
        <w:rPr>
          <w:sz w:val="28"/>
        </w:rPr>
        <w:t>- реализация государственной политики в области безопасности туризма, в том числе повышение юридической ответственности лиц и организаций, оказывающих услуги в области безопасности туризма.</w:t>
      </w:r>
    </w:p>
    <w:p>
      <w:pPr>
        <w:pStyle w:val="Normal"/>
        <w:widowControl w:val="false"/>
        <w:spacing w:lineRule="auto" w:line="360"/>
        <w:ind w:firstLine="709"/>
        <w:jc w:val="both"/>
        <w:rPr>
          <w:sz w:val="28"/>
        </w:rPr>
      </w:pPr>
      <w:r>
        <w:rPr>
          <w:sz w:val="28"/>
        </w:rPr>
        <w:t xml:space="preserve">Актуальным является принятие комплекса мер, направленных на повышение культуры безопасности туризма и предполагающих формирование у туристов и экскурсантов сознательного отношения к обеспечению личной безопасности, а также к охране окружающей среды, культурно-историческому и природному наследию. </w:t>
      </w:r>
    </w:p>
    <w:p>
      <w:pPr>
        <w:pStyle w:val="Normal"/>
        <w:widowControl w:val="false"/>
        <w:spacing w:lineRule="auto" w:line="360"/>
        <w:ind w:firstLine="709"/>
        <w:jc w:val="both"/>
        <w:rPr>
          <w:sz w:val="28"/>
        </w:rPr>
      </w:pPr>
      <w:r>
        <w:rPr>
          <w:sz w:val="28"/>
        </w:rPr>
        <w:t>Необходима реализация действующих норм законодательства в части создания в местах активного отдыха и туризма условий для беспрепятственного доступа к средствам связи, а также для страхования рисков, связанных с прохождением туристами и экскурсантами маршрутов повышенной опасности.</w:t>
      </w:r>
    </w:p>
    <w:p>
      <w:pPr>
        <w:pStyle w:val="Normal"/>
        <w:widowControl w:val="false"/>
        <w:spacing w:lineRule="auto" w:line="360"/>
        <w:ind w:firstLine="709"/>
        <w:jc w:val="both"/>
        <w:rPr>
          <w:sz w:val="28"/>
        </w:rPr>
      </w:pPr>
      <w:r>
        <w:rPr>
          <w:sz w:val="28"/>
        </w:rPr>
      </w:r>
    </w:p>
    <w:p>
      <w:pPr>
        <w:pStyle w:val="Normal"/>
        <w:widowControl w:val="false"/>
        <w:numPr>
          <w:ilvl w:val="1"/>
          <w:numId w:val="3"/>
        </w:numPr>
        <w:spacing w:lineRule="auto" w:line="360"/>
        <w:ind w:left="0" w:firstLine="709"/>
        <w:jc w:val="both"/>
        <w:rPr>
          <w:b/>
          <w:b/>
          <w:sz w:val="28"/>
          <w:szCs w:val="28"/>
        </w:rPr>
      </w:pPr>
      <w:r>
        <w:rPr>
          <w:b/>
          <w:sz w:val="28"/>
          <w:szCs w:val="28"/>
        </w:rPr>
        <w:t xml:space="preserve"> </w:t>
      </w:r>
      <w:r>
        <w:rPr>
          <w:b/>
          <w:sz w:val="28"/>
          <w:szCs w:val="28"/>
        </w:rPr>
        <w:t>Развитие международного сотрудниче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 xml:space="preserve">Международное сотрудничество должно обеспечивать решение общих задач развития туризма в Российской Федерации, таких как содействие привлечению инвестиций, продвижение туристского продукта, подготовка кадров, совершенствование статистики туризма. Именно этой цели служат заключаемые нашей страной с другими странами межправительственные и межведомственные соглашения о сотрудничестве в сфере туризма, деятельность рабочих групп по туризму в рамках межправительственных комиссий. В ближайшие годы, на первом этапе реализации Стратегии, двустороннее сотрудничество должно осуществляться преимущественно с европейскими странами, традиционно направляющими туристов в Россию и наиболее опытными в сфере туризма, с азиатскими традиционными и новыми направляющим рынками - Японией, Кореей, Сингапуром, Гонконгом, и принимающими рынками - Таиландом, Филиппинами, Индонезией, Вьетнамом, а также странами СНГ. Особое внимание следует уделить сотрудничеству с такими растущими направляющими рынками, как Китай и Индия, а в перспективе, на втором этапе реализации Стратегии, с Бразилией, другими странами Латинской Америки, а также странами Ближнего Востока. </w:t>
      </w:r>
    </w:p>
    <w:p>
      <w:pPr>
        <w:pStyle w:val="Normal"/>
        <w:widowControl w:val="false"/>
        <w:spacing w:lineRule="auto" w:line="360"/>
        <w:ind w:firstLine="709"/>
        <w:jc w:val="both"/>
        <w:rPr/>
      </w:pPr>
      <w:r>
        <w:rPr>
          <w:sz w:val="28"/>
        </w:rPr>
        <w:t>Необходимо сохранение лидирующей роли России на постсоветском туристском пространстве, в том числе в рамках деятельности в рамках Совета стран СНГ по туризму.</w:t>
      </w:r>
    </w:p>
    <w:p>
      <w:pPr>
        <w:pStyle w:val="Normal"/>
        <w:widowControl w:val="false"/>
        <w:spacing w:lineRule="auto" w:line="360"/>
        <w:ind w:firstLine="709"/>
        <w:jc w:val="both"/>
        <w:rPr/>
      </w:pPr>
      <w:r>
        <w:rPr>
          <w:sz w:val="28"/>
        </w:rPr>
        <w:t>Сотрудничество в многостороннем формате должно укрепить позиции России в международных организациях, расширить взаимодействие с программами Европейского союза, организации Черноморского экономического сотрудничества (ЧЭС), форума Азиатско-Тихоокеанского сотрудничества (АТЭС), Ассоциации стран Юго-Восточной Азии (АСЕАН), Шанхайской организации сотрудничества (ШОС), Евроазиатского экономического сотрудничества (ЕврАзЭС).</w:t>
      </w:r>
    </w:p>
    <w:p>
      <w:pPr>
        <w:pStyle w:val="Normal"/>
        <w:widowControl w:val="false"/>
        <w:spacing w:lineRule="auto" w:line="360"/>
        <w:ind w:firstLine="709"/>
        <w:jc w:val="both"/>
        <w:rPr>
          <w:sz w:val="28"/>
        </w:rPr>
      </w:pPr>
      <w:r>
        <w:rPr>
          <w:sz w:val="28"/>
        </w:rPr>
        <w:t>Большое внимание необходимо уделить взаимодействию со Всемирной туристской организацией (ЮНВТО) как специализированным учреждением системы ООН, особенно в связи с тем, что Россия с 2007 года входит в состав Исполнительного совета ЮНВТО как главного рабочего органа этой организации. Подготовка и проведение сессий выборных органов ЮНВТО в России позволит укрепить позиции нашей страны на мировом туристическом рынке и привлечь дополнительный интерес как со стороны профессионалов мирового туристического бизнеса, так и зарубежных потребител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В ходе проделанной работы были проанализированы перспективы развития туризма в РФ, в результате чего можно убедиться, что Россия имеет достаточный потенциал для совершенствования и продвижения туризма. Туризм представляет большой экономический интерес в целом для нашей страны и, в связи с проведением Олимпийских Игр в г. Сочи в 2014 г., позволяет привлечь иностранный капитал, что имеет особый вес в период мирового кризиса.</w:t>
      </w:r>
    </w:p>
    <w:p>
      <w:pPr>
        <w:pStyle w:val="Normal"/>
        <w:widowControl w:val="false"/>
        <w:spacing w:lineRule="auto" w:line="360"/>
        <w:ind w:firstLine="709"/>
        <w:jc w:val="both"/>
        <w:rPr>
          <w:sz w:val="28"/>
        </w:rPr>
      </w:pPr>
      <w:r>
        <w:rPr>
          <w:sz w:val="28"/>
        </w:rPr>
        <w:t>Анализ возможных направлений решения системных проблем подтверждает необходимость разработки единой государственной стратегии развития сферы туризма, основанной на сочетании институционального и проектного подходов, развития сотрудничества между государственными структурами всех уровней, бизнес-сообществом и общественными организациями, и направленной на реализацию приоритетных задач в рамках каждого из стратегических направлен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Список используемой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4"/>
        </w:numPr>
        <w:tabs>
          <w:tab w:val="clear" w:pos="708"/>
          <w:tab w:val="left" w:pos="284" w:leader="none"/>
        </w:tabs>
        <w:spacing w:lineRule="auto" w:line="360"/>
        <w:ind w:left="0" w:hanging="0"/>
        <w:rPr>
          <w:color w:val="000000"/>
          <w:sz w:val="28"/>
        </w:rPr>
      </w:pPr>
      <w:r>
        <w:rPr>
          <w:color w:val="000000"/>
          <w:sz w:val="28"/>
        </w:rPr>
        <w:t>Вавилова Е.В. «Основы международного туризма»/ Учебник. – М.: «Гардики», 2005г.</w:t>
      </w:r>
    </w:p>
    <w:p>
      <w:pPr>
        <w:pStyle w:val="Normal"/>
        <w:widowControl w:val="false"/>
        <w:numPr>
          <w:ilvl w:val="0"/>
          <w:numId w:val="4"/>
        </w:numPr>
        <w:tabs>
          <w:tab w:val="clear" w:pos="708"/>
          <w:tab w:val="left" w:pos="284" w:leader="none"/>
        </w:tabs>
        <w:spacing w:lineRule="auto" w:line="360"/>
        <w:ind w:left="0" w:hanging="0"/>
        <w:rPr>
          <w:color w:val="000000"/>
          <w:sz w:val="28"/>
        </w:rPr>
      </w:pPr>
      <w:r>
        <w:rPr>
          <w:color w:val="000000"/>
          <w:sz w:val="28"/>
        </w:rPr>
        <w:t>Колова И.А., Мартов Н.К «Стратегические проблемы развития туризма в России» - М.: «РИБ «Турист», 2007г.</w:t>
      </w:r>
    </w:p>
    <w:p>
      <w:pPr>
        <w:pStyle w:val="Normal"/>
        <w:widowControl w:val="false"/>
        <w:numPr>
          <w:ilvl w:val="0"/>
          <w:numId w:val="4"/>
        </w:numPr>
        <w:tabs>
          <w:tab w:val="clear" w:pos="708"/>
          <w:tab w:val="left" w:pos="284" w:leader="none"/>
        </w:tabs>
        <w:spacing w:lineRule="auto" w:line="360"/>
        <w:ind w:left="0" w:hanging="0"/>
        <w:rPr>
          <w:color w:val="000000"/>
          <w:sz w:val="28"/>
        </w:rPr>
      </w:pPr>
      <w:r>
        <w:rPr>
          <w:color w:val="000000"/>
          <w:sz w:val="28"/>
        </w:rPr>
        <w:t>Зубанова С.А. «Прогулки по России. Лучшие места для отдыха и туризма» - М.: «Феникс», 2007г.</w:t>
      </w:r>
    </w:p>
    <w:p>
      <w:pPr>
        <w:pStyle w:val="Normal"/>
        <w:widowControl w:val="false"/>
        <w:numPr>
          <w:ilvl w:val="0"/>
          <w:numId w:val="4"/>
        </w:numPr>
        <w:tabs>
          <w:tab w:val="clear" w:pos="708"/>
          <w:tab w:val="left" w:pos="284" w:leader="none"/>
        </w:tabs>
        <w:spacing w:lineRule="auto" w:line="360"/>
        <w:ind w:left="0" w:hanging="0"/>
        <w:rPr/>
      </w:pPr>
      <w:r>
        <w:rPr>
          <w:color w:val="000000"/>
          <w:sz w:val="28"/>
        </w:rPr>
        <w:t>Малинов И.В. «Путеводитель по туристическим маршрутам России» - М.: «Астрель», 2006г.</w:t>
      </w:r>
    </w:p>
    <w:p>
      <w:pPr>
        <w:pStyle w:val="Normal"/>
        <w:widowControl w:val="false"/>
        <w:numPr>
          <w:ilvl w:val="0"/>
          <w:numId w:val="4"/>
        </w:numPr>
        <w:tabs>
          <w:tab w:val="clear" w:pos="708"/>
          <w:tab w:val="left" w:pos="284" w:leader="none"/>
        </w:tabs>
        <w:spacing w:lineRule="auto" w:line="360"/>
        <w:ind w:left="0" w:hanging="0"/>
        <w:rPr/>
      </w:pPr>
      <w:r>
        <w:rPr>
          <w:color w:val="000000"/>
          <w:sz w:val="28"/>
        </w:rPr>
        <w:t>Овчаров А.О. «Туристический комплекс России: тенденции, риски, перспективы» - М.: «Интфра-М», 2008г.</w:t>
      </w:r>
    </w:p>
    <w:p>
      <w:pPr>
        <w:pStyle w:val="Normal"/>
        <w:widowControl w:val="false"/>
        <w:numPr>
          <w:ilvl w:val="0"/>
          <w:numId w:val="4"/>
        </w:numPr>
        <w:tabs>
          <w:tab w:val="clear" w:pos="708"/>
          <w:tab w:val="left" w:pos="284" w:leader="none"/>
        </w:tabs>
        <w:spacing w:lineRule="auto" w:line="360"/>
        <w:ind w:left="0" w:hanging="0"/>
        <w:rPr>
          <w:color w:val="000000"/>
          <w:sz w:val="28"/>
        </w:rPr>
      </w:pPr>
      <w:r>
        <w:rPr>
          <w:color w:val="000000"/>
          <w:sz w:val="28"/>
        </w:rPr>
        <w:t>Чудновский А.Д. «Туризм и гостиничное хозяйство» - Спб.: «Афес», 2005г.</w:t>
      </w:r>
    </w:p>
    <w:p>
      <w:pPr>
        <w:pStyle w:val="Normal"/>
        <w:widowControl w:val="false"/>
        <w:numPr>
          <w:ilvl w:val="0"/>
          <w:numId w:val="4"/>
        </w:numPr>
        <w:tabs>
          <w:tab w:val="clear" w:pos="708"/>
          <w:tab w:val="left" w:pos="284" w:leader="none"/>
        </w:tabs>
        <w:spacing w:lineRule="auto" w:line="360"/>
        <w:ind w:left="0" w:hanging="0"/>
        <w:rPr>
          <w:color w:val="000000"/>
          <w:sz w:val="28"/>
        </w:rPr>
      </w:pPr>
      <w:r>
        <w:rPr>
          <w:color w:val="000000"/>
          <w:sz w:val="28"/>
        </w:rPr>
        <w:t>Официальный сайт Федерального агентства по туризму Российской Федерации</w:t>
      </w:r>
    </w:p>
    <w:p>
      <w:pPr>
        <w:pStyle w:val="Normal"/>
        <w:widowControl w:val="false"/>
        <w:tabs>
          <w:tab w:val="clear" w:pos="708"/>
          <w:tab w:val="left" w:pos="284" w:leader="none"/>
        </w:tabs>
        <w:spacing w:lineRule="auto" w:line="360"/>
        <w:rPr/>
      </w:pPr>
      <w:r>
        <w:rPr>
          <w:color w:val="000000"/>
          <w:sz w:val="28"/>
        </w:rPr>
        <w:t>http://www.russiatourism.ru (статистические данные)</w:t>
      </w:r>
    </w:p>
    <w:p>
      <w:pPr>
        <w:pStyle w:val="Normal"/>
        <w:widowControl w:val="false"/>
        <w:tabs>
          <w:tab w:val="clear" w:pos="708"/>
          <w:tab w:val="left" w:pos="284" w:leader="none"/>
        </w:tabs>
        <w:spacing w:lineRule="auto" w:line="360"/>
        <w:rPr/>
      </w:pPr>
      <w:r>
        <w:rPr>
          <w:color w:val="000000"/>
          <w:sz w:val="28"/>
        </w:rPr>
        <w:t xml:space="preserve">8. Официальный сайт РосБизнесКонсалтинг </w:t>
      </w:r>
      <w:r>
        <w:rPr>
          <w:color w:val="000000"/>
          <w:sz w:val="28"/>
          <w:lang w:val="en-US"/>
        </w:rPr>
        <w:t>www</w:t>
      </w:r>
      <w:r>
        <w:rPr>
          <w:color w:val="000000"/>
          <w:sz w:val="28"/>
        </w:rPr>
        <w:t>.</w:t>
      </w:r>
      <w:r>
        <w:rPr>
          <w:color w:val="000000"/>
          <w:sz w:val="28"/>
          <w:lang w:val="en-US"/>
        </w:rPr>
        <w:t>rbc</w:t>
      </w:r>
      <w:r>
        <w:rPr>
          <w:color w:val="000000"/>
          <w:sz w:val="28"/>
        </w:rPr>
        <w:t>.</w:t>
      </w:r>
      <w:r>
        <w:rPr>
          <w:color w:val="000000"/>
          <w:sz w:val="28"/>
          <w:lang w:val="en-US"/>
        </w:rPr>
        <w:t>ru</w:t>
      </w:r>
      <w:r>
        <w:rPr>
          <w:color w:val="000000"/>
          <w:sz w:val="28"/>
        </w:rPr>
        <w:t xml:space="preserve"> (статистические данные)</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4">
    <w:lvl w:ilvl="0">
      <w:start w:val="1"/>
      <w:numFmt w:val="decimal"/>
      <w:lvlText w:val="%1."/>
      <w:lvlJc w:val="left"/>
      <w:pPr>
        <w:tabs>
          <w:tab w:val="num" w:pos="720"/>
        </w:tabs>
        <w:ind w:left="720" w:hanging="360"/>
      </w:pPr>
      <w:rPr>
        <w:sz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i/>
      <w:sz w:val="28"/>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i/>
      <w:sz w:val="28"/>
      <w:szCs w:val="28"/>
    </w:rPr>
  </w:style>
  <w:style w:type="character" w:styleId="WW8Num6z0">
    <w:name w:val="WW8Num6z0"/>
    <w:qFormat/>
    <w:rPr>
      <w:rFonts w:ascii="Times New Roman" w:hAnsi="Times New Roman" w:cs="Times New Roman"/>
      <w:color w:val="000000"/>
      <w:sz w:val="24"/>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Lg">
    <w:name w:val="lg"/>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0:00Z</dcterms:created>
  <dc:creator>Лосев Геннадий Георгиевич</dc:creator>
  <dc:description/>
  <cp:keywords/>
  <dc:language>en-US</dc:language>
  <cp:lastModifiedBy>Mage</cp:lastModifiedBy>
  <dcterms:modified xsi:type="dcterms:W3CDTF">2011-10-08T22:40:00Z</dcterms:modified>
  <cp:revision>2</cp:revision>
  <dc:subject/>
  <dc:title>СУЩЕСТВУЮЩЕЕ СОСТОЯНИЕ СФЕРЫ ТУРИЗМА В РОССИЙСКОЙ ФЕДЕРАЦИИ</dc:title>
</cp:coreProperties>
</file>