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фекционный - хеликобактерный - гастрит у детей - первый шаг к язвенной болезн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зин Артем Валентинович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леднее десятилетие отмечается неуклонный рост числа заболеваний органов пищеварения у детей. Среди хронической патологии пищеварительной системы особое место занимают поражения желудка и двенадцатиперстной кишки, на долю которых приходится 70-75% гастроэнтерологических заболеваний у де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нообразие клинических форм поражений органов гастродуоденальной зоны связано со сложностью и многообразием факторов и механизмов развития заболевания. В большинстве случаев на организм ребенка воздействует комплекс факторов, сочетание которых и приводит к развитию той или иной патологии. До недавнего времени считалось, что основными причинами развития гастритов и язвенной болезни у детей является неправильное питание и стрессовые ситуации. Однако, открытие B. Marshall в 1983 году хеликобактерии произвело революцию во взглядах на причину развития воспалительных заболеваний верхних отделов пищеварительного тракта. </w:t>
      </w:r>
    </w:p>
    <w:p>
      <w:pPr>
        <w:pStyle w:val="Normal"/>
        <w:widowControl w:val="false"/>
        <w:tabs>
          <w:tab w:val="clear" w:pos="720"/>
          <w:tab w:val="left" w:pos="193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001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93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еликобактер пилори - микроб, открытый группой австралийских ученых. Он живет в желудке и является главным виновником таких заболеваний, как гастрит, язвы желудка и двенадцатиперстной кишки. Этот микроб вырабатывает ферменты (уреазу, протеазы), которые повреждают защитный слой слизистой желудка, нарушают функции клеток, выработку слизи и обменные процессы и вызывают образование яз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оследним данным гастроэнтерологов у 80% жителей России в организме присутствует бактерия Хеликобактер пилори. Распространенность хеликобактерной инфекции среди детского населения России составляет 70%. Столь высокая инфицированность свидетельствует о том, что в ближайшее время будет наблюдаться дальнейший рост числа заболеваний гастродуоденальной зоны. В настоящее время при хронических формах гастрита и гастродуоденита этот возбудитель обнаруживают у 52-55% больных, при эрозивно-язвенных процессах - у 82-98%. </w:t>
      </w:r>
    </w:p>
    <w:p>
      <w:pPr>
        <w:pStyle w:val="Normal"/>
        <w:widowControl w:val="false"/>
        <w:tabs>
          <w:tab w:val="clear" w:pos="720"/>
          <w:tab w:val="left" w:pos="325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36207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25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неприметная бактерия является виновником развития у человека хронического антрального гастрита (изменение слизистой оболочки по типу "булыжной мостовой"), </w:t>
      </w:r>
    </w:p>
    <w:p>
      <w:pPr>
        <w:pStyle w:val="Normal"/>
        <w:widowControl w:val="false"/>
        <w:tabs>
          <w:tab w:val="clear" w:pos="720"/>
          <w:tab w:val="left" w:pos="325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71625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25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онического эрозивного гастродуоденита, </w:t>
      </w:r>
    </w:p>
    <w:p>
      <w:pPr>
        <w:pStyle w:val="Normal"/>
        <w:widowControl w:val="false"/>
        <w:tabs>
          <w:tab w:val="clear" w:pos="720"/>
          <w:tab w:val="left" w:pos="325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63830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253" w:leader="none"/>
          <w:tab w:val="left" w:pos="9743" w:leader="none"/>
        </w:tabs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звенной болезни желудка и двенадцатиперстной кишки, и что самое опасное, присутствие в организме хеликобактерной инфекции может являться причиной возникновения рака желудка, причем происходит это вне зависимости от возраста пациент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ый источник Хеликобактерной инфекции - это, прежде всего, человек, причем инфицирование происходит обычно в детском возрасте. Хеликобактерная инфекция коварна еще и тем, что передается от человека к человеку настолько легко, что опасность заражения существует даже при обычных бытовых контактах. Достаточно попить из одной бутылки с ребенком или поцеловать его. Болезнь очень быстро может распространиться на всю семью пациента. Именно поэтому гастроэнтерологи сегодня констатируют всплеск заболеваний хеликобактерной инфекцией в детском возраст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линические проявления присутствия в организме хеликобактерной инфекции у детей разнообразны. От незначительных симптомов желудочной диспепсии (тошнота, тяжесть после еды в желудке, запах изо рта, боли в подложечной области, изжога, немотивированная потеря веса, потеря аппетита, извращение вкуса, некоторые аллергические кожные заболевания) до выраженного болевого синдрома. Однако следует отметить, что в последнее время мы часто наблюдали так называемое бессимптомное течение заболевания, когда ребенок не предъявляет никаких жалоб. Однако при дополнительных методах обследования у этих маленьких пациентов мы находили выраженные изменения в желудке и двенадцатиперстой кишке (от выраженных гастритов до язвенной болез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, мы настоятельно рекомендуем проводить обследование детей на хеликобактерную инфекцию есл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у ребенка в течение более чем 14 суток отмечаются боли в животе неясного генез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у ребенка ранее был выявлен гастрит или язвенная болезнь, но не проводилось обследование на хеликобактер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ближайшие родственники ребенка страдают гастритами или язвенной болезнь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 xml:space="preserve">у ребенка есть родственники в первом поколении, страдающие опухолями желуд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 </w:t>
      </w:r>
      <w:r>
        <w:rPr>
          <w:color w:val="000000"/>
          <w:sz w:val="24"/>
          <w:szCs w:val="24"/>
        </w:rPr>
        <w:t>проводить повторное обследование на хеликобактер после проведенного лечения для выявления его эффекти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егодняшний день существует различные варианты диагностики Хеликобактерной инфекции. Остановимся на основных из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Биопсия слизистой оболочки желудка. Для проведения этого метода необходимо выполнение гастроскопии. Преимуществом этого метода (как и его недостатком) является гастроскопия. С одной стороны, врач может сразу оценить степень поражения слизистой оболочки желудка и двенадцатиперстной кишки (ведь лечение при гастрите и язвенной болезни разное), с другой стороны, многие дети негативно относятся к самой гастроскоп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. Дыхательный тест. Для его проведения пациенту необходимо выпить раствор мочевины, через 30 минут после этого производится измерение концентрации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в выдыхаемом воздухе. Положительной стороной этого метода является его неинвазивность, однако, опыт наших наблюдений показал его невысокую информативность и большое количество ложноположительных результ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ерологический тест. Выявление антител в крови у пациента. Можно брать кровь из вены, можно из пальца (экспресс-метод). На наш взгляд, если ребенку нет необходимости проводить гастроскопию, данный метод является оптимальным для определения Хеликобактерной инфекции - быстро, информативно, а главное - не больно! Если у ребенка в результате обследования была выявлена Хеликобактерная инфекция, то к этому следует относиться серьезно. На сегодняшний день разработано много схем лечения данного заболевания. Общее у них одно - применение антибиотиков и других препаратов, способных уничтожить зловредный микроб. Если препараты будут правильно подобраны, то вероятность выздоровления составляет около 98%. Однако, не следует забывать, что вместе с ребенком необходимо обследовать и лечить и других членов семьи, страдающих гастропатологией, т.к. вероятность повторного инфицирования после выздоровления достаточно высо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bCs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7:00Z</dcterms:created>
  <dc:creator>USER</dc:creator>
  <dc:description/>
  <cp:keywords/>
  <dc:language>en-US</dc:language>
  <cp:lastModifiedBy>Mage</cp:lastModifiedBy>
  <dcterms:modified xsi:type="dcterms:W3CDTF">2011-10-11T13:17:00Z</dcterms:modified>
  <cp:revision>2</cp:revision>
  <dc:subject/>
  <dc:title>Инфекционный - хеликобактерный - гастрит у детей - первый шаг к язвенной болезни</dc:title>
</cp:coreProperties>
</file>