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Александр Александрович с детства знал, что ему не суждено стать царем, и не испытывал по этому поводу никаких сожалений. Он начисто был лишен амбициозных черт характера, которые могли бы хоть на минуту уязвить самолюбие. Более того, ему претила сама мысль о возможности сделаться венценосцем именно по складу характера: он был человеком, любивший уединение и простые занятия, всю жизнь с трудом переносил официальный церемонии, тяжелые кандалы придворного этикета. Александр ни с кем не говорил об этом, только с Никсом, который понимал его, так как тому – то выпал как раз царский жребий. У Никса наставником состоял « мудреный сединами» граф С. Г. Строганов (1794-1782). Ранее он был попечителем Московского учебного округа, а затем московским генерал – губернатором. Это был блестяще образованный аристократ (учился в университетах в Германии и во Франции), объехавший « весь мир», и перечитавший библиотеки книг. При дворе он заслужено считался одним из самых знающих людей, а император Николай не раз уважительно называл его « теоретиком» , хотя никогда не питал расположения к «умничавшим». Симпатию граф вызвал у цесаревича Александра Николаевича, и когда тот в 1885 году стал императором, позиции Строганова лишь укрепились; 8 сентября 1859 он назначен попечителем старшего сына, Цесаревича Николая Александровича.</w:t>
      </w:r>
    </w:p>
    <w:p>
      <w:pPr>
        <w:pStyle w:val="Normal"/>
        <w:spacing w:lineRule="auto" w:line="360"/>
        <w:ind w:firstLine="709"/>
        <w:jc w:val="both"/>
        <w:rPr/>
      </w:pPr>
      <w:r>
        <w:rPr>
          <w:sz w:val="28"/>
          <w:szCs w:val="28"/>
        </w:rPr>
        <w:t xml:space="preserve">Некоторые дивились тому, что при своей образованности и уме Строганов оставался стойким консерватором. Такие взгляды в конце 50-х – начале 60 – х годов </w:t>
      </w:r>
      <w:r>
        <w:rPr>
          <w:sz w:val="28"/>
          <w:szCs w:val="28"/>
          <w:lang w:val="en-US"/>
        </w:rPr>
        <w:t>XIX</w:t>
      </w:r>
      <w:r>
        <w:rPr>
          <w:sz w:val="28"/>
          <w:szCs w:val="28"/>
        </w:rPr>
        <w:t xml:space="preserve"> века не соответствовали модным среди аристократии настроениям. Граф же не разделял увлечения столичного бомонда и говорил с издевкой, что слишком стар и опытен, чтобы « гоняться по парижской панели за конституциями».</w:t>
      </w:r>
    </w:p>
    <w:p>
      <w:pPr>
        <w:pStyle w:val="Normal"/>
        <w:spacing w:lineRule="auto" w:line="360"/>
        <w:ind w:firstLine="709"/>
        <w:jc w:val="both"/>
        <w:rPr>
          <w:sz w:val="28"/>
          <w:szCs w:val="28"/>
        </w:rPr>
      </w:pPr>
      <w:r>
        <w:rPr>
          <w:sz w:val="28"/>
          <w:szCs w:val="28"/>
        </w:rPr>
        <w:t>Наставник считал, что цесаревичу не надо навязывать традиционные ценности, считал, что следует их постепенно раскрыть, наглядно убедить, сделать так, чтобы сам отрок дошел до понимания характера власти в России, осознал особые черты устройства общественной жизни в империи.</w:t>
      </w:r>
    </w:p>
    <w:p>
      <w:pPr>
        <w:pStyle w:val="Normal"/>
        <w:spacing w:lineRule="auto" w:line="360"/>
        <w:ind w:firstLine="709"/>
        <w:jc w:val="both"/>
        <w:rPr/>
      </w:pPr>
      <w:r>
        <w:rPr>
          <w:sz w:val="28"/>
          <w:szCs w:val="28"/>
        </w:rPr>
        <w:t>Строганов стал пользоваться невиданным при обучении царских детей приемом. Сначала приглашал одного профессора прочитать лекцию о пользе конституции, затем, чрез несколько дней – другого, утверждающего обратное – невозможность применить к условиям России конституционные формы правления, объяснявшего причины, приводившего аргументы. Сравнивая, сопоставляя, размышляя цесаревич сам должен был разобраться. При помощи графа Строганова Николай Александрович постигал сложную премудрость и к своим двадцати годам не сомневался, что конституция и парламент – вещи для России в обозримом будущем неприемлемые .</w:t>
      </w:r>
    </w:p>
    <w:p>
      <w:pPr>
        <w:pStyle w:val="Normal"/>
        <w:spacing w:lineRule="auto" w:line="360"/>
        <w:ind w:firstLine="709"/>
        <w:jc w:val="both"/>
        <w:rPr>
          <w:sz w:val="28"/>
          <w:szCs w:val="28"/>
        </w:rPr>
      </w:pPr>
      <w:r>
        <w:rPr>
          <w:sz w:val="28"/>
          <w:szCs w:val="28"/>
        </w:rPr>
        <w:t>Николай Александрович усвоил с малолетства, что грядущее предназначение – управление Россией – требует знаний и навыков основательных. По этой причине, хотя был самолюбивым и обидчивым не пропускал мимо ушей критику и советы, даже когда они и не нравились. Однако готов был выслушивать подобное из уст лишь тех, кому полностью доверял и уважал их за ум и образованность. Каждый день когда не были в разлуке, беседовал с братом Сашей - первым и верным другом .</w:t>
      </w:r>
    </w:p>
    <w:p>
      <w:pPr>
        <w:pStyle w:val="Normal"/>
        <w:spacing w:lineRule="auto" w:line="360"/>
        <w:ind w:firstLine="709"/>
        <w:jc w:val="both"/>
        <w:rPr>
          <w:sz w:val="28"/>
          <w:szCs w:val="28"/>
        </w:rPr>
      </w:pPr>
      <w:r>
        <w:rPr>
          <w:sz w:val="28"/>
          <w:szCs w:val="28"/>
        </w:rPr>
        <w:t>Александр был моложе Николая на полтора года. В силу этого , как и по причине своей « второродности » , знал меньше своего брата.</w:t>
      </w:r>
    </w:p>
    <w:p>
      <w:pPr>
        <w:pStyle w:val="Normal"/>
        <w:spacing w:lineRule="auto" w:line="360"/>
        <w:ind w:firstLine="709"/>
        <w:jc w:val="both"/>
        <w:rPr>
          <w:sz w:val="28"/>
          <w:szCs w:val="28"/>
        </w:rPr>
      </w:pPr>
      <w:r>
        <w:rPr>
          <w:sz w:val="28"/>
          <w:szCs w:val="28"/>
        </w:rPr>
        <w:t xml:space="preserve">Охранительное самодержавие . Император Александр </w:t>
      </w:r>
      <w:r>
        <w:rPr>
          <w:sz w:val="28"/>
          <w:szCs w:val="28"/>
          <w:lang w:val="en-US"/>
        </w:rPr>
        <w:t>III</w:t>
      </w:r>
      <w:r>
        <w:rPr>
          <w:sz w:val="28"/>
          <w:szCs w:val="28"/>
        </w:rPr>
        <w:t xml:space="preserve"> (1845-1894)- вступил на престол в 1881 г. после гибели своего отца Александра </w:t>
      </w:r>
      <w:r>
        <w:rPr>
          <w:sz w:val="28"/>
          <w:szCs w:val="28"/>
          <w:lang w:val="en-US"/>
        </w:rPr>
        <w:t>II</w:t>
      </w:r>
      <w:r>
        <w:rPr>
          <w:sz w:val="28"/>
          <w:szCs w:val="28"/>
        </w:rPr>
        <w:t xml:space="preserve">. Тринадцать лет царствования тринадцатого российского императора были самыми благополучными в многовековой отечественной истории. За это время не случилось ни одной войны, приутих революционный экстремизм, успешно развивалась экономика, стабилизировался рубль. Все это позволило России за короткий срок войти в число мировых держав, а население страны впервые за последние десятилетия испытало чувство покоя и порядка. Вот почему этот русский царь остался в истории под именем Миротворец. С этого момента он участвует в заседаниях Государственного совета и Комитета министров, председательствует в Особом комитете по сбору и распределению пособий голодающим. Александр Александрович, которого изначально готовили лишь к военной карьере, Однако как и другие члены царствующей семьи, наряду с военным он получил весьма разностороннее домашнее образование. К двадцати годам он говорил на нескольких иностранных языках, прослушал курс русской истории из уст самого Сергея Михайловича Соловьева, Александр </w:t>
      </w:r>
      <w:r>
        <w:rPr>
          <w:sz w:val="28"/>
          <w:szCs w:val="28"/>
          <w:lang w:val="en-US"/>
        </w:rPr>
        <w:t>III</w:t>
      </w:r>
      <w:r>
        <w:rPr>
          <w:sz w:val="28"/>
          <w:szCs w:val="28"/>
        </w:rPr>
        <w:t xml:space="preserve"> хорошо знал литературу, которую ему преподавал Я. К. Грот. Только после того как Александра </w:t>
      </w:r>
      <w:r>
        <w:rPr>
          <w:sz w:val="28"/>
          <w:szCs w:val="28"/>
          <w:lang w:val="en-US"/>
        </w:rPr>
        <w:t>III</w:t>
      </w:r>
      <w:r>
        <w:rPr>
          <w:sz w:val="28"/>
          <w:szCs w:val="28"/>
        </w:rPr>
        <w:t xml:space="preserve"> провозгласили наследником, его стали обучать тому, что могло пригодиться будущему монарху. Среди учителей Александра</w:t>
      </w:r>
      <w:r>
        <w:rPr>
          <w:sz w:val="28"/>
          <w:szCs w:val="28"/>
          <w:lang w:val="en-US"/>
        </w:rPr>
        <w:t>III</w:t>
      </w:r>
      <w:r>
        <w:rPr>
          <w:sz w:val="28"/>
          <w:szCs w:val="28"/>
        </w:rPr>
        <w:t xml:space="preserve"> был профессор права Московского университета и обер-прокурор Синода К. П. Победоносцев,. Он вошел в число наиболее доверенных лиц будущего императора, стал его ближайшим советником и фактически определял его политику, политэкономию – историк и предприниматель И.К. Бабст, военное искусство – знаменитый генерал М.И.Драгомиров .Александр </w:t>
      </w:r>
      <w:r>
        <w:rPr>
          <w:sz w:val="28"/>
          <w:szCs w:val="28"/>
          <w:lang w:val="en-US"/>
        </w:rPr>
        <w:t>III</w:t>
      </w:r>
      <w:r>
        <w:rPr>
          <w:sz w:val="28"/>
          <w:szCs w:val="28"/>
        </w:rPr>
        <w:t xml:space="preserve"> также серьезно интересовался музыкой и изобразительными искусствами. Поэтому именно в его царствование в России был открыт первый государственный публичный музей, а также создано русское историческое общество. В течение многих лет Александр</w:t>
      </w:r>
      <w:r>
        <w:rPr>
          <w:sz w:val="28"/>
          <w:szCs w:val="28"/>
          <w:lang w:val="en-US"/>
        </w:rPr>
        <w:t>Iii</w:t>
      </w:r>
      <w:r>
        <w:rPr>
          <w:sz w:val="28"/>
          <w:szCs w:val="28"/>
        </w:rPr>
        <w:t xml:space="preserve"> являлся его председателем. Из его личных качеств современники отмечали трудолюбие, прямоту взглядов, искреннюю религиозность и привязанность к семье. Его идеалом было патриархальное правление ,поддержание в обществе устойчивых сословий и национально- самобытное развитие. Убежденный сторонник мирного развития страны. </w:t>
      </w:r>
    </w:p>
    <w:p>
      <w:pPr>
        <w:pStyle w:val="Normal"/>
        <w:spacing w:lineRule="auto" w:line="360"/>
        <w:ind w:firstLine="709"/>
        <w:jc w:val="both"/>
        <w:rPr/>
      </w:pPr>
      <w:r>
        <w:rPr>
          <w:sz w:val="28"/>
          <w:szCs w:val="28"/>
        </w:rPr>
        <w:t>В 1866 году Александр</w:t>
      </w:r>
      <w:r>
        <w:rPr>
          <w:sz w:val="28"/>
          <w:szCs w:val="28"/>
          <w:lang w:val="en-US"/>
        </w:rPr>
        <w:t>III</w:t>
      </w:r>
      <w:r>
        <w:rPr>
          <w:sz w:val="28"/>
          <w:szCs w:val="28"/>
        </w:rPr>
        <w:t xml:space="preserve"> женился на датской принцессе Луизе Софии Фредерике Дагмаре. После замужества она приняла православное имя – Мария Федоровна.</w:t>
      </w:r>
    </w:p>
    <w:p>
      <w:pPr>
        <w:pStyle w:val="Normal"/>
        <w:spacing w:lineRule="auto" w:line="360"/>
        <w:ind w:firstLine="709"/>
        <w:jc w:val="both"/>
        <w:rPr/>
      </w:pPr>
      <w:r>
        <w:rPr>
          <w:sz w:val="28"/>
          <w:szCs w:val="28"/>
        </w:rPr>
        <w:t>Еще до восшествия на престол Александр</w:t>
      </w:r>
      <w:r>
        <w:rPr>
          <w:sz w:val="28"/>
          <w:szCs w:val="28"/>
          <w:lang w:val="en-US"/>
        </w:rPr>
        <w:t>IIi</w:t>
      </w:r>
      <w:r>
        <w:rPr>
          <w:sz w:val="28"/>
          <w:szCs w:val="28"/>
        </w:rPr>
        <w:t xml:space="preserve"> был назначен командующим гвардией и Петербургским военным округом. В русско – турецкую войну он командовал Рущукским отрядом.</w:t>
      </w:r>
    </w:p>
    <w:p>
      <w:pPr>
        <w:pStyle w:val="Normal"/>
        <w:spacing w:lineRule="auto" w:line="360"/>
        <w:ind w:firstLine="709"/>
        <w:jc w:val="both"/>
        <w:rPr>
          <w:sz w:val="28"/>
          <w:szCs w:val="28"/>
        </w:rPr>
      </w:pPr>
      <w:r>
        <w:rPr>
          <w:sz w:val="28"/>
          <w:szCs w:val="28"/>
        </w:rPr>
        <w:t>Александр</w:t>
      </w:r>
      <w:r>
        <w:rPr>
          <w:sz w:val="28"/>
          <w:szCs w:val="28"/>
          <w:lang w:val="en-US"/>
        </w:rPr>
        <w:t>III</w:t>
      </w:r>
      <w:r>
        <w:rPr>
          <w:sz w:val="28"/>
          <w:szCs w:val="28"/>
        </w:rPr>
        <w:t xml:space="preserve"> взошел на престол в марте 1881 года, после того как народовольцы убили его отца – императора Александра </w:t>
      </w:r>
      <w:r>
        <w:rPr>
          <w:sz w:val="28"/>
          <w:szCs w:val="28"/>
          <w:lang w:val="en-US"/>
        </w:rPr>
        <w:t>II</w:t>
      </w:r>
      <w:r>
        <w:rPr>
          <w:sz w:val="28"/>
          <w:szCs w:val="28"/>
        </w:rPr>
        <w:t xml:space="preserve">.Поэтому первые месяцы после покушения он провел в Гатчине под усиленной охраной войск и полиции. </w:t>
      </w:r>
    </w:p>
    <w:p>
      <w:pPr>
        <w:pStyle w:val="Normal"/>
        <w:spacing w:lineRule="auto" w:line="360"/>
        <w:ind w:firstLine="709"/>
        <w:jc w:val="both"/>
        <w:rPr>
          <w:sz w:val="28"/>
          <w:szCs w:val="28"/>
        </w:rPr>
      </w:pPr>
      <w:r>
        <w:rPr>
          <w:sz w:val="28"/>
          <w:szCs w:val="28"/>
        </w:rPr>
        <w:t>Цареубийство 1 марта 1881 г первоначально вызвало в правящих кругах панику и растерянность. Александр</w:t>
      </w:r>
      <w:r>
        <w:rPr>
          <w:sz w:val="28"/>
          <w:szCs w:val="28"/>
          <w:lang w:val="en-US"/>
        </w:rPr>
        <w:t>Iii</w:t>
      </w:r>
      <w:r>
        <w:rPr>
          <w:sz w:val="28"/>
          <w:szCs w:val="28"/>
        </w:rPr>
        <w:t xml:space="preserve"> даже назначил регента на случай собственной гибели -своего брата Владимира . Но ни революции, ни антиправительственных выступлений не последовало, а силы народовольцев были исчерпаны: к середине марта полиция арестовала всех участников убийства Александра</w:t>
      </w:r>
      <w:r>
        <w:rPr>
          <w:sz w:val="28"/>
          <w:szCs w:val="28"/>
          <w:lang w:val="en-US"/>
        </w:rPr>
        <w:t>II</w:t>
      </w:r>
    </w:p>
    <w:p>
      <w:pPr>
        <w:pStyle w:val="Normal"/>
        <w:spacing w:lineRule="auto" w:line="360"/>
        <w:ind w:firstLine="709"/>
        <w:jc w:val="both"/>
        <w:rPr/>
      </w:pPr>
      <w:r>
        <w:rPr>
          <w:sz w:val="28"/>
          <w:szCs w:val="28"/>
        </w:rPr>
        <w:t>Первые меры, предпринятые новым правительством, продолжали прежний реформаторский курс; Первые шаги Александра</w:t>
      </w:r>
      <w:r>
        <w:rPr>
          <w:sz w:val="28"/>
          <w:szCs w:val="28"/>
          <w:lang w:val="en-US"/>
        </w:rPr>
        <w:t>III</w:t>
      </w:r>
      <w:r>
        <w:rPr>
          <w:sz w:val="28"/>
          <w:szCs w:val="28"/>
        </w:rPr>
        <w:t xml:space="preserve"> на троне были крайне осторожными. Новый самодержец как бы выжидал и оценивал расстановку сил в правительственных верхах. Заседания Совета министров 8 и 21 марта с участием великих князей, посвященные обсуждению проектов Лориса – Меликова, продемонстрировали заметное преобладание сторонников преобразований. Однако Александр</w:t>
      </w:r>
      <w:r>
        <w:rPr>
          <w:sz w:val="28"/>
          <w:szCs w:val="28"/>
          <w:lang w:val="en-US"/>
        </w:rPr>
        <w:t>III</w:t>
      </w:r>
      <w:r>
        <w:rPr>
          <w:sz w:val="28"/>
          <w:szCs w:val="28"/>
        </w:rPr>
        <w:t>, интуитивно осознавая опасность для российского общества, которая исходила от замыслов конституционных реформ, отложил их выполнение.</w:t>
      </w:r>
    </w:p>
    <w:p>
      <w:pPr>
        <w:pStyle w:val="Normal"/>
        <w:spacing w:lineRule="auto" w:line="360"/>
        <w:ind w:firstLine="709"/>
        <w:jc w:val="both"/>
        <w:rPr/>
      </w:pPr>
      <w:r>
        <w:rPr>
          <w:sz w:val="28"/>
          <w:szCs w:val="28"/>
        </w:rPr>
        <w:t>Суд над народовольцами – убийцами Александра</w:t>
      </w:r>
      <w:r>
        <w:rPr>
          <w:sz w:val="28"/>
          <w:szCs w:val="28"/>
          <w:lang w:val="en-US"/>
        </w:rPr>
        <w:t>Ii</w:t>
      </w:r>
      <w:r>
        <w:rPr>
          <w:sz w:val="28"/>
          <w:szCs w:val="28"/>
        </w:rPr>
        <w:t xml:space="preserve"> – продемонстрировал поворот общественного мнения от либеральных иллюзий к требованию «сильной руки» и жестких полицейских мер. 3 апреля 1881 г. Пятеро народовольцев (А. И. Желябов, С. Л. Перовская, Н. И. Кибальчич , Т. М. Михайлов, Н. И. Рысаков ) были публично повешены.</w:t>
      </w:r>
    </w:p>
    <w:p>
      <w:pPr>
        <w:pStyle w:val="Normal"/>
        <w:spacing w:lineRule="auto" w:line="360"/>
        <w:ind w:firstLine="709"/>
        <w:jc w:val="both"/>
        <w:rPr/>
      </w:pPr>
      <w:r>
        <w:rPr>
          <w:sz w:val="28"/>
          <w:szCs w:val="28"/>
        </w:rPr>
        <w:t>Вскоре Александр</w:t>
      </w:r>
      <w:r>
        <w:rPr>
          <w:sz w:val="28"/>
          <w:szCs w:val="28"/>
          <w:lang w:val="en-US"/>
        </w:rPr>
        <w:t>III</w:t>
      </w:r>
      <w:r>
        <w:rPr>
          <w:sz w:val="28"/>
          <w:szCs w:val="28"/>
        </w:rPr>
        <w:t xml:space="preserve"> в письме к брату Владимиру сформулировал свое политическое кредо так : « Я никогда не допущу ограничения самодержавной власти, которую нахожу нужной и полезной для России.»</w:t>
      </w:r>
    </w:p>
    <w:p>
      <w:pPr>
        <w:pStyle w:val="Normal"/>
        <w:spacing w:lineRule="auto" w:line="360"/>
        <w:ind w:firstLine="709"/>
        <w:jc w:val="both"/>
        <w:rPr/>
      </w:pPr>
      <w:r>
        <w:rPr>
          <w:sz w:val="28"/>
          <w:szCs w:val="28"/>
        </w:rPr>
        <w:t>29 апреля 1881 г. Был издан манифест «О незыблемости самодержавия», составленный Победоносцевым .Манифест хоронил надежды либералов на конституционные изменения государственного строя. В нем провозглашалось намерение «утверждать и охранять» самодержавную власть от «всяких на неё поползновений». Александр</w:t>
      </w:r>
      <w:r>
        <w:rPr>
          <w:sz w:val="28"/>
          <w:szCs w:val="28"/>
          <w:lang w:val="en-US"/>
        </w:rPr>
        <w:t>III</w:t>
      </w:r>
      <w:r>
        <w:rPr>
          <w:sz w:val="28"/>
          <w:szCs w:val="28"/>
        </w:rPr>
        <w:t xml:space="preserve"> заявлял о том что любые реформы не учитывающие самобытность России, принесут ей гибель, и выступал против европейского пути развития страны. На следующий же день в знак протеста начали подавать в отставку министры – либералы прежнего царствования – М. Т. Лорис – Меликов, министр финансов, А. А. Абаза, военный министр Д. А. Милютин. Был отстранен от дел руководитель морского ведомства великий князь Константин Николаевич.</w:t>
      </w:r>
    </w:p>
    <w:p>
      <w:pPr>
        <w:pStyle w:val="Normal"/>
        <w:spacing w:lineRule="auto" w:line="360"/>
        <w:ind w:firstLine="709"/>
        <w:jc w:val="both"/>
        <w:rPr>
          <w:sz w:val="28"/>
          <w:szCs w:val="28"/>
        </w:rPr>
      </w:pPr>
      <w:r>
        <w:rPr>
          <w:sz w:val="28"/>
          <w:szCs w:val="28"/>
        </w:rPr>
        <w:t>Состав нового кабинета отражал его переходный характер. На пост управляющего военным ведомством был назначен не страдавший « конституционными галлюцинациями» генерал П. С. Ванновский, которого император знал по службе в Рушукском отряде в период русско – турецкой войны. Министром финансов стал талантливый ученый – экономист, один из «либеральных бюрократов» Н. Г Бунге. Ключевой пост министра внутренних дел был предложен известному русскому дипломату, бывшему послу в Константинополе графу Н. П. Игнатьеву, близкому к славянофилам.</w:t>
      </w:r>
    </w:p>
    <w:p>
      <w:pPr>
        <w:pStyle w:val="Normal"/>
        <w:spacing w:lineRule="auto" w:line="360"/>
        <w:ind w:firstLine="709"/>
        <w:jc w:val="both"/>
        <w:rPr/>
      </w:pPr>
      <w:r>
        <w:rPr>
          <w:sz w:val="28"/>
          <w:szCs w:val="28"/>
        </w:rPr>
        <w:t>Основными направлениями деятельности нового правительства были « искоренение крамолы» и успокоение общественности. Особая роль в укреплении и охранении режима отводилась Департаменту полиции, Деятельность которого приобрела невиданный размах после назначения на пост его директора В. К. Плеве, а затем И. Н. Дурново. В 1882 г. политический розыск в России возглавил подполковник Отдельного корпуса жандармов Г. П. Судейкин. Этот умный предприимчивый и честолюбивый чиновник тщательно изучил опыт работы тайной полиции европейских стран. На посту инспектора секретной полиции и начальника Петербургского охранного отделения он создал в России подуманную систему политического сыска ,основанную на провокаторской деятельности, шпионаже и шантаже. К 1883 г. был фактически разгромлен Исполнительный комитет и провалена военная организация «Народной воли». Вскоре, однако, Судейкин и сам стал жертвой агента – двойника С. П. Дегаева, который в декабре 1883 г. организовал его убийство.</w:t>
      </w:r>
    </w:p>
    <w:p>
      <w:pPr>
        <w:pStyle w:val="Normal"/>
        <w:spacing w:lineRule="auto" w:line="360"/>
        <w:ind w:firstLine="709"/>
        <w:jc w:val="both"/>
        <w:rPr/>
      </w:pPr>
      <w:r>
        <w:rPr>
          <w:sz w:val="28"/>
          <w:szCs w:val="28"/>
        </w:rPr>
        <w:t>14 августа 1881 г. Александр</w:t>
      </w:r>
      <w:r>
        <w:rPr>
          <w:sz w:val="28"/>
          <w:szCs w:val="28"/>
          <w:lang w:val="en-US"/>
        </w:rPr>
        <w:t>III</w:t>
      </w:r>
      <w:r>
        <w:rPr>
          <w:sz w:val="28"/>
          <w:szCs w:val="28"/>
        </w:rPr>
        <w:t xml:space="preserve"> утвердил положение « О мерах к охранению государственного порядка и общественного спокойствия». Введенное сроком на три года, оно регулярно возобновлялось вплоть до 1917 г. Согласно этому акту, любая местность могла быть объявлена на положении « усиленной или чрезвычайной охраны», если «для охранения порядка» применения действующего законодательства было недостаточно .Министру внутренних дел и губернским властям предоставлялось право арестовывать, объявлять закрытые судебные процессы, закрывать учебные заведения и предприятия, запрещать выпуск газет и т. д.</w:t>
      </w:r>
    </w:p>
    <w:p>
      <w:pPr>
        <w:pStyle w:val="Normal"/>
        <w:spacing w:lineRule="auto" w:line="360"/>
        <w:ind w:firstLine="709"/>
        <w:jc w:val="both"/>
        <w:rPr>
          <w:sz w:val="28"/>
          <w:szCs w:val="28"/>
        </w:rPr>
      </w:pPr>
      <w:r>
        <w:rPr>
          <w:sz w:val="28"/>
          <w:szCs w:val="28"/>
        </w:rPr>
        <w:t>Значительно увеличилась численность корпуса жандармов. Повсеместно создавались секретно – розыскные отделения по охране общественной безопасности и порядка, в работе которых использовались филеры, тайные агенты и провокаторы.</w:t>
      </w:r>
    </w:p>
    <w:p>
      <w:pPr>
        <w:pStyle w:val="Normal"/>
        <w:spacing w:lineRule="auto" w:line="360"/>
        <w:ind w:firstLine="709"/>
        <w:jc w:val="both"/>
        <w:rPr/>
      </w:pPr>
      <w:r>
        <w:rPr>
          <w:sz w:val="28"/>
          <w:szCs w:val="28"/>
        </w:rPr>
        <w:t>Помимо официальных полицейских органов, в марте 1881 г. возникла конспиративная общественная организация для защиты императора и борьбы революционным террором – « Священная дружина» . Она была создана с ведома Александра</w:t>
      </w:r>
      <w:r>
        <w:rPr>
          <w:sz w:val="28"/>
          <w:szCs w:val="28"/>
          <w:lang w:val="en-US"/>
        </w:rPr>
        <w:t>III</w:t>
      </w:r>
      <w:r>
        <w:rPr>
          <w:sz w:val="28"/>
          <w:szCs w:val="28"/>
        </w:rPr>
        <w:t xml:space="preserve"> и объединила более 700 представителей высшей знати, сановной бюрократии, генералитета, крупных купцов, банкиров, известных публицистов и др. Среде них были братья царя, министр двора И. И. Воронцов – Дашков, граф П. А. Шувалов, С. Ю. Витте, Б. В. Штюрмер. При помощи собственной агентуры, а также шпионажа и провокаций « Дружина» пыталась дезорганизовать действия революционных организаций « изнутри» . Вскоре её активная, но непрофессиональная деятельность стала мешать работе Департамента полиции. А к концу 1881 г. Александр</w:t>
      </w:r>
      <w:r>
        <w:rPr>
          <w:sz w:val="28"/>
          <w:szCs w:val="28"/>
          <w:lang w:val="en-US"/>
        </w:rPr>
        <w:t>III</w:t>
      </w:r>
      <w:r>
        <w:rPr>
          <w:sz w:val="28"/>
          <w:szCs w:val="28"/>
        </w:rPr>
        <w:t xml:space="preserve"> , осознав опасность этого « добровольного» карательного органа, подрывавшего авторитет власти и ее монополию на репрессии, повелел распустить « Священную дружину».</w:t>
      </w:r>
    </w:p>
    <w:p>
      <w:pPr>
        <w:pStyle w:val="Normal"/>
        <w:spacing w:lineRule="auto" w:line="360"/>
        <w:ind w:firstLine="709"/>
        <w:jc w:val="both"/>
        <w:rPr>
          <w:sz w:val="28"/>
          <w:szCs w:val="28"/>
        </w:rPr>
      </w:pPr>
      <w:r>
        <w:rPr>
          <w:sz w:val="28"/>
          <w:szCs w:val="28"/>
        </w:rPr>
        <w:t>Усиление карательной политики по отношению к революционному движению сопровождалось мерами, призванными успокоить крестьянские массы и ослабить внутреннюю напряженность в российском обществе.</w:t>
      </w:r>
    </w:p>
    <w:p>
      <w:pPr>
        <w:pStyle w:val="Normal"/>
        <w:spacing w:lineRule="auto" w:line="360"/>
        <w:ind w:firstLine="709"/>
        <w:jc w:val="both"/>
        <w:rPr>
          <w:sz w:val="28"/>
          <w:szCs w:val="28"/>
        </w:rPr>
      </w:pPr>
      <w:r>
        <w:rPr>
          <w:sz w:val="28"/>
          <w:szCs w:val="28"/>
        </w:rPr>
        <w:t>Для решения первой задачи использовались экономические рычаги (отмена подушной подати, ликвидация временнообязанного положения крестьян и снижение выкупных платежей, создание Крестьянского банка).</w:t>
      </w:r>
    </w:p>
    <w:p>
      <w:pPr>
        <w:pStyle w:val="Normal"/>
        <w:spacing w:lineRule="auto" w:line="360"/>
        <w:ind w:firstLine="709"/>
        <w:jc w:val="both"/>
        <w:rPr/>
      </w:pPr>
      <w:r>
        <w:rPr>
          <w:sz w:val="28"/>
          <w:szCs w:val="28"/>
        </w:rPr>
        <w:t>Проводя политику заигрывания с либеральной общественностью, осенью 1881 г. Н. П. Игнатьев созвал деятелей земств для обсуждения вопросов внутренней политик. А в ноябре 1881 г. начала работу комиссия по выработке проекта местного управления под руководством М. С. Каханова, бывшего сотрудника М. Т. Лориса – Меликова. Проработавшая до 1885 г. комиссия была упразднена, а ее проекты были сданы в архив.</w:t>
      </w:r>
    </w:p>
    <w:p>
      <w:pPr>
        <w:pStyle w:val="Normal"/>
        <w:spacing w:lineRule="auto" w:line="360"/>
        <w:ind w:firstLine="709"/>
        <w:jc w:val="both"/>
        <w:rPr/>
      </w:pPr>
      <w:r>
        <w:rPr>
          <w:sz w:val="28"/>
          <w:szCs w:val="28"/>
        </w:rPr>
        <w:t>В апреле 1882 г. Н. П. Игнатьев представил императору подготовленный им при участии славянофилов ( прежде всего И. С.Аксакова ) проект манифеста по поводу коронации и об одновременном созыве представительного Земского собора. Александр</w:t>
      </w:r>
      <w:r>
        <w:rPr>
          <w:sz w:val="28"/>
          <w:szCs w:val="28"/>
          <w:lang w:val="en-US"/>
        </w:rPr>
        <w:t>III</w:t>
      </w:r>
      <w:r>
        <w:rPr>
          <w:sz w:val="28"/>
          <w:szCs w:val="28"/>
        </w:rPr>
        <w:t xml:space="preserve"> некоторое время выжидал, а в мае созвал совещание, которое единодушно отвергло эти проекты. Игнатьев был уволен, и министром внутренних дел в мае 1882 г. стал граф Д.А.Толстой. Назначение на важнейший пост в правительстве столь откровенного консерватора и обскуранта, зарекомендовавшего себя « сильным» государственником в должности обер – прокурора Синода и министра просвещения при Александре </w:t>
      </w:r>
      <w:r>
        <w:rPr>
          <w:sz w:val="28"/>
          <w:szCs w:val="28"/>
          <w:lang w:val="en-US"/>
        </w:rPr>
        <w:t>II</w:t>
      </w:r>
      <w:r>
        <w:rPr>
          <w:sz w:val="28"/>
          <w:szCs w:val="28"/>
        </w:rPr>
        <w:t xml:space="preserve"> ,означало завершение «переходного периода». Правительство взяло курс на укрепление и усиление мощи самодержавной монархии, началось оформление политики так называемых контрреформ.</w:t>
      </w:r>
    </w:p>
    <w:p>
      <w:pPr>
        <w:pStyle w:val="Normal"/>
        <w:spacing w:lineRule="auto" w:line="360"/>
        <w:ind w:firstLine="709"/>
        <w:jc w:val="both"/>
        <w:rPr>
          <w:sz w:val="28"/>
          <w:szCs w:val="28"/>
        </w:rPr>
      </w:pPr>
      <w:r>
        <w:rPr>
          <w:sz w:val="28"/>
          <w:szCs w:val="28"/>
        </w:rPr>
        <w:t>Концепция нового политического курса окончательно сложилась к середине 80 – х гг. и заключалась в провозглашении незыблемости самодержавия, недопустимости каких – либо политических преобразований существующего правления, в централизации власти и ограничении прав местного самоуправления, «полной неприкосновенности» прав дворянства.</w:t>
      </w:r>
      <w:r>
        <w:br w:type="page"/>
      </w:r>
    </w:p>
    <w:p>
      <w:pPr>
        <w:pStyle w:val="Normal"/>
        <w:spacing w:lineRule="auto" w:line="360"/>
        <w:ind w:firstLine="709"/>
        <w:jc w:val="center"/>
        <w:rPr>
          <w:b/>
          <w:b/>
          <w:bCs/>
          <w:sz w:val="28"/>
          <w:szCs w:val="28"/>
        </w:rPr>
      </w:pPr>
      <w:r>
        <w:rPr>
          <w:b/>
          <w:bCs/>
          <w:sz w:val="28"/>
          <w:szCs w:val="28"/>
        </w:rPr>
        <w:t>Воинствующий национализм и русификация окраи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циональная политика Александра</w:t>
      </w:r>
      <w:r>
        <w:rPr>
          <w:sz w:val="28"/>
          <w:szCs w:val="28"/>
          <w:lang w:val="en-US"/>
        </w:rPr>
        <w:t>III</w:t>
      </w:r>
      <w:r>
        <w:rPr>
          <w:sz w:val="28"/>
          <w:szCs w:val="28"/>
        </w:rPr>
        <w:t xml:space="preserve"> в противовес традиционной российской веротерпимости и покровительственному отношению к малым народам определялась буквально понятым православным патриотизмом и стремлением добиться слияния всех подданных Российской империи в единую нацию. Сам глубоко религиозный император и его ближайшее окружение, опираясь на православно – славянофильские идеи, стремились укрепить самодержавие, осуществляя с 80 – х гг. бюрократическими методами политику воинствующего великодержавного национализма, насильственной русификации и утверждение православия.</w:t>
      </w:r>
    </w:p>
    <w:p>
      <w:pPr>
        <w:pStyle w:val="Normal"/>
        <w:spacing w:lineRule="auto" w:line="360"/>
        <w:ind w:firstLine="709"/>
        <w:jc w:val="both"/>
        <w:rPr/>
      </w:pPr>
      <w:r>
        <w:rPr>
          <w:sz w:val="28"/>
          <w:szCs w:val="28"/>
        </w:rPr>
        <w:t>Эта политика особенно ярко проявилась в отношении Царства Польского и Финляндии. В Финляндии в конце 80 – х –начале 90 –х гг.была упразднена самостоятельность финляндского почтового ведомства, введен обязательный прием русской монеты, преобразован Сенат в целях ослабления его политического значения.</w:t>
      </w:r>
    </w:p>
    <w:p>
      <w:pPr>
        <w:pStyle w:val="Normal"/>
        <w:spacing w:lineRule="auto" w:line="360"/>
        <w:ind w:firstLine="709"/>
        <w:jc w:val="both"/>
        <w:rPr/>
      </w:pPr>
      <w:r>
        <w:rPr>
          <w:sz w:val="28"/>
          <w:szCs w:val="28"/>
        </w:rPr>
        <w:t>В Польше усиленно насаждался русский язык в школе. В 1885 г. был закрыт Польский банк. Вся деятельность администрации была направлена на превращение Царства Польского в Привисленский край.</w:t>
      </w:r>
    </w:p>
    <w:p>
      <w:pPr>
        <w:pStyle w:val="Normal"/>
        <w:spacing w:lineRule="auto" w:line="360"/>
        <w:ind w:firstLine="709"/>
        <w:jc w:val="both"/>
        <w:rPr/>
      </w:pPr>
      <w:r>
        <w:rPr>
          <w:sz w:val="28"/>
          <w:szCs w:val="28"/>
        </w:rPr>
        <w:t xml:space="preserve">В прибалтийских губерниях в конце 80 –х гг. местные судебные и административно – полицейские учреждения были заменены общеимперскими, начал активно внедряться русский язык, что объективно ослабляло позицию немецкого дворянства, снижая его влияние на местное население (латышей и эстонцев). Вместе с тем в 1883 г. небывалый размах приобрело в Прибалтике обращение населения в православие. Всего за период правления Александра </w:t>
      </w:r>
      <w:r>
        <w:rPr>
          <w:sz w:val="28"/>
          <w:szCs w:val="28"/>
          <w:lang w:val="en-US"/>
        </w:rPr>
        <w:t>III</w:t>
      </w:r>
      <w:r>
        <w:rPr>
          <w:sz w:val="28"/>
          <w:szCs w:val="28"/>
        </w:rPr>
        <w:t xml:space="preserve"> из лютеранства в православие перешло более 37 тыс. человек.</w:t>
      </w:r>
    </w:p>
    <w:p>
      <w:pPr>
        <w:pStyle w:val="Normal"/>
        <w:spacing w:lineRule="auto" w:line="360"/>
        <w:ind w:firstLine="709"/>
        <w:jc w:val="both"/>
        <w:rPr/>
      </w:pPr>
      <w:r>
        <w:rPr>
          <w:sz w:val="28"/>
          <w:szCs w:val="28"/>
        </w:rPr>
        <w:t>Дискриминации подверглась национальная культура украинцев и белорусов, их языки были запрещены к употреблению. Подверглась гонению унианская церковь.</w:t>
      </w:r>
    </w:p>
    <w:p>
      <w:pPr>
        <w:pStyle w:val="Normal"/>
        <w:spacing w:lineRule="auto" w:line="360"/>
        <w:ind w:firstLine="709"/>
        <w:jc w:val="both"/>
        <w:rPr/>
      </w:pPr>
      <w:r>
        <w:rPr>
          <w:sz w:val="28"/>
          <w:szCs w:val="28"/>
        </w:rPr>
        <w:t>В течение царствования Александра</w:t>
      </w:r>
      <w:r>
        <w:rPr>
          <w:sz w:val="28"/>
          <w:szCs w:val="28"/>
          <w:lang w:val="en-US"/>
        </w:rPr>
        <w:t>III</w:t>
      </w:r>
      <w:r>
        <w:rPr>
          <w:sz w:val="28"/>
          <w:szCs w:val="28"/>
        </w:rPr>
        <w:t xml:space="preserve"> в православие было обращено более 8.5 тыс. мусульман и более 50 тыс. язычников.</w:t>
      </w:r>
    </w:p>
    <w:p>
      <w:pPr>
        <w:pStyle w:val="Normal"/>
        <w:spacing w:lineRule="auto" w:line="360"/>
        <w:ind w:firstLine="709"/>
        <w:jc w:val="both"/>
        <w:rPr/>
      </w:pPr>
      <w:r>
        <w:rPr>
          <w:sz w:val="28"/>
          <w:szCs w:val="28"/>
        </w:rPr>
        <w:t>Политика преследований и ограничений проводилась в отношении евреев. В мае 1882 г. были изданы « Временные правила», запрещавшие евреям селиться вне городов и местечек, за исключением существующих земледельческих колоний, что должно было, с одной стороны, ослабить волну антиеврейских выступлений, прокатившуюся в 1881 г. по западным губерниям и Польше, а с другой – ограничить места проживания евреев « чертой оседлости». Евреи лишались права приобретать имущество в сельских местностях. В 1887 г. циркуляром министра народного просвещения Делянова была установлена процентная норма приёма евреев в средние и высшие учебные заведения : 10% - в «черте оседлости», 5% - вне ее и 3% - с столицах. В 1891-1892 гг. специальными законами было ограничено проживание евреев в Москве и Московской губернии и выселено около 20 тыс. человек.</w:t>
      </w:r>
    </w:p>
    <w:p>
      <w:pPr>
        <w:pStyle w:val="Normal"/>
        <w:spacing w:lineRule="auto" w:line="360"/>
        <w:ind w:firstLine="709"/>
        <w:jc w:val="both"/>
        <w:rPr>
          <w:sz w:val="28"/>
          <w:szCs w:val="28"/>
        </w:rPr>
      </w:pPr>
      <w:r>
        <w:rPr>
          <w:sz w:val="28"/>
          <w:szCs w:val="28"/>
        </w:rPr>
        <w:t>Разработка и проведение политики контрреформ. С июня 1882 г. до конца 1885 г. происходит установление нового курса и намечаются общие контуры преобразований, главной задачей которых являлось усиление роли поместного дворянства как опора самодержавия.</w:t>
      </w:r>
    </w:p>
    <w:p>
      <w:pPr>
        <w:pStyle w:val="Normal"/>
        <w:spacing w:lineRule="auto" w:line="360"/>
        <w:ind w:firstLine="709"/>
        <w:jc w:val="both"/>
        <w:rPr/>
      </w:pPr>
      <w:r>
        <w:rPr>
          <w:sz w:val="28"/>
          <w:szCs w:val="28"/>
        </w:rPr>
        <w:t>Император и его ближайшее окружение избрали тактику постепенной и последовательной ликвидации установлений предыдущего царствования . Первым детищем нового правительственного курса стал университетский устав 1884 г. Он фактически уничтожил автономию университетов. Ректор, деканы и профессора отныне назначались , при этом учитывались не ученые заслуги, а «религиозно – нравственное и патриотическое направление».Были резко ограничены права ученых коллегий, уничтожен университетский суд. Вся университетская жизнь ставилась под надзор попечителя учебного округа и министра. Вводилась система государственных экзаменов и оплата студентами права посещения лекций и практических занятий. Значительно возросла власть императора студентов, соединявшая в себе судебную и административную функции.</w:t>
      </w:r>
    </w:p>
    <w:p>
      <w:pPr>
        <w:pStyle w:val="Normal"/>
        <w:spacing w:lineRule="auto" w:line="360"/>
        <w:ind w:firstLine="709"/>
        <w:jc w:val="both"/>
        <w:rPr/>
      </w:pPr>
      <w:r>
        <w:rPr>
          <w:sz w:val="28"/>
          <w:szCs w:val="28"/>
        </w:rPr>
        <w:t>Обсуждение нового устава выявило значительные разногласия среде членов Государственного совета, большинство в котором принадлежало либеральной оппозиции. Однако Александр</w:t>
      </w:r>
      <w:r>
        <w:rPr>
          <w:sz w:val="28"/>
          <w:szCs w:val="28"/>
          <w:lang w:val="en-US"/>
        </w:rPr>
        <w:t>III</w:t>
      </w:r>
      <w:r>
        <w:rPr>
          <w:sz w:val="28"/>
          <w:szCs w:val="28"/>
        </w:rPr>
        <w:t xml:space="preserve"> утвердил мнение меньшинства.</w:t>
      </w:r>
    </w:p>
    <w:p>
      <w:pPr>
        <w:pStyle w:val="Normal"/>
        <w:spacing w:lineRule="auto" w:line="360"/>
        <w:ind w:firstLine="709"/>
        <w:jc w:val="both"/>
        <w:rPr>
          <w:sz w:val="28"/>
          <w:szCs w:val="28"/>
        </w:rPr>
      </w:pPr>
      <w:r>
        <w:rPr>
          <w:sz w:val="28"/>
          <w:szCs w:val="28"/>
        </w:rPr>
        <w:t>Основная работа по созданию проектов контрреформ сосредоточилась в Министерстве внутренних дел, а главным разработчиком стал правитель канцелярии министерства, бывший предводитель дворянства А.Д. Пазухин.</w:t>
      </w:r>
    </w:p>
    <w:p>
      <w:pPr>
        <w:pStyle w:val="Normal"/>
        <w:spacing w:lineRule="auto" w:line="360"/>
        <w:ind w:firstLine="709"/>
        <w:jc w:val="both"/>
        <w:rPr/>
      </w:pPr>
      <w:r>
        <w:rPr>
          <w:sz w:val="28"/>
          <w:szCs w:val="28"/>
        </w:rPr>
        <w:t>К осени 1886г. был готов проект земской контрреформы. Важным шагом в ее осуществлении стало принятие 12 июля 1889 г. закона о земских участковых начальниках. При его обсуждении в Государственном совете против этого закона высказалось подавляющее большинство, но Александр</w:t>
      </w:r>
      <w:r>
        <w:rPr>
          <w:sz w:val="28"/>
          <w:szCs w:val="28"/>
          <w:lang w:val="en-US"/>
        </w:rPr>
        <w:t>III</w:t>
      </w:r>
      <w:r>
        <w:rPr>
          <w:sz w:val="28"/>
          <w:szCs w:val="28"/>
        </w:rPr>
        <w:t xml:space="preserve"> вновь поддержал меньшинство. Земские начальники назначались министром внутренних дел из числа потомственных дворян и должны были заменить институт мировых посредников , уездные по крестьянским делам присутствия и мировой суд. Они утверждали и смещали должностных лиц крестьянской администрации, без суда налагали штрафы и подвергали крестьян аресту. Закон о земских начальниках увеличивал правительственную опеку над крестьянами, подчинял их административной и судебной власти дворян.</w:t>
      </w:r>
    </w:p>
    <w:p>
      <w:pPr>
        <w:pStyle w:val="Normal"/>
        <w:spacing w:lineRule="auto" w:line="360"/>
        <w:ind w:firstLine="709"/>
        <w:jc w:val="both"/>
        <w:rPr/>
      </w:pPr>
      <w:r>
        <w:rPr>
          <w:sz w:val="28"/>
          <w:szCs w:val="28"/>
        </w:rPr>
        <w:t>Следующим шагом было принятие 12 июня 1890 г. «Положение о губернских и уездных земских учреждениях», установившего сословный принцип выборов в земства и усиливший правительственный контроль за их деятельностью. Первая курия отныне включала только дворян, имущественный ценз для них был уменьшен, а число гласных увеличено. Для городской курии ценз был повышен. А крестьяне лишались выборного представительства : губернатор сам назначал крестьянских гласных из числа избранных крестьянами кандидатов .Постановление земств могло быть отменено губернатором, если он считал его «нецелесообразным».</w:t>
      </w:r>
    </w:p>
    <w:p>
      <w:pPr>
        <w:pStyle w:val="Normal"/>
        <w:spacing w:lineRule="auto" w:line="360"/>
        <w:ind w:firstLine="709"/>
        <w:jc w:val="both"/>
        <w:rPr/>
      </w:pPr>
      <w:r>
        <w:rPr>
          <w:sz w:val="28"/>
          <w:szCs w:val="28"/>
        </w:rPr>
        <w:t>Вместе с тем , встретив неприятие проекта земского положения в Государственном совете, Александр</w:t>
      </w:r>
      <w:r>
        <w:rPr>
          <w:sz w:val="28"/>
          <w:szCs w:val="28"/>
          <w:lang w:val="en-US"/>
        </w:rPr>
        <w:t>III</w:t>
      </w:r>
      <w:r>
        <w:rPr>
          <w:sz w:val="28"/>
          <w:szCs w:val="28"/>
        </w:rPr>
        <w:t xml:space="preserve"> счел преждевременным окончательную ликвидацию выборности и все сословности земских учреждений.</w:t>
      </w:r>
    </w:p>
    <w:p>
      <w:pPr>
        <w:pStyle w:val="Normal"/>
        <w:spacing w:lineRule="auto" w:line="360"/>
        <w:ind w:firstLine="709"/>
        <w:jc w:val="both"/>
        <w:rPr/>
      </w:pPr>
      <w:r>
        <w:rPr>
          <w:sz w:val="28"/>
          <w:szCs w:val="28"/>
        </w:rPr>
        <w:t xml:space="preserve">Вслед за земской контрреформой на повестку дня был поставлен вопрос о городском самоуправлении, «нелепость» которого, как заметил Александр </w:t>
      </w:r>
      <w:r>
        <w:rPr>
          <w:sz w:val="28"/>
          <w:szCs w:val="28"/>
          <w:lang w:val="en-US"/>
        </w:rPr>
        <w:t>III</w:t>
      </w:r>
      <w:r>
        <w:rPr>
          <w:sz w:val="28"/>
          <w:szCs w:val="28"/>
        </w:rPr>
        <w:t xml:space="preserve"> ,давно осознана правительством». «Городовое положение» 11 июня 1892 г. значительно ущемляло самостоятельность органов городского самоуправления, усиливало право администрации. Городской голова и члены городской управы объявлялись государственными служащими и , следовательно, попадали под контроль администрации.</w:t>
      </w:r>
    </w:p>
    <w:p>
      <w:pPr>
        <w:pStyle w:val="Normal"/>
        <w:spacing w:lineRule="auto" w:line="360"/>
        <w:ind w:firstLine="709"/>
        <w:jc w:val="both"/>
        <w:rPr/>
      </w:pPr>
      <w:r>
        <w:rPr>
          <w:sz w:val="28"/>
          <w:szCs w:val="28"/>
        </w:rPr>
        <w:t xml:space="preserve">Судебные преобразования. Настойчивыми, но осторожными были действия Александра </w:t>
      </w:r>
      <w:r>
        <w:rPr>
          <w:sz w:val="28"/>
          <w:szCs w:val="28"/>
          <w:lang w:val="en-US"/>
        </w:rPr>
        <w:t>III</w:t>
      </w:r>
      <w:r>
        <w:rPr>
          <w:sz w:val="28"/>
          <w:szCs w:val="28"/>
        </w:rPr>
        <w:t xml:space="preserve"> против «судебной республики» - судебных установлении 1864 г. Последовательно ограничивалась сфера компетенции судов. Продолжалось наступление на гласность судопроизводства. В дополнение к ограничению гласности по политическим процессам, введенному уже в 70 – е гг., закон 12 февраля 1887г предоставил министрам внутренних дел и юстиции право объявлять закрытыми заседания суда. В апреле 1887г. был повышен имущественный и образовательный ценз для присяжных заседателей, что ставило препятствия к демократизации их состава. По закону 7 июля 1889 г. из ведения суда присяжных изымались наиболее значительные дела. Серьезный удар по судебным уставам нанесла ликвидация мировых судов в связи с введением института земских начальников в 1889 г.</w:t>
      </w:r>
    </w:p>
    <w:p>
      <w:pPr>
        <w:pStyle w:val="Normal"/>
        <w:spacing w:lineRule="auto" w:line="360"/>
        <w:ind w:firstLine="709"/>
        <w:jc w:val="both"/>
        <w:rPr/>
      </w:pPr>
      <w:r>
        <w:rPr>
          <w:sz w:val="28"/>
          <w:szCs w:val="28"/>
        </w:rPr>
        <w:t xml:space="preserve">В целом принятые меры не ликвидировали основные принципы судебной реформы: несменяемость судей, гласность и суд присяжных .Задачу полного пересмотра судебных уставов 1864 г. взялся решить назначенный в 1894 г. министром юстиций Н. П. Муравьев, главный прокурор на важнейших политических процессах. Но на важнейших политических процессах. Но завершению судебной контрреформы помешало изменение политической обстановки после смерти Александра </w:t>
      </w:r>
      <w:r>
        <w:rPr>
          <w:sz w:val="28"/>
          <w:szCs w:val="28"/>
          <w:lang w:val="en-US"/>
        </w:rPr>
        <w:t>III</w:t>
      </w:r>
      <w:r>
        <w:rPr>
          <w:sz w:val="28"/>
          <w:szCs w:val="28"/>
        </w:rPr>
        <w:t xml:space="preserve"> </w:t>
      </w:r>
      <w:r>
        <w:rPr>
          <w:vanish/>
          <w:sz w:val="28"/>
          <w:szCs w:val="28"/>
        </w:rPr>
        <w:t>П судебных установлении 1864 г.ивыми, но осторожными были действия Александра ния, усиливало право администрации._______</w:t>
      </w:r>
      <w:r>
        <w:rPr>
          <w:sz w:val="28"/>
          <w:szCs w:val="28"/>
        </w:rPr>
        <w:t xml:space="preserve"> .</w:t>
      </w:r>
    </w:p>
    <w:p>
      <w:pPr>
        <w:pStyle w:val="Normal"/>
        <w:spacing w:lineRule="auto" w:line="360"/>
        <w:ind w:firstLine="709"/>
        <w:jc w:val="both"/>
        <w:rPr>
          <w:sz w:val="28"/>
          <w:szCs w:val="28"/>
        </w:rPr>
      </w:pPr>
      <w:r>
        <w:rPr>
          <w:sz w:val="28"/>
          <w:szCs w:val="28"/>
        </w:rPr>
        <w:t>Политика в области цензуры в 80-х – начале 90-х гг.была направлена на искоренение инакомыслия даже в самой умеренной форме.</w:t>
      </w:r>
    </w:p>
    <w:p>
      <w:pPr>
        <w:pStyle w:val="Normal"/>
        <w:spacing w:lineRule="auto" w:line="360"/>
        <w:ind w:firstLine="709"/>
        <w:jc w:val="both"/>
        <w:rPr/>
      </w:pPr>
      <w:r>
        <w:rPr>
          <w:sz w:val="28"/>
          <w:szCs w:val="28"/>
        </w:rPr>
        <w:t>«Временные правила о печати» 27 августа 1882 г. предоставили право министерствам просвещения, внутренних дел и Синоду закрывать газеты и журналы «вредного направления».Издания, получившие «предостережение», должны были проходить предварительную цензуру. Большое распространение получила практика издания специальных циркуляров ,которые ограничивали круг тем, разрешенных для освещения в прессе.</w:t>
      </w:r>
    </w:p>
    <w:p>
      <w:pPr>
        <w:pStyle w:val="Normal"/>
        <w:spacing w:lineRule="auto" w:line="360"/>
        <w:ind w:firstLine="709"/>
        <w:jc w:val="both"/>
        <w:rPr/>
      </w:pPr>
      <w:r>
        <w:rPr>
          <w:sz w:val="28"/>
          <w:szCs w:val="28"/>
        </w:rPr>
        <w:t>В 1883г. Главное управление по делам печати возглавил соратник М. Н. Каткова, Е.М.Феоктистов, под руководством которого восстановилось всесилие цензуры. В том же 1883 г. прекращается издание либеральных газет «Московский телеграф», « Голос», «Страна», в 1884 г. – «Русского курьера». Общественным событием стало закрытие в апреле 1884 г. самого демократического журнала – «Отечественные записки» под редакцией М. Е. Салтыкова-Щедрина. Всего за 1882-1893 гг. прекратило существование 15 изданий, из них 10-в первые 4 года.</w:t>
      </w:r>
    </w:p>
    <w:p>
      <w:pPr>
        <w:pStyle w:val="Normal"/>
        <w:spacing w:lineRule="auto" w:line="360"/>
        <w:ind w:firstLine="709"/>
        <w:jc w:val="both"/>
        <w:rPr/>
      </w:pPr>
      <w:r>
        <w:rPr>
          <w:sz w:val="28"/>
          <w:szCs w:val="28"/>
        </w:rPr>
        <w:t xml:space="preserve">Цензурным запретам подвергалась и непериодическая печать: за все время правления Александра </w:t>
      </w:r>
      <w:r>
        <w:rPr>
          <w:sz w:val="28"/>
          <w:szCs w:val="28"/>
          <w:lang w:val="en-US"/>
        </w:rPr>
        <w:t>III</w:t>
      </w:r>
      <w:r>
        <w:rPr>
          <w:sz w:val="28"/>
          <w:szCs w:val="28"/>
        </w:rPr>
        <w:t xml:space="preserve"> было запрещено 72 книги, среди них произведения Л.Н. Толстого, Н.С.Лескова. Цензурные комитеты накладывали запреты на издание рукописей на украинском языке, на ввоз в Россию из-за границы ряда книг и журналов.</w:t>
      </w:r>
    </w:p>
    <w:p>
      <w:pPr>
        <w:pStyle w:val="Normal"/>
        <w:spacing w:lineRule="auto" w:line="360"/>
        <w:ind w:firstLine="709"/>
        <w:jc w:val="both"/>
        <w:rPr>
          <w:sz w:val="28"/>
          <w:szCs w:val="28"/>
        </w:rPr>
      </w:pPr>
      <w:r>
        <w:rPr>
          <w:sz w:val="28"/>
          <w:szCs w:val="28"/>
        </w:rPr>
        <w:t>Значительное внимание уделялось цензурой драматическим произведениям: из почти 4 тыс. рассмотренных цензорами русских пьес за 1882-1891 гг. было запрещено к постановке более 1300.</w:t>
      </w:r>
    </w:p>
    <w:p>
      <w:pPr>
        <w:pStyle w:val="Normal"/>
        <w:spacing w:lineRule="auto" w:line="360"/>
        <w:ind w:firstLine="709"/>
        <w:jc w:val="both"/>
        <w:rPr>
          <w:sz w:val="28"/>
          <w:szCs w:val="28"/>
        </w:rPr>
      </w:pPr>
      <w:r>
        <w:rPr>
          <w:sz w:val="28"/>
          <w:szCs w:val="28"/>
        </w:rPr>
        <w:t>Активно вмешивалось цензурное ведомство в работу библиотек. С 1884 г. вводиться чистка библиотечных фондов : на основании специальных списков производиться изъятие книг и журналов.</w:t>
      </w:r>
    </w:p>
    <w:p>
      <w:pPr>
        <w:pStyle w:val="Normal"/>
        <w:spacing w:lineRule="auto" w:line="360"/>
        <w:ind w:firstLine="709"/>
        <w:jc w:val="both"/>
        <w:rPr/>
      </w:pPr>
      <w:r>
        <w:rPr>
          <w:sz w:val="28"/>
          <w:szCs w:val="28"/>
        </w:rPr>
        <w:t xml:space="preserve">Экономическая политика Александра </w:t>
      </w:r>
      <w:r>
        <w:rPr>
          <w:sz w:val="28"/>
          <w:szCs w:val="28"/>
          <w:lang w:val="en-US"/>
        </w:rPr>
        <w:t>III</w:t>
      </w:r>
      <w:r>
        <w:rPr>
          <w:sz w:val="28"/>
          <w:szCs w:val="28"/>
        </w:rPr>
        <w:t xml:space="preserve"> была направлена на решение двух важнейших задач: ускорение хозяйственного развития страны и поддержка и укрепление позиции дворянства. В решение первой задачи глава Министерства внутреннего рынка, одновременный подъем сельского хозяйства и промышленности и упрочнение положения средних слоев населения. При этом он выступал за разработку налогового законодательства , благоприятствующего развитию промышленности и сельского хозяйства , и против государственного финансирования промышленности.</w:t>
      </w:r>
    </w:p>
    <w:p>
      <w:pPr>
        <w:pStyle w:val="Normal"/>
        <w:spacing w:lineRule="auto" w:line="360"/>
        <w:ind w:firstLine="709"/>
        <w:jc w:val="both"/>
        <w:rPr>
          <w:sz w:val="28"/>
          <w:szCs w:val="28"/>
        </w:rPr>
      </w:pPr>
      <w:r>
        <w:rPr>
          <w:sz w:val="28"/>
          <w:szCs w:val="28"/>
        </w:rPr>
        <w:t xml:space="preserve">9 мая 1881 г. был принят закон о снижении размеров выкупных платежей и списании недоимок по ним на предыдущие годы. А 12 декабря 1881 г. был обнародован указ о переводе всех временнообязанных крестьян на обязательный выкуп к 1 января 1883 г. В 1886 г. все государственные крестьяне были переведены на выкупные платежи. </w:t>
      </w:r>
    </w:p>
    <w:p>
      <w:pPr>
        <w:pStyle w:val="Normal"/>
        <w:spacing w:lineRule="auto" w:line="360"/>
        <w:ind w:firstLine="709"/>
        <w:jc w:val="both"/>
        <w:rPr/>
      </w:pPr>
      <w:r>
        <w:rPr>
          <w:sz w:val="28"/>
          <w:szCs w:val="28"/>
        </w:rPr>
        <w:t xml:space="preserve"> </w:t>
      </w:r>
      <w:r>
        <w:rPr>
          <w:sz w:val="28"/>
          <w:szCs w:val="28"/>
        </w:rPr>
        <w:t>Убытки , понесенные казной , призвано было покрыть повышением земельного налога в 1,5 раза , налога на городскую недвижимость, а также ставок акцизных сборов на табак , спирт и сахар.</w:t>
      </w:r>
    </w:p>
    <w:p>
      <w:pPr>
        <w:pStyle w:val="Normal"/>
        <w:spacing w:lineRule="auto" w:line="360"/>
        <w:ind w:firstLine="709"/>
        <w:jc w:val="both"/>
        <w:rPr/>
      </w:pPr>
      <w:r>
        <w:rPr>
          <w:sz w:val="28"/>
          <w:szCs w:val="28"/>
        </w:rPr>
        <w:t>Постепенная отмена подушно подати (1882-1886) сопровождалась развитием других форм налогообложения : увеличились доходы от денежных вкладов, возросли акцизы, было преобразовано торгово-промышленное налогообложение ,почти вдвое повышены таможенные пошлины.</w:t>
      </w:r>
    </w:p>
    <w:p>
      <w:pPr>
        <w:pStyle w:val="Normal"/>
        <w:spacing w:lineRule="auto" w:line="360"/>
        <w:ind w:firstLine="709"/>
        <w:jc w:val="both"/>
        <w:rPr/>
      </w:pPr>
      <w:r>
        <w:rPr>
          <w:sz w:val="28"/>
          <w:szCs w:val="28"/>
        </w:rPr>
        <w:t>Обременительной для бюджета страны была система государственных гарантий доходов частных железных дорог. При Н. Х. Бунге вводиться контроль над железнодорожным хозяйством и начинается выкуп государством частных и финансирование строительства казенных железных дорог.</w:t>
      </w:r>
    </w:p>
    <w:p>
      <w:pPr>
        <w:pStyle w:val="Normal"/>
        <w:spacing w:lineRule="auto" w:line="360"/>
        <w:ind w:firstLine="709"/>
        <w:jc w:val="both"/>
        <w:rPr/>
      </w:pPr>
      <w:r>
        <w:rPr>
          <w:sz w:val="28"/>
          <w:szCs w:val="28"/>
        </w:rPr>
        <w:t>В 1883 г. возобновляется создание акционерных частных банков. В 1885г создается Дворянский земельный банк , призванный поддержать помещичье землевладение ( против его создания выступал Бунге).</w:t>
      </w:r>
    </w:p>
    <w:p>
      <w:pPr>
        <w:pStyle w:val="Normal"/>
        <w:spacing w:lineRule="auto" w:line="360"/>
        <w:ind w:firstLine="709"/>
        <w:jc w:val="both"/>
        <w:rPr/>
      </w:pPr>
      <w:r>
        <w:rPr>
          <w:sz w:val="28"/>
          <w:szCs w:val="28"/>
        </w:rPr>
        <w:t>В январе 1887 г. Н. Х.Бунге ушел в отставку под нажимом консерваторов, обвинивших его в неспособности его преодолеть дефицит госбюджета. Сменивший его А. И . Вышнеградский (1887-1892) был известным ученым-математиком и одновременно крупным биржевым дельцом. Он сохранил общую направленность экономической и финансовой политики своего предшественника, сделал упор на накопление денежных средств и повышение курса рубля путем финансовых и биржевых операций.</w:t>
      </w:r>
    </w:p>
    <w:p>
      <w:pPr>
        <w:pStyle w:val="Normal"/>
        <w:spacing w:lineRule="auto" w:line="360"/>
        <w:ind w:firstLine="709"/>
        <w:jc w:val="both"/>
        <w:rPr/>
      </w:pPr>
      <w:r>
        <w:rPr>
          <w:sz w:val="28"/>
          <w:szCs w:val="28"/>
        </w:rPr>
        <w:t>Вышнеградский усилии протекционизм в таможенной политике. В целом за 1880-1890гг. повышение пошлин на импорт принесло увеличение дохода почти на 50 % . В 1891 г. был осуществлен общий пересмотр таможенного тарифа с цепью его централизации и уничтожения местных тарифов. Благодаря протекционистской таможенной политике увеличился ввоз в Россию иностранных капиталов ( за 1880-1890 гг. с 98 млн. руб. до 215 млн).</w:t>
      </w:r>
    </w:p>
    <w:p>
      <w:pPr>
        <w:pStyle w:val="Normal"/>
        <w:spacing w:lineRule="auto" w:line="360"/>
        <w:ind w:firstLine="709"/>
        <w:jc w:val="both"/>
        <w:rPr>
          <w:sz w:val="28"/>
          <w:szCs w:val="28"/>
        </w:rPr>
      </w:pPr>
      <w:r>
        <w:rPr>
          <w:sz w:val="28"/>
          <w:szCs w:val="28"/>
        </w:rPr>
        <w:t>Вновь были увеличены налоги ( поземельный, с городских имуществ), в1887 г. введен акциз на керосин и спички, поднят размер питейного акциза.</w:t>
      </w:r>
    </w:p>
    <w:p>
      <w:pPr>
        <w:pStyle w:val="Normal"/>
        <w:spacing w:lineRule="auto" w:line="360"/>
        <w:ind w:firstLine="709"/>
        <w:jc w:val="both"/>
        <w:rPr/>
      </w:pPr>
      <w:r>
        <w:rPr>
          <w:sz w:val="28"/>
          <w:szCs w:val="28"/>
        </w:rPr>
        <w:t>В результате удачной биржевой операции в 1888 – 1890 гг. была проведен конверсия внешних займов России из 5% в 4%.</w:t>
      </w:r>
    </w:p>
    <w:p>
      <w:pPr>
        <w:pStyle w:val="Normal"/>
        <w:spacing w:lineRule="auto" w:line="360"/>
        <w:ind w:firstLine="709"/>
        <w:jc w:val="both"/>
        <w:rPr>
          <w:sz w:val="28"/>
          <w:szCs w:val="28"/>
        </w:rPr>
      </w:pPr>
      <w:r>
        <w:rPr>
          <w:sz w:val="28"/>
          <w:szCs w:val="28"/>
        </w:rPr>
        <w:t>В конце 80-х гг. удалось, наконец, преодолеть дефицит государственного бюджета. К 1893 г. доходы казны возросли на 60 % по сравнению с 1880 г. , а расходы- на 36 % . В денежном исчислении доходы превысили расходы в 1893 г. почти на 100 млн. руб.</w:t>
      </w:r>
    </w:p>
    <w:p>
      <w:pPr>
        <w:pStyle w:val="Normal"/>
        <w:spacing w:lineRule="auto" w:line="360"/>
        <w:ind w:firstLine="709"/>
        <w:jc w:val="both"/>
        <w:rPr/>
      </w:pPr>
      <w:r>
        <w:rPr>
          <w:sz w:val="28"/>
          <w:szCs w:val="28"/>
        </w:rPr>
        <w:t xml:space="preserve">В области внешней политики Россия при Александре </w:t>
      </w:r>
      <w:r>
        <w:rPr>
          <w:sz w:val="28"/>
          <w:szCs w:val="28"/>
          <w:lang w:val="en-US"/>
        </w:rPr>
        <w:t>III</w:t>
      </w:r>
      <w:r>
        <w:rPr>
          <w:sz w:val="28"/>
          <w:szCs w:val="28"/>
        </w:rPr>
        <w:t xml:space="preserve"> не вела больших войн (за что его назвали « Царем – Миротворцем » ),но все – таки значительно расширила свои границы в Средней Азии. В европейской политике Александр вначале продолжил ориентацию деда и отца на союз с Германией и Австрией (развитие идей и принципов Союза трех императоров) , а в 1893 г. заключил союз с Францией.</w:t>
      </w:r>
    </w:p>
    <w:p>
      <w:pPr>
        <w:pStyle w:val="Normal"/>
        <w:spacing w:lineRule="auto" w:line="360"/>
        <w:ind w:firstLine="709"/>
        <w:jc w:val="both"/>
        <w:rPr/>
      </w:pPr>
      <w:r>
        <w:rPr>
          <w:sz w:val="28"/>
          <w:szCs w:val="28"/>
        </w:rPr>
        <w:t>В области культуры и особенно образования царская политика была направлена на развитие и укрепление русской национальной самобытности. Она выразилась, в частности, в том, что по всей стране появились многочисленные постройки в псевдорусском стиле, напоминающие византийские храмы. В это время был и построены и многочисленные храмы Христа Спасителя в разных городах.</w:t>
      </w:r>
    </w:p>
    <w:p>
      <w:pPr>
        <w:pStyle w:val="Normal"/>
        <w:spacing w:lineRule="auto" w:line="360"/>
        <w:ind w:firstLine="709"/>
        <w:jc w:val="both"/>
        <w:rPr/>
      </w:pPr>
      <w:r>
        <w:rPr>
          <w:sz w:val="28"/>
          <w:szCs w:val="28"/>
        </w:rPr>
        <w:t>Еще один храм Христа Спасителя был построен в ознаменование спасения царской семьи от нового покушения со стороны террористической организации « Народная воля». В октябре 1888 года. Оно произошло неподалеку от станции Борки. Хоть царь и не пострадал, последствия стресса который он испытал во время крушения поезда, сказались на его поведении всю его оставшуюся жизнь.</w:t>
      </w:r>
    </w:p>
    <w:p>
      <w:pPr>
        <w:pStyle w:val="Normal"/>
        <w:spacing w:lineRule="auto" w:line="360"/>
        <w:ind w:firstLine="709"/>
        <w:jc w:val="both"/>
        <w:rPr/>
      </w:pPr>
      <w:r>
        <w:rPr>
          <w:sz w:val="28"/>
          <w:szCs w:val="28"/>
        </w:rPr>
        <w:t>Период правления Александра</w:t>
      </w:r>
      <w:r>
        <w:rPr>
          <w:sz w:val="28"/>
          <w:szCs w:val="28"/>
          <w:lang w:val="en-US"/>
        </w:rPr>
        <w:t>III</w:t>
      </w:r>
      <w:r>
        <w:rPr>
          <w:sz w:val="28"/>
          <w:szCs w:val="28"/>
        </w:rPr>
        <w:t xml:space="preserve"> ознаменовался также бурным развитием музыки и изобразительного искусства. В это время появились настоящие шедевры оперной классики и живописи. Среди них – оперы А. Бородина, М. Мусоргского, Н. Римского – Корсакова, картины Васнецова, В. Сурикова. Такой рассвет искусства во многом объяснялся тем интересом, какой проявлял к нему царь. Он следил за всеми новинками, сам часто бывал в театрах, посещал открывающиеся в столице художественные выставки и отбирал картины для созданного по его инициативе музея.</w:t>
      </w:r>
    </w:p>
    <w:p>
      <w:pPr>
        <w:pStyle w:val="Normal"/>
        <w:spacing w:lineRule="auto" w:line="360"/>
        <w:ind w:firstLine="709"/>
        <w:jc w:val="both"/>
        <w:rPr/>
      </w:pPr>
      <w:r>
        <w:rPr>
          <w:sz w:val="28"/>
          <w:szCs w:val="28"/>
        </w:rPr>
        <w:t>Именно при Александре</w:t>
      </w:r>
      <w:r>
        <w:rPr>
          <w:sz w:val="28"/>
          <w:szCs w:val="28"/>
          <w:lang w:val="en-US"/>
        </w:rPr>
        <w:t>III</w:t>
      </w:r>
      <w:r>
        <w:rPr>
          <w:sz w:val="28"/>
          <w:szCs w:val="28"/>
        </w:rPr>
        <w:t xml:space="preserve"> началось внедрение русской культуры в сознание и быт всех народов, населявших Россию. Создавался и образ царя – народолюбца. Вспомним , например, знаменитую картину И. Репина, где Александр</w:t>
      </w:r>
      <w:r>
        <w:rPr>
          <w:sz w:val="28"/>
          <w:szCs w:val="28"/>
          <w:lang w:val="en-US"/>
        </w:rPr>
        <w:t>III</w:t>
      </w:r>
      <w:r>
        <w:rPr>
          <w:sz w:val="28"/>
          <w:szCs w:val="28"/>
        </w:rPr>
        <w:t xml:space="preserve"> изображен среди народа, а богато украшенная рама, на которой представлены многочисленные гербы, символизирует единение российских губерний и городов.</w:t>
      </w:r>
    </w:p>
    <w:p>
      <w:pPr>
        <w:pStyle w:val="Normal"/>
        <w:spacing w:lineRule="auto" w:line="360"/>
        <w:ind w:firstLine="709"/>
        <w:jc w:val="both"/>
        <w:rPr/>
      </w:pPr>
      <w:r>
        <w:rPr>
          <w:sz w:val="28"/>
          <w:szCs w:val="28"/>
        </w:rPr>
        <w:t>Конечно, Александр</w:t>
      </w:r>
      <w:r>
        <w:rPr>
          <w:sz w:val="28"/>
          <w:szCs w:val="28"/>
          <w:lang w:val="en-US"/>
        </w:rPr>
        <w:t>III</w:t>
      </w:r>
      <w:r>
        <w:rPr>
          <w:sz w:val="28"/>
          <w:szCs w:val="28"/>
        </w:rPr>
        <w:t xml:space="preserve"> занимался не только государственными проблемами. Он отличался большой физической силой и выглядел как настоящий богатырь – высокий и могучий. В свободное время царь любил поохотиться и устраивал для своих приближенных императорские охоты. К своей семье Александр</w:t>
      </w:r>
      <w:r>
        <w:rPr>
          <w:sz w:val="28"/>
          <w:szCs w:val="28"/>
          <w:lang w:val="en-US"/>
        </w:rPr>
        <w:t>III</w:t>
      </w:r>
      <w:r>
        <w:rPr>
          <w:sz w:val="28"/>
          <w:szCs w:val="28"/>
        </w:rPr>
        <w:t xml:space="preserve"> относился с большой нежностью и обожал двух своих сыновей Николая и Михаила.</w:t>
      </w:r>
    </w:p>
    <w:p>
      <w:pPr>
        <w:pStyle w:val="Normal"/>
        <w:spacing w:lineRule="auto" w:line="360"/>
        <w:ind w:firstLine="709"/>
        <w:jc w:val="both"/>
        <w:rPr/>
      </w:pPr>
      <w:r>
        <w:rPr>
          <w:sz w:val="28"/>
          <w:szCs w:val="28"/>
        </w:rPr>
        <w:t>Казалось, что богатырская сила и выносливость обещают Александру</w:t>
      </w:r>
      <w:r>
        <w:rPr>
          <w:sz w:val="28"/>
          <w:szCs w:val="28"/>
          <w:lang w:val="en-US"/>
        </w:rPr>
        <w:t>III</w:t>
      </w:r>
      <w:r>
        <w:rPr>
          <w:sz w:val="28"/>
          <w:szCs w:val="28"/>
        </w:rPr>
        <w:t xml:space="preserve"> долгие годы царствования. Тем более, что он был еще не старым человеком : ему всего – то сорок девять лет. Царь мог шутя разорвать пальцами колоду карт, завязать в узел кочергу, но в январе 1894 года он вдруг почувствовал ухудшение здоровья. Конечно, сказались последствия психологической травмы, полученной при железнодорожной катастрофе под Борками, частые переохлаждения на охоте, давние злоупотребление алкоголем. Врачи настаивали на немедленном отдыхе и лечение за границей. Но император не захотел менять свой режим и продолжал всю ту же многочасовую напряженную работу с документами, участвовал в заседаниях Государственного совета, принимал посетителей. На сон отводилось не более пяти часов.</w:t>
      </w:r>
    </w:p>
    <w:p>
      <w:pPr>
        <w:pStyle w:val="Normal"/>
        <w:spacing w:lineRule="auto" w:line="360"/>
        <w:ind w:firstLine="709"/>
        <w:jc w:val="both"/>
        <w:rPr/>
      </w:pPr>
      <w:r>
        <w:rPr>
          <w:sz w:val="28"/>
          <w:szCs w:val="28"/>
        </w:rPr>
        <w:t>Врачи старались сделать все возможное, чтобы восстановить здоровье императора, и, к общей радости, на короткое время действительно наступило улучшение. Однако вскоре болезнь опять взяла свое. В начале августа 1894 года император отправился в Ливадию, где 20 октября скончался .</w:t>
      </w:r>
    </w:p>
    <w:p>
      <w:pPr>
        <w:pStyle w:val="Normal"/>
        <w:spacing w:lineRule="auto" w:line="360"/>
        <w:ind w:firstLine="709"/>
        <w:jc w:val="both"/>
        <w:rPr>
          <w:sz w:val="28"/>
          <w:szCs w:val="28"/>
        </w:rPr>
      </w:pPr>
      <w:r>
        <w:rPr>
          <w:sz w:val="28"/>
          <w:szCs w:val="28"/>
        </w:rPr>
        <w:t>7 ноября в Петербурге состоялись похороны Александра</w:t>
      </w:r>
      <w:r>
        <w:rPr>
          <w:sz w:val="28"/>
          <w:szCs w:val="28"/>
          <w:lang w:val="en-US"/>
        </w:rPr>
        <w:t>III</w:t>
      </w:r>
      <w:r>
        <w:rPr>
          <w:sz w:val="28"/>
          <w:szCs w:val="28"/>
        </w:rPr>
        <w:t xml:space="preserve">. Под грохот орудийного салюта гроб опустили в могилу. Императрица Мария Федоровна бросила в нее горсть земли, а Россию ждало трагическое царствование Николая. </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t>« Союз трех императоров»</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Внешняя политика Александра не случайно принесла ему титул « Миротворец» : в его правление страна не вела ни одной войны.</w:t>
      </w:r>
    </w:p>
    <w:p>
      <w:pPr>
        <w:pStyle w:val="Normal"/>
        <w:spacing w:lineRule="auto" w:line="360"/>
        <w:ind w:firstLine="709"/>
        <w:jc w:val="both"/>
        <w:rPr/>
      </w:pPr>
      <w:r>
        <w:rPr>
          <w:sz w:val="28"/>
          <w:szCs w:val="28"/>
        </w:rPr>
        <w:t>В 80- е гг. Россия сохранила свои внешнеполитические приоритеты. Однако расстановка сил стремительно менялась. Вступив на престол, Александр некоторое время продолжал германофильскую политику своего отца. В начале 80 – х гг. Германия оставалась для России важнейшим рынком сбыта сельскохозяйственной продукции. К тому же союз с ней мог стать опорой в борьбе против Англии. Длительные переговоры с Германией, к которым по настоянию Бисмарка присоединилась Австро- Венгрия, завершилась 6 (18) июня 1881 г. подписанием нового австр.- русск.- германского « Союза трех императоров» на шестилетний срок. Стороны обязались поддерживать нейтралитет в случае войны одной из них с четвертой державой. Договор поддерживал закрытие черноморских проливов для военных кораблей и регулировал отношения на Балканах.</w:t>
      </w:r>
    </w:p>
    <w:p>
      <w:pPr>
        <w:pStyle w:val="Normal"/>
        <w:spacing w:lineRule="auto" w:line="360"/>
        <w:ind w:firstLine="709"/>
        <w:jc w:val="both"/>
        <w:rPr>
          <w:b/>
          <w:b/>
          <w:bCs/>
          <w:i/>
          <w:i/>
          <w:iCs/>
          <w:sz w:val="28"/>
          <w:szCs w:val="28"/>
        </w:rPr>
      </w:pPr>
      <w:r>
        <w:rPr>
          <w:sz w:val="28"/>
          <w:szCs w:val="28"/>
        </w:rPr>
        <w:t xml:space="preserve">Вскоре Бисмарку удалось привлечь к австро- германскому союзу Италию. В договоре, подписанном 20 мая 1882 г. Германия и Австро – Венгрии обязывались оказать помощь Италии в случае войны с Францией. В центре Европы сложился </w:t>
      </w:r>
      <w:r>
        <w:rPr>
          <w:b/>
          <w:bCs/>
          <w:i/>
          <w:iCs/>
          <w:sz w:val="28"/>
          <w:szCs w:val="28"/>
        </w:rPr>
        <w:t xml:space="preserve">военный Троиственный союз. </w:t>
      </w:r>
    </w:p>
    <w:p>
      <w:pPr>
        <w:pStyle w:val="Normal"/>
        <w:spacing w:lineRule="auto" w:line="360"/>
        <w:ind w:firstLine="709"/>
        <w:jc w:val="both"/>
        <w:rPr/>
      </w:pPr>
      <w:r>
        <w:rPr>
          <w:sz w:val="28"/>
          <w:szCs w:val="28"/>
        </w:rPr>
        <w:t>Несмотря на свою непрочность, « Союз трех императоров» сыграл важную роль в русско- английском конфликте 1885 г. Русские воиска, заняв в 1884 г. Туркмению, вплотную приблизились к границам Афганистана, над которыми Англия установила свой протекторат.В марте 1885 г. произошдо военной столкновение между русским передовым отрядом и афганскими войсками под командой английских офицеров. Возникла реальная угроза войны между Россией и Англией. Благодаря « Союзу» Россия добилась от Турции закрытия черноморских проливов для английского флота, обезопасив свои южные границы. В таких условиях Англия не могла рассчитывать на успех и предпочла отступить, признав завоевания России в Средней Азии. В 1885 г. русско – английские военные комиссии начали демаркацию русско- афганской границы.</w:t>
      </w:r>
    </w:p>
    <w:p>
      <w:pPr>
        <w:pStyle w:val="Normal"/>
        <w:spacing w:lineRule="auto" w:line="360"/>
        <w:ind w:firstLine="709"/>
        <w:jc w:val="both"/>
        <w:rPr/>
      </w:pPr>
      <w:r>
        <w:rPr>
          <w:sz w:val="28"/>
          <w:szCs w:val="28"/>
        </w:rPr>
        <w:t xml:space="preserve"> </w:t>
      </w:r>
      <w:r>
        <w:rPr>
          <w:sz w:val="28"/>
          <w:szCs w:val="28"/>
        </w:rPr>
        <w:t>В 80-е гг .Россия потерпела неудачу на Балканах. В 1881 г. к власти в Болгарии пришли сторонники германской ориентации. В 1885 г. Александр отказался поддержать присоединение к Болгарии ее южной части и отозвал из Болгарии всех русских военных. После серии государственных переворотов к власти в Болгарии пришло проавстрийское правительство, и в ноябре 1886 г. Россия разорвала дипломатические отношения с Болгарией. В этом конфликте Австро – Венгрия и Германия выступили против России, что подрывало « Союз трех императоров», который к моменту истечения срока своего действия (1887) фактически был аннулирован. При участии германской дипломатии в 1887 г. был заключен австро-англо-итальянский союз – Средиземноморская Антанта. Его главной целью был подрыв русского влияния в Турции.</w:t>
      </w:r>
    </w:p>
    <w:p>
      <w:pPr>
        <w:pStyle w:val="Normal"/>
        <w:spacing w:lineRule="auto" w:line="360"/>
        <w:ind w:firstLine="709"/>
        <w:jc w:val="both"/>
        <w:rPr>
          <w:sz w:val="28"/>
          <w:szCs w:val="28"/>
        </w:rPr>
      </w:pPr>
      <w:r>
        <w:rPr>
          <w:sz w:val="28"/>
          <w:szCs w:val="28"/>
        </w:rPr>
        <w:t>В условиях обострения франко – германских противоречии Бисмарк стремился нейтрализовать Россию. Интриги на Балканах и давление на русские аграрные и промышленные круги, связанных с Германским рынком, позволили Бисмарку заключить в 1887 г. так называемый « перестраховочный» договор с Россией. Секретный договор сроком на три года предусматривал нейтралитет России в случае нападения Франции на Германию и нейтралитет германии в случае нападения Австро – Венгрии на Россию. Эти условия не устраивали Бисмарка, поскольку допускали вмешательство России в случае нападения Германии на Францию.</w:t>
      </w:r>
    </w:p>
    <w:p>
      <w:pPr>
        <w:pStyle w:val="Normal"/>
        <w:spacing w:lineRule="auto" w:line="360"/>
        <w:ind w:firstLine="709"/>
        <w:jc w:val="both"/>
        <w:rPr/>
      </w:pPr>
      <w:r>
        <w:rPr>
          <w:sz w:val="28"/>
          <w:szCs w:val="28"/>
        </w:rPr>
        <w:t>Отношения между Германией и Россией продолжали ухудшаться. Бисмарк запретил Германскому банку выдавать ссуды под залог русских государственных бумаг. В 1887 г. Россия повысила пошлины на ввоз товаров из Германии, а Германия на ввоз российской продукции. С того же года началась передислокация основных сил русской армии с юго- западной границы на западную, т. е. от Турции и Австро – Венгрии к Германии. К концу 80 – х гг. противоречения России с Германией и Австро – Венгрии стали даже более значительными, чем с Англией. В 1890 г. новый германский канцлер Каприви не стал продлевать «перестраховочный» договор. Тройственный союз был возобновлен в 1891 г. наметилось сближение его участников с Англией. В то же время Германия и Австро – Венгрия пытались установить более тесные отношения с Турцией. В такой обстановке произошел поворот во внешней политике России, которая пошла на сближение с Францией.</w:t>
      </w:r>
    </w:p>
    <w:p>
      <w:pPr>
        <w:pStyle w:val="Normal"/>
        <w:spacing w:lineRule="auto" w:line="360"/>
        <w:ind w:firstLine="709"/>
        <w:jc w:val="both"/>
        <w:rPr>
          <w:sz w:val="28"/>
          <w:szCs w:val="28"/>
        </w:rPr>
      </w:pPr>
      <w:r>
        <w:rPr>
          <w:sz w:val="28"/>
          <w:szCs w:val="28"/>
        </w:rPr>
        <w:t>Основной для этого стало наличие общих противников – Англии и Франции. Политический аспект дополнялся экономическим – с 1887 г. начинается регулярное предоставление России французских займов. После конверсии российского государственного долга на Парижской бирже в 1888 – 1889 гг. Франция стала кредитором России. Займы дополнялись значительными инвестициями в российскую экономику.</w:t>
      </w:r>
    </w:p>
    <w:p>
      <w:pPr>
        <w:pStyle w:val="Normal"/>
        <w:spacing w:lineRule="auto" w:line="360"/>
        <w:ind w:firstLine="709"/>
        <w:jc w:val="both"/>
        <w:rPr>
          <w:sz w:val="28"/>
          <w:szCs w:val="28"/>
        </w:rPr>
      </w:pPr>
      <w:r>
        <w:rPr>
          <w:sz w:val="28"/>
          <w:szCs w:val="28"/>
        </w:rPr>
        <w:t>27 августа 1891 г. Россия и Франция заключили секретное соглашение о согласованности действий в случае нападения на одну из сторон. На следующий годв связи с увеличением германской армии был разработан проект русско – французской военной конвенции. Тем временем продолжали ухудшаться русско – германские отношения : в 1893 г. постоянные таможенные конфликты переросли в настоящую таможенную войну. Окончательное оформление русско- французского союза состоялось в январе 1894 г. Заключение этого союза означало существенный сдвиг в расстановке сил в Европе, которая раскололась на две военно – политические группировки.</w:t>
      </w:r>
    </w:p>
    <w:p>
      <w:pPr>
        <w:pStyle w:val="Normal"/>
        <w:spacing w:lineRule="auto" w:line="360"/>
        <w:ind w:firstLine="709"/>
        <w:jc w:val="both"/>
        <w:rPr>
          <w:sz w:val="28"/>
          <w:szCs w:val="28"/>
        </w:rPr>
      </w:pPr>
      <w:r>
        <w:rPr>
          <w:sz w:val="28"/>
          <w:szCs w:val="28"/>
        </w:rPr>
        <w:t>Договор России с Францией предусматривал взаимные обязательства в случае нападения на одну из сторон. Новые обязательства России перед Францией обусловили ее отказ от активных действий на Балкана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Мнения истор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ьшинство современников</w:t>
      </w:r>
      <w:r>
        <w:rPr>
          <w:b/>
          <w:bCs/>
          <w:sz w:val="28"/>
          <w:szCs w:val="28"/>
        </w:rPr>
        <w:t xml:space="preserve">, </w:t>
      </w:r>
      <w:r>
        <w:rPr>
          <w:sz w:val="28"/>
          <w:szCs w:val="28"/>
        </w:rPr>
        <w:t>близко знавших Александра Александровича, и дореволюционные историки, признавая небольшие умственные способности царя, отмечали наличие у него здравого смысла чувства ответственности за Россию, но при этом некоторую чрезмерность и жесткость его внутриполитического курса. В советской историографии правление Александра рассматривалось как время самой темной реакции, подавление всякого свободомыслия . Современные историки объясняют политику контрреформ правительства Александра</w:t>
      </w:r>
      <w:r>
        <w:rPr>
          <w:sz w:val="28"/>
          <w:szCs w:val="28"/>
          <w:lang w:val="en-US"/>
        </w:rPr>
        <w:t>III</w:t>
      </w:r>
      <w:r>
        <w:rPr>
          <w:sz w:val="28"/>
          <w:szCs w:val="28"/>
        </w:rPr>
        <w:t xml:space="preserve"> тем, что определенные уступки подданным приведут к краху самодержавия (последнее, впрочем относиться и к политике Александра</w:t>
      </w:r>
      <w:r>
        <w:rPr>
          <w:sz w:val="28"/>
          <w:szCs w:val="28"/>
          <w:lang w:val="en-US"/>
        </w:rPr>
        <w:t>III</w:t>
      </w:r>
      <w:r>
        <w:rPr>
          <w:sz w:val="28"/>
          <w:szCs w:val="28"/>
        </w:rPr>
        <w:t xml:space="preserve">). Но в сегодняшней исторической литературе можно встретить и прямую апологетику деятельности Александра </w:t>
      </w:r>
      <w:r>
        <w:rPr>
          <w:sz w:val="28"/>
          <w:szCs w:val="28"/>
          <w:lang w:val="en-US"/>
        </w:rPr>
        <w:t>III</w:t>
      </w:r>
      <w:r>
        <w:rPr>
          <w:sz w:val="28"/>
          <w:szCs w:val="28"/>
        </w:rPr>
        <w:t>.</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rPr>
          <w:b/>
          <w:b/>
          <w:bCs/>
          <w:sz w:val="28"/>
          <w:szCs w:val="28"/>
        </w:rPr>
      </w:pPr>
      <w:r>
        <w:rPr>
          <w:b/>
          <w:bCs/>
          <w:sz w:val="28"/>
          <w:szCs w:val="28"/>
        </w:rPr>
      </w:r>
    </w:p>
    <w:p>
      <w:pPr>
        <w:pStyle w:val="Normal"/>
        <w:spacing w:lineRule="auto" w:line="360"/>
        <w:rPr/>
      </w:pPr>
      <w:r>
        <w:rPr>
          <w:sz w:val="28"/>
          <w:szCs w:val="28"/>
        </w:rPr>
        <w:t>1.История России М. Н. Зуев.</w:t>
      </w:r>
    </w:p>
    <w:p>
      <w:pPr>
        <w:pStyle w:val="Normal"/>
        <w:spacing w:lineRule="auto" w:line="360"/>
        <w:rPr>
          <w:sz w:val="28"/>
          <w:szCs w:val="28"/>
        </w:rPr>
      </w:pPr>
      <w:r>
        <w:rPr>
          <w:sz w:val="28"/>
          <w:szCs w:val="28"/>
        </w:rPr>
        <w:t>2.Справочные материалы по истории России. Под Редакцией профессора В. В.Барабанова.</w:t>
      </w:r>
    </w:p>
    <w:p>
      <w:pPr>
        <w:pStyle w:val="Normal"/>
        <w:spacing w:lineRule="auto" w:line="360"/>
        <w:rPr>
          <w:sz w:val="28"/>
          <w:szCs w:val="28"/>
        </w:rPr>
      </w:pPr>
      <w:r>
        <w:rPr>
          <w:sz w:val="28"/>
          <w:szCs w:val="28"/>
        </w:rPr>
        <w:t xml:space="preserve">3.Христоматия по истории и мировой культуре . </w:t>
      </w:r>
    </w:p>
    <w:p>
      <w:pPr>
        <w:pStyle w:val="Normal"/>
        <w:spacing w:lineRule="auto" w:line="360"/>
        <w:rPr/>
      </w:pPr>
      <w:r>
        <w:rPr>
          <w:sz w:val="28"/>
          <w:szCs w:val="28"/>
        </w:rPr>
        <w:t xml:space="preserve">4. «Император Александр </w:t>
      </w:r>
      <w:r>
        <w:rPr>
          <w:sz w:val="28"/>
          <w:szCs w:val="28"/>
          <w:lang w:val="en-US"/>
        </w:rPr>
        <w:t>III</w:t>
      </w:r>
      <w:r>
        <w:rPr>
          <w:sz w:val="28"/>
          <w:szCs w:val="28"/>
        </w:rPr>
        <w:t xml:space="preserve"> .» А. Боханов.</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4:00Z</dcterms:created>
  <dc:creator>Саша</dc:creator>
  <dc:description/>
  <cp:keywords/>
  <dc:language>en-US</dc:language>
  <cp:lastModifiedBy>Mage</cp:lastModifiedBy>
  <dcterms:modified xsi:type="dcterms:W3CDTF">2011-10-08T22:04:00Z</dcterms:modified>
  <cp:revision>2</cp:revision>
  <dc:subject/>
  <dc:title>Павел, выросший в атмосфере страха, подозрительности при дворе матери, отстранившей  его от всякого участия в государственных делах и демонстративно им пренебрегавшей, отличался неуравновешенным , вспыльчивым характером</dc:title>
</cp:coreProperties>
</file>