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lawfinger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начиналось в 1988 году в одной из стокгольмских больниц, где познакомились два шведских паренька Йоке Ског и Зак Телл. В 1990-м туда же устроились еще двое участников будущего "Clawfinger" Эрланд Оттен и Бард Торстенсен, переехавшие в Швецию из Норвегии. Вся четверка проходила таким образом альтернативную воинскую службу. Зак все время рэповал в коридорах больницы. Бард посмотрел на это безобразие, и решил, что так все оставлять нельзя. Он переговорил с Заком и они решили сделать какую-нибудь песенку. Свое творение решено было назвать "Junkie Joe". Зак и Бард сыграли ее Эрланду. Тот немного подумал и подбросил пару идей по поводу утяжеления совместного творения. Йоке также присутствовал на прослушивании и предложил кое-какие выкрутасы с барабан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к как-то спонтанно и образовался "Clawfinger". Затем у Барда в спальне на четырехдорожечном магнитофоне была записана первая демка. 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е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ошл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аки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ещ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  <w:lang w:val="en-US"/>
        </w:rPr>
        <w:t xml:space="preserve"> "Nigger", "Profit Preacher"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"Waste of Time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к подбросил пленку своим друзьям со шведского национального радио. Когда в эфире зазвучал "Nigger", ее совершенно случайно услышал Пер Квимэн, работавший в звукозаписывающей компании "MVG". Песня ему очень понравилась и в сентябре 1992 года "Clawfinger" заключили с "MVG" контракт. В апреле 1993-го, появился первый альбом группы, "Deaf Dumb Blind". Пластинка разошлась тиражом 600 тысяч и была названа "лучшим хардроковым дебютным альбомом, который когда-либо выходил в Швеции". Диск получил "золото" в Германии, Швеции и Норвегии. В 1993-м команда выступила на всех значимых скандинавских фестивалях, а осенью прокатились по Европе в компании с " Alice In Chains" и " Anthrax". Краткие, прямолинейные речитативы Зака и ставшие визитной карточкой группы острые гитары не оставили равнодушными к группе и "раздатчиков слонов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"Zeppelin Awards’94" "Clawfinger" победили в четырех номинациях — "Прорыв года", "Лучший тяжелый рок", "Лучший продюсер" и "Лучшее видео". В том же году в актив музыкантов были записаны две награды "Grammy" ("Лучший тяжелый рок" и "Лучшее видео") на "Swedish Grammy Award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диске 1995 года "Use Your Brain" музыка стала пожестче и менее мелодичной, и в полной мере проявился любимый группой "эффект падающих железных листов". Этот альбом разошелся по всему миру в количестве, превышающем полмиллиона экземпляров. В этом же году "Clawfinger" прокатились в Северную Америку и поучаствовали на фестивале "Monsters Of Rock" вместе с Оззи Осборном, Элисом Купером, " Faith No More" и " Megadeth". После четырех лет нелегкой работы парни решили немного отдохнуть. Собравшись снова в 1997 году команда записала третий альбом, "Clawfinger". Затем последовали гастроли в поддержку диска у участие в большом количестве различных фестивалей. А потом наступило молчание. Обещали новый альбом к 2000 году, но из-за разногласий с рекордным лейблом уже записанный материал провалялся на полке больше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чилось все тем, что группа перешла на другую фирму и летом 2001-го "A Whole Lot Of Nothing" наконец-то увидел свет. Альбом превзошел все ожидания, поскольку технически ребята шагнули на новый уровен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k Tell -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erd Torstensen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ocke Skog - клавишные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Erlend Ottem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ndre Skaug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enka Johansson - ударные, перкуссия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eaf Dumb Blind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Use Your Brain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lawfinger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 Whole Lot Of Nothing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eros &amp; Heroes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7:00Z</dcterms:created>
  <dc:creator>USER</dc:creator>
  <dc:description/>
  <cp:keywords/>
  <dc:language>en-US</dc:language>
  <cp:lastModifiedBy>Mage</cp:lastModifiedBy>
  <dcterms:modified xsi:type="dcterms:W3CDTF">2011-10-11T13:17:00Z</dcterms:modified>
  <cp:revision>2</cp:revision>
  <dc:subject/>
  <dc:title>Clawfinger</dc:title>
</cp:coreProperties>
</file>