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 xml:space="preserve">Ливадийский </w:t>
      </w:r>
      <w:r>
        <w:rPr>
          <w:b/>
          <w:spacing w:val="0"/>
          <w:sz w:val="28"/>
        </w:rPr>
        <w:t>дворцово-парковый комплекс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В 1834 г. территорию Ливадии (3 км к западу от Ялты) купил граф Потоцкий, для которого выстроили дом и разбили парк. В 1860 г. Ливадию приобрело удельное ведомство для царской семьи. К тому времени Романовы уже владели имением «Оренда» с дворцом и парком. Оба имения соединила Царская (Горизонтальная) тропа, продолжающаяся затем до Гасп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Большой Ливадийский дворец Белый дворец-бывшая летняя резиденция императора Николая </w:t>
      </w:r>
      <w:r>
        <w:rPr>
          <w:spacing w:val="0"/>
          <w:sz w:val="28"/>
          <w:szCs w:val="28"/>
          <w:lang w:val="en-US"/>
        </w:rPr>
        <w:t>II</w:t>
      </w:r>
      <w:r>
        <w:rPr>
          <w:spacing w:val="0"/>
          <w:sz w:val="28"/>
          <w:szCs w:val="28"/>
        </w:rPr>
        <w:t xml:space="preserve"> – возведен в 1910-11 гг. на месте разобранного старого дворца по проекту академика Н,П.Краснова (1865-1939) в стиле итальянского Возрождения. В дворцовый ансамбль входят также свитский корпус, дворец министра двора барона Фредерикс, дворцовая церковь во имя Воздвижения Честного Креста (построена в 1872 г.), и итальянский дворик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ивадийский парк сформировался на основе природного леса. Всего в парке сосредоточено более 180 видов форм деревьев, кустарников и лиан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4-11 февраля 1945 г. в Большом (Белом) зале дворца проходила Крымская (ялтинская) конференция глав правительств СССР, США и Великобритании. Во время роботы конференции во дворце была резиденция президента Соединенных Штатов Америки Ф. Рузвель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>Ласточкино Гнездо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Замок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На Аврориной скале мыса Ай-Тодор между Ливадией и Мисхором возвышается романтический замок «Ласточкино гнездо», ставший своего рода «визитной карточкой» Южного берега Крыма. Он был построен в 1912 г. по проекту архитектора А. В. Шервуда для борона В. Штейгеля, Бакинского нефтепромышленника. С началом первой мировой войны он уехал в Германию, а замок продал купцу Шелапутину, который устроил здесь ресторан. В 1927 г. во время землетрясения обрушилась часть сколы, а вот здание устояло, правда, долгие годы оно считалось аварийным и было закрытым. Восстановлено в 1971 году. Сейчас в нем работает дорогой ресторан «Верона». Вход на площадку замка платный. Попасть к нему можно рейсовыми теплоходами или на маршрутном такси из Ял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С мыса открывается великолепный вид на Ялтинский залив. Живописен скалистый островок Парус, выдвинутый в море, а над ним на скале установлена скульптура орла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 подножия Ласточкиного гнезда найдены аквалангистами в затопленных пещерах</w:t>
      </w:r>
      <w:r>
        <w:rPr>
          <w:spacing w:val="0"/>
          <w:sz w:val="28"/>
          <w:szCs w:val="44"/>
        </w:rPr>
        <w:t xml:space="preserve"> </w:t>
      </w:r>
      <w:r>
        <w:rPr>
          <w:spacing w:val="0"/>
          <w:sz w:val="28"/>
          <w:szCs w:val="28"/>
        </w:rPr>
        <w:t>следы пребывания людей каменного 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>Бахчисарайский Ханский дворец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сположен в центре Старого города в долине речки Чурук-Су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атель династии Хаджи Гирей (Герай) в середине 15 века перенёс столицу из города Крым (Старый Крым) в Кырк-Ер (Чуфут-Кале), добиваясь независимости от Золотой Орды. Начало строительству столицы положил его сын Менгли Гир-ей 1(1467-1515). Дворец он задумал как земное воплощение райских садов – отсюда лёгкость построек и их гармония с деревьями и цв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Хан Кырым Герай (1717-1769), поклонник и знаток всего французского, основал своеобразный стиль «крымское рококо». Изучив архитектуру дворца, русские архитекторы 19 и 20 вв. развили этот стиль и применяли при строительстве вилл и гостинец, а также мечетей и общественных зданий всего Кры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Но дворец и его «Фонтан Слёз» стали всемирно известны лишь благодаря А.Пушкину, побывавшему в Крыму в 1820 году. Легенды о фонтане легли в основу и стихов А.Мицкеви-ча и Леси Украинки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ейчас это Историко-архитектурный музей-заповедник. Археологическая экспозиция знакомит со свидетельствами жизни в древнейшие эпохи, со времён оледенения Европы. Этнографическая коллекция посвящена культуре, быту, ремеслам и народному творчеству крымских татар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44"/>
        </w:rPr>
        <w:t>Судакская генуэзкая крепость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Это одна из наиболее сохранившихся средневековых крепостей на территории Украины, наглядно представляющая фортификационные и инженерные решения, а потому собирающая на свои фестивали исторического фехтования рекордное число участников – западно-европейских рыцарей и славянских вит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Город и порт Судак основан в 212 г. аланами. В </w:t>
      </w:r>
      <w:r>
        <w:rPr>
          <w:spacing w:val="0"/>
          <w:sz w:val="28"/>
          <w:szCs w:val="28"/>
          <w:lang w:val="en-US"/>
        </w:rPr>
        <w:t>XI</w:t>
      </w:r>
      <w:r>
        <w:rPr>
          <w:spacing w:val="0"/>
          <w:sz w:val="28"/>
          <w:szCs w:val="28"/>
        </w:rPr>
        <w:t xml:space="preserve"> в. становится главной гаванью половцев, владевших степями от Сибири до Венгрии. С </w:t>
      </w:r>
      <w:r>
        <w:rPr>
          <w:spacing w:val="0"/>
          <w:sz w:val="28"/>
          <w:szCs w:val="28"/>
          <w:lang w:val="en-US"/>
        </w:rPr>
        <w:t>XIII</w:t>
      </w:r>
      <w:r>
        <w:rPr>
          <w:spacing w:val="0"/>
          <w:sz w:val="28"/>
          <w:szCs w:val="28"/>
        </w:rPr>
        <w:t xml:space="preserve"> в. город на 150 лет становится центром венецианских владений, но рядом – в Феодосии быстро укрепляются генуэзци. В 1365 г. они добились от Золотой орды исключительных прав на все морское побережье Крыма, вскоре они захватывают Солдайю и перестраивают крепость (первые постройки которой сделаны еще везантийц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В 1475 г. крепость взял штурмом десант, высадившийся с турецкой эскадры. Пробоины от мощных пушек до сих пор зияют в стенах крепости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Консульском замке в верхней части крепости можно видеть небольшую экспозицию. На самом верху находится знаменитая Девичья башня, откуда некая принцесса бросилась пучину. Но возможно это название связано с более древним использованием этого места как жертвенника в честь богини тавров Дев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  <w:szCs w:val="44"/>
        </w:rPr>
        <w:t xml:space="preserve">Гезлев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комплекс средневековых памятников Евпатории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Историческими предшественниками Евпатории была древнегреческая колония Керкенитида и средневековый порт Гезлев, наибольший расцвет которого связан с владычеством на крымском побережье Османской Турции с 1475 по 1774год. Город становится крупным ремесленным и торговым центром, здесь располагается огромный невольничий рынок, а также военный гарнизон и ф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В </w:t>
      </w:r>
      <w:r>
        <w:rPr>
          <w:spacing w:val="0"/>
          <w:sz w:val="28"/>
          <w:szCs w:val="28"/>
          <w:lang w:val="en-US"/>
        </w:rPr>
        <w:t>XVI</w:t>
      </w:r>
      <w:r>
        <w:rPr>
          <w:spacing w:val="0"/>
          <w:sz w:val="28"/>
          <w:szCs w:val="28"/>
        </w:rPr>
        <w:t xml:space="preserve"> в. по проекту видного турецкого зодчего и инженера Коджи (Ходжи) Синана построена мечеть Джума-Джами, или Хан-Джами. Она возвышается над Набережной и далеко видна с моря. В центре города сохранились также Турецкие бани, Текие дервишей (культовая постройка исламского братства, знаменитого своими ритуальными кружениями) – сейчас там этнографический центр крымско-татарских реме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В Гезлеве, позже Евпатории, существовала одна из крупных общин караимов, можно осмотреть их культовые храмы – кенасы </w:t>
      </w:r>
      <w:r>
        <w:rPr>
          <w:spacing w:val="0"/>
          <w:sz w:val="28"/>
          <w:szCs w:val="28"/>
          <w:lang w:val="en-US"/>
        </w:rPr>
        <w:t>XVIII</w:t>
      </w:r>
      <w:r>
        <w:rPr>
          <w:spacing w:val="0"/>
          <w:sz w:val="28"/>
          <w:szCs w:val="28"/>
        </w:rPr>
        <w:t xml:space="preserve"> в., познакомиться с блюдами национальной кухни и изделиями ремес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>Колос Лимен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Античный город у п. Черноморско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уины портового города Калос-Лимен (Прекрасная гавань) у Черноморской бухты говорят о том, что он был многолюден (площадь 4 га) и главенствовал среди здешних владений греческой колонии Херсонеса Таврического. Обнаружены и меньшие памятники – укрепленные поселения у сел Поповка, Громово, Оленевка, Межводное. Все они строились на берегах бухт, удобных для греческих мореходов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А на высоких, слегка выступающих в море мысах, ограниченные глубокими балками, создавали свои укрепления скифы, соперничавшие с греками. Цепь скифских поселений тянется по побережью с интервалами в 2-4 км. Самые крупные из них обнаружены у сел Громово, Лазурного, Окуневки, Марьино, Морского. Все эти поселения , как греческие так и скифские, возникли на рубеже </w:t>
      </w:r>
      <w:r>
        <w:rPr>
          <w:spacing w:val="0"/>
          <w:sz w:val="28"/>
          <w:szCs w:val="28"/>
          <w:lang w:val="en-US"/>
        </w:rPr>
        <w:t>IV</w:t>
      </w:r>
      <w:r>
        <w:rPr>
          <w:spacing w:val="0"/>
          <w:sz w:val="28"/>
          <w:szCs w:val="28"/>
        </w:rPr>
        <w:t>-</w:t>
      </w:r>
      <w:r>
        <w:rPr>
          <w:spacing w:val="0"/>
          <w:sz w:val="28"/>
          <w:szCs w:val="28"/>
          <w:lang w:val="en-US"/>
        </w:rPr>
        <w:t>III</w:t>
      </w:r>
      <w:r>
        <w:rPr>
          <w:spacing w:val="0"/>
          <w:sz w:val="28"/>
          <w:szCs w:val="28"/>
        </w:rPr>
        <w:t xml:space="preserve"> вв. до н. э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аскопки большого греко-скифского городища можно видеть у с. Северного. Самое известное и интересное для посещения – укрепление Беляус у с. Медведево. С находками археологов и драматичной историей этих мест можно познакомиться в Черноморском историко-краеведческом музее (ул. Революции,8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>Сурб-хач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монастырь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Армянский монастырь Сурб-хач (Святой крест) основан в 1338 году. Находится в 4 км к юго-западу от г. Старый Крым на лесистом горном склоне. Это главный духовный центр всех армян Крыма, а со средних веков и до революции 1917 г. здесь готовили священников для армянских церквей также в Молдове, Румынии, Западной Украине. В братском корпусе монастыря хорошо сохранились кельи учеников и отца-настоятеля, а в целом планировка и архитектура монастыря поражает не только строгостью и простотой, но и целесообразностью и гармонией с окружающим горным лесом и многочисленными родниками. Несколько из них оправлены в камень, с замечательной резьбой, который всегда славились армянские камнер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Сейчас в монастыре проводятся экскурсии и ведутся восстановительные работы. Самая древняя из построек-соборная церковь. В средневековье во всем этом районе было множество армянских монастырей, а Восточный Крым называли Малой Арменией. Теперь окрестности славятся своими замечательными горными лесами и целебным для больных туберкулезом воздухом. У монастыря есть небольшой Гостевой корпус и кафе, но нет электричества, и не предусматривается какое-либо другое вторжение современного комф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>Неаполь скифский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Археологический заповедник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en-US"/>
        </w:rPr>
        <w:t>IV</w:t>
      </w:r>
      <w:r>
        <w:rPr>
          <w:spacing w:val="0"/>
          <w:sz w:val="28"/>
          <w:szCs w:val="28"/>
        </w:rPr>
        <w:t xml:space="preserve"> в. до н. э. по </w:t>
      </w:r>
      <w:r>
        <w:rPr>
          <w:spacing w:val="0"/>
          <w:sz w:val="28"/>
          <w:szCs w:val="28"/>
          <w:lang w:val="en-US"/>
        </w:rPr>
        <w:t>III</w:t>
      </w:r>
      <w:r>
        <w:rPr>
          <w:spacing w:val="0"/>
          <w:sz w:val="28"/>
          <w:szCs w:val="28"/>
        </w:rPr>
        <w:t xml:space="preserve"> в. н. э. на месте Симферополя существовал Неаполь Скифский, предположительно, столица позднескифского государства (на скалистом платоне выше улицы Воровского в районе Центрального автовокзала). В этот период скифы утрачивают господствующие позиции в кочевом мире, активно усваивают греческую культуру, строят крепости и города, а от курганных захоронений переходят к сооружению склепов и мавзоле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Башня, которую можно видеть на территории археологического заповедника, современная реконструкция. Но она возведена над мавзолеем царя Скилура, его раскопки стали подлинной археологической сенсацией. Более 1300 золотых украшений найдено в захоронениях скифской знати!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скопки вели ученные Одессы, Санкт-Петербурга и других научных центров, так что в Симферополе мало что осталось, но раскопки и открытия продолжаются. Подготовлен и проект создания интересного музея-заповед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44"/>
        </w:rPr>
      </w:pPr>
      <w:r>
        <w:rPr>
          <w:b/>
          <w:spacing w:val="0"/>
          <w:sz w:val="28"/>
          <w:szCs w:val="44"/>
        </w:rPr>
        <w:t>Чуфут-Кале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ещерный город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Находится в 3,5 км к юго-востоку от г. Бахчисарая. Еще с </w:t>
      </w:r>
      <w:r>
        <w:rPr>
          <w:spacing w:val="0"/>
          <w:sz w:val="28"/>
          <w:szCs w:val="28"/>
          <w:lang w:val="en-US"/>
        </w:rPr>
        <w:t>VI</w:t>
      </w:r>
      <w:r>
        <w:rPr>
          <w:spacing w:val="0"/>
          <w:sz w:val="28"/>
          <w:szCs w:val="28"/>
        </w:rPr>
        <w:t xml:space="preserve"> в. началось устройство в скальных обрывах боевых и хозяйственных пещер, храмов и тюрем. Издалека выделяются наемные сооружения: крепостные стены и ворота, кенасы-культовые постройки более поздних хозяев города караи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На подходе к Малым городским воротам недавно обнаружен осадный колодец с сотнями метров подземных ходов. Раскопки и сенсационные находки (среди которых клад золотых и серебряных римских монет) продолжаются каждый летний сезон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Неизвестно, какой народ основал эту крепость, и как она называлась. В историю она вошла как Кырк-Ор (Сорок укреплений, тюрк.). Сохранился мавзолей Джаныке-Ханум, дочери хана Золотой орды Тохтамыша. Здесь укрепляется основатель Крымского ханства Хаджи Гирей, который заселяет город караимами. Они называют город, ставший их главным центром до </w:t>
      </w:r>
      <w:r>
        <w:rPr>
          <w:spacing w:val="0"/>
          <w:sz w:val="28"/>
          <w:szCs w:val="28"/>
          <w:lang w:val="en-US"/>
        </w:rPr>
        <w:t>XIX</w:t>
      </w:r>
      <w:r>
        <w:rPr>
          <w:spacing w:val="0"/>
          <w:sz w:val="28"/>
          <w:szCs w:val="28"/>
        </w:rPr>
        <w:t xml:space="preserve"> в., Джуфт-Кале – Двойная крепость, а татары – Чуфут-Кале (Иудейская крепость). В бывшем доме А. Фирковича, великого кагана и просветителя этого самобытного народа есть небольшая экспозиция, можно попробовать блюда национальной кухни. За южными стенами крепости среди священной дубовой рощи находится древнее кладбище караимов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реди крепостных стен и башен и в вырубленных в обрыве пещерах постоянно снимают фильмы, в 2001 г. группа из Голливуда работала здесь над фехтовальными сценами фэнтэзи «Варвар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0"/>
          <w:sz w:val="28"/>
          <w:szCs w:val="44"/>
        </w:rPr>
        <w:t>Джума – Джам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Пятничная мечеть, Джума-Джами (в пятницу, по преданию, родился пророк Магомет) была заложена в Гезлеве спустя год после коронации Девлет – Гирея </w:t>
      </w:r>
      <w:r>
        <w:rPr>
          <w:spacing w:val="0"/>
          <w:sz w:val="28"/>
          <w:szCs w:val="28"/>
          <w:lang w:val="en-US"/>
        </w:rPr>
        <w:t>I</w:t>
      </w:r>
      <w:r>
        <w:rPr>
          <w:spacing w:val="0"/>
          <w:sz w:val="28"/>
          <w:szCs w:val="28"/>
        </w:rPr>
        <w:t xml:space="preserve"> –в 1552 г. Строительство велось долго, более 10 лет, и завершилось, в1564 г. По сводам нового храма оглашалось полученное в Стамбуле право на Крымское х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Композиция ханской мечети построена по принципу нарастания объемов, силуэтом напоминая стамбульскую Айя-Софию. Логика ее византийских в своей выразительных монументальных конструкций четко прослеживается во внешним облике хр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Джума-Джами расположена в восточной части современной евпаторийской набережной. Возвышаясь над прилегающей застройкой, она хорошо просматривается с моря и берега сквозь зелень Караевского сада и вместе с соседствующим неподалеку православным храмом св. Николая определяет лицо набережной, формирует облик морской панорамы старой части Евпатор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6:00Z</dcterms:created>
  <dc:creator>эльвис</dc:creator>
  <dc:description/>
  <cp:keywords/>
  <dc:language>en-US</dc:language>
  <cp:lastModifiedBy>Mage</cp:lastModifiedBy>
  <dcterms:modified xsi:type="dcterms:W3CDTF">2011-10-08T21:56:00Z</dcterms:modified>
  <cp:revision>2</cp:revision>
  <dc:subject/>
  <dc:title>                          Ливадийский</dc:title>
</cp:coreProperties>
</file>