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Министерство науки и образования Республики Молдов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хнический Университет Молдов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"Градостроительства и архитектур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"Архитектурные конструкц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 благоустройсву территор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  <w:t>Вертикальная планировка квартал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812" w:hanging="142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uppressAutoHyphens w:val="true"/>
        <w:spacing w:lineRule="auto" w:line="360"/>
        <w:ind w:left="5812" w:hanging="142"/>
        <w:rPr>
          <w:sz w:val="28"/>
        </w:rPr>
      </w:pPr>
      <w:r>
        <w:rPr>
          <w:sz w:val="28"/>
        </w:rPr>
        <w:t>ст. гр. АРХ-055 Воловей О</w:t>
      </w:r>
    </w:p>
    <w:p>
      <w:pPr>
        <w:pStyle w:val="Normal"/>
        <w:suppressAutoHyphens w:val="true"/>
        <w:spacing w:lineRule="auto" w:line="360"/>
        <w:ind w:left="5812" w:hanging="142"/>
        <w:rPr>
          <w:sz w:val="28"/>
        </w:rPr>
      </w:pPr>
      <w:r>
        <w:rPr>
          <w:sz w:val="28"/>
        </w:rPr>
        <w:t>Проверил: Попушой А. 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ишинев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98720" cy="56388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й уклон улицы принимается в зависимости от категории улицы в системе уличной сети города:</w:t>
      </w:r>
    </w:p>
    <w:tbl>
      <w:tblPr>
        <w:tblW w:w="88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102"/>
        <w:gridCol w:w="683"/>
        <w:gridCol w:w="1306"/>
        <w:gridCol w:w="862"/>
        <w:gridCol w:w="1429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Категория улиц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(</w:t>
            </w:r>
            <w:r>
              <w:rPr>
                <w:sz w:val="20"/>
                <w:szCs w:val="28"/>
              </w:rPr>
              <w:t>км/час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пр</w:t>
            </w:r>
            <w:r>
              <w:rPr>
                <w:sz w:val="2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b </w:t>
            </w:r>
            <w:r>
              <w:rPr>
                <w:sz w:val="20"/>
                <w:szCs w:val="28"/>
              </w:rPr>
              <w:t>полосы (м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n </w:t>
            </w:r>
            <w:r>
              <w:rPr>
                <w:sz w:val="20"/>
                <w:szCs w:val="28"/>
              </w:rPr>
              <w:t>поло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b </w:t>
            </w:r>
            <w:r>
              <w:rPr>
                <w:sz w:val="20"/>
                <w:szCs w:val="28"/>
              </w:rPr>
              <w:t xml:space="preserve">тротуара (м) 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коростные дорог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гистр. улицы общегород. зна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(3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гистр. улицы районного зна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(2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лицы местного зна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-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-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3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-2,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</w:rPr>
        <w:t>п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одольный укло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олосы</w:t>
      </w:r>
      <w:r>
        <w:rPr>
          <w:sz w:val="28"/>
          <w:szCs w:val="28"/>
        </w:rPr>
        <w:t xml:space="preserve"> – ширина полосы (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олос</w:t>
      </w:r>
      <w:r>
        <w:rPr>
          <w:sz w:val="28"/>
          <w:szCs w:val="28"/>
        </w:rPr>
        <w:t xml:space="preserve"> – количество поло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тротуара</w:t>
      </w:r>
      <w:r>
        <w:rPr>
          <w:sz w:val="28"/>
          <w:szCs w:val="28"/>
        </w:rPr>
        <w:t xml:space="preserve"> – ширина тротуара (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автотранспорта (км/ч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перечный уклон проезжей части принимается в зависимости от типа покрытия:</w:t>
      </w:r>
    </w:p>
    <w:tbl>
      <w:tblPr>
        <w:tblW w:w="72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001"/>
        <w:gridCol w:w="184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ы покрыт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улицах, дорогах и проездах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площадях и автостоянках, %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асфальто – бетон и цементо – бетон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усчатые и мозайковые и из сборных бетонных и ж/б пли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тметок по углам и входам в здания производится с учетом лотков проездов и условия обеспечения отвода от здания к этим лоткам. Значительные перепады в отметках вертикальной планировки по углам зданий в продольном направлении приводят к затруднениям в привязке зданий, из чего следует устройство цокольных этаж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ровень пола первого этаж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+ 0,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цоколя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perscript"/>
        </w:rPr>
        <w:t>к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≤1.80→ общий уровень по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он – это отношение разницы высот между двумя взятыми точками к расстоянию между 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зность отметок между горизонтал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горизонтал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вертикальной планировки микрорайонов и кварталов осуществляется методом проектных красных горизонта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проектных красных горизонталей заключается в изображении проектируемого рельефа в новых красных горизонталях, что позволяет легко представить себе будущий рельеф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аг</w:t>
      </w:r>
      <w:r>
        <w:rPr>
          <w:sz w:val="28"/>
          <w:szCs w:val="28"/>
          <w:vertAlign w:val="superscript"/>
        </w:rPr>
        <w:t>чер</w:t>
      </w:r>
      <w:r>
        <w:rPr>
          <w:sz w:val="28"/>
          <w:szCs w:val="28"/>
        </w:rPr>
        <w:t xml:space="preserve"> = 1м →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аг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=0,20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оектных красных горизонталей представляется возможность увеличить или уменьшить крутизну склона, произвести засыпку пониженных мест и создать площадку со сравнительно малым укл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Расчет продольного и поперечного уклонов проезжей ч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 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94,3-91,0)/172,5=0,0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/0,019=10,5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проезжей ч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=15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>=0,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′/2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5/2*0,02/0,019=7,8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 Расчет продольного и поперечного уклонов тротуа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 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м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94,3-91,0)/172,5=0,0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/0,019=10,5 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тротуа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=7,5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>=0,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7,5/2*0,02/0,019=7,8 м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94,3-91,0)/172,5=0,0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/0,019=10,5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 - </w:t>
      </w:r>
      <w:r>
        <w:rPr>
          <w:sz w:val="28"/>
          <w:szCs w:val="28"/>
        </w:rPr>
        <w:t>шир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з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B=9,0 </w:t>
      </w:r>
      <w:r>
        <w:rPr>
          <w:sz w:val="28"/>
          <w:szCs w:val="28"/>
          <w:u w:val="single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  <w:lang w:val="en-US"/>
        </w:rPr>
        <w:t>=0,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B* 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  <w:lang w:val="en-US"/>
        </w:rPr>
        <w:t>/ 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9,0/2*0,02/0,019=4,7 </w:t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) Расчет продольного и поперечного уклонов газ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 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94,3-91,0)/172,5=0,0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/0,019=10,5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газ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 xml:space="preserve">=4 м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>=0,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4/2*0,02/0,019=2,1 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чет продольного и поперечного уклонов проезжей ч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94,3-91,0)/205=0,01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,2/0,016=12,5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проезжей ч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=22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>=0,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/2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2,5/2*0,02/0,01=14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) Расчет продольного и поперечного уклонов тротуара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94,3-91,0)/205=0,01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,2/0,01=20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тротуа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 xml:space="preserve">=6 м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>=0,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*0,02/0,01=12 м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94,3-91,0)/205=0,0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/0,016=12,5 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тротуа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=9,0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>=0,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9,0/2*0,02/0,016=5,6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6) Расчет продольного и поперечного уклонов газ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perscript"/>
        </w:rPr>
        <w:t>гориз</w:t>
      </w:r>
      <w:r>
        <w:rPr>
          <w:sz w:val="28"/>
          <w:szCs w:val="28"/>
        </w:rPr>
        <w:t xml:space="preserve"> 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м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94,3-91,0)/ 205=0,0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/0,016=12,5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 - </w:t>
      </w:r>
      <w:r>
        <w:rPr>
          <w:sz w:val="28"/>
          <w:szCs w:val="28"/>
        </w:rPr>
        <w:t>шир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з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B=4 </w:t>
      </w:r>
      <w:r>
        <w:rPr>
          <w:sz w:val="28"/>
          <w:szCs w:val="28"/>
          <w:u w:val="single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  <w:lang w:val="en-US"/>
        </w:rPr>
        <w:t>=0,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B* i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  <w:lang w:val="en-US"/>
        </w:rPr>
        <w:t>/ i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4/2*0,02/0,016=2,5 </w:t>
      </w:r>
      <w:r>
        <w:rPr>
          <w:sz w:val="28"/>
          <w:szCs w:val="28"/>
        </w:rPr>
        <w:t>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44:00Z</dcterms:created>
  <dc:creator>Olya Talmach</dc:creator>
  <dc:description/>
  <cp:keywords/>
  <dc:language>en-US</dc:language>
  <cp:lastModifiedBy>Mage</cp:lastModifiedBy>
  <cp:lastPrinted>2008-11-25T00:13:00Z</cp:lastPrinted>
  <dcterms:modified xsi:type="dcterms:W3CDTF">2011-10-08T21:44:00Z</dcterms:modified>
  <cp:revision>2</cp:revision>
  <dc:subject/>
  <dc:title>Министерство науки и образования Республики Молдовы</dc:title>
</cp:coreProperties>
</file>