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Министерство сельского хозяйства Российской Федерации Федеральное государственное образовательное учреждение высшего образования Казанского Государственного Аграрного Университета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афедра таксации и экономики лесной отрасли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sz w:val="28"/>
          <w:szCs w:val="40"/>
        </w:rPr>
      </w:pPr>
      <w:r>
        <w:rPr>
          <w:rStyle w:val="StrongEmphasis"/>
          <w:sz w:val="28"/>
          <w:szCs w:val="40"/>
        </w:rPr>
        <w:t>Реферат: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дисциплине «Строительное дело»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 тему: «Виды бетонных смесей»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полнила: студентка 2-го курса .</w:t>
      </w:r>
    </w:p>
    <w:p>
      <w:pPr>
        <w:pStyle w:val="Style14"/>
        <w:widowControl w:val="false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верил: старший преподаватель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азань, 2009 г.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главлени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ведение</w:t>
      </w:r>
    </w:p>
    <w:p>
      <w:pPr>
        <w:pStyle w:val="Style14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Гидротехнические бетоны</w:t>
      </w:r>
    </w:p>
    <w:p>
      <w:pPr>
        <w:pStyle w:val="Style46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  <w:lang w:val="uk-UA"/>
        </w:rPr>
        <w:t>О</w:t>
      </w:r>
      <w:r>
        <w:rPr>
          <w:rStyle w:val="StrongEmphasis"/>
          <w:b w:val="false"/>
          <w:sz w:val="28"/>
          <w:szCs w:val="28"/>
        </w:rPr>
        <w:t>сновные требования к качеству составных бетонов</w:t>
      </w:r>
    </w:p>
    <w:p>
      <w:pPr>
        <w:pStyle w:val="Style46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Технология приготовления и транспортировки бетонной смеси</w:t>
      </w:r>
    </w:p>
    <w:p>
      <w:pPr>
        <w:pStyle w:val="Style51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ледовательность загрузки материалов и время перемешивания бетонной смеси</w:t>
      </w:r>
    </w:p>
    <w:p>
      <w:pPr>
        <w:pStyle w:val="Style46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Транспортировка бетонной смеси</w:t>
      </w:r>
    </w:p>
    <w:p>
      <w:pPr>
        <w:pStyle w:val="Style46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 Укладка и уплотнение бетонной смеси</w:t>
      </w:r>
    </w:p>
    <w:p>
      <w:pPr>
        <w:pStyle w:val="Style46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. Уход за бетоном, обработка после распалубливания</w:t>
      </w:r>
    </w:p>
    <w:p>
      <w:pPr>
        <w:pStyle w:val="Style14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8. Производство бетонных и железобетонных работ в зимних условиях </w:t>
      </w:r>
    </w:p>
    <w:p>
      <w:pPr>
        <w:pStyle w:val="Style46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9. Контроль качества бетонных работ </w:t>
      </w:r>
    </w:p>
    <w:p>
      <w:pPr>
        <w:pStyle w:val="Style14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ключение</w:t>
      </w:r>
    </w:p>
    <w:p>
      <w:pPr>
        <w:pStyle w:val="Style14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тератур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eastAsia="SimSun;ЛОМе"/>
          <w:sz w:val="28"/>
          <w:szCs w:val="28"/>
          <w:lang w:eastAsia="zh-CN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При строительстве и ремонте индивидуальных жилых домов и при благоустройстве приусадебных участков широко применяется искусственный каменный материал — бетон. Обычный бетон получают из смеси цемента с водой и различными заполнителями (песка, гравия, щебёнки, гальки и т. п.) после её формования и твердения. До формования указанная смесь называется </w:t>
      </w:r>
      <w:r>
        <w:rPr>
          <w:rFonts w:eastAsia="SimSun;ЛОМе"/>
          <w:iCs/>
          <w:sz w:val="28"/>
          <w:szCs w:val="28"/>
          <w:lang w:eastAsia="zh-CN"/>
        </w:rPr>
        <w:t>бетонной смесью</w:t>
      </w:r>
      <w:r>
        <w:rPr>
          <w:rFonts w:eastAsia="SimSun;ЛОМе"/>
          <w:sz w:val="28"/>
          <w:szCs w:val="28"/>
          <w:lang w:eastAsia="zh-CN"/>
        </w:rPr>
        <w:t xml:space="preserve">. Обычный бетон хорошо выдерживает большие нагрузки на сжатие, но плохо - на растяжение; он используется в таких конструкциях, как фундаменты, толстые стены. Для придания бетону большей прочности на изгиб в конструкциях, воспринимающих растягивающие усилия (перемычки, плиты, перекрытия и т. п.), бетонную смесь армируют, то есть включают в неё стальную или железную арматуру. Армированный сталью или железом бетон называется </w:t>
      </w:r>
      <w:r>
        <w:rPr>
          <w:rFonts w:eastAsia="SimSun;ЛОМе"/>
          <w:iCs/>
          <w:sz w:val="28"/>
          <w:szCs w:val="28"/>
          <w:lang w:eastAsia="zh-CN"/>
        </w:rPr>
        <w:t>железобетоном</w:t>
      </w:r>
      <w:r>
        <w:rPr>
          <w:rFonts w:eastAsia="SimSun;ЛОМе"/>
          <w:sz w:val="28"/>
          <w:szCs w:val="28"/>
          <w:lang w:eastAsia="zh-CN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Fonts w:eastAsia="SimSun;ЛОМе"/>
          <w:sz w:val="28"/>
          <w:szCs w:val="28"/>
          <w:lang w:eastAsia="zh-CN"/>
        </w:rPr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Гидротехнические бетоны</w:t>
      </w:r>
      <w:r>
        <w:rPr>
          <w:rStyle w:val="Style461"/>
          <w:sz w:val="28"/>
          <w:szCs w:val="28"/>
        </w:rPr>
        <w:t xml:space="preserve">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технические бетоны, в отличие от бетонов промышленного и гражданского назначения имеют ряд особенностей. Их применяют для возведения сооружений в гидротехническом и гидромелиоративном строительстве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конструкции и размеров сооружений, расположения относительно уровней воды, массивности конструкций и назначаются требования к гидротехническим бетонам по водостойкости, водонепроницаемости, морозоустойчивости, прочности, солестойкости, удобообрабатываемости и сниженного тепловыделения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 зависимости от вида вяжущего бетоны разделяются 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ментные бетоны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вестковые бетоны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ипсовые бетоны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тоны на органических заполнителях.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 зависимости от типа заполнителей бетоны разделяют нa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обо тяжелые с Y &gt; 2,5 т/м3.</w:t>
      </w:r>
      <w:r>
        <w:rPr>
          <w:rFonts w:cs="Times New Roman" w:ascii="Times New Roman" w:hAnsi="Times New Roman"/>
          <w:sz w:val="28"/>
          <w:szCs w:val="28"/>
        </w:rPr>
        <w:t xml:space="preserve"> Эти бетоны готовят на тяжелых заполнителях, а в ряде случаев с применением металлической стружки и чугунных обрезков. Применяются такие бетоны при строительстве реакторов АЭС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яжелые бетоны с Y = 1,8 - 2,4 т/м3. </w:t>
      </w:r>
      <w:r>
        <w:rPr>
          <w:rFonts w:cs="Times New Roman" w:ascii="Times New Roman" w:hAnsi="Times New Roman"/>
          <w:sz w:val="28"/>
          <w:szCs w:val="28"/>
        </w:rPr>
        <w:t xml:space="preserve">Изготавливают, как правило, на гранитном заполнителе. Применяются для строительства гидротехнических сооружений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егкие бетоны с Y= 0,5 - 1,8 т/м3</w:t>
      </w:r>
      <w:r>
        <w:rPr>
          <w:rFonts w:cs="Times New Roman" w:ascii="Times New Roman" w:hAnsi="Times New Roman"/>
          <w:sz w:val="28"/>
          <w:szCs w:val="28"/>
        </w:rPr>
        <w:t xml:space="preserve">. Они применяются для изготовления стеновых панелей или как утеплительный материал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обенно легкие с Y&lt; 0,5 т/м3</w:t>
      </w:r>
      <w:r>
        <w:rPr>
          <w:rFonts w:cs="Times New Roman" w:ascii="Times New Roman" w:hAnsi="Times New Roman"/>
          <w:sz w:val="28"/>
          <w:szCs w:val="28"/>
        </w:rPr>
        <w:t xml:space="preserve"> (существует Y = 10кг/м3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 зависимости от места расположения бетона в ГТС он разделяется на три вида:</w:t>
      </w:r>
      <w:r>
        <w:br w:type="page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847975" cy="157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етон подвод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А)</w:t>
      </w:r>
      <w:r>
        <w:rPr>
          <w:rFonts w:cs="Times New Roman" w:ascii="Times New Roman" w:hAnsi="Times New Roman"/>
          <w:sz w:val="28"/>
          <w:szCs w:val="28"/>
        </w:rPr>
        <w:t xml:space="preserve"> - который постоянно находится под водой. Как правило, этот бетон изготовляется на шлакопортландцементах, пуцоланових цементах, портландцементах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етон переменного уровня воды (Б)</w:t>
      </w:r>
      <w:r>
        <w:rPr>
          <w:rFonts w:cs="Times New Roman" w:ascii="Times New Roman" w:hAnsi="Times New Roman"/>
          <w:sz w:val="28"/>
          <w:szCs w:val="28"/>
        </w:rPr>
        <w:t>. Этот бетон наиболее ответственный и в обязательном порядке должен удовлетворять требованиям по морозоустойчивости. Его готовят на портландцементах и шлакопортландцементах с обязательным применением пластифицирующих добавок.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етон надводный</w:t>
      </w:r>
      <w:r>
        <w:rPr>
          <w:rFonts w:cs="Times New Roman" w:ascii="Times New Roman" w:hAnsi="Times New Roman"/>
          <w:sz w:val="28"/>
          <w:szCs w:val="28"/>
        </w:rPr>
        <w:t xml:space="preserve"> (В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торый находится выше УВ. Этот бетон изготовляется на всех видах цемента.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 зависимости от массивности конструкций бетоны разделяются на две групп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етон внешней зоны.</w:t>
      </w:r>
      <w:r>
        <w:rPr>
          <w:rFonts w:cs="Times New Roman" w:ascii="Times New Roman" w:hAnsi="Times New Roman"/>
          <w:sz w:val="28"/>
          <w:szCs w:val="28"/>
        </w:rPr>
        <w:t xml:space="preserve"> (1) В зависимости от назначения конструкции и класса сооружений внешняя зона t = 1,5 - 3,0 м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етон внутренней зоны</w:t>
      </w:r>
      <w:r>
        <w:rPr>
          <w:rFonts w:cs="Times New Roman" w:ascii="Times New Roman" w:hAnsi="Times New Roman"/>
          <w:sz w:val="28"/>
          <w:szCs w:val="28"/>
        </w:rPr>
        <w:t xml:space="preserve">, к которому предъявляются в основном требования по объемной массе. В особенно массивных конструкциях бетон внутренней зоны может быть заменен отсыпкой с уплотнением грунта или камня. В большинстве случаев бетоны внутренней зоны имеют марку ниже чем бетон внешней зоны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идротехнические бетоны должны обладать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Химической стойкостью, </w:t>
      </w:r>
      <w:r>
        <w:rPr>
          <w:rFonts w:cs="Times New Roman" w:ascii="Times New Roman" w:hAnsi="Times New Roman"/>
          <w:sz w:val="28"/>
          <w:szCs w:val="28"/>
        </w:rPr>
        <w:t xml:space="preserve">то есть бетоны должны противостоять химическим влияниям окружающей среды. С этой целью, они изготовляются на сульфатостойких цементах с применением соответствующих добавок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.Водонепроницаемостью,</w:t>
      </w:r>
      <w:r>
        <w:rPr>
          <w:rFonts w:cs="Times New Roman" w:ascii="Times New Roman" w:hAnsi="Times New Roman"/>
          <w:sz w:val="28"/>
          <w:szCs w:val="28"/>
        </w:rPr>
        <w:t xml:space="preserve"> которая характеризуется наибольшим давлением воды на бетон, при котором не наблюдается просачивания ее через образцы соответствующей формы (d = h = 152 мм), выдержанных t = 180сут.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онепроницаемости бетоны разделяются на 5 марок: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2, W4, W6, W8, W12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Морозоустойчивостью,</w:t>
      </w:r>
      <w:r>
        <w:rPr>
          <w:rFonts w:cs="Times New Roman" w:ascii="Times New Roman" w:hAnsi="Times New Roman"/>
          <w:sz w:val="28"/>
          <w:szCs w:val="28"/>
        </w:rPr>
        <w:t xml:space="preserve"> которая характеризуется наибольшим числом циклов замораживания и оттаивания соответствующих образцов, выдержанных в нормальных условиях в течение t =18 суток. При этом, после испытаний потеря их прочности должна быть не более 15%. Замораживание должно проходить при - 15° и ниже на протяжении 4 часов, а оттаивание при +5-20° на протяжении 4 часов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розоустойчивости бетоны разделяют на 6 марок: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50, F100, F150, F200, F250, F300. </w:t>
      </w:r>
    </w:p>
    <w:p>
      <w:pPr>
        <w:pStyle w:val="Style4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rStyle w:val="StrongEmphasis"/>
          <w:sz w:val="28"/>
          <w:szCs w:val="28"/>
          <w:lang w:val="uk-UA"/>
        </w:rPr>
        <w:t>О</w:t>
      </w:r>
      <w:r>
        <w:rPr>
          <w:rStyle w:val="StrongEmphasis"/>
          <w:sz w:val="28"/>
          <w:szCs w:val="28"/>
        </w:rPr>
        <w:t>сновные требования к качеству составных бетонов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приготовления бетона применяется гранитный щебень, гравий и мелкие заполнители - песок. Эти материалы должны отвечать </w:t>
      </w:r>
      <w:r>
        <w:rPr>
          <w:sz w:val="28"/>
          <w:szCs w:val="28"/>
        </w:rPr>
        <w:t xml:space="preserve">следующим </w:t>
      </w:r>
      <w:r>
        <w:rPr>
          <w:sz w:val="28"/>
          <w:szCs w:val="28"/>
          <w:lang w:val="uk-UA"/>
        </w:rPr>
        <w:t>требованиям</w:t>
      </w:r>
      <w:r>
        <w:rPr>
          <w:sz w:val="28"/>
          <w:szCs w:val="28"/>
        </w:rPr>
        <w:t>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Щебень и гравий должны быть распределены по фракциям с диаметрами частиц: 5…20, 20…40, 40…70, 70…120 мм</w:t>
      </w:r>
      <w:r>
        <w:rPr>
          <w:sz w:val="28"/>
          <w:szCs w:val="28"/>
        </w:rPr>
        <w:t xml:space="preserve">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Прочность материала щеб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и грави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должна быть выше заданной прочности бетона не менее чем в 1,5-2 раза</w:t>
      </w:r>
      <w:r>
        <w:rPr>
          <w:sz w:val="28"/>
          <w:szCs w:val="28"/>
        </w:rPr>
        <w:t>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 Содержание примесей мелких и </w:t>
      </w:r>
      <w:r>
        <w:rPr>
          <w:sz w:val="28"/>
          <w:szCs w:val="28"/>
        </w:rPr>
        <w:t xml:space="preserve">пылеватых </w:t>
      </w:r>
      <w:r>
        <w:rPr>
          <w:sz w:val="28"/>
          <w:szCs w:val="28"/>
          <w:lang w:val="uk-UA"/>
        </w:rPr>
        <w:t>частиц у гравия не должно превышать 1…2% по массе</w:t>
      </w:r>
      <w:r>
        <w:rPr>
          <w:sz w:val="28"/>
          <w:szCs w:val="28"/>
        </w:rPr>
        <w:t>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Песок для бетона должен иметь круп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сть частиц 0,15…5 м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ногда песок делят на две фракции: мелкий – 0,15-2 мм и крупный – 2-5 мм Содержание частиц диаметром меньше 0,15 мм должен быть не более 2…3%</w:t>
      </w:r>
      <w:r>
        <w:rPr>
          <w:sz w:val="28"/>
          <w:szCs w:val="28"/>
        </w:rPr>
        <w:t>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 Вода, </w:t>
      </w:r>
      <w:r>
        <w:rPr>
          <w:sz w:val="28"/>
          <w:szCs w:val="28"/>
        </w:rPr>
        <w:t>которая</w:t>
      </w:r>
      <w:r>
        <w:rPr>
          <w:sz w:val="28"/>
          <w:szCs w:val="28"/>
          <w:lang w:val="uk-UA"/>
        </w:rPr>
        <w:t xml:space="preserve"> используется для приготовления бетона и ухода за ним не должна иметь механических примесей, а содержание легкорастворимых солей – не более 5 г/л. Общее содержание сульфатов в воде не должно превышать 2,7 г/л, а показатель концентрации ионов водорода (рН) должен быть не ниже 4</w:t>
      </w:r>
      <w:r>
        <w:rPr>
          <w:sz w:val="28"/>
          <w:szCs w:val="28"/>
        </w:rPr>
        <w:t>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Марка цемента должна превышать заданную марку бетон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Rб 100 150 200 250 300 400 500 600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Rц 200 200-300 400 500 500 500-600 500-600 600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ре</w:t>
      </w:r>
      <w:r>
        <w:rPr>
          <w:sz w:val="28"/>
          <w:szCs w:val="28"/>
        </w:rPr>
        <w:t>дварительной</w:t>
      </w:r>
      <w:r>
        <w:rPr>
          <w:sz w:val="28"/>
          <w:szCs w:val="28"/>
          <w:lang w:val="uk-UA"/>
        </w:rPr>
        <w:t xml:space="preserve"> оценки потребности в материалах можно исходить </w:t>
      </w:r>
      <w:r>
        <w:rPr>
          <w:sz w:val="28"/>
          <w:szCs w:val="28"/>
        </w:rPr>
        <w:t>из</w:t>
      </w:r>
      <w:r>
        <w:rPr>
          <w:sz w:val="28"/>
          <w:szCs w:val="28"/>
          <w:lang w:val="uk-UA"/>
        </w:rPr>
        <w:t xml:space="preserve"> того, что для приготовления 1 м3 бетона необходимо иметь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щеб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или гравия - 0,95 м3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песка - 0,45 м3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цемен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-0,18…0,4 т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вод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-0,12…0,25 м3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 целью повышения качества гидротехнического бетона и его долговечности необходимо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Использовать 2-3 фракции щеб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и 2-3 фракции песка. Применение этих фракций позволяет увеличить плотность бето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Необходимо стремиться к увеличению крупности заполнителей, что позво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низить количество цемента на 10-15% и екзотермию бето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еобходимо применять соответствующие заданным маркам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ет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мент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Необходимо стремиться к применению более твердых бетонных смесей с водоцементным отношением В/Ц &lt; 0,5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Необходимо применять зональный метод бетонирован</w:t>
      </w:r>
      <w:r>
        <w:rPr>
          <w:sz w:val="28"/>
          <w:szCs w:val="28"/>
        </w:rPr>
        <w:t>ия</w:t>
      </w:r>
      <w:r>
        <w:rPr>
          <w:sz w:val="28"/>
          <w:szCs w:val="28"/>
          <w:lang w:val="uk-UA"/>
        </w:rPr>
        <w:t>, то есть внешние части гидротехнических сооружений выполнять из повышенных марок бето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При приготовлении бетонных смесей в летних условиях необходимо стремиться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ыпуску бетонной смеси с</w:t>
      </w:r>
      <w:r>
        <w:rPr>
          <w:sz w:val="28"/>
          <w:szCs w:val="28"/>
        </w:rPr>
        <w:t xml:space="preserve"> пониженой</w:t>
      </w:r>
      <w:r>
        <w:rPr>
          <w:sz w:val="28"/>
          <w:szCs w:val="28"/>
          <w:lang w:val="uk-UA"/>
        </w:rPr>
        <w:t xml:space="preserve"> температурой, для чего применяются холодная вода и лед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При приготовлении бетонной смеси в зимних условиях необходимо стремиться к выпуску бетонных смесей с повышенной температурой t &gt;50 °С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Необходимо бетонные работы построить так, чтобы покрытие ранее уложенного слоя бетона осуществлялось к началу его отвердевания.</w:t>
      </w:r>
    </w:p>
    <w:p>
      <w:pPr>
        <w:pStyle w:val="Style4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Технология приготовления и транспортировки бетонной смеси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большинства материалов, которые используют в строительстве бетонную смесь нельзя заготовить заранее и перевозить на большие расстояния. После приготовления она должна быть уложена в блоки сооружений до начала отвердевания. Такая ее особенность вызывает необходимость в приготовлении ее вблизи мест укладки, чтобы время пребывания смеси в дороге летом не превышало 1 час. Процесс приготовления бетонной смеси состоит из таких операций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составляющих ее материалов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зирование их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узка в бетоносмеситель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шивание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грузка бето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 процесс </w:t>
      </w:r>
      <w:r>
        <w:rPr>
          <w:sz w:val="28"/>
          <w:szCs w:val="28"/>
        </w:rPr>
        <w:t xml:space="preserve">– перемешивание смеси – осуществляют в бетоносмесителях различных типов и конструкций. процесс приготовления бетонной смеси в значительной степени зависит от имеющегося оборудования, заполнителей и других составляющих бетона. Как правило приготовление бетонной смеси осуществляется на заводах в производственной комплекс которых входят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клады заполнителей и цемента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мплекс объектов: компрессорная, насосная станция, трансформаторная подстанция, котельная и др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Бункеры заполнителей, цемента, воды и добавок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озирующие устройства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месительное оборудование (бетономешалки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Система управлением хозяйство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Бункеры выдачи готовой бетонной смес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тонная смесь может готовиться на разных типах бетоносмесительных установок, которые можно разделить на такие виды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 назначению</w:t>
      </w:r>
      <w:r>
        <w:rPr>
          <w:sz w:val="28"/>
          <w:szCs w:val="28"/>
        </w:rPr>
        <w:t xml:space="preserve">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ъектные, производительностью до 10 м3/час., применяются для приготовления бетонной смеси непосредственно на объектах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воды для приготовления товарного бетона - постоянно действующие, производительностью более 15 м3/час.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воды предназначенные для приготовления бетонной смеси на заводах сборного железобетона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о принципу действия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циклического действия, что в свою очередь разделяются на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ды с гравитационным перемешиванием смес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воды с принудительным перемешиванием бетонной смес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гравитационного перемешивания заключается в возможности применения заполнителей с крупностью более 150 мм, в отличие от принудительного, при котором крупность заполнителей не должна превышать 50 мм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воды непрерывного действ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 мобильности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ационарные заводы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вентарные заводы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движные заводы (автобетономешалки с емкостью до 4 м3) 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 способу управления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ханизированные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втоматизированны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По схеме компоновки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дноступенчатые, когда все технологические процессы проходят одну точку (один ярус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вухступенчатые.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1060" cy="351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Схема компоновки одноступенчатой стационарной типовой бетоносмесительной установки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- надбункерное помещение; </w:t>
      </w:r>
      <w:r>
        <w:rPr>
          <w:rStyle w:val="Emphasis"/>
          <w:sz w:val="28"/>
          <w:szCs w:val="28"/>
        </w:rPr>
        <w:t>б</w:t>
      </w:r>
      <w:r>
        <w:rPr>
          <w:sz w:val="28"/>
          <w:szCs w:val="28"/>
        </w:rPr>
        <w:t xml:space="preserve"> – расходные бункеры; </w:t>
      </w:r>
      <w:r>
        <w:rPr>
          <w:rStyle w:val="Emphasis"/>
          <w:sz w:val="28"/>
          <w:szCs w:val="28"/>
        </w:rPr>
        <w:t>в</w:t>
      </w:r>
      <w:r>
        <w:rPr>
          <w:sz w:val="28"/>
          <w:szCs w:val="28"/>
        </w:rPr>
        <w:t xml:space="preserve"> – дозаторное отделение; </w:t>
      </w:r>
      <w:r>
        <w:rPr>
          <w:rStyle w:val="Emphasis"/>
          <w:sz w:val="28"/>
          <w:szCs w:val="28"/>
        </w:rPr>
        <w:t xml:space="preserve">г </w:t>
      </w:r>
      <w:r>
        <w:rPr>
          <w:sz w:val="28"/>
          <w:szCs w:val="28"/>
        </w:rPr>
        <w:t xml:space="preserve">– бетоносмесительное отделение; </w:t>
      </w:r>
      <w:r>
        <w:rPr>
          <w:rStyle w:val="Emphasis"/>
          <w:sz w:val="28"/>
          <w:szCs w:val="28"/>
        </w:rPr>
        <w:t>д</w:t>
      </w:r>
      <w:r>
        <w:rPr>
          <w:sz w:val="28"/>
          <w:szCs w:val="28"/>
        </w:rPr>
        <w:t xml:space="preserve"> – отделение выдачи готовой смеси; 1- наклонная галерея с ленточным транспортером; 2 – поворотная распределительная воронка; 3 – система вентиляции; 4 – вертикальный ковшовый элеватор для цемента; 5 – расходные бункеры щебня, песка, цемента; 6 – дозаторы; 7 – бункер-воронка с течками; 8 – дозаторы для воды; 9 – бетоносмесители; 10 – бункеры готовой смеси; 11 – подвод воды; 12 – горизонтальный шнековый транспортер для цемента. </w:t>
      </w:r>
    </w:p>
    <w:p>
      <w:pPr>
        <w:pStyle w:val="Style5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ледовательность загрузки материалов и время перемешивания бетонной смеси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чество бетонной смеси влияют такие факторы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ая загрузка материалов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загрузки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еремешивания бетонной смеси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загрузки материала в бетоносмеситель осуществляется в таком порядке: сначала загружается 15-20% воды от необходимого количества, а затем поступает песок, цемент и крупный заполнитель. Оставшееся количество воды, загружается в течении всего цикла загрузки материала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еремешивания бетонной смеси зависит от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ости бетонной смес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а бетонной смес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упности заполнителей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кости бетоносмесителя и находится в границах: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рузка бетоносмесителей допускается не более чем на 10%.</w:t>
      </w:r>
    </w:p>
    <w:p>
      <w:pPr>
        <w:pStyle w:val="Style4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Транспортировка бетонной смеси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ируют бетонную смесь к объектам с/х строительства в основном автомобильным транспортом: автосамосвалами, автобетоновозами, бортовыми автомобилями (в таре), автобетоносмесителями и в специальных емкостях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и-самосвалы общего назначения - наиболее распространенный вид транспорта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етоновозы - специализированные автомобили для перевозки готовых бетонных смесей от бетонных заводов к сооружаемым объектам. Они имеют специальный корытообразной формы кузов, который не допускает расслоения и разбрызгивания бетонной смес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товые автомобили используют во время перевозки бетонной смеси в бадьях, контейнерах и специальных бункерах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етоносмесители это бетоносмесители, смонтированные на автомобиле для приготовления бетонной смеси в дороге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еревозки бетонной смеси на небольшие расстояния (до 0,5 км) и в пределах строительной площадки применяют мототележки с опрокидными кузовами емкостью 0,3 м3 или с перекидными ковшам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сть перевозки не должна превышать сроки отвердевания смеси (1 - 1,5 ч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тонную смесь к месту укладки подают различными способами в зависимости от вида и расположения строящейся конструкции, свойств бетонной смеси, объема бетонных работ и заданных темпов бетонировани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свободного сброса бетонной смеси для предотвращения расслоения не должна превышать 2 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ачи бетонной смеси из бровки котлована на расстояние 5-10 м при небольшом уклоне 5-10° можно использовать вибротранспортные установк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ачи бетонной смеси на глубину до 10м применяют вертикальные звеньевые хоботы, свыше 10м - виброхоботы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тонную смесь для сооружения конструкций надземной части подают стреловыми и башенными кранами, различными подъемникам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тонную смесь с помощью кранов подают в раздающих опрокидных бадьях вместимостью 0,3 – 0,8м3 и поворотных ковшах-бадьях вместимостью 0,3 - 3м3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ленную автомобилями бетонную смесь перегружают в раздающие бадьи, для чего устраивают приямк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етонировании больших массивов целесообразно подавать бетонную смесь с помощью бетононасосов и пневмотранспортных средств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евмотранспортными установками бетонную смесь подают на расстояние до 200м по горизонтали и до 35м по вертикали. Транспортируют ее по бетоновозу с помощью пневмонагнетателя, в котором компрессор поддерживает необходимое давление (до 0,6 МПа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транспортные установки широко применяются для устройства набивных свай и имеют производительность 10 и 20 м3/час.</w:t>
      </w:r>
    </w:p>
    <w:p>
      <w:pPr>
        <w:pStyle w:val="Style4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4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Укладка и уплотнение бетонной смеси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 требованием при бетонировании является послойная укладка бетонной смеси с тщательным уплотнением каждого слоя. Обновлять укладку бетонной смеси можно после достижения бетоном в районе рабочего шва прочности не менее 1,5 МПа. Массивные конструкции бетонируют слоями, толщину которых определяют по формуле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h = Qt/F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rStyle w:val="StrongEmphasis"/>
          <w:sz w:val="28"/>
          <w:szCs w:val="28"/>
        </w:rPr>
        <w:t>h</w:t>
      </w:r>
      <w:r>
        <w:rPr>
          <w:sz w:val="28"/>
          <w:szCs w:val="28"/>
        </w:rPr>
        <w:t xml:space="preserve"> - толщина укладываемого слоя, м.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Q</w:t>
      </w:r>
      <w:r>
        <w:rPr>
          <w:sz w:val="28"/>
          <w:szCs w:val="28"/>
        </w:rPr>
        <w:t xml:space="preserve"> - интенсивность подачи бетонной смеси, м3 /час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F</w:t>
      </w:r>
      <w:r>
        <w:rPr>
          <w:sz w:val="28"/>
          <w:szCs w:val="28"/>
        </w:rPr>
        <w:t xml:space="preserve"> - площадь бетонной конструкции, м 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t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максимальная длительность времени перекрытия ранее уложенного слоя, час.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t = t1 – t2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rStyle w:val="StrongEmphasis"/>
          <w:sz w:val="28"/>
          <w:szCs w:val="28"/>
        </w:rPr>
        <w:t>t1</w:t>
      </w:r>
      <w:r>
        <w:rPr>
          <w:sz w:val="28"/>
          <w:szCs w:val="28"/>
        </w:rPr>
        <w:t xml:space="preserve"> - промежуток времени между затвором и началом отвердевания цемента, час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t2</w:t>
      </w:r>
      <w:r>
        <w:rPr>
          <w:sz w:val="28"/>
          <w:szCs w:val="28"/>
        </w:rPr>
        <w:t xml:space="preserve"> - длительность транспортировки и укладки первой порции бетонной смеси, час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плотнения укладываемого слоя, его толщину принимают не более 1,25 длины рабочей части внутреннего вибратор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ы, стены и перегородки бетонируют ярусами. В пределах яруса бетонную смесь укладывают непрерывно, между ярусами устраивают рабочие швы. Высота яруса принимается 2-3 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ки, прогоны и плиты перекрытий бетонную смесь укладывают, как правило, одновременно. В плитах толщина укладываемого бетонного слоя, составляет 12-25 с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ки и своды бетонируют в направлении от пят к замку, одновременно с двух сторон. При пролете более 15 м. бетонную смесь укладывают полосами, длина которых такая же как и продольной оси конструкции. Между полосами оставляют небольшие разрывы, которые заполняют через 5 - 7 дней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тонные подготовки бетонную смесь укладывают широкими полосами между маячными досками сразу на всю высоту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способ уплотнения смеси - вибраци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его заключается в том, что с помощью вибраторов вызывают колебательные движения частиц смеси. В итоге резко снижаются трение и сцепление между ними, смесь приобретает подвижность структурной жидкости, которая стремится занять наименьший объем. Частицы смеси укладываются плотнее в опалубку, выдавливая на поверхность пузырьки воздуха и воды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пособа влияния на бетонную смесь при ее уплотнении различают внутренние, внешние и поверхностные вибраторы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вибраторы наиболее эффективны, их рабочий наконечник при работе окунают в массу, которую уплотняют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вибраторы, прикрепляют к опалубке и через нее передают вибрацию на бетонную смесь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ые вибраторы устанавливают на уложенный слой смес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бетонирования внутренние вибраторы переставляют из одной позиции на другую. Шаг их передвижения составляет 1,5 - 1,75 радиуса действи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ые вибраторы переставляют, перекрывая уплотненный участок на 50 - 100 мм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сть вибрации для внутренних вибраторов 20 - 40 с; поверхностных 20 - 60 с; внешних - до 60 с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етонировании бетонных и ж/б конструкций неминуемы перерывы в работе. Поэтому устраивают рабочие швы. При возобновлении бетонирования, поверхность ранее уложенного бетона необходимо очистить от грязи и пленки цементного молока, чтобы обнажить крупный заполнитель. На старом затвердевшем бетоне делают насечку. Очищенную поверхность обдувают сжатым воздухом и смачивают водой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еред возобновлением бетонированрования на подготовленную поверхность наносят слой цементного раствора состава 1:3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7. Уход за бетоном, обработка после распалубливания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кладки бетонной смеси наступает период выдержки, который длится до получения бетоном необходимой прочности. В этот период осуществляется уход за бетоном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хую погоду при температуре 15°С и выше поверхность бетона систематически увлажняют, поливая ее водой. Бетоны на портландцементе необходимо поливать на протяжении 7 суток. Первые три дня бетон поливают через каждые три часа и 1 раз ночью, а в последующие дни не реже 3-х раз в сутки. Бетоны на шлакопортландцементах, которые имеют меньшую активность, поливают на протяжении 14 суток, а на высокоактивных глиноземистых цементах - на протяжении 3х суток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аркую сухую погоду при температуре более 15°С открытые распалубленные поверхности бетона необходимо защищать от солнца, укрывая их рогожами защитными пленками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выдерживания бетона до приобретения им прочности не менее 1,5 МПа движение людей и установка рихтовок по забетонированной поверхности запрещены.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оверхностей конструкций состоит в исправлении дефектов, выявленных после распалубливания: пустот, каверн, раковин, их расчищают, потом заполняют бетонной смесью или раствором под давлением. Для придания поверхности бетона соответствующего вида ее обрабатывают пескоструйными аппаратами, шлифуют и т.д.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8. Производство бетонных и железобетонных работ в зимних условиях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мпературе ниже 0°С вода в бетонной смеси замерзает, реакция гидратации прекращается и бетон не отвердевает. Если к моменту замерзания бетон набрал определенную прочность, то после оттаивания он может достичь проектной марки. Минимальное значение прочности, что может быть допущено к моменту замерзания, называется критической прочностью. Эта прочность указывается в проекте, ее минимальное значение регламентируется СНиП.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рационального температурно-влажностного режима отвердевания бетона применяют разные способы: безобогревное выдерживание бетона, искусственный подогрев и комбинированную выдержку.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богревную выдержку бетона осуществляют путем применения метода термоса и химических добавок.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кусственного подогрева бетона используют электроэнергию, пар и теплый воздух.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ая выдержка является соединением отдельных методов.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бетонной смеси, которая укладывается в опалубку при выдерживании бетона по методу термоса, должна отвечать установленной расчетом, при применении искусственного обогрева - быть не ниже +5°С.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бетонных работ в зимних условиях требует соответствующей подготовки: предварительно определяют объемы работ и выбирают методы их выполнения; защищают грунт основания от промерзания и т.п.. При транспортировке бетонной смеси утепляют тару и прогревают ее перед загрузкой у нее бетонной смеси. Открытые поверхности бетона укрывают.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укладкой бетонной смеси опалубку и арматуру очищают от снега и пыли. Арматурные стержни диаметром более 25мм., арматуру из прокатных профилей и большие залоговые части при отрицательной температуре воздуха ниже -10°С подогревают до положительной температуры.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ирование монолитных конструкций с применением прогревания бетона необходимо проводить таким образом, чтобы исключить возможность возникновения значительных температурных деформаций. Для этого в определенных местах оставляют разрывы, которые заполняют бетонной смесью после охлаждения положенного раньше бетона к 15°С.</w:t>
      </w:r>
    </w:p>
    <w:p>
      <w:pPr>
        <w:pStyle w:val="Style4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9. Контроль качества бетонных работ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бетонных и железобетонных работ должен состоять из проверки: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а арматуры и составляющих бетонной смеси, а также условий их хранения;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 бетоносмесительных узлов, их дозирующих устройств и бетонного хозяйства в целом;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и блоков и частей сооружений к бетонированию ( подготовка основы, установления опалубки, лесов и подмостей, арматуры и закладных частей);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а бетонной смеси при ее приготовлении, транспортировке и укладке;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сти ухода за бетоном, сроков распалубливания, а также частичной и полной нагрузки конструкций;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а забетонированных конструкций; - осуществление мероприятий по устранению обнаруженных дефектов;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мероприятий контроля бетонных работ необходимо вести систематический надзор за проведением работ, выполнять в необходимых случаях соответствующие анализы, исследования, испытания, вести установленную техническую документацию по проведению и контролю качества работ.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троле качества бетона проверяют: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ответствие фактической прочности бетона в конструкции прочности, которая требует проект, а также заданной в сроки промежуточного контроля;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и морозоустойчивости и водонепроницаемости бетона при условии специальных требований проекта. </w:t>
      </w:r>
    </w:p>
    <w:p>
      <w:pPr>
        <w:pStyle w:val="Style4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 систематически контролировать подвижность и жесткость бетонной смеси в местах ее изготовления и укладки. В случае появления отклонений от заданной консистенции смеси, или же при нарушении ее однородности следует принимать соответствующие меры для улучшения условий транспортировки смеси или изменения ее состав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ные и железобетонные работы представляют собой комплекс технологических процессов, в результате которых создаются бетонные сооружения необходимых размеров и конфигурации, которые обладают надежностью и долговечностью работы в условиях влияния водного потока, попеременного замерзания и оттаивания и других природно-климатических и производственных фактор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с бетонных работ входит приготовление бетонной смеси, транспортировка ее к месту укладки, установление опалубки и арматуры, укладка бетонной смеси и уход за бетоном. Каждый из элементов комплекса представляет собой сложный технологический процесс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eastAsia="SimSun;ЛОМе"/>
          <w:sz w:val="28"/>
          <w:szCs w:val="28"/>
          <w:lang w:eastAsia="zh-CN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ыбор бетонной смеси по степени её подвижности или жёсткости производят в зависимости от типа бетонируемой конструкции, способов транспортирования и укладки бетона Наряду с ценными конструктивными свойствами бетон обладает также и декоративными качествами. Подбором компонентов бетонной смеси и подготовкой опалубок или форм можно видоизменять окраску, текстуру и фактуру бетона; фактура зависит также и от способов механической и химической обработки поверхности бетона. Пластическая выразительность сооружений и скульптуры из бетона усиливается его пористой, поглощающей свет поверхностью, а богатая градация декоративных свойств бетона используется в отделке интерьеров и в декоративном искусств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en-US"/>
        </w:rPr>
      </w:pPr>
      <w:r>
        <w:rPr>
          <w:rFonts w:eastAsia="SimSun;ЛОМе"/>
          <w:sz w:val="28"/>
          <w:szCs w:val="28"/>
          <w:lang w:val="en-US" w:eastAsia="zh-CN"/>
        </w:rPr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widowControl w:val="false"/>
        <w:spacing w:lineRule="auto" w:line="360" w:before="0" w:after="0"/>
        <w:rPr>
          <w:sz w:val="28"/>
          <w:szCs w:val="28"/>
        </w:rPr>
      </w:pPr>
      <w:r>
        <w:rPr>
          <w:rStyle w:val="Style521"/>
          <w:sz w:val="28"/>
          <w:szCs w:val="28"/>
        </w:rPr>
        <w:t xml:space="preserve">1.Ясинецкий В.Г., Фенин Н.К. Организация и технология гидромелиоративных работ.-М.: Агропромиздат, 1986.- с.116-184. </w:t>
      </w:r>
    </w:p>
    <w:p>
      <w:pPr>
        <w:pStyle w:val="Style14"/>
        <w:widowControl w:val="false"/>
        <w:spacing w:lineRule="auto" w:line="360" w:before="0" w:after="0"/>
        <w:rPr>
          <w:sz w:val="28"/>
          <w:szCs w:val="28"/>
        </w:rPr>
      </w:pPr>
      <w:r>
        <w:rPr>
          <w:rStyle w:val="Style521"/>
          <w:sz w:val="28"/>
          <w:szCs w:val="28"/>
        </w:rPr>
        <w:t>2.Чураков А.И. и др. Производство гидротехнических работ.-М.: Стройиздат,1985. с. 262-387.</w:t>
      </w:r>
    </w:p>
    <w:p>
      <w:pPr>
        <w:pStyle w:val="Style14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http://www.betonavto.ru/dictionary/dictionary_b07.html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betonbeton.ru/slovar/betonnie-raboti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polial.ru/concrete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461">
    <w:name w:val="style461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481">
    <w:name w:val="style481"/>
    <w:qFormat/>
    <w:rPr>
      <w:rFonts w:cs="Times New Roman"/>
      <w:sz w:val="18"/>
      <w:szCs w:val="18"/>
    </w:rPr>
  </w:style>
  <w:style w:type="character" w:styleId="Style521">
    <w:name w:val="style521"/>
    <w:qFormat/>
    <w:rPr>
      <w:rFonts w:cs="Times New Roman"/>
      <w:sz w:val="15"/>
      <w:szCs w:val="15"/>
    </w:rPr>
  </w:style>
  <w:style w:type="character" w:styleId="Spelle">
    <w:name w:val="spelle"/>
    <w:qFormat/>
    <w:rPr>
      <w:rFonts w:cs="Times New Roman"/>
    </w:rPr>
  </w:style>
  <w:style w:type="character" w:styleId="Txt1">
    <w:name w:val="txt1"/>
    <w:qFormat/>
    <w:rPr>
      <w:rFonts w:ascii="Tahoma" w:hAnsi="Tahoma" w:cs="Tahoma"/>
      <w:color w:val="1B1D22"/>
      <w:sz w:val="33"/>
      <w:szCs w:val="33"/>
      <w:u w:val="none"/>
    </w:rPr>
  </w:style>
  <w:style w:type="character" w:styleId="A">
    <w:name w:val="a"/>
    <w:qFormat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style3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46">
    <w:name w:val="style46"/>
    <w:basedOn w:val="Normal"/>
    <w:qFormat/>
    <w:pPr>
      <w:spacing w:before="280" w:after="280"/>
    </w:pPr>
    <w:rPr>
      <w:sz w:val="20"/>
      <w:szCs w:val="20"/>
    </w:rPr>
  </w:style>
  <w:style w:type="paragraph" w:styleId="Style51">
    <w:name w:val="style51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Style48">
    <w:name w:val="style48"/>
    <w:basedOn w:val="Normal"/>
    <w:qFormat/>
    <w:pPr>
      <w:spacing w:before="280" w:after="280"/>
    </w:pPr>
    <w:rPr>
      <w:sz w:val="18"/>
      <w:szCs w:val="18"/>
    </w:rPr>
  </w:style>
  <w:style w:type="paragraph" w:styleId="Style52">
    <w:name w:val="style52"/>
    <w:basedOn w:val="Normal"/>
    <w:qFormat/>
    <w:pPr>
      <w:spacing w:before="280" w:after="28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43:00Z</dcterms:created>
  <dc:creator>ibrahim</dc:creator>
  <dc:description/>
  <cp:keywords/>
  <dc:language>en-US</dc:language>
  <cp:lastModifiedBy>Mage</cp:lastModifiedBy>
  <dcterms:modified xsi:type="dcterms:W3CDTF">2011-10-08T21:43:00Z</dcterms:modified>
  <cp:revision>2</cp:revision>
  <dc:subject/>
  <dc:title/>
</cp:coreProperties>
</file>