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Алтей лекарственны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thaea officinalis L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лтей лекарственный— многолетнее серовато-зеленое травянистое растение семейства мальвовых, высотой 60—150см. Корневище толстое, короткое, многоглавое, с мощным стержневым, в верхней части одревесневающим корнем, достигающим в длину 50см; корни мясистые, беловатые. Стебли слабоветвистые, в нижней части одревесневающие, цилиндрические. Листья очередные, длиной 5—15см, черешковые, бархатисто-войлочные от густого короткого опушения. Цветки скучены в пазухах верхних и средних листьев и на верхушке стебля. Венчик розовый, пятилепестный; лепестки обратнояйцевидные. Плод— плоская, дисковидная дробная многосемянка, состоящая из 15—25 желтовато-серых плодиков (семянок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ветет с июня до сентября, плодоносит с июля. В медицине используют корни растения. Траву (надземную часть) используют для получения препарата мукалтин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а обитания. Распростране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лтей лекарственный распространен в степной и лесостепной зонах европейской части, а юге Западной Сибири, в Казахстане, некоторых районах Средней Азии и Кавказ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лесостепной и степной зонах алтей лекарственный предпочитает достаточно обеспеченные влагой места обитания: берега рек, стариц, арыков, озер и прудов, прибрежные заросли кустарников, сыроватые, преимущественно солонцеватые луга и залежи. Обычно образует небольшие группы, иногда изреженные заросли. На Украине встречается в основном в бассейнах Днепра, Северского Донца и Южного Буг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отовка и качество сырья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Заготавливают корни и корневища алтея до начала отрастания, в апреле— первой половине мая, или осенью, в сентябре–октябре, после отмирания надземных частей растения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настоящее время алтей лекарственный выращивают в Молдове на площади 300—350га, ежегодно получают 50—60т корня и 150—200т травы. Урожайность сухих корней составляет 10—25ц/г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лтей размножается семенами, реже— вегетативно и саженцами. Посев алтея семенами проводят рано весной при первой возможности выхода в поле или под зиму, когда нет условий для появления всходов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Корни и траву алтея убирают на втором и третьем годах вегетации. Уборку корней проводят рано весной или осень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борку травы проводят на втором году вегетации алтея. Скошенную на высоте 20—30см от поверхности почвы траву подвяливают в валках, а затем сушат под навесом, разложив слоем не более 50см толщин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гласно требованиям Государственной фармакопеи и Фармакопейной статьи ФС 42–812–73 очищенные корни алтея представляют собой куски цилиндрической формы или расщепленные вдоль на 2—4 части, слегка суживающиеся к концу. Толщина кусков 0,5—1,5 (2)см и длина до 35см. Резаное сырье представляет собой кусочки различной формы размером от 3 до 8мм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Сырье должно иметь влаги не более 14%; золы общей не более 7% (для алтея лекарственного), в том числе золы, нерастворимой в 10%-ной соляной кислоте, не более 0,5%; деревянистых корней не более 3%; корней алтея, плохо очищенных от пробки, не более 3%; органической примеси (частей других не ядовитых растений) не более 0,5%; минеральной примеси (земли, песка, камешков) не более 0,5%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ранят сырье в сухих, хорошо проветриваемых помещениях. Корни гигроскопичны и легко отсыревают. Срок годности 3 год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бранная в начале цветения высушенная трава культивируемого алтея лекарственного состоит из неодревесневших побегов с частично осыпавшимися, цельными или изломанными листьями и цветка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исловые показатели: содержание полисахаридов должно быть не менее 5%, а восстанавливающих Сахаров не менее 2%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лажность не более 13%; золы общей не более 18%; стеблей не более 60%; плодов не более 10%; органической примеси (частей других неядовитых растений) не более 1,5%. Срок годности 5 ле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имический 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рни алтея лекарственного содержат около 35% слизи, состоящей в основном из полисахаридов— пентозанов и гексозанов, расщепляющихся при гидролизе на галактозу, декстрозу и пентозу. Кроме того, корни содержат пектиновых веществ до 16%, крахмала до 37%, сахарозы до 10%, аспарагина2%, бетаина4%; жирного масла 1,7%. Листья и цветки содержат слизь и около 0,02% твердого эфирного масл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нение в медицин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параты алтея обладают обволакивающими, защитными, смягчающими, противовоспалительными свойствами, оказывают отхаркивающее и некоторое обезболивающее действие. Их применяют при хронических бронхитах, трахеитах, ларингитах, бронхопневмониях и бронхиальной астм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роме того, корни алтея широко применяют при гастритах и язвенной болезни желудка и двенадцатиперстной кишки, особенно при повышенной кислотности желудочного со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ар корней алтея лекарственного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г (2 столовые ложки) сырья помещают в эмалированную посуду, заливают 200мл (1 стаканом) горячей кипяченой воды, закрывают крышкой и нагревают в кипящей воде (на водяной бане) 30мин, затем охлаждают при комнатной температуре 10мин и процеживают. Оставшееся сырье отжимают. Полученный настой разбавляют кипяченой водой до первоначального объема (200мл). Хранят и прохладном месте не более 2 суток. Принимают в горячем виде по 1/2—1/3 стакана 3—4 раза в день после ед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оме того, применяют настой алтейного корня (в виде полосканий, припарок и клизм), экстракт алтейного корня жидкий и сироп алтейный, состоящий из экстракта алтейного корня сухого (2 части) и сиропа сахарного (98 частей). Последний препарат используют в микстурах для улучшения вкуса и как обволакивающее. Алтейный корень входит в состав грудного сбор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mag.org.ua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jc w:val="center"/>
      <w:outlineLvl w:val="2"/>
    </w:pPr>
    <w:rPr>
      <w:rFonts w:ascii="Verdana" w:hAnsi="Verdana" w:cs="Verdana"/>
      <w:b/>
      <w:bCs/>
      <w:color w:val="0000FF"/>
      <w:sz w:val="24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jc w:val="center"/>
      <w:outlineLvl w:val="3"/>
    </w:pPr>
    <w:rPr>
      <w:rFonts w:ascii="Verdana" w:hAnsi="Verdana" w:cs="Verdana"/>
      <w:b/>
      <w:bCs/>
      <w:color w:val="0000FF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11">
    <w:name w:val="Гиперссылка1"/>
    <w:qFormat/>
    <w:rPr>
      <w:rFonts w:ascii="Arial" w:hAnsi="Arial" w:cs="Arial"/>
      <w:b/>
      <w:bCs/>
      <w:color w:val="000000"/>
      <w:sz w:val="16"/>
      <w:szCs w:val="16"/>
      <w:u w:val="none"/>
      <w:shd w:fill="000000" w:val="clear"/>
    </w:rPr>
  </w:style>
  <w:style w:type="character" w:styleId="12">
    <w:name w:val="Просмотренная гиперссылка1"/>
    <w:qFormat/>
    <w:rPr>
      <w:rFonts w:ascii="Arial" w:hAnsi="Arial" w:cs="Arial"/>
      <w:b/>
      <w:bCs/>
      <w:color w:val="000000"/>
      <w:sz w:val="16"/>
      <w:szCs w:val="16"/>
      <w:u w:val="none"/>
      <w:shd w:fill="000000" w:val="clear"/>
    </w:rPr>
  </w:style>
  <w:style w:type="character" w:styleId="InternetLink">
    <w:name w:val="Hyperlink"/>
    <w:rPr>
      <w:color w:val="CC3300"/>
      <w:u w:val="none"/>
    </w:rPr>
  </w:style>
  <w:style w:type="character" w:styleId="VisitedInternetLink">
    <w:name w:val="FollowedHyperlink"/>
    <w:rPr>
      <w:color w:val="CC33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11"/>
    <w:basedOn w:val="Normal"/>
    <w:qFormat/>
    <w:pPr>
      <w:spacing w:lineRule="atLeast" w:line="240" w:before="100" w:after="100"/>
      <w:jc w:val="center"/>
      <w:outlineLvl w:val="1"/>
    </w:pPr>
    <w:rPr>
      <w:rFonts w:ascii="Verdana" w:hAnsi="Verdana" w:cs="Verdana"/>
      <w:b/>
      <w:bCs/>
      <w:color w:val="000000"/>
      <w:kern w:val="2"/>
      <w:sz w:val="18"/>
      <w:szCs w:val="18"/>
    </w:rPr>
  </w:style>
  <w:style w:type="paragraph" w:styleId="Web1">
    <w:name w:val="Обычный (Web)1"/>
    <w:basedOn w:val="Normal"/>
    <w:qFormat/>
    <w:pPr>
      <w:spacing w:before="75" w:after="100"/>
      <w:ind w:firstLine="480"/>
      <w:jc w:val="both"/>
    </w:pPr>
    <w:rPr>
      <w:rFonts w:ascii="Times 12pt;Times New Roman" w:hAnsi="Times 12pt;Times New Roman" w:cs="Times 12pt;Times New Roman"/>
      <w:b/>
      <w:bCs/>
      <w:color w:val="CC3300"/>
      <w:sz w:val="24"/>
      <w:szCs w:val="24"/>
    </w:rPr>
  </w:style>
  <w:style w:type="paragraph" w:styleId="Style11">
    <w:name w:val="Обычный (веб)"/>
    <w:basedOn w:val="Normal"/>
    <w:qFormat/>
    <w:pPr>
      <w:spacing w:before="75" w:after="100"/>
      <w:ind w:firstLine="480"/>
      <w:jc w:val="both"/>
    </w:pPr>
    <w:rPr>
      <w:rFonts w:ascii="Times 12pt;Times New Roman" w:hAnsi="Times 12pt;Times New Roman" w:cs="Times 12pt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16:00Z</dcterms:created>
  <dc:creator>USER</dc:creator>
  <dc:description/>
  <cp:keywords/>
  <dc:language>en-US</dc:language>
  <cp:lastModifiedBy>Mage</cp:lastModifiedBy>
  <dcterms:modified xsi:type="dcterms:W3CDTF">2011-10-11T13:16:00Z</dcterms:modified>
  <cp:revision>2</cp:revision>
  <dc:subject/>
  <dc:title>Алтей лекарственный</dc:title>
</cp:coreProperties>
</file>