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ижегородский Государственный Архитектурно-Строите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водоснабжения и водоотведе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АСЧЕТНО-ГРАФИЧЕ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Внутренний водопровод и канализация жилого здания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ыполнил ст. гр. 197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Николаева А.О.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оверил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Кулемина С.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овгород, 200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 ……………………………………………………………........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струирование и расчет системы холодного водопровода….……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оектирования и расчета …………………………………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счет водопровода ……………………………………….................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ектирование внутренней канализации …………………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элементы ………………………………………..………..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идравлический расчет канализационной сети …………..………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……………………………13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выполнено проектирование внутреннего водопровода и канализации жилого 30и квартирного дома, выполнены аксонометрическая схема внутреннего водопровода и канализационного стояка, выполнен расчет наружной дворовой канализации и водопровода  территории застройки участка, выполнен гидравлический расчет систем внутреннего водопровода и канал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водопровод – система труб и устройств, обеспечивающая подачу воды к санитарно-техническим приборам, пожарным кранам и технологическому оборудованию, обслуживающая одно или группу зданий и сооружений, имеющую общее водоизмерительное устройство от сети водопровода населенного пункта или промышл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нализация – система трубопроводов и устройств, при необходимости - с локальными очистными сооружениями, обеспечивающая отведение сточных вод от санитарно-технических приборов и технологического оборудования, а также дождевых и талых вод в сеть канализации соответствующего назначения населенного пункта или промышленного предприятия до первого смотрового колодц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1 Исходные данны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на проектирование представлены в зад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 Конструирование и расчет холодного водопровод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 Выбор системы и схемы холодного водопро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й водопровод проектируется в соответствии с указаниями для жилых, общественных, производственных и вспомогательных зданиях промышленных предприятий. В соответствии со значением здания принята объединенная система внутреннего водопровода, обеспечивающая подачу воды на хозяйственно-питьевые нужды. Система водопровода включ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в зд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мерный уз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одящую магистра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я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водка к санитарно-технические прибо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разборную, смесительную, запорную и регулирующую арм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онструктивному выполнению запроектирована схема с нижней разводкой магистрали, устраивающаяся тупиковой (т.к. количество квартир в здании менее 400). Система принята с открытой прокладкой труб. Монтаж трубопроводов предусматривается из стальных оцинкованных водогазопроводных труб по ГОСТ 32.62.-75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2.2 Конструирование системы холодного водопров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в здание предусматривается в подвал. Водомерный узел расположен на расстоянии 1,5-2м от наружной стены в легкодоступном месте. Обводная линия у водомерного узла предусмотрена в результате одного ввода в здание. До водомера и после него устраиваются вентили (задвижки). Между водомером и 2-ой задвижкой по ходу движения воды устанавливают контрольно-спусковой кран. Ввод прокладывается под прямым углом к стене здания с уклоном 0,003 в сторону уличной водопроводной сети. В точке подключения ввода к уличной сети устанавливают колодец, в котором размещается задвижка. Разводящие магистральные трубопроводы с нижней разводкой прокладывают вдоль капитальных стен под потолком подвала ниже  0,4-0,5м. с уклоном 0,002-0,005 к водомерному узлу. Стояки хозяйственно-питьевого водопровода  размещаются  в туалетах. Подводки от стояков и водоразборной арматуры прокладываются вдоль стен на высоте 0,2м от уровня чистого пола с подьемом к водоразборной арматуре. Запорная арматура предусмотрена : в колодце городской сети, на водомерном узле, на разветвлении разводящей магистрали, в основании стояков и на ответвлениях к каждой кварт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firstLine="709"/>
        <w:jc w:val="center"/>
        <w:rPr/>
      </w:pPr>
      <w:r>
        <w:rPr>
          <w:rFonts w:cs="Times New Roman" w:ascii="Times New Roman" w:hAnsi="Times New Roman"/>
          <w:sz w:val="28"/>
        </w:rPr>
        <w:t>Расчет системы холодными водопрово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гидравлического расчета внутреннего водопровода является определение оптимальных диаметров труб, характеристик работы оборудования в зависимости от требуемого напора и условий подключения к внешне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3.1 Порядок проектирования и расче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типового этажа наносятся стояки и показываются подводки к арматур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подвала показываются ввод, водомерный узел и магистрали со стояк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оформленных планов в масштабе 1:100 вычерчивается аксонометрическая схема водопрово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аксонометрической схеме выбирается диктующий прибор (самый удаленный и высокораспоженный от ввода прибор)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 диктующего прибора против движения воды на схеме наносятся расчетные точки (в тех местах где осуществляется новое подсоединение трубопроводов и арматуры, т.е. происходит изменение расхода во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расчетном участке определяется расход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, зная ограничения по скорости движения воды в трубопроводе, определяется диаметр труб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тся счетчик вод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тся требуемый напор для системы водоснабжени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напор сравнивается со свободным напором в уличной сети, т.е. проверяется, будет ли работать система под напором улич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2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асчет водопро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Рассчитываем кол-во потребителей в з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,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 – коэффициент перенаселенности кварт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щая жилая площадь в зд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091 м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12м2  – норма площади на одного ж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,2*(1091/12)=119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Вычисляем вероятность действия водоразборных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hru</w:t>
      </w:r>
      <w:r>
        <w:rPr>
          <w:sz w:val="28"/>
          <w:szCs w:val="20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)/(3600 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>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hru</w:t>
      </w:r>
      <w:r>
        <w:rPr>
          <w:sz w:val="28"/>
          <w:szCs w:val="28"/>
        </w:rPr>
        <w:t>=5,6 л/ч – норма расхода холодной воды одним потребителем в час максимального потребления. Принимается в зависимости от степени благоустройства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>о</w:t>
      </w:r>
      <w:r>
        <w:rPr>
          <w:sz w:val="28"/>
          <w:szCs w:val="28"/>
        </w:rPr>
        <w:t>=0,2л/с – расход воды водоразборными приборами с наибольшим расх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щее кол-во водоразборных приборов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ивочными крана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с=(5,6*119)/(3600*0,2*92)=0,010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расход на каждом участк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5</w:t>
      </w:r>
      <w:r>
        <w:rPr>
          <w:sz w:val="28"/>
          <w:szCs w:val="28"/>
          <w:lang w:val="en-US"/>
        </w:rPr>
        <w:t>q</w:t>
      </w:r>
      <w:r>
        <w:rPr>
          <w:sz w:val="28"/>
          <w:szCs w:val="20"/>
        </w:rPr>
        <w:t>о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, л/с  ,</w:t>
      </w:r>
    </w:p>
    <w:p>
      <w:pPr>
        <w:pStyle w:val="Normal"/>
        <w:spacing w:lineRule="auto" w:line="360"/>
        <w:ind w:firstLine="709"/>
        <w:jc w:val="both"/>
        <w:rPr>
          <w:sz w:val="28"/>
          <w:szCs w:val="30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30"/>
        </w:rPr>
        <w:t>-коэффициент, определяемый по Приложению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>СНиП 2.04-01-85* «Внутренний водопровод и канализация зданий»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потери на расчетном участке, 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асчет сводим в таблицу 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.По таблице 4 СНиП 2.04-01-85* выбираем тип счет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льчатый ВС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ОСТ 6019-8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условного прохода                       32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й расход воды                   4 м 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авлическое сопротивление счетчика         1,3 м/(л*с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в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гидравлическое сопротивление счетч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0,927 л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в = 1,3*0,927 2=1,117 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ем требуемый напор для системы внутреннего вод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 xml:space="preserve">тр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г</w:t>
      </w:r>
      <w:r>
        <w:rPr>
          <w:sz w:val="28"/>
          <w:szCs w:val="28"/>
        </w:rPr>
        <w:t xml:space="preserve"> +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л</w:t>
      </w:r>
      <w:r>
        <w:rPr>
          <w:sz w:val="28"/>
          <w:szCs w:val="28"/>
        </w:rPr>
        <w:t xml:space="preserve"> +  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р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г</w:t>
      </w:r>
      <w:r>
        <w:rPr>
          <w:sz w:val="28"/>
          <w:szCs w:val="28"/>
        </w:rPr>
        <w:t xml:space="preserve"> – геодезическая высота подьема воды, м; расстояние по вертикали от поверхности земли в точке подключения ввода к наружной сети до оси диктующего водоразборного при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г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эт*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+ 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пр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 xml:space="preserve">1- </w:t>
      </w: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 xml:space="preserve">г </w:t>
      </w:r>
      <w:r>
        <w:rPr>
          <w:sz w:val="28"/>
          <w:szCs w:val="28"/>
        </w:rPr>
        <w:t>= 3,1*(5-1) +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0 + (101,00-100,00)=14,4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 xml:space="preserve">эт </w:t>
      </w:r>
      <w:r>
        <w:rPr>
          <w:sz w:val="28"/>
          <w:szCs w:val="28"/>
        </w:rPr>
        <w:t>=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3,1 м – высота этажа з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  – количество этажей в зд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пр</w:t>
      </w:r>
      <w:r>
        <w:rPr>
          <w:sz w:val="28"/>
          <w:szCs w:val="28"/>
        </w:rPr>
        <w:t xml:space="preserve">=1,0 м 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– высота расположения диктующего прибора над полом этаж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=101,00м 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– абсолютная отметка пола первого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0"/>
        </w:rPr>
        <w:t>2</w:t>
      </w:r>
      <w:r>
        <w:rPr>
          <w:sz w:val="28"/>
          <w:szCs w:val="28"/>
        </w:rPr>
        <w:t>=100,00м  – абсолютная отметка земли в точке подключения ввода к уличной се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л</w:t>
      </w:r>
      <w:r>
        <w:rPr>
          <w:sz w:val="28"/>
          <w:szCs w:val="28"/>
        </w:rPr>
        <w:t xml:space="preserve">=5,223 м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общие линейные потери в систем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м</w:t>
      </w:r>
      <w:r>
        <w:rPr>
          <w:sz w:val="28"/>
          <w:szCs w:val="28"/>
        </w:rPr>
        <w:t xml:space="preserve"> – местные потери в системе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м</w:t>
      </w:r>
      <w:r>
        <w:rPr>
          <w:sz w:val="28"/>
          <w:szCs w:val="28"/>
        </w:rPr>
        <w:t>=0,2*∑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л</w:t>
      </w:r>
      <w:r>
        <w:rPr>
          <w:sz w:val="28"/>
          <w:szCs w:val="28"/>
        </w:rPr>
        <w:t xml:space="preserve"> = 1,04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в</w:t>
      </w:r>
      <w:r>
        <w:rPr>
          <w:sz w:val="28"/>
          <w:szCs w:val="28"/>
        </w:rPr>
        <w:t>- сопротивление счетчика холодной во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 xml:space="preserve">в </w:t>
      </w:r>
      <w:r>
        <w:rPr>
          <w:sz w:val="28"/>
          <w:szCs w:val="28"/>
        </w:rPr>
        <w:t>=1,117 м;</w:t>
      </w:r>
      <w:r>
        <w:rPr>
          <w:sz w:val="28"/>
          <w:szCs w:val="20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</w:rPr>
        <w:t>р</w:t>
      </w:r>
      <w:r>
        <w:rPr>
          <w:sz w:val="28"/>
          <w:szCs w:val="28"/>
        </w:rPr>
        <w:t>=3м – гарантируемый напор диктующего приб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тр = 14,4+ 5,223+ 1,045+ 1,117+3 =24,785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гр =40 м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гарантированный напор (дан в задан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тр&lt;Нгр- результаты гидравлического расчета хорошие, система будет работать под напором уличной се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 Проектирование внутренней кан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канализация предназначена для отвода сточной жидкости от санитарно-технических приборов через выпуски сначала в дворовую канализацию, а потом в ули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3.1. Основные элемен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Санитарно-технические приборы (умывальник, раковина, ванна, унит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0101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501015" cy="786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619125" cy="971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37" r="-5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704975" cy="723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ковина       умывальник         унитаз         ван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 Трубопроводы предусматриваем чугунные ГОСТ69.42.3-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7315" cy="828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ирование стояков осуществляется с помощью фитингов – это тройники, угольники, крестов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1215" cy="571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стояков принимается не менее 100 мм. Диаметры отводов от санитарных приборов не рассчитываются, а принимаются конструктивно по </w:t>
      </w:r>
      <w:r>
        <w:rPr>
          <w:sz w:val="28"/>
          <w:szCs w:val="30"/>
        </w:rPr>
        <w:t>СНиП 2.04-01-85* «Внутренний водопровод и канализация зданий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ванн, раковин, моек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5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унитазов                             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лизационный стояк  в верхней части переходит в вытяжную трубу, которая выводится на 0,5 – 0,9 м. Диаметр вытяжной части стояка равен диаметру стояка. В нижней части стояк переходит в выпуск, служащий для отвода сточных вод в дворовую сеть канализации. В соответствии с расположением стояков предусматриваем их попарное обьединение в  выпуски. Диаметр выпуска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засорения канализации в начале каждого участка и на поворотах устраиваются прочистки (технологические отверстия с проб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для прочистки на стояках предусматривается ревизия. Ревизия устанавливается на первом и последнем этаже здания, в многоэтажных домах - через этаж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3.2. Гидравлический расчет канализационной се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каждому из выпус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 s = q</w:t>
      </w:r>
      <w:r>
        <w:rPr>
          <w:sz w:val="28"/>
          <w:szCs w:val="36"/>
          <w:lang w:val="en-US"/>
        </w:rPr>
        <w:t xml:space="preserve"> tot</w:t>
      </w:r>
      <w:r>
        <w:rPr>
          <w:sz w:val="28"/>
          <w:szCs w:val="28"/>
          <w:lang w:val="en-US"/>
        </w:rPr>
        <w:t xml:space="preserve"> +q s</w:t>
      </w:r>
      <w:r>
        <w:rPr>
          <w:sz w:val="28"/>
          <w:szCs w:val="32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32"/>
          <w:lang w:val="en-US"/>
        </w:rPr>
        <w:t>o</w:t>
      </w:r>
      <w:r>
        <w:rPr>
          <w:sz w:val="28"/>
          <w:szCs w:val="28"/>
        </w:rPr>
        <w:t xml:space="preserve"> =1,6 л/с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расход сточной жидкости от прибора с максимальным водоотве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tot</w:t>
      </w:r>
      <w:r>
        <w:rPr>
          <w:sz w:val="28"/>
          <w:szCs w:val="28"/>
        </w:rPr>
        <w:t xml:space="preserve">  - расход горячей и холодной воды на участке, обслуживающем определенное количество при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tot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h</w:t>
      </w:r>
      <w:r>
        <w:rPr>
          <w:sz w:val="28"/>
          <w:szCs w:val="28"/>
        </w:rPr>
        <w:t>,л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c</w:t>
      </w:r>
      <w:r>
        <w:rPr>
          <w:sz w:val="28"/>
          <w:szCs w:val="28"/>
        </w:rPr>
        <w:t>=0,399 л/с -  расход холодной воды от одного стояка ( из таблицы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36"/>
        </w:rPr>
        <w:t>-</w:t>
      </w:r>
      <w:r>
        <w:rPr>
          <w:sz w:val="28"/>
          <w:szCs w:val="28"/>
        </w:rPr>
        <w:t>расход горячей во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en-US"/>
        </w:rPr>
        <w:t>h</w:t>
      </w:r>
      <w:r>
        <w:rPr>
          <w:sz w:val="28"/>
          <w:szCs w:val="28"/>
        </w:rPr>
        <w:t xml:space="preserve"> = 5 </w:t>
      </w:r>
      <w:r>
        <w:rPr>
          <w:sz w:val="28"/>
          <w:szCs w:val="28"/>
          <w:lang w:val="en-US"/>
        </w:rPr>
        <w:t>q</w:t>
      </w:r>
      <w:r>
        <w:rPr>
          <w:sz w:val="28"/>
          <w:szCs w:val="32"/>
          <w:lang w:val="en-US"/>
        </w:rPr>
        <w:t>oh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32"/>
        </w:rPr>
        <w:t xml:space="preserve"> л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32"/>
          <w:lang w:val="en-US"/>
        </w:rPr>
        <w:t>oh</w:t>
      </w:r>
      <w:r>
        <w:rPr>
          <w:sz w:val="28"/>
          <w:szCs w:val="32"/>
        </w:rPr>
        <w:t xml:space="preserve">= 0,2 л/с </w:t>
      </w:r>
      <w:r>
        <w:rPr>
          <w:rFonts w:cs="Arial"/>
          <w:sz w:val="28"/>
          <w:szCs w:val="32"/>
        </w:rPr>
        <w:t>–</w:t>
      </w:r>
      <w:r>
        <w:rPr>
          <w:sz w:val="28"/>
          <w:szCs w:val="32"/>
        </w:rPr>
        <w:t xml:space="preserve"> расход воды от одного прибо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30"/>
        </w:rPr>
        <w:t>-коэффициент, определяемый по Приложению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30"/>
        </w:rPr>
        <w:t xml:space="preserve"> </w:t>
      </w:r>
      <w:r>
        <w:rPr>
          <w:sz w:val="28"/>
          <w:szCs w:val="30"/>
        </w:rPr>
        <w:t>СНиП 2.04-01-85* «Внутренний водопровод и канализация здан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 h = (qhh,r,uU)/(3600 qho N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h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u</w:t>
      </w:r>
      <w:r>
        <w:rPr>
          <w:sz w:val="28"/>
          <w:szCs w:val="32"/>
          <w:lang w:val="en-US"/>
        </w:rPr>
        <w:t>h</w:t>
      </w:r>
      <w:r>
        <w:rPr>
          <w:sz w:val="28"/>
          <w:szCs w:val="28"/>
        </w:rPr>
        <w:t xml:space="preserve">=15,6-5,6=10 л/ч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расход горячей воды в час максимального водопотребления, определяется по приложению 2</w:t>
      </w:r>
      <w:r>
        <w:rPr>
          <w:sz w:val="28"/>
          <w:szCs w:val="30"/>
        </w:rPr>
        <w:t xml:space="preserve"> СНиП 2.04-01-85* «Внутренний водопровод и канализация зданий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9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0- общее количество приборов, потребляющих горячую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2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водится в таблицу 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уклона, наполнения, скорости движения определяются исходя из расхода жидкости и выполнения условий, предьявляемых СНиПом. Расчет диаметров и гидравлических параметров выпусков приведен в таблице 3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 Проектирование дворовой кан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канализационная сеть выполняется из труб диаметром 150 мм, который принимается конструктивно. Задачей проверочного рсчета является уточнение принятого диаметра труб и оптимальных гидравлических показателей. Зная расчетный расход жидкости, принятые уклон и диаметр, определяем скорость и напол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стройство дворовой канализации предусматриваем из керамических труб. Дворовые трубы прокладывают с уклоном в сторону уличной сети. Смотровые колодцы дворовой канализационной сети устраиваются в местах присоединения выпусков из здания, поворотов, смены диаметров и уклонов, в точке подключения к уличной сети, устраивается контрольный колодец на расстоянии 1,5-2 м от красной линии застройки внутрь двора.. Контрольный колодец выполняют перепадным. Смотровые колодцы проектируем из сборных железо-бетонных элементов диаметром 0,7м при глубине сети до 2 м и 1м при большей глуби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н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р-0,3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пр = 2м.- глубина промерзания грунта, берется по зад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уклон первого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 3м </w:t>
      </w:r>
      <w:r>
        <w:rPr>
          <w:rFonts w:cs="Arial"/>
          <w:sz w:val="28"/>
          <w:szCs w:val="28"/>
        </w:rPr>
        <w:t>–</w:t>
      </w:r>
      <w:r>
        <w:rPr>
          <w:sz w:val="28"/>
          <w:szCs w:val="28"/>
        </w:rPr>
        <w:t xml:space="preserve"> длина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1н=2,0-0,3+0,02*3=1,76 м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й расчет сводится в таблицу 4. На основании результатов расчета строится профиль дворовой канализационной се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НиП 2.04-01-85* «Внутренний водопровод и канализация зданий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Шевелев. Ф.А., Шевелев А.Ф. Таблицы для гидравлического расчёта водопроводных труб: Справочное пособие.-М.:Стройиздат, 1984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Лукиных А.А., Лукиных Н.А. Таблицы для гидравлического расчёта канализационных сетей и дюкеров по формуле акад. Н.П. Павловского.- М.:Стройиздат, 1987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Методическое указание к курсовой работе по дисциплине «Водоснабжение и водоотведение» для студентов обучающихся по направлению «550100-Строительство» по специальности «290300-Промышленное и гражданское строительство»/Составители В.И. Алексеев, С.П. Романов, Н.С. Харченко.-Н.Новгород:ННГАСУ, 1998. 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75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9:00Z</dcterms:created>
  <dc:creator>Comp</dc:creator>
  <dc:description/>
  <cp:keywords/>
  <dc:language>en-US</dc:language>
  <cp:lastModifiedBy>Mage</cp:lastModifiedBy>
  <dcterms:modified xsi:type="dcterms:W3CDTF">2011-10-08T21:39:00Z</dcterms:modified>
  <cp:revision>2</cp:revision>
  <dc:subject/>
  <dc:title/>
</cp:coreProperties>
</file>