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 среднего</w:t>
      </w:r>
    </w:p>
    <w:p>
      <w:pPr>
        <w:pStyle w:val="Normal"/>
        <w:spacing w:lineRule="auto" w:line="360"/>
        <w:ind w:firstLine="709"/>
        <w:jc w:val="center"/>
        <w:rPr>
          <w:sz w:val="28"/>
          <w:szCs w:val="28"/>
        </w:rPr>
      </w:pPr>
      <w:r>
        <w:rPr>
          <w:sz w:val="28"/>
          <w:szCs w:val="28"/>
        </w:rPr>
        <w:t>общего образования</w:t>
      </w:r>
    </w:p>
    <w:p>
      <w:pPr>
        <w:pStyle w:val="Normal"/>
        <w:spacing w:lineRule="auto" w:line="360"/>
        <w:ind w:firstLine="709"/>
        <w:jc w:val="center"/>
        <w:rPr>
          <w:sz w:val="28"/>
          <w:szCs w:val="28"/>
        </w:rPr>
      </w:pPr>
      <w:r>
        <w:rPr>
          <w:sz w:val="28"/>
          <w:szCs w:val="28"/>
        </w:rPr>
        <w:t>МОУ СОШ №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дмет: Труд и технология</w:t>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2"/>
        </w:rPr>
      </w:pPr>
      <w:r>
        <w:rPr>
          <w:b/>
          <w:sz w:val="28"/>
          <w:szCs w:val="32"/>
        </w:rPr>
        <w:t>Тема: Дизайн квартиры - стиль модерн</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right"/>
        <w:rPr/>
      </w:pPr>
      <w:r>
        <w:rPr>
          <w:sz w:val="28"/>
          <w:szCs w:val="28"/>
        </w:rPr>
        <w:t>Составил : ученица 9 А класса Синица А.А.</w:t>
      </w:r>
    </w:p>
    <w:p>
      <w:pPr>
        <w:pStyle w:val="Normal"/>
        <w:tabs>
          <w:tab w:val="clear" w:pos="708"/>
          <w:tab w:val="center" w:pos="4677" w:leader="none"/>
        </w:tabs>
        <w:spacing w:lineRule="auto" w:line="360"/>
        <w:ind w:firstLine="709"/>
        <w:jc w:val="right"/>
        <w:rPr>
          <w:sz w:val="28"/>
          <w:szCs w:val="28"/>
        </w:rPr>
      </w:pPr>
      <w:r>
        <w:rPr>
          <w:sz w:val="28"/>
          <w:szCs w:val="28"/>
        </w:rPr>
        <w:t>Провер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Стиль Модерн, понятие стиля и его особенности</w:t>
      </w:r>
    </w:p>
    <w:p>
      <w:pPr>
        <w:pStyle w:val="Normal"/>
        <w:spacing w:lineRule="auto" w:line="360"/>
        <w:ind w:firstLine="709"/>
        <w:jc w:val="both"/>
        <w:rPr>
          <w:sz w:val="28"/>
          <w:szCs w:val="28"/>
        </w:rPr>
      </w:pPr>
      <w:r>
        <w:rPr>
          <w:sz w:val="28"/>
          <w:szCs w:val="28"/>
        </w:rPr>
        <w:t>2 Модерн сквозь призму времени</w:t>
      </w:r>
    </w:p>
    <w:p>
      <w:pPr>
        <w:pStyle w:val="Normal"/>
        <w:spacing w:lineRule="auto" w:line="360"/>
        <w:ind w:firstLine="709"/>
        <w:jc w:val="both"/>
        <w:rPr>
          <w:sz w:val="28"/>
          <w:szCs w:val="28"/>
        </w:rPr>
      </w:pPr>
      <w:r>
        <w:rPr>
          <w:sz w:val="28"/>
          <w:szCs w:val="28"/>
        </w:rPr>
        <w:t>3 Дома в стиле модерн и аксессуары к ним</w:t>
      </w:r>
    </w:p>
    <w:p>
      <w:pPr>
        <w:pStyle w:val="Normal"/>
        <w:spacing w:lineRule="auto" w:line="360"/>
        <w:ind w:firstLine="709"/>
        <w:jc w:val="both"/>
        <w:rPr>
          <w:sz w:val="28"/>
          <w:szCs w:val="28"/>
        </w:rPr>
      </w:pPr>
      <w:r>
        <w:rPr>
          <w:sz w:val="28"/>
          <w:szCs w:val="28"/>
        </w:rPr>
        <w:t>4 Кухни в стиле модерн</w:t>
      </w:r>
    </w:p>
    <w:p>
      <w:pPr>
        <w:pStyle w:val="Normal"/>
        <w:spacing w:lineRule="auto" w:line="360"/>
        <w:ind w:firstLine="709"/>
        <w:jc w:val="both"/>
        <w:rPr>
          <w:sz w:val="28"/>
          <w:szCs w:val="28"/>
        </w:rPr>
      </w:pPr>
      <w:r>
        <w:rPr>
          <w:sz w:val="28"/>
          <w:szCs w:val="28"/>
        </w:rPr>
        <w:t>5 Ритм большого города – ремонт квартир</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хочется жить хорошо и красиво! А ведь все в наших руках! Конечно, квартиры, построенные в годы массового строительства социализма, оставляют желать лучшего, однако сегодня благодаря новой технике и строительным материалам можно превратить совой дом в «конфетку», в нем действительно будет жить и хорошо, и приятно. Все зависит только от фантазии хозяина и, может, если не достаточно таковой, помощи строительной фирмы и салона по дизайну.</w:t>
      </w:r>
    </w:p>
    <w:p>
      <w:pPr>
        <w:pStyle w:val="Normal"/>
        <w:spacing w:lineRule="auto" w:line="360"/>
        <w:ind w:firstLine="709"/>
        <w:jc w:val="both"/>
        <w:rPr>
          <w:sz w:val="28"/>
          <w:szCs w:val="28"/>
        </w:rPr>
      </w:pPr>
      <w:r>
        <w:rPr>
          <w:sz w:val="28"/>
          <w:szCs w:val="28"/>
        </w:rPr>
        <w:t>Планируя стиль интерьера для современного загородного дома, многие архитекторы все чаще обращаются сегодня к классическому искусству прошлого, к его безукоризненным пропорциям и внутренней гармонии. В веренице художественных направлений модерн занимает, пожалуй, одно из ведущих мест. Парадокс? Заклейменный когда-то как проявление мещанства и пошлости, как лишенный всякой художественной ценности и обреченный, казалось бы, на забытье, сегодня модерн вновь на пике популярности.</w:t>
      </w:r>
      <w:r>
        <w:br w:type="page"/>
      </w:r>
    </w:p>
    <w:p>
      <w:pPr>
        <w:pStyle w:val="Normal"/>
        <w:spacing w:lineRule="auto" w:line="360"/>
        <w:ind w:firstLine="709"/>
        <w:jc w:val="center"/>
        <w:rPr>
          <w:b/>
          <w:b/>
          <w:sz w:val="28"/>
          <w:szCs w:val="28"/>
        </w:rPr>
      </w:pPr>
      <w:r>
        <w:rPr>
          <w:b/>
          <w:sz w:val="28"/>
          <w:szCs w:val="28"/>
        </w:rPr>
        <w:t>1 Стиль Модерн, понятие стиля и его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иль Модерн называли по-разному. Во Франции называли – Арт-Нуво, в Германии – jugendstil. Стиль Модерн подразумевает необычные планировки помещений. Архитектурные строения в стиле Модерн так же отличались особой оригинальностью. Цветовая палитра, подходящая для стиля Модерн – это жемчужно-серые, нежно-сиреневые оттенки. Что касается мебели в стиле Модерн, то она являлась также достаточно необычной. Кресла, стулья, столики и кушетки имели извилистые очертания. </w:t>
      </w:r>
    </w:p>
    <w:p>
      <w:pPr>
        <w:pStyle w:val="Normal"/>
        <w:spacing w:lineRule="auto" w:line="360"/>
        <w:ind w:firstLine="709"/>
        <w:jc w:val="both"/>
        <w:rPr>
          <w:sz w:val="28"/>
          <w:szCs w:val="28"/>
        </w:rPr>
      </w:pPr>
      <w:r>
        <w:rPr>
          <w:sz w:val="28"/>
          <w:szCs w:val="28"/>
        </w:rPr>
        <w:t xml:space="preserve">Сходство стилей Модерн и Арт-Нуво проявляется в орнаментальном оформлении. Напомним, что стиль Арт-Нуво давно уже считается отдельным стилем от модернистского. Так вот, декоративно-орнаментальное оформление подразумевает различные цветы (ирисы, маки, водяные лилии), насекомые (стрекозы, кузнечики), птицы, перья павлина. Современный стиль модерн – это строгие геометрические формы и ассиметрия. </w:t>
      </w:r>
    </w:p>
    <w:p>
      <w:pPr>
        <w:pStyle w:val="Normal"/>
        <w:spacing w:lineRule="auto" w:line="360"/>
        <w:ind w:firstLine="709"/>
        <w:jc w:val="both"/>
        <w:rPr>
          <w:sz w:val="28"/>
          <w:szCs w:val="28"/>
        </w:rPr>
      </w:pPr>
      <w:r>
        <w:rPr>
          <w:sz w:val="28"/>
          <w:szCs w:val="28"/>
        </w:rPr>
        <w:t>Гладкие, глянцевые, однородный – это прилагательные, которые характеризуют поверхности (полы) в модернистском интерьере. Полы могут быть бетонные, из гранита, и самый распространенный вариант – застеленные линолеумом, но обязательно не в ярких тонах, а более в нейтральных, однородных цветах, без рисунков. Такие металлы как – нержавеющая сталь, хром приветствуются в отделки мебели, кухонных гарнитурах.</w:t>
      </w:r>
    </w:p>
    <w:p>
      <w:pPr>
        <w:pStyle w:val="Normal"/>
        <w:spacing w:lineRule="auto" w:line="360"/>
        <w:ind w:firstLine="709"/>
        <w:jc w:val="both"/>
        <w:rPr>
          <w:sz w:val="28"/>
          <w:szCs w:val="28"/>
        </w:rPr>
      </w:pPr>
      <w:r>
        <w:rPr>
          <w:sz w:val="28"/>
          <w:szCs w:val="28"/>
        </w:rPr>
        <w:t>Раньше было принято декорировать потолки лепниной. Современные имитации модерна используют молдинги для декора потол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Модерн сквозь призму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иод модерна в России оказался сравнительно непродолжительным. Чуть более одного десятилетия отпустила история на архитектуру и создание внутренней среды дома с его богатейшим декоративно-прикладным наполнением, которые и сегодня, столетие спустя, не перестают восхищать взор, волновать сердца и вдохновлять на создание многочисленных стилизаций. Обустройство загородного дома в стиле модерн во многом обусловлено исторически. Это яркое и самобытное направление рубежа XIX–XX веков, которое в европейском варианте нашло основное применение в крупных городах и впитало в себя последние технические достижения того времени, применительно к России справедливо ассоциируется с золотым веком именно загородной усадебной архитектуры. </w:t>
      </w:r>
    </w:p>
    <w:p>
      <w:pPr>
        <w:pStyle w:val="Normal"/>
        <w:spacing w:lineRule="auto" w:line="360"/>
        <w:ind w:firstLine="709"/>
        <w:jc w:val="both"/>
        <w:rPr>
          <w:sz w:val="28"/>
          <w:szCs w:val="28"/>
        </w:rPr>
      </w:pPr>
      <w:r>
        <w:rPr>
          <w:sz w:val="28"/>
          <w:szCs w:val="28"/>
        </w:rPr>
        <w:t xml:space="preserve">Справедливости ради стоит отметить, что искусство модерна чрезвычайно разнолико и многогранно. Характерными чертами, как известно, обладал и югендстиль в Германии, и сецессион – в Австрии, и ар нуво – во Франции. Не стал исключением и модерн в России с его переосмысленным восприятием европейских достижений, нашедший в итоге благодатную почву в родном отечестве. Этим во многом объясняется разноплановость эстетики модерна, его, казалось бы, столь противоречивые проявления – например, художественное стекло от Тиффани или рериховские настенные росписи, тонетовские стулья или виллы Гауди, а также многие другие понятия, ставшие символами. Модерн – в каждом случае искусство глубоко национальное и индивидуальное, основанное в том числе на глубоком знании и философском понимании традиций своей приемной родины. </w:t>
      </w:r>
    </w:p>
    <w:p>
      <w:pPr>
        <w:pStyle w:val="Normal"/>
        <w:spacing w:lineRule="auto" w:line="360"/>
        <w:ind w:firstLine="709"/>
        <w:jc w:val="both"/>
        <w:rPr>
          <w:sz w:val="28"/>
          <w:szCs w:val="28"/>
        </w:rPr>
      </w:pPr>
      <w:r>
        <w:rPr>
          <w:sz w:val="28"/>
          <w:szCs w:val="28"/>
        </w:rPr>
        <w:t xml:space="preserve">Повсеместно в европейском, и в огромной степени в русском, искусстве рубежа XIX–XX веков именно частный дом-особняк обозначился как одна из ведущих тем в архитектуре. Этот тип здания стал наиболее приемлемым вариантом, открывшим богатейшие возможности для зодчих нового стиля. Причем применительно как к самой архитектуре, так и к искусству оформления интерьера. Индивидуальный жилой дом, формирование его внешнего облика и внутренней среды, создание декоров и орнаментов, поиск характерных для стиля предметов утвари и аксессуаров, как и сто лет назад, сегодня занимают умы архитекторов и дизайнеров. </w:t>
      </w:r>
    </w:p>
    <w:p>
      <w:pPr>
        <w:pStyle w:val="Normal"/>
        <w:spacing w:lineRule="auto" w:line="360"/>
        <w:ind w:firstLine="709"/>
        <w:jc w:val="center"/>
        <w:rPr/>
      </w:pPr>
      <w:r>
        <w:rPr>
          <w:b/>
          <w:sz w:val="28"/>
          <w:szCs w:val="28"/>
        </w:rPr>
        <w:t>3 Дома в стиле модерн и аксессуары к н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дерн оказался стилем чрезвычайно многогранным, а потому благодатным для полета творческой фантазии. </w:t>
      </w:r>
    </w:p>
    <w:p>
      <w:pPr>
        <w:pStyle w:val="Normal"/>
        <w:spacing w:lineRule="auto" w:line="360"/>
        <w:ind w:firstLine="709"/>
        <w:jc w:val="both"/>
        <w:rPr>
          <w:sz w:val="28"/>
          <w:szCs w:val="28"/>
        </w:rPr>
      </w:pPr>
      <w:r>
        <w:rPr>
          <w:sz w:val="28"/>
          <w:szCs w:val="28"/>
        </w:rPr>
        <w:t xml:space="preserve">К сожалению, оригинальных исторических образчиков, способных помочь погрузиться в атмосферу ушедшей эпохи, осталось не так уж много. В частности, в Петербурге и окрестностях из огромного некогда богатства до наших дней сохранились считаные памятники. Причины тому разные, не последнюю роль, как известно, сыграли и перипетии отечественной истории. Однако даже то немногочисленное, чудом уцелевшее наследие зодчества конца XIX – начала XX века и сегодня дает яркое представление об уникальном и в высшей степени изысканном стиле модерн. </w:t>
      </w:r>
    </w:p>
    <w:p>
      <w:pPr>
        <w:pStyle w:val="Normal"/>
        <w:spacing w:lineRule="auto" w:line="360"/>
        <w:ind w:firstLine="709"/>
        <w:jc w:val="both"/>
        <w:rPr>
          <w:sz w:val="28"/>
          <w:szCs w:val="28"/>
        </w:rPr>
      </w:pPr>
      <w:r>
        <w:rPr>
          <w:sz w:val="28"/>
          <w:szCs w:val="28"/>
        </w:rPr>
        <w:t xml:space="preserve">«Дом-сказка» на фоне пейзажа </w:t>
      </w:r>
    </w:p>
    <w:p>
      <w:pPr>
        <w:pStyle w:val="Normal"/>
        <w:spacing w:lineRule="auto" w:line="360"/>
        <w:ind w:firstLine="709"/>
        <w:jc w:val="both"/>
        <w:rPr>
          <w:sz w:val="28"/>
          <w:szCs w:val="28"/>
        </w:rPr>
      </w:pPr>
      <w:r>
        <w:rPr>
          <w:sz w:val="28"/>
          <w:szCs w:val="28"/>
        </w:rPr>
        <w:t xml:space="preserve">В большинстве случаев современный стиль модерн находит свое применение в архитектуре загородных домов. Именно здесь, за забором, отгораживающим зону частного владения, где воображение художника не сковано тесными рамками городской квартиры, удается воплотить наиболее смелые и яркие проекты. </w:t>
      </w:r>
    </w:p>
    <w:p>
      <w:pPr>
        <w:pStyle w:val="Normal"/>
        <w:spacing w:lineRule="auto" w:line="360"/>
        <w:ind w:firstLine="709"/>
        <w:jc w:val="both"/>
        <w:rPr>
          <w:sz w:val="28"/>
          <w:szCs w:val="28"/>
        </w:rPr>
      </w:pPr>
      <w:r>
        <w:rPr>
          <w:sz w:val="28"/>
          <w:szCs w:val="28"/>
        </w:rPr>
        <w:t xml:space="preserve">Столетие назад загородные коттеджи в стиле модерн проектировались самыми известными архитекторами своего времени; заказчиками же выступали, как правило, представители отечественной интеллигенции или буржуазии, а также состоятельные иностранцы. Подобную тенденцию можно наблюдать и сегодня: владельцами особняков в стиле модерн становятся теперь люди не только состоятельные, но и образованные, думающие, обладающие художественным вкусом и готовые к оригинальным решениям. Прообразом современного коттеджа в стиле модерн, возводимого из новейших материалов, законченный вид которому придают не менее качественные «продукты» высоких технологий, является классический дом окрестностей Петербурга начала прошлого века. Зачастую он представлял собой простой деревянный сруб, водруженный на высокий цоколь, декорированный красным кирпичом или «рваным» серо-коричневым бутовым камнем. Этот прием – сочетание различных фактур в одном контексте – стал одним из характерных и стилеобразующих в зодчестве северного модерна. В не меньшей степени имеют отношение к архитектуре в стиле модерн и всевозможные псевдонациональные стилизации, например особняки с шлемовидными башнями, вырастающие из крутых красной черепицы многоскатных крыш. С таким решением будут идеально контрастировать стены, декорированные светлой штукатуркой и темным гранитным цоколем. </w:t>
      </w:r>
    </w:p>
    <w:p>
      <w:pPr>
        <w:pStyle w:val="Normal"/>
        <w:spacing w:lineRule="auto" w:line="360"/>
        <w:ind w:firstLine="709"/>
        <w:jc w:val="both"/>
        <w:rPr>
          <w:sz w:val="28"/>
          <w:szCs w:val="28"/>
        </w:rPr>
      </w:pPr>
      <w:r>
        <w:rPr>
          <w:sz w:val="28"/>
          <w:szCs w:val="28"/>
        </w:rPr>
        <w:t xml:space="preserve">Обычно коттеджи в стиле модерн вызывают ассоциации с немецкой или швейцарской загородной архитектурой, в основе которой лежат фахверк, большие оконные проемы, разделенные на три части, и башенка. В любом случае узнаваемыми приемами архитектурного модерна станут выразительный силуэт дома с динамичным композиционным решением, контрастами цветов и фактур (чаще дерева и натурального камня разных пород) и характерными для него элементами декора. В частности, металлических и чугунных конструкций, которые играют огромную роль в формировании стиля. Это относится к заборам и решеткам, оформлению крыльца и фонарям, перилам, элементам садовой архитектуры и малым ландшафтным формам. Коттедж в стиле модерн – это обязательно ансамбль, сочетающий сразу множество выразительных средств, имеющих мягкие текучие формы, плавный изгиб и характерный декор: упругие завитки и витые линии. </w:t>
      </w:r>
    </w:p>
    <w:p>
      <w:pPr>
        <w:pStyle w:val="Normal"/>
        <w:spacing w:lineRule="auto" w:line="360"/>
        <w:ind w:firstLine="709"/>
        <w:jc w:val="both"/>
        <w:rPr>
          <w:sz w:val="28"/>
          <w:szCs w:val="28"/>
        </w:rPr>
      </w:pPr>
      <w:r>
        <w:rPr>
          <w:sz w:val="28"/>
          <w:szCs w:val="28"/>
        </w:rPr>
        <w:t xml:space="preserve">Разумеется, в идеале внешнюю фасадную разнородность материалов архитекторы стремятся «поддержать» и внутренним строением дома. Для модерна остается характерным целостный подход к оформлению отдельных помещений, когда внутренняя архитектура воплощается в свободной композиции пространства, необычных сочетаниях объемов и внутренней динамике. </w:t>
      </w:r>
      <w:r>
        <w:br w:type="page"/>
      </w:r>
    </w:p>
    <w:p>
      <w:pPr>
        <w:pStyle w:val="Normal"/>
        <w:spacing w:lineRule="auto" w:line="360"/>
        <w:ind w:firstLine="709"/>
        <w:jc w:val="center"/>
        <w:rPr>
          <w:b/>
          <w:b/>
          <w:sz w:val="28"/>
          <w:szCs w:val="28"/>
        </w:rPr>
      </w:pPr>
      <w:r>
        <w:rPr>
          <w:b/>
          <w:sz w:val="28"/>
          <w:szCs w:val="28"/>
        </w:rPr>
        <w:t>На пути к «элегантному стил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годняшний владелец загородной недвижимости, располагающий средствами и обладающий художественным вкусом, скорее всего, захочет создать жилище, отличное от прочих частных домов. Добровольный отказ от несколько надоевших аскетичного минимализма или холодного хай-тека при этом вовсе не означает пренебрежения к новейшим достижениям техники и использованию отделочных материалов последнего поколения. Как и сто лет назад, нынешний дом в стиле модерн – это высокие технологии, обеспечивающие комфорт, тепло и уют, и яркий, запоминающийся стиль обстановки – дорогой, однако не изобилующей помпезностью золота или лепнины, не официозной, а скорее камерной. Модерн всегда был стилем, пропагандирующим индивидуальность. И сегодня архитекторы, работающие в стилистике модерна, продолжают начатый некогда поиск новых решений – планировочных, композиционных, отделочных и оформительских. </w:t>
      </w:r>
    </w:p>
    <w:p>
      <w:pPr>
        <w:pStyle w:val="Normal"/>
        <w:spacing w:lineRule="auto" w:line="360"/>
        <w:ind w:firstLine="709"/>
        <w:jc w:val="both"/>
        <w:rPr>
          <w:sz w:val="28"/>
          <w:szCs w:val="28"/>
        </w:rPr>
      </w:pPr>
      <w:r>
        <w:rPr>
          <w:sz w:val="28"/>
          <w:szCs w:val="28"/>
        </w:rPr>
        <w:t xml:space="preserve">Интерьеру в стиле модерн присуща щедрая живописность, рисованные элементы, пластичность форм мебели, особые способы декорирования, наличие знаковых деталей и фрагментов. Все это вместе отсылает к историческому стилю, одним из лозунгов которого стал когда-то девиз: «Назад, к природе». Подобный прием активно эксплуатируется и сегодняшними дизайнерами. Легко узнаваемые черты модерна – это плавные, перетекающие друг в друга линии, повторяющие совершенство природных растительных форм. В отличие, скажем, от того же классицизма с его детальной строгостью и стройностью, здесь все как раз наоборот: легкая недосказанность, асимметрия и изгиб, сложный рисунок – элементы, способствующие ассоциативному восприятию форм и силуэтов. Подобные сентенции можно отнести к разряду основных декоративных признаков стиля модерн. Однако не менее важно соблюсти и архитектурный аспект, который выражается не только в планировочном решении всего дома, но и в отдельных конструктивных элементах интерьера – оконных и дверных проемах, формах арок, функциональных потолочных балках, оформлении лестниц и т. д. </w:t>
      </w:r>
    </w:p>
    <w:p>
      <w:pPr>
        <w:pStyle w:val="Normal"/>
        <w:spacing w:lineRule="auto" w:line="360"/>
        <w:ind w:firstLine="709"/>
        <w:jc w:val="both"/>
        <w:rPr/>
      </w:pPr>
      <w:r>
        <w:rPr>
          <w:sz w:val="28"/>
          <w:szCs w:val="28"/>
        </w:rPr>
        <w:t xml:space="preserve">Изысканность убранства интерьера достигается за счет цвета и фактуры облицовок, благодаря художественной выразительности декоров, с помощью кованого чугуна, оконных и дверных витражей. Последние, как известно, занимают огромное место в формировании стилистики модерна, по своей значимости, не уступая знаменитым готическим витражам. Сегодняшние художники и создатели витражей в стиле модерн также черпают вдохновение в природных элементах и линиях, с помощью различных техник и технологий передавая совершенство и красоту естественных форм. Как и классические образцы эпохи модерна, современный витраж чаще всего не абстрактен, а представляет собой вполне фигуративную живопись по стеклу. </w:t>
      </w:r>
    </w:p>
    <w:p>
      <w:pPr>
        <w:pStyle w:val="Normal"/>
        <w:spacing w:lineRule="auto" w:line="360"/>
        <w:ind w:firstLine="709"/>
        <w:jc w:val="both"/>
        <w:rPr>
          <w:sz w:val="28"/>
          <w:szCs w:val="28"/>
        </w:rPr>
      </w:pPr>
      <w:r>
        <w:rPr>
          <w:sz w:val="28"/>
          <w:szCs w:val="28"/>
        </w:rPr>
        <w:t xml:space="preserve">Во многом выразительность стилистики модерна достигается и за счет облицовочных материалов. Например, керамической плитки, которая стала традиционным материалом для сегодняшних интерьеров всех стилей и направлений. Тем не менее в своем модерновом воплощении она обязательно сопровождается орнаментом – геометрическим (классическим греческим меандром) или флореальным (с характерными прорисовками в виде спиралей и завитков). </w:t>
      </w:r>
    </w:p>
    <w:p>
      <w:pPr>
        <w:pStyle w:val="Normal"/>
        <w:spacing w:lineRule="auto" w:line="360"/>
        <w:ind w:firstLine="709"/>
        <w:jc w:val="both"/>
        <w:rPr>
          <w:sz w:val="28"/>
          <w:szCs w:val="28"/>
        </w:rPr>
      </w:pPr>
      <w:r>
        <w:rPr>
          <w:sz w:val="28"/>
          <w:szCs w:val="28"/>
        </w:rPr>
        <w:t xml:space="preserve">В оформлении стен находят применение как обои (в традиционном варианте – рисунок с вертикальной полосой), чаще виниловые, обладающие богатой фактурой, так и разные виды декоративных штукатурок. Иногда в интерьерах используется сочетание материалов, например верхняя часть стен может быть затянута шелком или покрашена краской, а нижняя – облицована панелями из дерева тех же пород, что и мебель. Дерево довольно часто можно встретить и в оформлении потолка. </w:t>
      </w:r>
    </w:p>
    <w:p>
      <w:pPr>
        <w:pStyle w:val="Normal"/>
        <w:spacing w:lineRule="auto" w:line="360"/>
        <w:ind w:firstLine="709"/>
        <w:jc w:val="both"/>
        <w:rPr>
          <w:sz w:val="28"/>
          <w:szCs w:val="28"/>
        </w:rPr>
      </w:pPr>
      <w:r>
        <w:rPr>
          <w:sz w:val="28"/>
          <w:szCs w:val="28"/>
        </w:rPr>
        <w:t xml:space="preserve">Напольные покрытия сегодня представляют собой гораздо более богатую, чем сто лет назад, палитру. Однако эстетика во многом осталась прежней: деревянная доска, демонстрирующая естественную красоту природного материала, наборный паркет с характерными изогнутыми элементами в стиле модерн и, конечно, напольная плитка – живописная или, напротив, монохромная, искусно состаренная и передающая колорит эпох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 салонном ключ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ом в стиле модерн следует воспринимать как единый организм, в котором каждая деталь – будь то планировка комнат, прикроватный столик, люстра на кухне или крючок для полотенца в ванной комнате – одинакова важна. Любая мелочь – если не авторская работа, то по крайней мере элемент, подобранный с огромным вниманием. К счастью, сегодня можно без труда найти светильники, имитирующие стилистику модерна, с плафонами, напоминающими формы раскрывающегося цветка, традиционно лилии. В убранстве гостиной обязательно должны быть столы и стулья с изогнутыми ножками; основной обивочный материал для мягкой мебели – атлас и шелк. Цвета – неяркие, приглушенные, лучше полутона. Особенно популярна светло-зеленая гамма и оттенки лилового. Характерны жемчужно-серые цвета, а также насыщенные золото и охра. В целом обстановка может напоминать атмосферу декадентского салона начала века, с приглушенным мерцанием серебра и перламутровым блеском. </w:t>
      </w:r>
    </w:p>
    <w:p>
      <w:pPr>
        <w:pStyle w:val="Normal"/>
        <w:spacing w:lineRule="auto" w:line="360"/>
        <w:ind w:firstLine="709"/>
        <w:jc w:val="both"/>
        <w:rPr>
          <w:sz w:val="28"/>
          <w:szCs w:val="28"/>
        </w:rPr>
      </w:pPr>
      <w:r>
        <w:rPr>
          <w:sz w:val="28"/>
          <w:szCs w:val="28"/>
        </w:rPr>
        <w:t xml:space="preserve">Та же корпусная мебель, без которой, наверное, сложно обойтись в интерьере сегодня, может обладать яркими чертами стиля модерн. В ней обязательно должно найтись место своего рода художественным «излишествам»: матовому или цветному остеклению, зеркалам с фаской, изящной фурнитуре, перламутровой интарсии, вставкам из слоновой кости и т. д. При выборе мебельного гарнитура достаточно обратить внимание на предметы с преобладающей плавной линией, изогнутыми очертаниями и щедрой природной фактурой. </w:t>
      </w:r>
    </w:p>
    <w:p>
      <w:pPr>
        <w:pStyle w:val="Normal"/>
        <w:spacing w:lineRule="auto" w:line="360"/>
        <w:ind w:firstLine="709"/>
        <w:jc w:val="both"/>
        <w:rPr>
          <w:sz w:val="28"/>
          <w:szCs w:val="28"/>
        </w:rPr>
      </w:pPr>
      <w:r>
        <w:rPr>
          <w:sz w:val="28"/>
          <w:szCs w:val="28"/>
        </w:rPr>
        <w:t xml:space="preserve">Прелесть создания обстановки в стиле модерн еще и в том, что от нее нас отделяет не столь уж большой временной интервал. Поэтому при желании интерьер можно оформить и оригинальными вещицами начала прошлого века. </w:t>
      </w:r>
    </w:p>
    <w:p>
      <w:pPr>
        <w:pStyle w:val="Normal"/>
        <w:spacing w:lineRule="auto" w:line="360"/>
        <w:ind w:firstLine="709"/>
        <w:jc w:val="both"/>
        <w:rPr>
          <w:sz w:val="28"/>
          <w:szCs w:val="28"/>
        </w:rPr>
      </w:pPr>
      <w:r>
        <w:rPr>
          <w:sz w:val="28"/>
          <w:szCs w:val="28"/>
        </w:rPr>
        <w:t xml:space="preserve">Если уж не мебелью, то во всяком случае аксессуарами. Так, например, длинноногая бронзовая цапля под лестницей в гостиной или небольшая пепельница в форме ракушки, украшающая полочку у дивана, станут не менее красноречивыми символами, чем неправильной формы изогнутая арка, соединяющая гостиную и столовую, или рисунок на полу, напоминающий морскую волну. Добавить сюда пальму в кадке, деревянную трость с медным набалдашником, «случайно» забытую в углу, и сигару на ломберном столике, дымящуюся в круге света от лампы с тканым абажуром – и чем не модерн?! </w:t>
      </w:r>
    </w:p>
    <w:p>
      <w:pPr>
        <w:pStyle w:val="Normal"/>
        <w:spacing w:lineRule="auto" w:line="360"/>
        <w:ind w:firstLine="709"/>
        <w:jc w:val="both"/>
        <w:rPr>
          <w:sz w:val="28"/>
          <w:szCs w:val="28"/>
        </w:rPr>
      </w:pPr>
      <w:r>
        <w:rPr>
          <w:sz w:val="28"/>
          <w:szCs w:val="28"/>
        </w:rPr>
        <w:t>Пристрастие этого, считавшегося некогда декадентским стиля ко всякого рода художественным аксессуарам и милым безделицам можно использовать себе во благо. Ведь, как известно, все в нашей жизни складывается из мелочей. А в случае с модерном – из красивых мелочей. Стоит вспомнить, что в основу деклараций модерна была положена знаменитая фраза Ф. М. Достоевского: «Красота спасет мир». В этом смысле модерн полностью подтвердил поставленную им самим задачу – создание красивого стиля для красив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Кухни в стиле модер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ая настоящая хозяйка мечтает о настоящей кухне, месте, где можно ни создавать свои удивительные кулинарные шедевры, но и встречать гостей, а так же отдохнуть самой.</w:t>
      </w:r>
    </w:p>
    <w:p>
      <w:pPr>
        <w:pStyle w:val="Normal"/>
        <w:spacing w:lineRule="auto" w:line="360"/>
        <w:ind w:firstLine="709"/>
        <w:jc w:val="both"/>
        <w:rPr>
          <w:sz w:val="28"/>
          <w:szCs w:val="28"/>
        </w:rPr>
      </w:pPr>
      <w:r>
        <w:rPr>
          <w:sz w:val="28"/>
          <w:szCs w:val="28"/>
        </w:rPr>
        <w:t xml:space="preserve">Необычайной популярностью пользуются кухни в стиле модерн. Одной из ведущих фирм-поставщиков кухни в стиле модерн является компания «Дарина», эксклюзивный партнер чешкой компании HANAK. Так называемый стиль модерн появился еще в Германии. А с приходом 20-го века он приобрел большую популярность. Кухни в стиле модерн отличаются не только современным неповторимым дизайном, кухни в стиле модерн – это удобная и многофункциональная мебель. </w:t>
      </w:r>
    </w:p>
    <w:p>
      <w:pPr>
        <w:pStyle w:val="Normal"/>
        <w:spacing w:lineRule="auto" w:line="360"/>
        <w:ind w:firstLine="709"/>
        <w:jc w:val="both"/>
        <w:rPr>
          <w:sz w:val="28"/>
          <w:szCs w:val="28"/>
        </w:rPr>
      </w:pPr>
      <w:r>
        <w:rPr>
          <w:sz w:val="28"/>
          <w:szCs w:val="28"/>
        </w:rPr>
        <w:t xml:space="preserve">Компания «Дарина» готова предложить большой ассортимент высококачественных чешских кухонь в стиле модерн, среди которых выделяют: кухонный гарнитур «Elegant», кухню в стиле модерн «Compact», «Premia», «Progres» и другие. Кухни в стиле модерн отличаются долговечностью и надежностью. Почему стоит остановить свой выбор на кухне в стиле модерн? </w:t>
      </w:r>
    </w:p>
    <w:p>
      <w:pPr>
        <w:pStyle w:val="Normal"/>
        <w:spacing w:lineRule="auto" w:line="360"/>
        <w:ind w:firstLine="709"/>
        <w:jc w:val="both"/>
        <w:rPr>
          <w:sz w:val="28"/>
          <w:szCs w:val="28"/>
        </w:rPr>
      </w:pPr>
      <w:r>
        <w:rPr>
          <w:sz w:val="28"/>
          <w:szCs w:val="28"/>
        </w:rPr>
        <w:t xml:space="preserve">Кухни в стиле модерн обладают очень хорошими потребительскими качествами: они не выцветают, поверхность фасада долгое время не коробится. Кроме того, кухни в стиле модерн не подвержены воздействию внешней среды, они легко моются и чистятся. </w:t>
      </w:r>
    </w:p>
    <w:p>
      <w:pPr>
        <w:pStyle w:val="Normal"/>
        <w:spacing w:lineRule="auto" w:line="360"/>
        <w:ind w:firstLine="709"/>
        <w:jc w:val="both"/>
        <w:rPr>
          <w:sz w:val="28"/>
          <w:szCs w:val="28"/>
        </w:rPr>
      </w:pPr>
      <w:r>
        <w:rPr>
          <w:sz w:val="28"/>
          <w:szCs w:val="28"/>
        </w:rPr>
        <w:t>Рассмотрим примеры оформления кухонь в стиле модерн предложенных в каталоге фирмы ООО «Кухни Дари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Ритм большого города – ремонт кварт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знь стала такой динамичной, не правда ли? Все по графику, по плану, по расписанию, и надо успеть, не отстать, не опоздать. Время стучит в свой барабан все быстрее, важно не сбиваться с ритма и попадать в такт. В водоворот вечного танца попадают не только люди, но и вещи. Архитектура не может оставаться в стороне, она тоже, простите за каламбур, перестраивается и вместо чинного вальса исполняет замысловатую вальсу.</w:t>
      </w:r>
    </w:p>
    <w:p>
      <w:pPr>
        <w:pStyle w:val="Normal"/>
        <w:spacing w:lineRule="auto" w:line="360"/>
        <w:ind w:firstLine="709"/>
        <w:jc w:val="both"/>
        <w:rPr/>
      </w:pPr>
      <w:r>
        <w:rPr>
          <w:sz w:val="28"/>
          <w:szCs w:val="28"/>
        </w:rPr>
        <w:t xml:space="preserve">Трехкомнатная квартира от самого порога затягивает в водоворот стремительной жизни мегаполиса. Насыщенные контрастные цвета усложняют интерьер, изменяя представления об истинных размерах помещения и играя пространством. Непредсказуемые изгибы подвесного потолка и текучие линии стен вносят плавность и странную нежность. В противоположность им многочисленные ряды стеклоблоков в перегородках, стойках, стеночках напоминают о ритмичности и упорядоченности, одновременно неся функциональную нагрузку: они облегчают архитектурные элементы и добавляют ощущение легкости и прозрачности, свободно пропуская свет. Довольно большое единое гостевое пространство, тем не менее, четко зонировано. </w:t>
      </w:r>
    </w:p>
    <w:p>
      <w:pPr>
        <w:pStyle w:val="Normal"/>
        <w:spacing w:lineRule="auto" w:line="360"/>
        <w:ind w:firstLine="709"/>
        <w:jc w:val="both"/>
        <w:rPr>
          <w:sz w:val="28"/>
          <w:szCs w:val="28"/>
        </w:rPr>
      </w:pPr>
      <w:r>
        <w:rPr>
          <w:sz w:val="28"/>
          <w:szCs w:val="28"/>
        </w:rPr>
        <w:t>Граница кухни определена совершенно однозначно. Деревянная кухонная мебель простых современных форм отделена от прихожей тремя волнообразнми стенками разной высоты. Переход к гостиной обозначает барная стойка — не параллельная стенам островная перегородка с узкой подвесной столешницей и рядом стеклоблоков над ней. Подвесная полка над ней удобно вместила бутылки и бокалы. Расположение места для приема пищи прямо посредине квартиры позволяет, не отрываясь от ужина, смотреть любимую телепередачу: огромный экран телевизора находится точно напротив. Непосредственно под стойкой, в первом ряду домашнего кинотеатра, установлена мягкая мебель.</w:t>
      </w:r>
    </w:p>
    <w:p>
      <w:pPr>
        <w:pStyle w:val="Normal"/>
        <w:spacing w:lineRule="auto" w:line="360"/>
        <w:ind w:firstLine="709"/>
        <w:jc w:val="both"/>
        <w:rPr>
          <w:sz w:val="28"/>
          <w:szCs w:val="28"/>
        </w:rPr>
      </w:pPr>
      <w:r>
        <w:rPr>
          <w:sz w:val="28"/>
          <w:szCs w:val="28"/>
        </w:rPr>
        <w:t xml:space="preserve">Между окон на уровне барной стойки сделана небольшая легкая перегородка с неровным срезом. Со стороны кухни к ней примыкает обеденный стол. С другой стороны от торца стойки по паркетному полу проведена дорожка черной плитки с встроенными светильниками, упирающаяся другим концом </w:t>
      </w:r>
    </w:p>
    <w:p>
      <w:pPr>
        <w:pStyle w:val="Normal"/>
        <w:spacing w:lineRule="auto" w:line="360"/>
        <w:ind w:firstLine="709"/>
        <w:jc w:val="both"/>
        <w:rPr>
          <w:sz w:val="28"/>
          <w:szCs w:val="28"/>
        </w:rPr>
      </w:pPr>
      <w:r>
        <w:rPr>
          <w:sz w:val="28"/>
          <w:szCs w:val="28"/>
        </w:rPr>
        <w:t>В спальню не проникает мерцание неоновых реклам и грохот улицы. Здесь можно расслабиться и полноценно отдохнуть после напряженного трудового дня.</w:t>
      </w:r>
    </w:p>
    <w:p>
      <w:pPr>
        <w:pStyle w:val="Normal"/>
        <w:spacing w:lineRule="auto" w:line="360"/>
        <w:ind w:firstLine="709"/>
        <w:jc w:val="both"/>
        <w:rPr>
          <w:sz w:val="28"/>
          <w:szCs w:val="28"/>
        </w:rPr>
      </w:pPr>
      <w:r>
        <w:rPr>
          <w:sz w:val="28"/>
          <w:szCs w:val="28"/>
        </w:rPr>
        <w:t>Небольшое гигиеническое помещение — самая яркая комната квартиры. Насыщенные желтые, оранжевые, бордовые пятна сменяют друг друга, идеально подчеркивая снежную белизну сантехники.</w:t>
      </w:r>
    </w:p>
    <w:p>
      <w:pPr>
        <w:pStyle w:val="Normal"/>
        <w:spacing w:lineRule="auto" w:line="360"/>
        <w:ind w:firstLine="709"/>
        <w:jc w:val="both"/>
        <w:rPr/>
      </w:pPr>
      <w:r>
        <w:rPr>
          <w:sz w:val="28"/>
          <w:szCs w:val="28"/>
        </w:rPr>
        <w:t>Детская комната отвечает вкусам своего владельца. Голубые и бежевые тона создают свежую уютную атмосферу. Минимум мебели эргономичных форм оставляет много свободного пространства. Рабочий стол вынесен на присоединенную к комнате утепленную лоджию. Место для книжной полки нашлось над окном, почти под самым потолком.</w:t>
      </w:r>
    </w:p>
    <w:p>
      <w:pPr>
        <w:pStyle w:val="Normal"/>
        <w:spacing w:lineRule="auto" w:line="360"/>
        <w:ind w:firstLine="709"/>
        <w:jc w:val="both"/>
        <w:rPr>
          <w:sz w:val="28"/>
          <w:szCs w:val="28"/>
        </w:rPr>
      </w:pPr>
      <w:r>
        <w:rPr>
          <w:sz w:val="28"/>
          <w:szCs w:val="28"/>
        </w:rPr>
        <w:t>В этом месте стена словно треснула по всей высоте под тяжестью наплыва потолка, а уже потом в дыру с неровными рваными краями встроили стеклянные полочки. Рядом с углублением — полная противоположность, три полочки-выступа квадратной формы. Освещение в квартире, как и положено современному дому, комбинированное: встроенная подсветка сочетается с небольшими светильниками на протянутых через комнату тросиках.</w:t>
      </w:r>
    </w:p>
    <w:p>
      <w:pPr>
        <w:pStyle w:val="Normal"/>
        <w:spacing w:lineRule="auto" w:line="360"/>
        <w:ind w:firstLine="709"/>
        <w:jc w:val="both"/>
        <w:rPr>
          <w:sz w:val="28"/>
          <w:szCs w:val="28"/>
        </w:rPr>
      </w:pPr>
      <w:r>
        <w:rPr>
          <w:sz w:val="28"/>
          <w:szCs w:val="28"/>
        </w:rPr>
        <w:t>Смена напольных покрытий перекликается с линиями потолка, но не дублирует их. Дорожка от порога изгибается к гостиной, по ходу дела у нее появляется темная дорожка-спутница, она расширяется, тягуче льется вдоль квартиры и выводит в приватную часть дома, упираясь прямо в сиреневую стену санузла.</w:t>
      </w:r>
    </w:p>
    <w:p>
      <w:pPr>
        <w:pStyle w:val="Normal"/>
        <w:spacing w:lineRule="auto" w:line="360"/>
        <w:ind w:firstLine="709"/>
        <w:jc w:val="both"/>
        <w:rPr>
          <w:sz w:val="28"/>
          <w:szCs w:val="28"/>
        </w:rPr>
      </w:pPr>
      <w:r>
        <w:rPr>
          <w:sz w:val="28"/>
          <w:szCs w:val="28"/>
        </w:rPr>
        <w:t>Небольшое гигиеническое помещение — самая яркая комната квартиры. Насыщенные желтые, оранжевые, бордовые пятна сменяют друг друга, идеально подчеркивая снежную белизну сантехники. В такой ванной по утрам хозяева получают гарантированный заряд бодрости и хорошего настроения, солнечные оттенки прогоняют остатки сна.</w:t>
      </w:r>
    </w:p>
    <w:p>
      <w:pPr>
        <w:pStyle w:val="Normal"/>
        <w:spacing w:lineRule="auto" w:line="360"/>
        <w:ind w:firstLine="709"/>
        <w:jc w:val="both"/>
        <w:rPr>
          <w:sz w:val="28"/>
          <w:szCs w:val="28"/>
        </w:rPr>
      </w:pPr>
      <w:r>
        <w:rPr>
          <w:sz w:val="28"/>
          <w:szCs w:val="28"/>
        </w:rPr>
        <w:t>Хитрый изгиб стены в сочетании с низкой зеркальной панелью маскируют вход в спальные комнаты, расположенные друг напротив друга. Спальня хозяев оформлена в спокойных бежевых тонах, без экспериментов и излишеств. В спальню не проникает мерцание неоновых реклам и грохот улицы. Здесь можно расслабиться и полноценно отдохнуть после напряженного трудового дня. Детская комната отвечает вкусам своего владельца. Голубые и бежевые тона создают свежую уютную атмосферу. Минимум мебели эргономичных форм оставляет много свободного пространства. На окнах — технологичные белые жалюзи. Рабочий стол вынесен на присоединенную к комнате утепленную лоджию. Место для книжной полки нашлось над окном, почти под самым потолком.</w:t>
      </w:r>
    </w:p>
    <w:p>
      <w:pPr>
        <w:pStyle w:val="Normal"/>
        <w:spacing w:lineRule="auto" w:line="360"/>
        <w:ind w:firstLine="709"/>
        <w:jc w:val="both"/>
        <w:rPr>
          <w:sz w:val="28"/>
          <w:szCs w:val="28"/>
        </w:rPr>
      </w:pPr>
      <w:r>
        <w:rPr>
          <w:sz w:val="28"/>
          <w:szCs w:val="28"/>
        </w:rPr>
        <w:t>Точно высчитанное сочетание функциональности и красоты — вот что создает неповторимую индивидуальность современного жилища.</w:t>
      </w:r>
    </w:p>
    <w:p>
      <w:pPr>
        <w:pStyle w:val="Normal"/>
        <w:spacing w:lineRule="auto" w:line="360"/>
        <w:ind w:firstLine="709"/>
        <w:jc w:val="center"/>
        <w:rPr>
          <w:b/>
          <w:b/>
          <w:sz w:val="28"/>
          <w:szCs w:val="28"/>
        </w:rPr>
      </w:pPr>
      <w:r>
        <w:rPr>
          <w:b/>
          <w:sz w:val="28"/>
          <w:szCs w:val="28"/>
        </w:rPr>
        <w:t>ОБЫКНОВЕННОЕ ЧУД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м меньше квартира, тем сложнее ее перепланировать. Стандартные прямые углы и неизбежное множество дверей «съедают» пространство, делая помещение скучным и стандартным. Уйти от традиционного расположения комнат мешают устоявшиеся стереотипы.</w:t>
      </w:r>
    </w:p>
    <w:p>
      <w:pPr>
        <w:pStyle w:val="Normal"/>
        <w:spacing w:lineRule="auto" w:line="360"/>
        <w:ind w:firstLine="709"/>
        <w:jc w:val="both"/>
        <w:rPr>
          <w:sz w:val="28"/>
          <w:szCs w:val="28"/>
        </w:rPr>
      </w:pPr>
      <w:r>
        <w:rPr>
          <w:sz w:val="28"/>
          <w:szCs w:val="28"/>
        </w:rPr>
        <w:t>Только настоящему волшебнику под силу увидеть необычное решение и создать нечто неординарное. Только на истинного гения снизойдет озарение: задвинуть гостиную в «дальний угол», а кабинет объединить со… столовой. Что из этого может получиться? А вот что.</w:t>
      </w:r>
    </w:p>
    <w:p>
      <w:pPr>
        <w:pStyle w:val="Normal"/>
        <w:spacing w:lineRule="auto" w:line="360"/>
        <w:ind w:firstLine="709"/>
        <w:jc w:val="both"/>
        <w:rPr/>
      </w:pPr>
      <w:r>
        <w:rPr>
          <w:sz w:val="28"/>
          <w:szCs w:val="28"/>
        </w:rPr>
        <w:t>То была обычная трехкомнатная квартира: простые комнаты, несуразный коридор, крохотные служебные помещения. в результате небольшой перестройки в ней не осталось ничего банального, каждая комната приобрела свое лицо, а квартира в целом стала изумительно цельной и гармоничной.</w:t>
      </w:r>
    </w:p>
    <w:p>
      <w:pPr>
        <w:pStyle w:val="Normal"/>
        <w:spacing w:lineRule="auto" w:line="360"/>
        <w:ind w:firstLine="709"/>
        <w:jc w:val="both"/>
        <w:rPr/>
      </w:pPr>
      <w:r>
        <w:rPr>
          <w:sz w:val="28"/>
          <w:szCs w:val="28"/>
        </w:rPr>
        <w:t>Прежде всего решено было избавиться от лишней части коридора, куда выходили двери кухни и санузла. вход на кухню переместился в ближайшую комнату, а изгиб коридорчика стал естественным продолжением ванной комнаты, существенно увеличив ее площадь. в новой расширенной ванной удалось разместить все необходимое сантехническое оборудование. теперь утренние гигиенические процедуры можно проводить с комфортом, не упираясь локтями в стены, а коленками — в корзину с бельем. необычное зеркало-восьмигранник и теплые тона кафельной плитки поддерживают бодрое настроение.</w:t>
      </w:r>
    </w:p>
    <w:p>
      <w:pPr>
        <w:pStyle w:val="Normal"/>
        <w:spacing w:lineRule="auto" w:line="360"/>
        <w:ind w:firstLine="709"/>
        <w:jc w:val="both"/>
        <w:rPr/>
      </w:pPr>
      <w:r>
        <w:rPr>
          <w:sz w:val="28"/>
          <w:szCs w:val="28"/>
        </w:rPr>
        <w:t>Следующим шагом стало избавление от части стены между ближайшей комнатой и коридором. вместо нее возникла дугообразная перегородка, отдлившая часть длинного коридора, в результате чего получилась небольшая прихожая.</w:t>
      </w:r>
    </w:p>
    <w:p>
      <w:pPr>
        <w:pStyle w:val="Normal"/>
        <w:spacing w:lineRule="auto" w:line="360"/>
        <w:ind w:firstLine="709"/>
        <w:jc w:val="both"/>
        <w:rPr/>
      </w:pPr>
      <w:r>
        <w:rPr>
          <w:sz w:val="28"/>
          <w:szCs w:val="28"/>
        </w:rPr>
        <w:t>В естественной нише, образованной изгибом новой стены, удачно разместился гардероб, закрывающийся скользящими дверцами. сюда же выходит дверь ванной комнаты. ровный прямоугольный проем в закругленной стене сохраняет целостную длину коридора, естественной оси квартиры, но воспринимается как граница благодаря смене покрытия пола с плитки на паркет. прихожая получилась довольно-таки тесной, но это легко было исправить с помощью огромного, во всю стену, зеркала. оно не только позволяет во всех деталях рассмотреть свой внешний вид, но и зрительно раздвигает объемы. за изгибом стены, в укромном уголке, удачно поместился консольный рабочий стол необычной формы: так получился мини-кабинет. вверху над столом — телевизор на кронштейне, относящийся уже не к рабочей зоне, а к столовой. стеклянный овальный обеденный стол выглядит довольно легким, несмотря на свои внушительные размеры. тяжелые темные шторы сложной геометрии придают комнате уют и камерность, связывая воедино несколько разнородную обстанов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кспликация пом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значительная высота помещения обычно ограничивает возможности использования потолочной пластики, но при желании нет ничего невозможного. так появилась неглубокая круглая ниша над центром столовой и светильники внутри нее и по периметру. полуарочный проем, ведущий в кухню, украшен оригинальными наличниками разной ширины. перенос двери — единственное изменение, коснувшееся кухни. здесь основным стал выбор максимально практичного оборудования. г-образная светло-серая кухонная мебель заняла большую часть полезной площади, однако ее технологичный дизайн не утяжеляет помещение. темная полоса под навесным, уравновешивая ее пропорции.</w:t>
      </w:r>
    </w:p>
    <w:p>
      <w:pPr>
        <w:pStyle w:val="Normal"/>
        <w:spacing w:lineRule="auto" w:line="360"/>
        <w:ind w:firstLine="709"/>
        <w:jc w:val="both"/>
        <w:rPr/>
      </w:pPr>
      <w:r>
        <w:rPr>
          <w:sz w:val="28"/>
          <w:szCs w:val="28"/>
        </w:rPr>
        <w:t>В такой небольшой квартире отсутствовал излишек места для аксессуаров, поэтому практически каждый элемент интерьера несет, помимо чистой функциональности, еще и дополнительную декоративную нагрузку. особенно ярко такой подход проявился в дизайне дверей. их оригинальный несимметричный декор поистине стал изюминкой внутреннего оформления. не стала исключением и немногочисленная встроенная мебель: дверцы гардероба в прихожей, разделенные на шесть квадратов с контрастной окантовкой, ассоциируются с коваными воротами замка.</w:t>
      </w:r>
    </w:p>
    <w:p>
      <w:pPr>
        <w:pStyle w:val="Normal"/>
        <w:spacing w:lineRule="auto" w:line="360"/>
        <w:ind w:firstLine="709"/>
        <w:jc w:val="both"/>
        <w:rPr/>
      </w:pPr>
      <w:r>
        <w:rPr>
          <w:sz w:val="28"/>
          <w:szCs w:val="28"/>
        </w:rPr>
        <w:t>Возьмите побольше смелости, фантазии и таланта, добавьте любви и чувства меры, подогрейте на медленном огне профессионализма — и вы получите обыкновенное чудо.</w:t>
      </w:r>
    </w:p>
    <w:p>
      <w:pPr>
        <w:pStyle w:val="Normal"/>
        <w:spacing w:lineRule="auto" w:line="360"/>
        <w:ind w:firstLine="709"/>
        <w:jc w:val="both"/>
        <w:rPr/>
      </w:pPr>
      <w:r>
        <w:rPr>
          <w:sz w:val="28"/>
          <w:szCs w:val="28"/>
        </w:rPr>
        <w:t>Широкая столешница позволит разместить все необходимое для совершения комфортного утреннего туалета. Необычное зеркало-восьмигранник и теплые тона кафельной плитки поддерживают бодрое настро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ВТОР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хитектор создал стены, дизайнер разработал интерьер, декоратор расставил акценты – живи и радуйся. Так просто поручить специалистам всю работу и получить готовый результат… не всегда отвечающий ожиданиям. Ведь так трудно объяснить, какой именно вы хотите видеть свою квартиру. Одни и те же слова и образы каждый человек воспринимает по-разному и разногласия исключить невозможно. Гораздо проще взять в свои руки всю полноту власти и самостоятельно создать мир, в котором будет удобно и уютно именно вам.</w:t>
      </w:r>
    </w:p>
    <w:p>
      <w:pPr>
        <w:pStyle w:val="Normal"/>
        <w:spacing w:lineRule="auto" w:line="360"/>
        <w:ind w:firstLine="709"/>
        <w:jc w:val="both"/>
        <w:rPr>
          <w:sz w:val="28"/>
          <w:szCs w:val="28"/>
        </w:rPr>
      </w:pPr>
      <w:r>
        <w:rPr>
          <w:sz w:val="28"/>
          <w:szCs w:val="28"/>
        </w:rPr>
        <w:t>Интерьер этой небольшой квартиры полностью придуман хозяйкой и под ее руководством создан талантливым прорабом без привлечения специалистов по интерьеру. Результат поражает. Здесь нет сложных архитектурных решений или глобальной перепланировки, зато есть оригинальные авторские идеи. Причем эффект роскоши и великолепия создан не столько элитными дорогими материалами, сколько тщательным их подбором.</w:t>
      </w:r>
    </w:p>
    <w:p>
      <w:pPr>
        <w:pStyle w:val="Normal"/>
        <w:spacing w:lineRule="auto" w:line="360"/>
        <w:ind w:firstLine="709"/>
        <w:jc w:val="both"/>
        <w:rPr>
          <w:sz w:val="28"/>
          <w:szCs w:val="28"/>
        </w:rPr>
      </w:pPr>
      <w:r>
        <w:rPr>
          <w:sz w:val="28"/>
          <w:szCs w:val="28"/>
        </w:rPr>
        <w:t>Изящно свисающие граммофончики светильников отражаются в зеркальных дверцах шкафа-купе, акцентируя эффект расширения пространства в прихожей. Прямо напротив входной двери сделаны чередующиеся волнообразные полки-выступы для предметов декора. На полу волнообразная граница мрамора с серым покрытием отражается в пластике потолка и изогнутой линии светильников. Пестрый мраморный пол состоит не из монолитных плит — он искусно набран из бросовых мраморных обломков близкой гаммы. Мозаичный рисунок оригинален и неповторим, каждый фрагмент тщательно и продуманно подбирался в гармоничное единство. В такой же трудоемкой, но недорогой технике выполнены полы в ванной комнате и рабочая стенка в кухне.</w:t>
      </w:r>
    </w:p>
    <w:p>
      <w:pPr>
        <w:pStyle w:val="Normal"/>
        <w:spacing w:lineRule="auto" w:line="360"/>
        <w:ind w:firstLine="709"/>
        <w:jc w:val="both"/>
        <w:rPr>
          <w:sz w:val="28"/>
          <w:szCs w:val="28"/>
        </w:rPr>
      </w:pPr>
      <w:r>
        <w:rPr>
          <w:sz w:val="28"/>
          <w:szCs w:val="28"/>
        </w:rPr>
        <w:t>Хозяйка отказалась от традиционного кафеля в пользу оригинальности и практичности натурального камня. Мебель также решена в спокойных пастельных тонах, все яркие акценты пришлись на долю посуды и букетов. Цветы здесь царят повсюду, живые и искусственные, а между ними сам по себе гуляет спокойный толстый кот — хранитель домашнего тепла.</w:t>
      </w:r>
    </w:p>
    <w:p>
      <w:pPr>
        <w:pStyle w:val="Normal"/>
        <w:spacing w:lineRule="auto" w:line="360"/>
        <w:ind w:firstLine="709"/>
        <w:jc w:val="both"/>
        <w:rPr>
          <w:sz w:val="28"/>
          <w:szCs w:val="28"/>
        </w:rPr>
      </w:pPr>
      <w:r>
        <w:rPr>
          <w:sz w:val="28"/>
          <w:szCs w:val="28"/>
        </w:rPr>
        <w:t>Простой бездверный проем объединяет кухню и столовую. В этой комнате обошлись необходимым минимумом мебели: обеденный уголок, круглый столик, низкие тумбы. Обычные старые стулья получили новые чехлы с пышными бантами и теперь выглядят как франтихи на балу. Шторы сложного дизайна, сшитые из тех же тканей болотного оттенка, завершают композицию. В подвесной потолок столовой врезано голубоватое матовое стекло в обрамлении четких деревянных рам — явно японский мотив.</w:t>
      </w:r>
    </w:p>
    <w:p>
      <w:pPr>
        <w:pStyle w:val="Normal"/>
        <w:spacing w:lineRule="auto" w:line="360"/>
        <w:ind w:firstLine="709"/>
        <w:jc w:val="both"/>
        <w:rPr>
          <w:sz w:val="28"/>
          <w:szCs w:val="28"/>
        </w:rPr>
      </w:pPr>
      <w:r>
        <w:rPr>
          <w:sz w:val="28"/>
          <w:szCs w:val="28"/>
        </w:rPr>
        <w:t>Светлая гостиная выдержана в бежевых и салатных тонах. Модная мебель на самом деле — простой польский шкаф и сделанные на заказ тумбочка и полки в том же стиле. Окна этой квартиры ярко индивидуальны. Жесткие японские шторы с круглым отверстием посередине подчеркивают легкий минимализм интерьера. А на широких подоконниках устроены мягкие зеленые сиденья — не пропадать же даром такому чудесному пространству!</w:t>
      </w:r>
    </w:p>
    <w:p>
      <w:pPr>
        <w:pStyle w:val="Normal"/>
        <w:spacing w:lineRule="auto" w:line="360"/>
        <w:ind w:firstLine="709"/>
        <w:jc w:val="both"/>
        <w:rPr>
          <w:sz w:val="28"/>
          <w:szCs w:val="28"/>
        </w:rPr>
      </w:pPr>
      <w:r>
        <w:rPr>
          <w:sz w:val="28"/>
          <w:szCs w:val="28"/>
        </w:rPr>
        <w:t>Почти всю площадь розовой спальни занимает огромная кровать. Еще шкаф, пышные складки штор — и больше ничего не поместилось. Изюминка комнаты скрывается на потолке. Треугольный подвесной элемент потолка с точечными светильниками и подсветкой — довольно обычная вещь. Но в центре устроен меньший треугольник — кессонный светильник нежно-голубого цвета. Если выключить все остальные лампочки, то он выглядит как кусочек настоящего неба, заглядывающего в окошко.</w:t>
      </w:r>
    </w:p>
    <w:p>
      <w:pPr>
        <w:pStyle w:val="Normal"/>
        <w:spacing w:lineRule="auto" w:line="360"/>
        <w:ind w:firstLine="709"/>
        <w:jc w:val="both"/>
        <w:rPr>
          <w:sz w:val="28"/>
          <w:szCs w:val="28"/>
        </w:rPr>
      </w:pPr>
      <w:r>
        <w:rPr>
          <w:sz w:val="28"/>
          <w:szCs w:val="28"/>
        </w:rPr>
        <w:t>Тщательно просчитав стоимость материалов, хозяева пришли к выводу, что даже самая простая ванна стоит слишком дорого, и соорудили в ванной комнате… маленький бассейн, выложенный смальтовой плиткой. Небольшое помещение ограничило его размеры, но глубина получилась вполне приличной. Широкая ступенька. Пол из мраморных обломков.</w:t>
      </w:r>
    </w:p>
    <w:p>
      <w:pPr>
        <w:pStyle w:val="Normal"/>
        <w:spacing w:lineRule="auto" w:line="360"/>
        <w:ind w:firstLine="709"/>
        <w:jc w:val="both"/>
        <w:rPr>
          <w:sz w:val="28"/>
          <w:szCs w:val="28"/>
        </w:rPr>
      </w:pPr>
      <w:r>
        <w:rPr>
          <w:sz w:val="28"/>
          <w:szCs w:val="28"/>
        </w:rPr>
        <w:t>Ни стильный евроремонт, ни ультрамодные творения мировых дизайнеров никогда не подарят удовольствия и комфорта, если к ним не добавить заботливое сердце и умелые ру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м, квартира, помест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 крыша над головой. Это место, куда хозяева приходят вечером после трудного рабочего дня. Это пространство, где можно встретиться с друзьями, коллегами, близкими людьми. А еще квартира - это продолжение души, замок, где все находится в гармонии с внутренним миром хозяина, доставляет ему радость, удовольствие, эстетическое наслаждение. В идеале каждый стремится к такому ДОМУ. Как достичь реализации мечты, чтобы квартира, дом были местом, где комфортно телу и спокойно душ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ости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увеличения пространства пришлось снять внутренние оконные проемы двух остекленных лоджий и перегородку одной из трех спален.</w:t>
      </w:r>
    </w:p>
    <w:p>
      <w:pPr>
        <w:pStyle w:val="Normal"/>
        <w:spacing w:lineRule="auto" w:line="360"/>
        <w:ind w:firstLine="709"/>
        <w:jc w:val="both"/>
        <w:rPr>
          <w:sz w:val="28"/>
          <w:szCs w:val="28"/>
        </w:rPr>
      </w:pPr>
      <w:r>
        <w:rPr>
          <w:sz w:val="28"/>
          <w:szCs w:val="28"/>
        </w:rPr>
        <w:t>Оконные рамы опущены почти до пола, что подобно гостиной-студии создает иллюзию открытого пространства и дает возможность широкого обзора.</w:t>
      </w:r>
    </w:p>
    <w:p>
      <w:pPr>
        <w:pStyle w:val="Normal"/>
        <w:spacing w:lineRule="auto" w:line="360"/>
        <w:ind w:firstLine="709"/>
        <w:jc w:val="both"/>
        <w:rPr>
          <w:sz w:val="28"/>
          <w:szCs w:val="28"/>
        </w:rPr>
      </w:pPr>
      <w:r>
        <w:rPr>
          <w:sz w:val="28"/>
          <w:szCs w:val="28"/>
        </w:rPr>
        <w:t>Фаворитом просторной гостиной поистине стал длинный мягкий диван со светлой обивкой, удобными креслами в том же стиле с множеством диванных подушек - модным элементом современного интерьера.</w:t>
      </w:r>
    </w:p>
    <w:p>
      <w:pPr>
        <w:pStyle w:val="Normal"/>
        <w:spacing w:lineRule="auto" w:line="360"/>
        <w:ind w:firstLine="709"/>
        <w:jc w:val="both"/>
        <w:rPr/>
      </w:pPr>
      <w:r>
        <w:rPr>
          <w:sz w:val="28"/>
          <w:szCs w:val="28"/>
        </w:rPr>
        <w:t xml:space="preserve">Настроение создает тонко продуманная система освещения: люстра в стиле модерн, светильники, встроенные в потолок, подсветка ниш, торшеры. Не последнюю роль в оформлении холла играют растения (пальмы в керамических кадках), часы оригинальной формы, удобные низкие кресла, столики различного назнач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хож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дачной находкой можно считать использование межкомнатных алюминиево-стеклянных перегородок. За их счет можно при необходимости расширять пространство гостиной или отсекать входную зону, образуя прихожую. Элемент легких раздвижных перегородок позаимствован из японских тради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паль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десь все подчинено идее полного отдыха и расслабления. Мягкий свет, бежево- розовые тона стен, широкая удобная кровать </w:t>
      </w:r>
    </w:p>
    <w:p>
      <w:pPr>
        <w:pStyle w:val="Normal"/>
        <w:spacing w:lineRule="auto" w:line="360"/>
        <w:ind w:firstLine="709"/>
        <w:jc w:val="both"/>
        <w:rPr>
          <w:sz w:val="28"/>
          <w:szCs w:val="28"/>
        </w:rPr>
      </w:pPr>
      <w:r>
        <w:rPr>
          <w:sz w:val="28"/>
          <w:szCs w:val="28"/>
        </w:rPr>
        <w:t>итальянского производства, туалетный столик с большим зеркалом в изысканной раме. Можно лежа посмотреть телепередачу , можно посидеть у окна в удобном кресле, прокрутить в воображении все события минувшего дня… Оригинально смотрится зеркальный сегмент на потолке над ложем, создающий иллюзию неба.</w:t>
      </w:r>
      <w:r>
        <w:br w:type="page"/>
      </w:r>
    </w:p>
    <w:p>
      <w:pPr>
        <w:pStyle w:val="Normal"/>
        <w:spacing w:lineRule="auto" w:line="360"/>
        <w:ind w:firstLine="709"/>
        <w:jc w:val="center"/>
        <w:rPr>
          <w:b/>
          <w:b/>
          <w:sz w:val="28"/>
          <w:szCs w:val="28"/>
        </w:rPr>
      </w:pPr>
      <w:r>
        <w:rPr>
          <w:b/>
          <w:sz w:val="28"/>
          <w:szCs w:val="28"/>
        </w:rPr>
        <w:t>Ван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е пришлось перенести в другое помещение, туда, где раньше находилась одна из спален. Получилось светлое помещение площадью 14 кв. м с окном. Пол выложен керамической плиткой белого цвета, хорошо сочетающейся со стенами светло-коричневого цвета. Ванная оборудована по последнему слову современных разработок в области сантехники: ванна с гидромассажем, унитаз, биде, умывальник. Предусмотрен подогрев полов с использованием электрической системы, что позволяет регулировать температуру в ванной комнате путем периодического отключения системы. Украшением комнаты служит мозаичное пан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ардероб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е конструкции все чаще появляются в современных квартирах. В нашем проекте гардеробная площадью 8 кв. м выгорожена из пространства спальни с помощью пенобетонной стенки.</w:t>
      </w:r>
      <w:r>
        <w:br w:type="page"/>
      </w:r>
    </w:p>
    <w:p>
      <w:pPr>
        <w:pStyle w:val="Normal"/>
        <w:spacing w:lineRule="auto" w:line="360"/>
        <w:ind w:firstLine="709"/>
        <w:jc w:val="center"/>
        <w:rPr>
          <w:b/>
          <w:b/>
          <w:sz w:val="28"/>
          <w:szCs w:val="28"/>
        </w:rPr>
      </w:pPr>
      <w:r>
        <w:rPr>
          <w:b/>
          <w:sz w:val="28"/>
          <w:szCs w:val="28"/>
        </w:rPr>
        <w:t>Кухня-столов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десь акцент сделан на комплекте мебели лимонного цвета. Удобная линия изгиба, встроенные полки, шкафчики, локальное освещение, максимальное количество нужных мелочей. В проекте заложено разделение рабочей и обеденной зон. Квадратный стол раздвижной конструкции со стеклянной столешницей. Деревянные стильные стулья имеют голубовато-бирюзовые спинки, что гармонирует с цветом столешницы. Светильники оригинальной конструкции и формы в матовых абажурах спускаются над столом, создавая атмосферу уюта и комфорта. Яркое панно в солнечно-ярких тонах привлекает внимание и подчеркивает стиль, выдержанный во всем декоративном оформлении. </w:t>
      </w:r>
    </w:p>
    <w:p>
      <w:pPr>
        <w:pStyle w:val="Normal"/>
        <w:spacing w:lineRule="auto" w:line="360"/>
        <w:ind w:firstLine="709"/>
        <w:jc w:val="both"/>
        <w:rPr>
          <w:sz w:val="28"/>
          <w:szCs w:val="28"/>
        </w:rPr>
      </w:pPr>
      <w:r>
        <w:rPr>
          <w:sz w:val="28"/>
          <w:szCs w:val="28"/>
        </w:rPr>
        <w:t>Сюда хозяин приходит не только выспаться, но и отдохнуть душой, получить заряд энергии, насладиться покоем и истинной гармонией жизн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ом, квартира, поместье... - это крыша над головой. Это место, куда хозяева приходят вечером после трудного рабочего дня. Это пространство, где можно встретиться с друзьями, коллегами, близкими людьми. А еще квартира - это продолжение души, замок, где все находится в гармонии с внутренним миром хозяина, доставляет ему радость, удовольствие, эстетическое наслаждение. В идеале каждый стремится к такому ДОМУ. Достичь реализации мечты, чтобы квартира, дом были местом, где комфортно телу и спокойно душе – возможно!</w:t>
      </w:r>
    </w:p>
    <w:p>
      <w:pPr>
        <w:pStyle w:val="Normal"/>
        <w:spacing w:lineRule="auto" w:line="360"/>
        <w:ind w:firstLine="709"/>
        <w:jc w:val="both"/>
        <w:rPr/>
      </w:pPr>
      <w:r>
        <w:rPr>
          <w:sz w:val="28"/>
          <w:szCs w:val="28"/>
        </w:rPr>
        <w:t>В нашем реферате мы рассказали о старом и одновременно новом стиле - модерн. При помощи фотографий попытались передать ту красоту которую несет это направление. В таком помещение хочется не только проводить будни, отдыхать после работы – но и творить, создавать новые и новые шедевры, будь, то произведения искусства или произведения строительства.</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Дизайн интерьера.Интерьер, Стили интерьера, Интерьер фото, Стили дизайна. Designed by 1irst.ru - 2008-2009</w:t>
      </w:r>
    </w:p>
    <w:p>
      <w:pPr>
        <w:pStyle w:val="Normal"/>
        <w:spacing w:lineRule="auto" w:line="360"/>
        <w:jc w:val="both"/>
        <w:rPr/>
      </w:pPr>
      <w:r>
        <w:rPr>
          <w:sz w:val="28"/>
          <w:szCs w:val="28"/>
        </w:rPr>
        <w:t>2 Светлана Россо, Возвращение модерна // Загородное обозрение - № 1 – 2009 – С. 25-30</w:t>
      </w:r>
    </w:p>
    <w:p>
      <w:pPr>
        <w:pStyle w:val="Normal"/>
        <w:spacing w:lineRule="auto" w:line="360"/>
        <w:jc w:val="both"/>
        <w:rPr>
          <w:sz w:val="28"/>
          <w:szCs w:val="28"/>
        </w:rPr>
      </w:pPr>
      <w:r>
        <w:rPr>
          <w:sz w:val="28"/>
          <w:szCs w:val="28"/>
        </w:rPr>
        <w:t>3 Энциклопедия искусства. В 3-х т: 2Т. – Пресс-книга, М.: 2007, - 482</w:t>
      </w:r>
    </w:p>
    <w:p>
      <w:pPr>
        <w:pStyle w:val="Normal"/>
        <w:spacing w:lineRule="auto" w:line="360"/>
        <w:jc w:val="both"/>
        <w:rPr>
          <w:sz w:val="28"/>
          <w:szCs w:val="28"/>
        </w:rPr>
      </w:pPr>
      <w:r>
        <w:rPr>
          <w:sz w:val="28"/>
          <w:szCs w:val="28"/>
        </w:rPr>
        <w:t xml:space="preserve">4 </w:t>
      </w:r>
      <w:r>
        <w:rPr>
          <w:sz w:val="28"/>
          <w:szCs w:val="28"/>
          <w:lang w:val="en-US"/>
        </w:rPr>
        <w:t>www</w:t>
      </w:r>
      <w:r>
        <w:rPr>
          <w:sz w:val="28"/>
          <w:szCs w:val="28"/>
        </w:rPr>
        <w:t>.Darina.ru</w:t>
      </w:r>
    </w:p>
    <w:p>
      <w:pPr>
        <w:pStyle w:val="Normal"/>
        <w:spacing w:lineRule="auto" w:line="360"/>
        <w:jc w:val="both"/>
        <w:rPr>
          <w:sz w:val="28"/>
          <w:szCs w:val="28"/>
        </w:rPr>
      </w:pPr>
      <w:r>
        <w:rPr>
          <w:sz w:val="28"/>
          <w:szCs w:val="28"/>
        </w:rPr>
        <w:t xml:space="preserve">5 </w:t>
      </w:r>
      <w:r>
        <w:rPr>
          <w:sz w:val="28"/>
          <w:szCs w:val="28"/>
          <w:lang w:val="en-US"/>
        </w:rPr>
        <w:t>www</w:t>
      </w:r>
      <w:r>
        <w:rPr>
          <w:sz w:val="28"/>
          <w:szCs w:val="28"/>
        </w:rPr>
        <w:t>.</w:t>
      </w:r>
      <w:r>
        <w:rPr>
          <w:sz w:val="28"/>
          <w:szCs w:val="28"/>
          <w:lang w:val="en-US"/>
        </w:rPr>
        <w:t>design</w:t>
      </w:r>
      <w:r>
        <w:rPr>
          <w:sz w:val="28"/>
          <w:szCs w:val="28"/>
        </w:rPr>
        <w:t>@</w:t>
      </w:r>
      <w:r>
        <w:rPr>
          <w:sz w:val="28"/>
          <w:szCs w:val="28"/>
          <w:lang w:val="en-US"/>
        </w:rPr>
        <w:t>vira</w:t>
      </w:r>
      <w:r>
        <w:rPr>
          <w:sz w:val="28"/>
          <w:szCs w:val="28"/>
        </w:rPr>
        <w:t>.</w:t>
      </w:r>
      <w:r>
        <w:rPr>
          <w:sz w:val="28"/>
          <w:szCs w:val="28"/>
          <w:lang w:val="en-US"/>
        </w:rPr>
        <w:t>ru</w:t>
      </w:r>
      <w:r>
        <w:rPr>
          <w:sz w:val="28"/>
          <w:szCs w:val="28"/>
        </w:rPr>
        <w:t xml:space="preserve"> </w:t>
      </w:r>
      <w:r>
        <w:rPr>
          <w:sz w:val="28"/>
          <w:szCs w:val="28"/>
          <w:lang w:val="en-US"/>
        </w:rPr>
        <w:t>Copyright</w:t>
      </w:r>
      <w:r>
        <w:rPr>
          <w:sz w:val="28"/>
          <w:szCs w:val="28"/>
        </w:rPr>
        <w:t xml:space="preserve"> ГК “Вира”, - Вира атсрой. Дизайн интерьера - 2007 </w:t>
      </w:r>
    </w:p>
    <w:p>
      <w:pPr>
        <w:pStyle w:val="Normal"/>
        <w:spacing w:lineRule="auto" w:line="360"/>
        <w:jc w:val="both"/>
        <w:rPr/>
      </w:pPr>
      <w:r>
        <w:rPr>
          <w:sz w:val="28"/>
          <w:szCs w:val="28"/>
        </w:rPr>
        <w:t xml:space="preserve">6 </w:t>
      </w:r>
      <w:r>
        <w:rPr>
          <w:sz w:val="28"/>
          <w:szCs w:val="28"/>
          <w:lang w:val="en-US"/>
        </w:rPr>
        <w:t>www</w:t>
      </w:r>
      <w:r>
        <w:rPr>
          <w:sz w:val="28"/>
          <w:szCs w:val="28"/>
        </w:rPr>
        <w:t>.Copyright © 2005 "Престиж взгляд. Ремонт помещений.</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ascii="Arial" w:hAnsi="Arial" w:cs="Arial"/>
      <w:color w:val="433832"/>
      <w:sz w:val="22"/>
      <w:szCs w:val="22"/>
      <w:u w:val="none"/>
    </w:rPr>
  </w:style>
  <w:style w:type="character" w:styleId="Greyaling1">
    <w:name w:val="grey_aling1"/>
    <w:qFormat/>
    <w:rPr>
      <w:rFonts w:ascii="Verdana" w:hAnsi="Verdana" w:cs="Times New Roman"/>
      <w:color w:val="666666"/>
      <w:sz w:val="22"/>
      <w:szCs w:val="22"/>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6:00Z</dcterms:created>
  <dc:creator>User</dc:creator>
  <dc:description/>
  <cp:keywords/>
  <dc:language>en-US</dc:language>
  <cp:lastModifiedBy>Mage</cp:lastModifiedBy>
  <dcterms:modified xsi:type="dcterms:W3CDTF">2011-10-08T21:36:00Z</dcterms:modified>
  <cp:revision>2</cp:revision>
  <dc:subject/>
  <dc:title/>
</cp:coreProperties>
</file>