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И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ая сигнализац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предмету «Цифровые устройства и микропроцессор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катеринбург 2005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оект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предлагается разработать авто сигнализацию на микроконтроллере КР1816ВЕ51. Основные требования к системе: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лжна обрабатывать показания следующих датчиков: капота, багажника, дверей и двух уровневого датчика удара (сильного и слабого ударов), так же система должна выполнять блокировку зажигания при включении на охрану и содержать устройство сигнализации (сирену). Авто сигнализация должна работать в двух режимах. Первый режим – полная постановка на охрану с опросом всех датчиков, при втором режиме датчики удара и багажника игнорируются, т. е. можно без проблем открыть багажник, не включив сигнализацию, потом по желанию вернуться в первый режи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оме выше указанных обязательных функций системы разработчику предлагается усложнить систему по своему усмотрению. Функции, предложенные разработчиком, указаны ниж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на проектирование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ункции и принцип работы устройства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а схемы устройства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прикладной программы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блиографический список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. Схема электрическая принципиальная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. Блок-схема основной программы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. Блок-схемы подпрограмм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. Программа устройства на языке Assembler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. Листинг программы отлаженной в ProView 32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ое время назад в микропроцессорной технике выделился самостоятельный класс интегральных схем – микроконтроллеры, которые предназначены для применения в приборах различ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икроконтроллеров в различных изделиях не только приводит к улучшению всех показателей (стоимость, надежность, потребляемая мощность, габариты) и позволяет многократно сократить сроки разработки и придаёт изделиям принципиально новые потребительские качества, такие как расширенные функциональные возможности и д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истальные (однокорпусные) микроконтроллеры представляют собой приборы, конструктивно выполненные в виде БИС и включающие в себя следующие составные части: микропроцессор, память программ и память данных, а также программируемые интерфейсные схемы для связи с внешн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курсовой работы состоит в развитии навыков проектирования специализированных цифровых радиоэлектронных систем с применением микропроцессорных комплектов. Изучить архитектуру однокристальных микроконтроллеров популярного семейств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8051, а также структуру одного из клонов семейства – микроконтроллера КМ1816ВЕ51, его функциональные узлы и особенности их работы. Изучение основ языка Ассемблер и интегрированной среды </w:t>
      </w:r>
      <w:r>
        <w:rPr>
          <w:sz w:val="28"/>
          <w:szCs w:val="28"/>
          <w:lang w:val="en-US"/>
        </w:rPr>
        <w:t>ProView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Frank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>., которая предназначена для разработки программного обеспечения микроконтроллеров этого семейства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принцип работы устрой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система будет содержать пять двоичных датчиков: сильного и слабого удара, капота, багажника и дверей. Постановка на охрану осуществляется с радиопульта, имеющего две кнопки: первая кнопка осуществляет постановку/снятие системы с охраны и выключение сирены при срабатывании системы (последняя функция осуществляется следующим образом: нажатие кнопки выключает сигнализацию, а автомобиль остаётся на охране, для снятия с которой надо еще раз нажать кнопку 1); вторая кнопка осуществляет постановку в режим 2 (датчики багажника и оба датчика удара игнорируются, блокировка багажника снимается) или снятие с него, в режиме 2 выключение сирены так же осуществляется с помощью кнопки 1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охраны автоматически происходит блокировка стартера, закрытие дверей и багажника, но если багажник, капот или одна из дверей открыты, то постановки на охрану не происходит, сирена дает 3 характерных звуковых сигнала (сигналы подаются примерно через 0.2 секунды, с таким же интервалом происходят все сигналы сирены и габаритами, описанные ниже), а микроконтроллер переходит в ожидание включения системы. Если все закрыто, то система переходит в режим охраны, символизируя об этом 1 сигналом сирены и габаритам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рабатывании датчика слабого удара система дает 5 сигналов сирены. При срабатывание любого из других датчиков происходит включение сирены, сопровождающееся миганием габаритов в течении одной минуты. Отключение сирены можно произвести с пульта кнопкой 1 или с помощью сигнала с </w:t>
      </w:r>
      <w:r>
        <w:rPr>
          <w:rFonts w:cs="Times New Roman" w:ascii="Times New Roman" w:hAnsi="Times New Roman"/>
          <w:sz w:val="28"/>
          <w:szCs w:val="28"/>
          <w:lang w:val="en-US"/>
        </w:rPr>
        <w:t>Valet</w:t>
      </w:r>
      <w:r>
        <w:rPr>
          <w:rFonts w:cs="Times New Roman" w:ascii="Times New Roman" w:hAnsi="Times New Roman"/>
          <w:sz w:val="28"/>
          <w:szCs w:val="28"/>
        </w:rPr>
        <w:t>’а, который установлен в салоне автомобиля (</w:t>
      </w:r>
      <w:r>
        <w:rPr>
          <w:rFonts w:cs="Times New Roman" w:ascii="Times New Roman" w:hAnsi="Times New Roman"/>
          <w:sz w:val="28"/>
          <w:szCs w:val="28"/>
          <w:lang w:val="en-US"/>
        </w:rPr>
        <w:t>Valet</w:t>
      </w:r>
      <w:r>
        <w:rPr>
          <w:rFonts w:cs="Times New Roman" w:ascii="Times New Roman" w:hAnsi="Times New Roman"/>
          <w:sz w:val="28"/>
          <w:szCs w:val="28"/>
        </w:rPr>
        <w:t xml:space="preserve"> должен располагаться в потайном месте, что бы взломщики не могли его обнаружить, и возможно может быть защищен паролем, но это уже отдельное устройство, не относящееся к данному курсовому, поэтому мы будем учитывать только сигнал приходящий с него). Если датчик капота, багажника или дверей срабатывает больше пяти раз подряд (скажем, дверь была открыта), то после 5 циклов сирены по 1 минуте, система встает на охрану игнорируя цепь (датчик), которая вызвала срабатывани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лоне автомобиля устанавливается светодиод, который при нормальной работе системы мигает приблизительно с интервалом в 1 секунду, а при срабатывании любого датчика, кроме датчика слабого удара, включается на постоянное свечение, символизируя нам, что было вторжение. Так же при выключении системы о вторжении нам говорят 4 сигнала сирены и 4 габаритами, а если не было вторжения, то при выключении будет 2 сигнала сирены и 2 габаритами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режима 2 система оповещает нас 3 сигналами сирены и 3 габаритами, а система автомобиль остается на полной охране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ключении системы происходит разблокировка стартера, дверей и багажн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ы устройства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микроконтроллера электрическая принципиальная представлена в приложении 1. Она содержит 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>-цепь для формирования сигнала сброса при включении питания и кварцевый резонатор 12 МГц(</w:t>
      </w:r>
      <w:r>
        <w:rPr>
          <w:rFonts w:cs="Times New Roman" w:ascii="Times New Roman" w:hAnsi="Times New Roman"/>
          <w:sz w:val="28"/>
          <w:szCs w:val="28"/>
          <w:lang w:val="en-US"/>
        </w:rPr>
        <w:t>ZQ</w:t>
      </w:r>
      <w:r>
        <w:rPr>
          <w:rFonts w:cs="Times New Roman" w:ascii="Times New Roman" w:hAnsi="Times New Roman"/>
          <w:sz w:val="28"/>
          <w:szCs w:val="28"/>
        </w:rPr>
        <w:t>). На вход ЕА подается уровень 1 (+5В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микроконтроллера с датчиками и исполнительными механизмами обеспечивается через порты (Р0 и Р2), а незадействованные порты могут быть в последствии использованы для расширения функциональных возможностей системы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/выключение системы, а так же постановка и снятие режима 2, отключение сирены осуществляется с пульта, сигналы с которого принимаются антенной и в виде двоичного кода поступают на входы порта Р0 (Р0.0 и Р0.1):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аблица 1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8"/>
        <w:gridCol w:w="5687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системы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ключение сирены в режиме 2 или снятие с охраны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ение сирены в режиме 1 или снятие с охраны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фровка таблицы: сигнал 0 на Р0.0 включает систему, до этого Р0.0=1 (система не включена). При включении сирены её можно выключить если нажать на кнопку 1, в результате чего антенна пошлет сигнал Р0.0=1, который сразу после выключения сирены программно сбрасывается Р0.0=0. Аналогично с режимом 2 и Р0.1. Кнопки 1 и 2 на пульте инвертируют сигнал соответственно на входах Р0.0 и Р0.1 микроконтроллера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механизмы подключены к выходам порта Р0 (Р0.0÷Р0.6). Из-за низкой нагрузочной способности выходов микропроцессора для всех исполнительных механизмов потребуются усилители мощности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чики в системе подключены ко входам порта Р2 (Р2.2÷Р2.6). Пример подключения датчика представлен на рис.1. О срабатывании датчика сообщает низкий уровень на входе порта. 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4770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Подключение двоичного датч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клад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алгоритма программы была составлена исходя из функций и принципа действия охранной системы, изложенных выше. Текст программы составлен в точности, основываясь на алгоритме в блок-схеме. Программа оперирует с портами Р0 и Р2, регистр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0÷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4 используются в подпрограммах задержки, регистр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÷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7 являются счетчиками числа срабатывания датчиков капота, багажника и дверей, что бы потом можно было их игнорировать. В программе создается байтовая константа </w:t>
      </w:r>
      <w:r>
        <w:rPr>
          <w:rFonts w:cs="Times New Roman" w:ascii="Times New Roman" w:hAnsi="Times New Roman"/>
          <w:sz w:val="28"/>
          <w:szCs w:val="28"/>
          <w:lang w:val="en-US"/>
        </w:rPr>
        <w:t>FLAGS</w:t>
      </w:r>
      <w:r>
        <w:rPr>
          <w:rFonts w:cs="Times New Roman" w:ascii="Times New Roman" w:hAnsi="Times New Roman"/>
          <w:sz w:val="28"/>
          <w:szCs w:val="28"/>
        </w:rPr>
        <w:t xml:space="preserve"> внутри сегмента перемещаемого внутрь битовой адресуемой памяти данных. В этой константе используются пять битов, каждый из которых является флагом, использующимся в программе: флаги игнорирования датчиков (капота, багажника и дверей), флаг режима 2 и флаг попытки вторжения. Подпрограммы, начинающиеся с метки </w:t>
      </w:r>
      <w:r>
        <w:rPr>
          <w:rFonts w:cs="Times New Roman" w:ascii="Times New Roman" w:hAnsi="Times New Roman"/>
          <w:sz w:val="28"/>
          <w:szCs w:val="28"/>
          <w:lang w:val="en-US"/>
        </w:rPr>
        <w:t>SIGNAL</w:t>
      </w:r>
      <w:r>
        <w:rPr>
          <w:rFonts w:cs="Times New Roman" w:ascii="Times New Roman" w:hAnsi="Times New Roman"/>
          <w:sz w:val="28"/>
          <w:szCs w:val="28"/>
        </w:rPr>
        <w:t xml:space="preserve">** производят сигналы сиреной (число сигналов = первой звездочке) и габаритами (число сигналов = второй звездочке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ходе выполнения данной курсовой работы была разработана автомобильная охранная система на однокристальном микроконтроллере КР1816ВЕ51. В процессе выполнения курсовой работы система была немного усовершенствована по сравнению с техническим заданием, был разработан алгоритм её работы и составлена блок-схема рабочей программы. Текст программы мы составили на языке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 xml:space="preserve"> и провели её тестирование и отладку в интегрированной среде </w:t>
      </w:r>
      <w:r>
        <w:rPr>
          <w:sz w:val="28"/>
          <w:szCs w:val="28"/>
          <w:lang w:val="en-US"/>
        </w:rPr>
        <w:t>ProView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Frank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оцессоры. В 3 кн. Кн. 1. Архитектура и проектирование микро-ЭВМ. Организация вычислительных процессов: Учебник для втузов / П.В. Нестеров, В.Ф. Шаньгин, В.Л. Горбунов и др.; Под ред. Л.Н. Преснухина. М.: Высшая школа, 1986. 495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первая программа для микроконтроллера Intel 8051: Методические указания к лабораторной работе №1 по курсу “Микропроцессоры и вычислительные устройства”/ Добряк В.А. Екатеринбург: УГТУ, 1999. 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анд микроконтроллера Intel 8051: Методические указания к лабораторной работе №2 по курсу “Цифровые устройства и микропроцессоры”/Добряк В.А., Рагозин В.К. Екатеринбург: УГТУ, 1999. 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микроконтроллера Intel 8051 на языке ассемблера: Методические указания к лабораторной работе №3 по курсу “ Цифровые устройства и микропроцессоры”/ Добряк В.А., Рагозин В.К.. Екатеринбург: УГТУ, 1999. 2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заимодействие микроконтролл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51 с объектами управления: Методические указания к лабораторной работе №4 по курсу “ Цифровые устройства и микропроцессоры”/Добряк. В.А. Екатеринбург: Изд-во УГТУ, 2001. 24 с.</w:t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. Схема электрическая принципиаль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74915" cy="524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orient="landscape" w:w="16820" w:h="11906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245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. Программа устройства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Assembler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BEGIN:</w:t>
      </w:r>
      <w:r>
        <w:rPr>
          <w:sz w:val="28"/>
          <w:szCs w:val="28"/>
        </w:rPr>
        <w:tab/>
        <w:t>JMP</w:t>
        <w:tab/>
      </w:r>
      <w:r>
        <w:rPr>
          <w:b/>
          <w:bCs/>
          <w:sz w:val="28"/>
          <w:szCs w:val="28"/>
        </w:rPr>
        <w:t>START</w:t>
      </w:r>
      <w:r>
        <w:rPr>
          <w:sz w:val="28"/>
          <w:szCs w:val="28"/>
        </w:rPr>
        <w:tab/>
        <w:tab/>
        <w:t>; переход к программе STAR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USING</w:t>
        <w:tab/>
        <w:t>0</w:t>
        <w:tab/>
        <w:t>; выбор 0 банка регистров</w:t>
      </w:r>
    </w:p>
    <w:p>
      <w:pPr>
        <w:pStyle w:val="23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 30H</w:t>
        <w:tab/>
        <w:t>; директива размещения программы с адреса ; 30H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G_FLAG</w:t>
        <w:tab/>
        <w:tab/>
        <w:t>SEGMENT DATA BITADDRESSABLE</w:t>
        <w:tab/>
        <w:t xml:space="preserve">; объявляем сегмент перемещаемый ; внутрь битовой адресуемой памяти ; данных 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G_PROG</w:t>
        <w:tab/>
        <w:t>SEGMENT</w:t>
        <w:tab/>
        <w:t>CODE</w:t>
        <w:tab/>
        <w:t>; объявляем сегмент перемещаемый в ; пространство кода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VER_K</w:t>
        <w:tab/>
        <w:tab/>
        <w:t>SET</w:t>
        <w:tab/>
        <w:t>R5</w:t>
        <w:tab/>
        <w:tab/>
        <w:t xml:space="preserve">; назначаем символически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VER_D</w:t>
        <w:tab/>
        <w:tab/>
        <w:t>SET</w:t>
        <w:tab/>
        <w:t>R6</w:t>
        <w:tab/>
        <w:tab/>
        <w:t>; имена регистра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VER_B</w:t>
        <w:tab/>
        <w:tab/>
        <w:t>SET</w:t>
        <w:tab/>
        <w:t>R7</w:t>
        <w:tab/>
        <w:tab/>
        <w:t>; R5,R6,R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SEG</w:t>
        <w:tab/>
        <w:tab/>
        <w:tab/>
        <w:t>SEG_FLAG</w:t>
        <w:tab/>
        <w:tab/>
        <w:t>; выбор сегмен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LAGS:</w:t>
        <w:tab/>
        <w:tab/>
        <w:t>DS</w:t>
        <w:tab/>
        <w:t xml:space="preserve">1 </w:t>
        <w:tab/>
        <w:t>; однобайтовая переменная (FLAGS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DOOR</w:t>
        <w:tab/>
        <w:tab/>
        <w:tab/>
        <w:t>BIT</w:t>
        <w:tab/>
        <w:t>FLAGS.0</w:t>
        <w:tab/>
        <w:t>; флаг игнорирования (да(1) / нет(0)) датчика двер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BOX</w:t>
        <w:tab/>
        <w:tab/>
        <w:tab/>
        <w:t>BIT</w:t>
        <w:tab/>
        <w:t>FLAGS.1</w:t>
        <w:tab/>
        <w:t xml:space="preserve">; -------------------- </w:t>
      </w:r>
      <w:r>
        <w:rPr>
          <w:sz w:val="28"/>
          <w:szCs w:val="28"/>
        </w:rPr>
        <w:t>багажн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KAPOT</w:t>
        <w:tab/>
        <w:tab/>
        <w:t>BIT</w:t>
        <w:tab/>
        <w:t>FLAGS.2</w:t>
        <w:tab/>
        <w:t xml:space="preserve">; ---------------------------------- </w:t>
      </w:r>
      <w:r>
        <w:rPr>
          <w:sz w:val="28"/>
          <w:szCs w:val="28"/>
        </w:rPr>
        <w:t>кап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MODE2</w:t>
        <w:tab/>
        <w:tab/>
        <w:t>BIT</w:t>
        <w:tab/>
        <w:t>FLAGS.3</w:t>
        <w:tab/>
        <w:t>; флаг режима 2 (да(1)/нет(0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LARM</w:t>
        <w:tab/>
        <w:tab/>
        <w:t>BIT</w:t>
        <w:tab/>
        <w:t>FLAGS.4</w:t>
        <w:tab/>
        <w:t xml:space="preserve">; флаг попытки вторжения (да(1)/нет(0)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SEG</w:t>
        <w:tab/>
        <w:tab/>
        <w:t>SEG_PROG</w:t>
        <w:tab/>
        <w:tab/>
        <w:t>; выбор сегмента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TART:</w:t>
      </w:r>
      <w:r>
        <w:rPr>
          <w:sz w:val="28"/>
          <w:szCs w:val="28"/>
        </w:rPr>
        <w:tab/>
        <w:tab/>
        <w:tab/>
        <w:tab/>
        <w:tab/>
        <w:t>; установка начальных значений парамет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OV</w:t>
        <w:tab/>
        <w:t>FLAGS,#00H</w:t>
        <w:tab/>
        <w:t>; сброс флаг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OV</w:t>
        <w:tab/>
        <w:t>P0,#00H</w:t>
        <w:tab/>
        <w:t xml:space="preserve">; установка режимов порто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MOV</w:t>
        <w:tab/>
        <w:t>P2,#0FF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MOV</w:t>
        <w:tab/>
        <w:t>R0,#00H</w:t>
        <w:tab/>
        <w:t>; обнуление регистр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MOV</w:t>
        <w:tab/>
        <w:t>R1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OV</w:t>
        <w:tab/>
        <w:t>R2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OV</w:t>
        <w:tab/>
        <w:t>R3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OV</w:t>
        <w:tab/>
        <w:t>R4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OV</w:t>
        <w:tab/>
        <w:t>OVER_B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OV</w:t>
        <w:tab/>
        <w:t>OVER_K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OV</w:t>
        <w:tab/>
        <w:t>OVER_D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>CLR</w:t>
        <w:tab/>
        <w:t>A</w:t>
        <w:tab/>
        <w:t>; обнуление аккумулято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WAIT:</w:t>
      </w:r>
      <w:r>
        <w:rPr>
          <w:sz w:val="28"/>
          <w:szCs w:val="28"/>
        </w:rPr>
        <w:tab/>
        <w:tab/>
        <w:t>JB</w:t>
        <w:tab/>
        <w:t>P2.0,</w:t>
      </w:r>
      <w:r>
        <w:rPr>
          <w:b/>
          <w:bCs/>
          <w:sz w:val="28"/>
          <w:szCs w:val="28"/>
        </w:rPr>
        <w:t>WAIT</w:t>
      </w:r>
      <w:r>
        <w:rPr>
          <w:sz w:val="28"/>
          <w:szCs w:val="28"/>
        </w:rPr>
        <w:tab/>
        <w:t>; ждем сигнала постановки на охран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JNB</w:t>
        <w:tab/>
        <w:t>P2.4,</w:t>
      </w:r>
      <w:r>
        <w:rPr>
          <w:b/>
          <w:bCs/>
          <w:sz w:val="28"/>
          <w:szCs w:val="28"/>
        </w:rPr>
        <w:t>SIGNAL3</w:t>
      </w:r>
      <w:r>
        <w:rPr>
          <w:sz w:val="28"/>
          <w:szCs w:val="28"/>
        </w:rPr>
        <w:tab/>
        <w:t>; переходим на метку SIGNAL3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JNB</w:t>
        <w:tab/>
        <w:t>P2.5,</w:t>
      </w:r>
      <w:r>
        <w:rPr>
          <w:b/>
          <w:bCs/>
          <w:sz w:val="28"/>
          <w:szCs w:val="28"/>
        </w:rPr>
        <w:t>SIGNAL3</w:t>
      </w:r>
      <w:r>
        <w:rPr>
          <w:sz w:val="28"/>
          <w:szCs w:val="28"/>
        </w:rPr>
        <w:tab/>
        <w:t>; если открыты двери, капот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JNB</w:t>
        <w:tab/>
        <w:t>P2.6,</w:t>
      </w:r>
      <w:r>
        <w:rPr>
          <w:b/>
          <w:bCs/>
          <w:sz w:val="28"/>
          <w:szCs w:val="28"/>
        </w:rPr>
        <w:t>SIGNAL3</w:t>
      </w:r>
      <w:r>
        <w:rPr>
          <w:sz w:val="28"/>
          <w:szCs w:val="28"/>
        </w:rPr>
        <w:tab/>
        <w:t>; или багажник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JMP</w:t>
        <w:tab/>
      </w:r>
      <w:r>
        <w:rPr>
          <w:b/>
          <w:bCs/>
          <w:sz w:val="28"/>
          <w:szCs w:val="28"/>
        </w:rPr>
        <w:t>BLOCKING</w:t>
      </w:r>
      <w:r>
        <w:rPr>
          <w:sz w:val="28"/>
          <w:szCs w:val="28"/>
        </w:rPr>
        <w:tab/>
        <w:tab/>
        <w:t>; переход к п/п блокир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GNAL3:</w:t>
      </w:r>
      <w:r>
        <w:rPr>
          <w:sz w:val="28"/>
          <w:szCs w:val="28"/>
          <w:lang w:val="en-US"/>
        </w:rPr>
        <w:tab/>
        <w:tab/>
        <w:t>MOV</w:t>
        <w:tab/>
        <w:t>R0,#3</w:t>
        <w:tab/>
        <w:tab/>
        <w:t xml:space="preserve">; </w:t>
      </w:r>
      <w:r>
        <w:rPr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OOP3:</w:t>
      </w:r>
      <w:r>
        <w:rPr>
          <w:sz w:val="28"/>
          <w:szCs w:val="28"/>
        </w:rPr>
        <w:tab/>
        <w:tab/>
        <w:t>CALL</w:t>
        <w:tab/>
      </w:r>
      <w:r>
        <w:rPr>
          <w:b/>
          <w:bCs/>
          <w:sz w:val="28"/>
          <w:szCs w:val="28"/>
        </w:rPr>
        <w:t>SIGNAL1</w:t>
      </w:r>
      <w:r>
        <w:rPr>
          <w:sz w:val="28"/>
          <w:szCs w:val="28"/>
        </w:rPr>
        <w:tab/>
        <w:t>; реализации тре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DELAY</w:t>
        <w:tab/>
      </w:r>
      <w:r>
        <w:rPr>
          <w:sz w:val="28"/>
          <w:szCs w:val="28"/>
        </w:rPr>
        <w:t>; сигналов сирен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DJNZ</w:t>
        <w:tab/>
        <w:t>R0,</w:t>
      </w:r>
      <w:r>
        <w:rPr>
          <w:b/>
          <w:bCs/>
          <w:sz w:val="28"/>
          <w:szCs w:val="28"/>
        </w:rPr>
        <w:t>LOOP3</w:t>
      </w:r>
      <w:r>
        <w:rPr>
          <w:sz w:val="28"/>
          <w:szCs w:val="28"/>
        </w:rPr>
        <w:tab/>
        <w:t>; с последующим переход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JMP</w:t>
        <w:tab/>
      </w:r>
      <w:r>
        <w:rPr>
          <w:b/>
          <w:bCs/>
          <w:sz w:val="28"/>
          <w:szCs w:val="28"/>
        </w:rPr>
        <w:t>BEGIN</w:t>
        <w:tab/>
      </w:r>
      <w:r>
        <w:rPr>
          <w:sz w:val="28"/>
          <w:szCs w:val="28"/>
        </w:rPr>
        <w:tab/>
        <w:t xml:space="preserve">; в начал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GNAL5:</w:t>
      </w:r>
      <w:r>
        <w:rPr>
          <w:sz w:val="28"/>
          <w:szCs w:val="28"/>
          <w:lang w:val="en-US"/>
        </w:rPr>
        <w:tab/>
        <w:tab/>
        <w:t>MOV</w:t>
        <w:tab/>
        <w:t>R0,#5</w:t>
        <w:tab/>
        <w:tab/>
        <w:t xml:space="preserve">; </w:t>
      </w:r>
      <w:r>
        <w:rPr>
          <w:sz w:val="28"/>
          <w:szCs w:val="28"/>
        </w:rPr>
        <w:t>програм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LOOP5:</w:t>
        <w:tab/>
      </w:r>
      <w:r>
        <w:rPr>
          <w:sz w:val="28"/>
          <w:szCs w:val="28"/>
          <w:lang w:val="en-US"/>
        </w:rPr>
        <w:tab/>
        <w:t>CALL</w:t>
        <w:tab/>
      </w:r>
      <w:r>
        <w:rPr>
          <w:b/>
          <w:bCs/>
          <w:sz w:val="28"/>
          <w:szCs w:val="28"/>
          <w:lang w:val="en-US"/>
        </w:rPr>
        <w:t>SIGNAL1</w:t>
      </w:r>
      <w:r>
        <w:rPr>
          <w:sz w:val="28"/>
          <w:szCs w:val="28"/>
          <w:lang w:val="en-US"/>
        </w:rPr>
        <w:tab/>
        <w:t xml:space="preserve">; </w:t>
      </w:r>
      <w:r>
        <w:rPr>
          <w:sz w:val="28"/>
          <w:szCs w:val="28"/>
        </w:rPr>
        <w:t>реализац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я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CALL</w:t>
        <w:tab/>
      </w:r>
      <w:r>
        <w:rPr>
          <w:b/>
          <w:bCs/>
          <w:sz w:val="28"/>
          <w:szCs w:val="28"/>
          <w:lang w:val="en-US"/>
        </w:rPr>
        <w:t>DELAY</w:t>
        <w:tab/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сигна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рено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DJ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,</w:t>
      </w:r>
      <w:r>
        <w:rPr>
          <w:b/>
          <w:bCs/>
          <w:sz w:val="28"/>
          <w:szCs w:val="28"/>
          <w:lang w:val="en-US"/>
        </w:rPr>
        <w:t>LOOP</w:t>
      </w:r>
      <w:r>
        <w:rPr>
          <w:b/>
          <w:bCs/>
          <w:sz w:val="28"/>
          <w:szCs w:val="28"/>
        </w:rPr>
        <w:t>5</w:t>
        <w:tab/>
      </w:r>
      <w:r>
        <w:rPr>
          <w:sz w:val="28"/>
          <w:szCs w:val="28"/>
        </w:rPr>
        <w:t>; с последующим переход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GAUGE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ab/>
        <w:t xml:space="preserve">; к опросу датчиков </w:t>
      </w:r>
      <w:r>
        <w:rPr>
          <w:sz w:val="28"/>
          <w:szCs w:val="28"/>
          <w:lang w:val="en-US"/>
        </w:rPr>
        <w:t>GAUG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LOCKING</w:t>
      </w:r>
      <w:r>
        <w:rPr>
          <w:b/>
          <w:bCs/>
          <w:sz w:val="28"/>
          <w:szCs w:val="28"/>
        </w:rPr>
        <w:t>:</w:t>
        <w:tab/>
      </w:r>
      <w:r>
        <w:rPr>
          <w:sz w:val="28"/>
          <w:szCs w:val="28"/>
          <w:lang w:val="en-US"/>
        </w:rPr>
        <w:t>SET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0</w:t>
        <w:tab/>
        <w:tab/>
        <w:t>; блокировка старт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ETB</w:t>
        <w:tab/>
        <w:t>P0.1</w:t>
        <w:tab/>
        <w:tab/>
        <w:t>; закрытие двер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ETB</w:t>
        <w:tab/>
        <w:t>P0.2</w:t>
        <w:tab/>
        <w:tab/>
        <w:t>; закрытие</w:t>
        <w:tab/>
        <w:t>багажн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ALL</w:t>
        <w:tab/>
      </w:r>
      <w:r>
        <w:rPr>
          <w:b/>
          <w:bCs/>
          <w:sz w:val="28"/>
          <w:szCs w:val="28"/>
        </w:rPr>
        <w:t>SIGNAL11</w:t>
      </w:r>
      <w:r>
        <w:rPr>
          <w:sz w:val="28"/>
          <w:szCs w:val="28"/>
        </w:rPr>
        <w:tab/>
        <w:t>; сигнал сирены и габаритов - СИСТЕМА НА ОХРАНЕ!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GAUGE_L:</w:t>
      </w:r>
      <w:r>
        <w:rPr>
          <w:sz w:val="28"/>
          <w:szCs w:val="28"/>
        </w:rPr>
        <w:tab/>
        <w:t>JNB</w:t>
        <w:tab/>
        <w:t>P2.2,</w:t>
      </w:r>
      <w:r>
        <w:rPr>
          <w:b/>
          <w:bCs/>
          <w:sz w:val="28"/>
          <w:szCs w:val="28"/>
        </w:rPr>
        <w:t>SIGNAL5</w:t>
      </w:r>
      <w:r>
        <w:rPr>
          <w:sz w:val="28"/>
          <w:szCs w:val="28"/>
        </w:rPr>
        <w:tab/>
        <w:t>; 5 сигналов сирены, если сработал датчик ; слабого уда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GAUGE_S:</w:t>
      </w:r>
      <w:r>
        <w:rPr>
          <w:sz w:val="28"/>
          <w:szCs w:val="28"/>
        </w:rPr>
        <w:tab/>
        <w:t>JNB</w:t>
        <w:tab/>
        <w:t>P2.3,</w:t>
      </w:r>
      <w:r>
        <w:rPr>
          <w:b/>
          <w:bCs/>
          <w:sz w:val="28"/>
          <w:szCs w:val="28"/>
        </w:rPr>
        <w:t xml:space="preserve">LABELB </w:t>
      </w:r>
      <w:r>
        <w:rPr>
          <w:sz w:val="28"/>
          <w:szCs w:val="28"/>
        </w:rPr>
        <w:tab/>
        <w:t>; переход на метку LABELB, если ; сработал датчик сильного уда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GN_BOX:</w:t>
      </w:r>
      <w:r>
        <w:rPr>
          <w:sz w:val="28"/>
          <w:szCs w:val="28"/>
        </w:rPr>
        <w:tab/>
        <w:tab/>
        <w:t>JB</w:t>
        <w:tab/>
        <w:t>FBOX,</w:t>
      </w:r>
      <w:r>
        <w:rPr>
          <w:b/>
          <w:bCs/>
          <w:sz w:val="28"/>
          <w:szCs w:val="28"/>
        </w:rPr>
        <w:t>IGN_KAPOT</w:t>
      </w:r>
      <w:r>
        <w:rPr>
          <w:sz w:val="28"/>
          <w:szCs w:val="28"/>
        </w:rPr>
        <w:t xml:space="preserve"> </w:t>
        <w:tab/>
        <w:t>; переход к IGN_KAPOT, если датчик ; багажника игнорируетс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OX</w:t>
      </w:r>
      <w:r>
        <w:rPr>
          <w:b/>
          <w:bCs/>
          <w:sz w:val="28"/>
          <w:szCs w:val="28"/>
        </w:rPr>
        <w:t>: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J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5,</w:t>
      </w: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KAPOT</w:t>
      </w:r>
      <w:r>
        <w:rPr>
          <w:sz w:val="28"/>
          <w:szCs w:val="28"/>
        </w:rPr>
        <w:tab/>
        <w:t xml:space="preserve">; переход к </w:t>
      </w:r>
      <w:r>
        <w:rPr>
          <w:sz w:val="28"/>
          <w:szCs w:val="28"/>
          <w:lang w:val="en-US"/>
        </w:rPr>
        <w:t>IG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APOT</w:t>
      </w:r>
      <w:r>
        <w:rPr>
          <w:sz w:val="28"/>
          <w:szCs w:val="28"/>
        </w:rPr>
        <w:t>, если датчик ; багажника не срабатыва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INC</w:t>
        <w:tab/>
        <w:t xml:space="preserve">OVER_B; если датчик багажника сработал, то +1 к ; константе хранящей число срабатываний ; этого датч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JMP</w:t>
        <w:tab/>
      </w:r>
      <w:r>
        <w:rPr>
          <w:b/>
          <w:bCs/>
          <w:sz w:val="28"/>
          <w:szCs w:val="28"/>
        </w:rPr>
        <w:t>LABELB</w:t>
      </w:r>
      <w:r>
        <w:rPr>
          <w:sz w:val="28"/>
          <w:szCs w:val="28"/>
        </w:rPr>
        <w:t>; переход на метку LABELB, включающую ; сирен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KAPOT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KAPOT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DOOR</w:t>
      </w:r>
      <w:r>
        <w:rPr>
          <w:sz w:val="28"/>
          <w:szCs w:val="28"/>
        </w:rPr>
        <w:tab/>
        <w:t>; 8 ниже следующих строк выполняют ; аналогичную функцию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APOT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J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4,</w:t>
      </w: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DOOR</w:t>
      </w:r>
      <w:r>
        <w:rPr>
          <w:sz w:val="28"/>
          <w:szCs w:val="28"/>
        </w:rPr>
        <w:tab/>
        <w:t xml:space="preserve">; как при опросе датчика багажника (выше),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 только для датчиков капота и дверей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JMP</w:t>
        <w:tab/>
      </w:r>
      <w:r>
        <w:rPr>
          <w:b/>
          <w:bCs/>
          <w:sz w:val="28"/>
          <w:szCs w:val="28"/>
          <w:lang w:val="en-US"/>
        </w:rPr>
        <w:t>LABELB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GN_DOOR:</w:t>
      </w:r>
      <w:r>
        <w:rPr>
          <w:sz w:val="28"/>
          <w:szCs w:val="28"/>
          <w:lang w:val="en-US"/>
        </w:rPr>
        <w:tab/>
        <w:tab/>
        <w:t>JB</w:t>
        <w:tab/>
        <w:t>FDOOR,</w:t>
      </w:r>
      <w:r>
        <w:rPr>
          <w:b/>
          <w:bCs/>
          <w:sz w:val="28"/>
          <w:szCs w:val="28"/>
          <w:lang w:val="en-US"/>
        </w:rPr>
        <w:t>CHECK_ALARM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DOOR:</w:t>
        <w:tab/>
        <w:tab/>
      </w:r>
      <w:r>
        <w:rPr>
          <w:sz w:val="28"/>
          <w:szCs w:val="28"/>
          <w:lang w:val="en-US"/>
        </w:rPr>
        <w:tab/>
        <w:t>JB</w:t>
        <w:tab/>
        <w:t>P2.6,</w:t>
      </w:r>
      <w:r>
        <w:rPr>
          <w:b/>
          <w:bCs/>
          <w:sz w:val="28"/>
          <w:szCs w:val="28"/>
          <w:lang w:val="en-US"/>
        </w:rPr>
        <w:t>CHECK_ALARM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INC</w:t>
        <w:tab/>
        <w:t>OVER_D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JMP</w:t>
        <w:tab/>
      </w:r>
      <w:r>
        <w:rPr>
          <w:b/>
          <w:bCs/>
          <w:sz w:val="28"/>
          <w:szCs w:val="28"/>
          <w:lang w:val="en-US"/>
        </w:rPr>
        <w:t>LABELB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HECK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ALARM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J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ALARM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CHECK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MODE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ab/>
        <w:t xml:space="preserve">; проверка на вторжение, если да, то ; переходим на метку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IGHT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DIOD</w:t>
      </w:r>
      <w:r>
        <w:rPr>
          <w:b/>
          <w:bCs/>
          <w:sz w:val="28"/>
          <w:szCs w:val="28"/>
        </w:rPr>
        <w:t>: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,#5</w:t>
        <w:tab/>
        <w:tab/>
        <w:t xml:space="preserve">; программа обеспечивающая мигание светодиод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D_CYCLE:</w:t>
      </w:r>
      <w:r>
        <w:rPr>
          <w:sz w:val="28"/>
          <w:szCs w:val="28"/>
        </w:rPr>
        <w:tab/>
        <w:tab/>
        <w:t>CALL</w:t>
        <w:tab/>
      </w:r>
      <w:r>
        <w:rPr>
          <w:b/>
          <w:bCs/>
          <w:sz w:val="28"/>
          <w:szCs w:val="28"/>
        </w:rPr>
        <w:t>DELAY</w:t>
      </w:r>
      <w:r>
        <w:rPr>
          <w:sz w:val="28"/>
          <w:szCs w:val="28"/>
        </w:rPr>
        <w:t xml:space="preserve">; мигание светодиода примерно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DJNZ</w:t>
        <w:tab/>
        <w:t>R4,</w:t>
      </w:r>
      <w:r>
        <w:rPr>
          <w:b/>
          <w:bCs/>
          <w:sz w:val="28"/>
          <w:szCs w:val="28"/>
        </w:rPr>
        <w:t>D_CYCLE</w:t>
      </w:r>
      <w:r>
        <w:rPr>
          <w:sz w:val="28"/>
          <w:szCs w:val="28"/>
        </w:rPr>
        <w:tab/>
        <w:t>; с интервалом в 1 секун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PL</w:t>
        <w:tab/>
        <w:t>P0.5</w:t>
        <w:tab/>
        <w:tab/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HECK_MODE2:</w:t>
      </w:r>
      <w:r>
        <w:rPr>
          <w:sz w:val="28"/>
          <w:szCs w:val="28"/>
        </w:rPr>
        <w:tab/>
        <w:t>JNB</w:t>
        <w:tab/>
        <w:t>P2.1,</w:t>
      </w:r>
      <w:r>
        <w:rPr>
          <w:b/>
          <w:bCs/>
          <w:sz w:val="28"/>
          <w:szCs w:val="28"/>
        </w:rPr>
        <w:t>LABELA</w:t>
      </w:r>
      <w:r>
        <w:rPr>
          <w:sz w:val="28"/>
          <w:szCs w:val="28"/>
        </w:rPr>
        <w:tab/>
        <w:t>; если происходит постановка в режим 2, то ; переходим на метку LABEL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LR</w:t>
        <w:tab/>
        <w:t>FMODE2</w:t>
        <w:tab/>
        <w:t>; сброс флага режима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MOV</w:t>
        <w:tab/>
        <w:t>OVER_B,#00H</w:t>
        <w:tab/>
        <w:t>; и констан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MOV</w:t>
        <w:tab/>
        <w:t>OVER_K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MOV</w:t>
        <w:tab/>
        <w:t>OVER_D,#00H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SETB</w:t>
        <w:tab/>
        <w:t>P0.2; закрытие багажника на случай если включался ; режим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JNB</w:t>
        <w:tab/>
        <w:t>P2.0,</w:t>
      </w:r>
      <w:r>
        <w:rPr>
          <w:b/>
          <w:bCs/>
          <w:sz w:val="28"/>
          <w:szCs w:val="28"/>
        </w:rPr>
        <w:t xml:space="preserve">GAUGE_L </w:t>
      </w:r>
      <w:r>
        <w:rPr>
          <w:sz w:val="28"/>
          <w:szCs w:val="28"/>
        </w:rPr>
        <w:t xml:space="preserve">; если система не выключается, то переход к ; опросу датчико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NB</w:t>
        <w:tab/>
        <w:t>FALARM</w:t>
      </w:r>
      <w:r>
        <w:rPr>
          <w:b/>
          <w:bCs/>
          <w:sz w:val="28"/>
          <w:szCs w:val="28"/>
        </w:rPr>
        <w:t>,EXIT</w:t>
        <w:tab/>
      </w:r>
      <w:r>
        <w:rPr>
          <w:sz w:val="28"/>
          <w:szCs w:val="28"/>
        </w:rPr>
        <w:t xml:space="preserve">; если не было вторжения в процессе работы, ; то переход на EXIT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SIGNAL44</w:t>
      </w:r>
      <w:r>
        <w:rPr>
          <w:sz w:val="28"/>
          <w:szCs w:val="28"/>
        </w:rPr>
        <w:tab/>
        <w:t>; если было вторжение, то 4 сигнала сирены и ; габари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ANTIBLOKING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0</w:t>
        <w:tab/>
        <w:t xml:space="preserve">; разблокирование стартер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1</w:t>
        <w:tab/>
        <w:tab/>
        <w:t>; открытие двер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2</w:t>
        <w:tab/>
        <w:tab/>
        <w:t>; открытие багажн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; переход в начал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ABELA:</w:t>
      </w:r>
      <w:r>
        <w:rPr>
          <w:sz w:val="28"/>
          <w:szCs w:val="28"/>
        </w:rPr>
        <w:tab/>
        <w:tab/>
        <w:t>JB</w:t>
        <w:tab/>
        <w:t>FMODE2,</w:t>
      </w:r>
      <w:r>
        <w:rPr>
          <w:b/>
          <w:bCs/>
          <w:sz w:val="28"/>
          <w:szCs w:val="28"/>
        </w:rPr>
        <w:t>IGN_KAPOT</w:t>
      </w:r>
      <w:r>
        <w:rPr>
          <w:sz w:val="28"/>
          <w:szCs w:val="28"/>
        </w:rPr>
        <w:tab/>
        <w:t>; если режим 2 уже установлен, то переход ; на IGN_KAPOT, если нет, т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ETB</w:t>
        <w:tab/>
        <w:t>FMODE2</w:t>
        <w:tab/>
        <w:t>; уст. флага режима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SIGNAL22</w:t>
      </w:r>
      <w:r>
        <w:rPr>
          <w:sz w:val="28"/>
          <w:szCs w:val="28"/>
        </w:rPr>
        <w:tab/>
        <w:t>; 2 сигнала сирены и габаритов при постановке в ; режим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CALL</w:t>
        <w:tab/>
      </w:r>
      <w:r>
        <w:rPr>
          <w:b/>
          <w:bCs/>
          <w:sz w:val="28"/>
          <w:szCs w:val="28"/>
          <w:lang w:val="en-US"/>
        </w:rPr>
        <w:t>DELAY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CALL</w:t>
        <w:tab/>
      </w:r>
      <w:r>
        <w:rPr>
          <w:b/>
          <w:bCs/>
          <w:sz w:val="28"/>
          <w:szCs w:val="28"/>
          <w:lang w:val="en-US"/>
        </w:rPr>
        <w:t>SIGNAL11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CLR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2</w:t>
        <w:tab/>
        <w:tab/>
        <w:t>; открытие багажни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KAPOT</w:t>
      </w:r>
      <w:r>
        <w:rPr>
          <w:sz w:val="28"/>
          <w:szCs w:val="28"/>
        </w:rPr>
        <w:tab/>
        <w:t>; переход к проверке датч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LABELB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ET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3</w:t>
        <w:tab/>
        <w:tab/>
        <w:t>; включение сире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,#3</w:t>
        <w:tab/>
        <w:tab/>
        <w:t>; загрузка регистров дл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OOP1:</w:t>
      </w:r>
      <w:r>
        <w:rPr>
          <w:sz w:val="28"/>
          <w:szCs w:val="28"/>
        </w:rPr>
        <w:tab/>
        <w:tab/>
        <w:t>MOV</w:t>
        <w:tab/>
        <w:t>R4,#100</w:t>
        <w:tab/>
        <w:t>; цикла в 60 секун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LOOP0:</w:t>
      </w:r>
      <w:r>
        <w:rPr>
          <w:sz w:val="28"/>
          <w:szCs w:val="28"/>
        </w:rPr>
        <w:tab/>
        <w:tab/>
        <w:t>JB</w:t>
        <w:tab/>
        <w:t>P2.0,</w:t>
      </w:r>
      <w:r>
        <w:rPr>
          <w:b/>
          <w:bCs/>
          <w:sz w:val="28"/>
          <w:szCs w:val="28"/>
        </w:rPr>
        <w:t>STOP_PULT</w:t>
      </w:r>
      <w:r>
        <w:rPr>
          <w:sz w:val="28"/>
          <w:szCs w:val="28"/>
        </w:rPr>
        <w:tab/>
        <w:t>; переход если сирена отключается с пуль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B</w:t>
        <w:tab/>
        <w:t>P0.6,</w:t>
      </w:r>
      <w:r>
        <w:rPr>
          <w:b/>
          <w:bCs/>
          <w:sz w:val="28"/>
          <w:szCs w:val="28"/>
        </w:rPr>
        <w:t>STOP_VALET</w:t>
      </w:r>
      <w:r>
        <w:rPr>
          <w:sz w:val="28"/>
          <w:szCs w:val="28"/>
        </w:rPr>
        <w:tab/>
        <w:t>; переход если сирена отключается с Valet`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ALL</w:t>
        <w:tab/>
      </w:r>
      <w:r>
        <w:rPr>
          <w:b/>
          <w:bCs/>
          <w:sz w:val="28"/>
          <w:szCs w:val="28"/>
        </w:rPr>
        <w:t>DELAY</w:t>
        <w:tab/>
      </w:r>
      <w:r>
        <w:rPr>
          <w:sz w:val="28"/>
          <w:szCs w:val="28"/>
        </w:rPr>
        <w:tab/>
        <w:t>; задержка 0.2 секун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PL</w:t>
        <w:tab/>
        <w:t>P0.4</w:t>
        <w:tab/>
        <w:tab/>
        <w:t>; мигание габари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JNZ</w:t>
        <w:tab/>
        <w:t>R4,</w:t>
      </w:r>
      <w:r>
        <w:rPr>
          <w:b/>
          <w:bCs/>
          <w:sz w:val="28"/>
          <w:szCs w:val="28"/>
        </w:rPr>
        <w:t>LOOP0</w:t>
      </w:r>
      <w:r>
        <w:rPr>
          <w:sz w:val="28"/>
          <w:szCs w:val="28"/>
        </w:rPr>
        <w:tab/>
        <w:t>; внутренний цикл</w:t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JNZ</w:t>
        <w:tab/>
        <w:t>R0,</w:t>
      </w:r>
      <w:r>
        <w:rPr>
          <w:b/>
          <w:bCs/>
          <w:sz w:val="28"/>
          <w:szCs w:val="28"/>
        </w:rPr>
        <w:t>LOOP1</w:t>
      </w:r>
      <w:r>
        <w:rPr>
          <w:sz w:val="28"/>
          <w:szCs w:val="28"/>
        </w:rPr>
        <w:tab/>
        <w:t>; внешний цик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MP</w:t>
        <w:tab/>
      </w:r>
      <w:r>
        <w:rPr>
          <w:b/>
          <w:bCs/>
          <w:sz w:val="28"/>
          <w:szCs w:val="28"/>
        </w:rPr>
        <w:t>SHUTDOWN</w:t>
      </w:r>
      <w:r>
        <w:rPr>
          <w:sz w:val="28"/>
          <w:szCs w:val="28"/>
        </w:rPr>
        <w:tab/>
        <w:t>; пропускаем 2 стро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TOP_PULT:</w:t>
        <w:tab/>
      </w:r>
      <w:r>
        <w:rPr>
          <w:sz w:val="28"/>
          <w:szCs w:val="28"/>
        </w:rPr>
        <w:tab/>
        <w:t>CLR</w:t>
        <w:tab/>
        <w:t>P2.0</w:t>
        <w:tab/>
        <w:tab/>
        <w:t>; сброс отключения с пуль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TOP_VALET:</w:t>
      </w:r>
      <w:r>
        <w:rPr>
          <w:sz w:val="28"/>
          <w:szCs w:val="28"/>
        </w:rPr>
        <w:tab/>
        <w:tab/>
        <w:t>CLR</w:t>
        <w:tab/>
        <w:t>P0.6</w:t>
        <w:tab/>
        <w:tab/>
        <w:t>; сброс отключения с Valet`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HUTDOWN:</w:t>
      </w:r>
      <w:r>
        <w:rPr>
          <w:sz w:val="28"/>
          <w:szCs w:val="28"/>
        </w:rPr>
        <w:tab/>
        <w:tab/>
        <w:t>CLR</w:t>
        <w:tab/>
        <w:t>P0.3</w:t>
        <w:tab/>
        <w:tab/>
        <w:t>; выключение сирен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LR</w:t>
        <w:tab/>
        <w:t>P0.4</w:t>
        <w:tab/>
        <w:tab/>
        <w:t>; выключение габари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CJNE</w:t>
        <w:tab/>
        <w:t>OVER_B,#5,</w:t>
      </w:r>
      <w:r>
        <w:rPr>
          <w:b/>
          <w:bCs/>
          <w:sz w:val="28"/>
          <w:szCs w:val="28"/>
        </w:rPr>
        <w:t>SET_FKAPOT</w:t>
      </w:r>
      <w:r>
        <w:rPr>
          <w:sz w:val="28"/>
          <w:szCs w:val="28"/>
        </w:rPr>
        <w:tab/>
        <w:t xml:space="preserve">; установка флагов дл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SETB</w:t>
        <w:tab/>
        <w:t>FBOX</w:t>
        <w:tab/>
        <w:tab/>
        <w:tab/>
        <w:t>; игнорирования датчик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ET_FKAPOT:</w:t>
      </w:r>
      <w:r>
        <w:rPr>
          <w:sz w:val="28"/>
          <w:szCs w:val="28"/>
        </w:rPr>
        <w:tab/>
        <w:t>CJNE</w:t>
        <w:tab/>
        <w:t>OVER_K,#5,</w:t>
      </w:r>
      <w:r>
        <w:rPr>
          <w:b/>
          <w:bCs/>
          <w:sz w:val="28"/>
          <w:szCs w:val="28"/>
        </w:rPr>
        <w:t>SET_FDOOR</w:t>
      </w:r>
      <w:r>
        <w:rPr>
          <w:sz w:val="28"/>
          <w:szCs w:val="28"/>
        </w:rPr>
        <w:t xml:space="preserve"> </w:t>
        <w:tab/>
        <w:t>; если воздействие был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KAPOT</w:t>
      </w:r>
      <w:r>
        <w:rPr>
          <w:sz w:val="28"/>
          <w:szCs w:val="28"/>
        </w:rPr>
        <w:tab/>
        <w:tab/>
        <w:tab/>
        <w:t>; 5 раз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T_FDOOR:</w:t>
      </w:r>
      <w:r>
        <w:rPr>
          <w:sz w:val="28"/>
          <w:szCs w:val="28"/>
          <w:lang w:val="en-US"/>
        </w:rPr>
        <w:tab/>
        <w:tab/>
        <w:t>CJNE</w:t>
        <w:tab/>
        <w:t>OVER_D,#5,</w:t>
      </w:r>
      <w:r>
        <w:rPr>
          <w:b/>
          <w:bCs/>
          <w:sz w:val="28"/>
          <w:szCs w:val="28"/>
          <w:lang w:val="en-US"/>
        </w:rPr>
        <w:t>SET_FALARM</w:t>
      </w:r>
      <w:r>
        <w:rPr>
          <w:sz w:val="28"/>
          <w:szCs w:val="28"/>
          <w:lang w:val="en-US"/>
        </w:rPr>
        <w:t xml:space="preserve"> 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SETB</w:t>
        <w:tab/>
        <w:t xml:space="preserve">FDOOR 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SET_FALARM:</w:t>
      </w:r>
      <w:r>
        <w:rPr>
          <w:sz w:val="28"/>
          <w:szCs w:val="28"/>
          <w:lang w:val="en-US"/>
        </w:rPr>
        <w:tab/>
        <w:tab/>
        <w:t>SETB</w:t>
        <w:tab/>
        <w:t>FALARM</w:t>
        <w:tab/>
        <w:t xml:space="preserve">; </w:t>
      </w:r>
      <w:r>
        <w:rPr>
          <w:sz w:val="28"/>
          <w:szCs w:val="28"/>
        </w:rPr>
        <w:t>запомн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ПЫ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ЖЕНИЯ</w:t>
      </w:r>
      <w:r>
        <w:rPr>
          <w:sz w:val="28"/>
          <w:szCs w:val="28"/>
          <w:lang w:val="en-US"/>
        </w:rPr>
        <w:t>!!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.5</w:t>
        <w:tab/>
        <w:tab/>
        <w:tab/>
        <w:t>; включаем светодиод на постоянное све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NB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.1,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IGN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lang w:val="en-US"/>
        </w:rPr>
        <w:t>KAPOT</w:t>
      </w:r>
      <w:r>
        <w:rPr>
          <w:sz w:val="28"/>
          <w:szCs w:val="28"/>
        </w:rPr>
        <w:tab/>
        <w:t xml:space="preserve">; переход если режим 2 на TO_IGN_KAPOT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MP</w:t>
        <w:tab/>
      </w:r>
      <w:r>
        <w:rPr>
          <w:b/>
          <w:bCs/>
          <w:sz w:val="28"/>
          <w:szCs w:val="28"/>
        </w:rPr>
        <w:t>GAUGE_S</w:t>
        <w:tab/>
      </w:r>
      <w:r>
        <w:rPr>
          <w:sz w:val="28"/>
          <w:szCs w:val="28"/>
        </w:rPr>
        <w:tab/>
        <w:t>; переход к опросу датчиков GAUGE_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O_IGN_KAPOT:</w:t>
      </w:r>
      <w:r>
        <w:rPr>
          <w:sz w:val="28"/>
          <w:szCs w:val="28"/>
          <w:lang w:val="en-US"/>
        </w:rPr>
        <w:t xml:space="preserve"> </w:t>
        <w:tab/>
        <w:t>JMP</w:t>
        <w:tab/>
      </w:r>
      <w:r>
        <w:rPr>
          <w:b/>
          <w:bCs/>
          <w:sz w:val="28"/>
          <w:szCs w:val="28"/>
          <w:lang w:val="en-US"/>
        </w:rPr>
        <w:t>IGN_KAPOT</w:t>
        <w:tab/>
      </w:r>
      <w:r>
        <w:rPr>
          <w:sz w:val="28"/>
          <w:szCs w:val="28"/>
          <w:lang w:val="en-US"/>
        </w:rPr>
        <w:tab/>
        <w:t xml:space="preserve">; </w:t>
      </w:r>
      <w:r>
        <w:rPr>
          <w:sz w:val="28"/>
          <w:szCs w:val="28"/>
        </w:rPr>
        <w:t>пере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IGN_KAPO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GNAL11:</w:t>
        <w:tab/>
      </w:r>
      <w:r>
        <w:rPr>
          <w:sz w:val="28"/>
          <w:szCs w:val="28"/>
          <w:lang w:val="en-US"/>
        </w:rPr>
        <w:t>SETB</w:t>
        <w:tab/>
        <w:t>P0.3</w:t>
        <w:tab/>
        <w:tab/>
        <w:t xml:space="preserve">; </w:t>
      </w:r>
      <w:r>
        <w:rPr>
          <w:sz w:val="28"/>
          <w:szCs w:val="28"/>
        </w:rPr>
        <w:t>вк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ире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SETB</w:t>
        <w:tab/>
        <w:t>P0.4</w:t>
        <w:tab/>
        <w:tab/>
        <w:t>; вкл. габари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DELAY</w:t>
      </w:r>
      <w:r>
        <w:rPr>
          <w:sz w:val="28"/>
          <w:szCs w:val="28"/>
        </w:rPr>
        <w:t>; задержка 0.2 секун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LR</w:t>
        <w:tab/>
        <w:t>P0.3</w:t>
        <w:tab/>
        <w:tab/>
        <w:t>; выкл. сирен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LR</w:t>
        <w:tab/>
        <w:t>P0.4</w:t>
        <w:tab/>
        <w:tab/>
        <w:t>; выкл. габари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ET</w:t>
        <w:tab/>
        <w:tab/>
        <w:tab/>
        <w:t>; возвра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IGNAL22:</w:t>
        <w:tab/>
      </w:r>
      <w:r>
        <w:rPr>
          <w:sz w:val="28"/>
          <w:szCs w:val="28"/>
        </w:rPr>
        <w:t>CALL</w:t>
        <w:tab/>
      </w:r>
      <w:r>
        <w:rPr>
          <w:b/>
          <w:bCs/>
          <w:sz w:val="28"/>
          <w:szCs w:val="28"/>
        </w:rPr>
        <w:t>SIGNAL11</w:t>
      </w:r>
      <w:r>
        <w:rPr>
          <w:sz w:val="28"/>
          <w:szCs w:val="28"/>
        </w:rPr>
        <w:tab/>
        <w:t>; 1 сигнал сирены и габаритам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DELAY</w:t>
        <w:tab/>
      </w:r>
      <w:r>
        <w:rPr>
          <w:sz w:val="28"/>
          <w:szCs w:val="28"/>
        </w:rPr>
        <w:tab/>
        <w:t>; задержка 0.2 секун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SIGNAL11</w:t>
      </w:r>
      <w:r>
        <w:rPr>
          <w:sz w:val="28"/>
          <w:szCs w:val="28"/>
        </w:rPr>
        <w:tab/>
        <w:t>; 1 сигнал сирены и габари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ET</w:t>
        <w:tab/>
        <w:tab/>
        <w:tab/>
        <w:t>; возвр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SIGNAL44:</w:t>
      </w:r>
      <w:r>
        <w:rPr>
          <w:sz w:val="28"/>
          <w:szCs w:val="28"/>
        </w:rPr>
        <w:tab/>
        <w:tab/>
        <w:t>CALL</w:t>
        <w:tab/>
      </w:r>
      <w:r>
        <w:rPr>
          <w:b/>
          <w:bCs/>
          <w:sz w:val="28"/>
          <w:szCs w:val="28"/>
        </w:rPr>
        <w:t>SIGNAL22</w:t>
      </w:r>
      <w:r>
        <w:rPr>
          <w:sz w:val="28"/>
          <w:szCs w:val="28"/>
        </w:rPr>
        <w:tab/>
        <w:t>; 2 сигнала сирены и габаритам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DELAY</w:t>
        <w:tab/>
      </w:r>
      <w:r>
        <w:rPr>
          <w:sz w:val="28"/>
          <w:szCs w:val="28"/>
        </w:rPr>
        <w:tab/>
        <w:t>; задерка 0.2 секун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CALL</w:t>
        <w:tab/>
      </w:r>
      <w:r>
        <w:rPr>
          <w:b/>
          <w:bCs/>
          <w:sz w:val="28"/>
          <w:szCs w:val="28"/>
        </w:rPr>
        <w:t>SIGNAL22</w:t>
      </w:r>
      <w:r>
        <w:rPr>
          <w:sz w:val="28"/>
          <w:szCs w:val="28"/>
        </w:rPr>
        <w:tab/>
        <w:t>; 2 сигнала сирены и габари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ET</w:t>
        <w:tab/>
        <w:tab/>
        <w:tab/>
        <w:t>; возвр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EXIT:</w:t>
        <w:tab/>
      </w:r>
      <w:r>
        <w:rPr>
          <w:sz w:val="28"/>
          <w:szCs w:val="28"/>
        </w:rPr>
        <w:tab/>
        <w:tab/>
        <w:t>CALL</w:t>
        <w:tab/>
      </w:r>
      <w:r>
        <w:rPr>
          <w:b/>
          <w:bCs/>
          <w:sz w:val="28"/>
          <w:szCs w:val="28"/>
        </w:rPr>
        <w:t>SIGNAL22</w:t>
      </w:r>
      <w:r>
        <w:rPr>
          <w:sz w:val="28"/>
          <w:szCs w:val="28"/>
        </w:rPr>
        <w:tab/>
        <w:t>; 2 сигнала сирены и габаритам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JMP</w:t>
        <w:tab/>
      </w:r>
      <w:r>
        <w:rPr>
          <w:b/>
          <w:bCs/>
          <w:sz w:val="28"/>
          <w:szCs w:val="28"/>
        </w:rPr>
        <w:t>BEGIN</w:t>
        <w:tab/>
      </w:r>
      <w:r>
        <w:rPr>
          <w:sz w:val="28"/>
          <w:szCs w:val="28"/>
        </w:rPr>
        <w:tab/>
        <w:t>; переход в начал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GNAL1:</w:t>
      </w:r>
      <w:r>
        <w:rPr>
          <w:sz w:val="28"/>
          <w:szCs w:val="28"/>
          <w:lang w:val="en-US"/>
        </w:rPr>
        <w:tab/>
        <w:tab/>
        <w:t>SETB</w:t>
        <w:tab/>
        <w:t>P0.3</w:t>
        <w:tab/>
        <w:tab/>
        <w:t xml:space="preserve">; </w:t>
      </w:r>
      <w:r>
        <w:rPr>
          <w:sz w:val="28"/>
          <w:szCs w:val="28"/>
        </w:rPr>
        <w:t>вк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ире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CALL</w:t>
        <w:tab/>
      </w:r>
      <w:r>
        <w:rPr>
          <w:b/>
          <w:bCs/>
          <w:sz w:val="28"/>
          <w:szCs w:val="28"/>
        </w:rPr>
        <w:t>DELAY</w:t>
        <w:tab/>
      </w:r>
      <w:r>
        <w:rPr>
          <w:sz w:val="28"/>
          <w:szCs w:val="28"/>
        </w:rPr>
        <w:t>; задержка 0.2 секунд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LR</w:t>
        <w:tab/>
        <w:t>P0.3</w:t>
        <w:tab/>
        <w:tab/>
        <w:t>; выкл. сирен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RET</w:t>
        <w:tab/>
        <w:tab/>
        <w:tab/>
        <w:t>; возвра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DELAY:</w:t>
      </w:r>
      <w:r>
        <w:rPr>
          <w:sz w:val="28"/>
          <w:szCs w:val="28"/>
        </w:rPr>
        <w:t xml:space="preserve"> </w:t>
        <w:tab/>
        <w:tab/>
        <w:t>MOV</w:t>
        <w:tab/>
        <w:t>R3,#2</w:t>
        <w:tab/>
        <w:tab/>
        <w:t>; задержка приблизительно 0.2 секун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YCLE2:</w:t>
      </w:r>
      <w:r>
        <w:rPr>
          <w:sz w:val="28"/>
          <w:szCs w:val="28"/>
        </w:rPr>
        <w:tab/>
        <w:tab/>
        <w:t>MOV</w:t>
        <w:tab/>
        <w:t>R2,#200</w:t>
        <w:tab/>
        <w:t xml:space="preserve">; с помощь вложенных цикло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YCLE0:</w:t>
      </w:r>
      <w:r>
        <w:rPr>
          <w:sz w:val="28"/>
          <w:szCs w:val="28"/>
          <w:lang w:val="en-US"/>
        </w:rPr>
        <w:tab/>
        <w:tab/>
        <w:t>MOV</w:t>
        <w:tab/>
        <w:t>R1,#248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CYCLE1:</w:t>
      </w:r>
      <w:r>
        <w:rPr>
          <w:sz w:val="28"/>
          <w:szCs w:val="28"/>
          <w:lang w:val="en-US"/>
        </w:rPr>
        <w:tab/>
        <w:tab/>
        <w:t>DJNZ</w:t>
        <w:tab/>
        <w:t>R1,</w:t>
      </w:r>
      <w:r>
        <w:rPr>
          <w:b/>
          <w:bCs/>
          <w:sz w:val="28"/>
          <w:szCs w:val="28"/>
          <w:lang w:val="en-US"/>
        </w:rPr>
        <w:t>CYCLE1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>NOP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DJNZ</w:t>
        <w:tab/>
        <w:t>R2,</w:t>
      </w:r>
      <w:r>
        <w:rPr>
          <w:b/>
          <w:bCs/>
          <w:sz w:val="28"/>
          <w:szCs w:val="28"/>
          <w:lang w:val="en-US"/>
        </w:rPr>
        <w:t>CYCLE0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DJNZ</w:t>
        <w:tab/>
        <w:t>R3,</w:t>
      </w:r>
      <w:r>
        <w:rPr>
          <w:b/>
          <w:bCs/>
          <w:sz w:val="28"/>
          <w:szCs w:val="28"/>
          <w:lang w:val="en-US"/>
        </w:rPr>
        <w:t>CYCLE2</w:t>
      </w:r>
      <w:r>
        <w:rPr>
          <w:sz w:val="28"/>
          <w:szCs w:val="28"/>
          <w:lang w:val="en-US"/>
        </w:rPr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ab/>
        <w:tab/>
        <w:t>RET</w:t>
      </w:r>
      <w:r>
        <w:rPr>
          <w:sz w:val="28"/>
          <w:szCs w:val="28"/>
        </w:rPr>
        <w:tab/>
        <w:tab/>
        <w:tab/>
        <w:t>; возвр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; конец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w="11906" w:h="16820"/>
      <w:pgMar w:left="1701" w:right="851" w:gutter="0" w:header="72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i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autoSpaceDE w:val="false"/>
      <w:ind w:left="4320" w:hanging="1488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1:00Z</dcterms:created>
  <dc:creator>ilux</dc:creator>
  <dc:description/>
  <cp:keywords/>
  <dc:language>en-US</dc:language>
  <cp:lastModifiedBy>Mage</cp:lastModifiedBy>
  <cp:lastPrinted>2002-05-21T01:40:00Z</cp:lastPrinted>
  <dcterms:modified xsi:type="dcterms:W3CDTF">2011-10-08T21:31:00Z</dcterms:modified>
  <cp:revision>2</cp:revision>
  <dc:subject/>
  <dc:title/>
</cp:coreProperties>
</file>