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БЕЛОРУССКИЙ ГОСУДАРСТВЕННЫЙ УНИВЕРСИТЕТ ИНФФОРМАТИКИ И РАДИОЭЛЕКТРОНИКИ</w:t>
      </w:r>
    </w:p>
    <w:p>
      <w:pPr>
        <w:pStyle w:val="Style16"/>
        <w:rPr/>
      </w:pPr>
      <w:r>
        <w:rPr/>
        <w:t>Кафедра ЭТ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ФЕРАТ</w:t>
      </w:r>
    </w:p>
    <w:p>
      <w:pPr>
        <w:pStyle w:val="Style16"/>
        <w:rPr/>
      </w:pPr>
      <w:r>
        <w:rPr/>
        <w:t xml:space="preserve">На тему: </w:t>
      </w:r>
    </w:p>
    <w:p>
      <w:pPr>
        <w:pStyle w:val="Style16"/>
        <w:rPr/>
      </w:pPr>
      <w:r>
        <w:rPr/>
        <w:t>"Анализ задачи общего воздействия динамическим магнитным полем на человека и формирование требований на технические средства комплексной магнитотерапии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ИНСК, 2008</w:t>
      </w:r>
      <w:r>
        <w:br w:type="page"/>
      </w:r>
    </w:p>
    <w:p>
      <w:pPr>
        <w:pStyle w:val="Normal"/>
        <w:rPr/>
      </w:pPr>
      <w:r>
        <w:rPr/>
        <w:t xml:space="preserve">Воздействию магнитных полей на организм человека посвящено большое число работ и, хотя физика воздействия до сих пор проявлена слабо, имеется значительный ряд исследований по установлению функциональных связей состояния организма человека с параметрами магнитных полей. На повестке дня стоит вопрос формирования динамических магнитных полей, имеющих определенную функциональную направленность, прежде всего для лечения различных заболеваний. Причем формирование магнитных полей в локальной области уже не отвечает многим требованиям медицины. Требуется формирование динамических магнитных полей вокруг всего организма человека вначале как физиотерапевтической процедуры, а в дальнейшем и как фактора среды обитания. </w:t>
      </w:r>
    </w:p>
    <w:p>
      <w:pPr>
        <w:pStyle w:val="Normal"/>
        <w:rPr/>
      </w:pPr>
      <w:r>
        <w:rPr/>
        <w:t xml:space="preserve">Методологическое, математическое, физиологическое и, наконец, техническое решение этой задачи для формирования магнитных полей явилось бы прецедентом решения аналогичных задач для других видов полей и, в конечном итоге, привело бы к решению глобальной задачи формирования нужной структуры физических полей вокруг человека, наличие которых помогло бы ему справиться с болезнями. Для развития рассматриваемого направления с целью повышения эффективности лечения, расширения класса заболеваний, охватываемых системами магнитотерапии, требуется решение следующих вопросов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разработка единичного универсального излучателя магнитного поля, методики его расчета и оптимизации параметров в соответствии с заданными критериями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разработка способов формирования оптимальной конфигурации поля в целом, соответствующей заданной методике лечения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конструирование эффективных технических средств для создания заданных полей вокруг человека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исследование механизмов воздействия динамических магнитных полей (ДМП) на организм человека и его важнейшие функции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разработка эффективных каналов обратной связи и отыскание их параметров с целью автоматизированного управления характеристиками ДМП в ходе воздействия на основе измерения реакцией пациента. </w:t>
      </w:r>
    </w:p>
    <w:p>
      <w:pPr>
        <w:pStyle w:val="Normal"/>
        <w:rPr/>
      </w:pPr>
      <w:r>
        <w:rPr/>
        <w:t xml:space="preserve">В настоящем разделе сконцентрировано внимание на формировании динамических магнитных полей вокруг всего человека. Под динамическим магнитным полем будем понимать поле, изменяющееся во времени и в пространстве заданного объема (в данном случае внутри и вокруг человека) и имеющее ячеистую структуру, дискретность которой определяется элементами объекта восприятия (например, органы, сосуды, ткани и т.п.), что позволяет обеспечить достаточную независимость управления векторами магнитного поля в соседних ячейках структуры. </w:t>
      </w:r>
    </w:p>
    <w:p>
      <w:pPr>
        <w:pStyle w:val="Normal"/>
        <w:rPr/>
      </w:pPr>
      <w:r>
        <w:rPr/>
        <w:t xml:space="preserve">Реализация этой идеи распадается на две задачи. Первая из них связана с техническим решением формирования в заданной локальной области пространства ничтожно малого объема (физическая точка, далее - просто точка) вектора магнитной индукции, локализацией выделенных точек, формированием объемных матриц векторов магнитного поля, локализацией точек с учетом формы тела человека и его органов, обеспечивающей необходимое распределение магнитного поля как внутри тела человека, так и на поверхности. Эта задача обусловливает разработку и создание источников магнитного поля, определение их числа, размеров, пространственного расположения, взаимодействия и конфигурации. Внешним проявлением решения данной задачи является вид объема, в котором размешается человек. Это может быть магнитная комната, магнитный бокс, магнитная камера, магнитная кушетка, магнитный ложемент, магнитный скафандр и др. При этом конструкция объема размещения источников излучения играет не последнюю роль в эффективности воздействия, а тем более в системах, обеспечивающих формирование заданной конфигурации динамического магнитного поля в заданной области пространства. </w:t>
      </w:r>
    </w:p>
    <w:p>
      <w:pPr>
        <w:pStyle w:val="Normal"/>
        <w:rPr/>
      </w:pPr>
      <w:r>
        <w:rPr/>
        <w:t xml:space="preserve">Вторая задача связана с системой электронного формирования и управления электрическими токами и напряжениями с целью получения заданной динамики (перемещения во времени и пространстве) векторов магнитной индукции в каждой ячейке заданного объема. Рассмотрим эти задачи раздельно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Формирование метрики векторов магнитного поля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Многомерный вектор динамического магнитного поля </w:t>
      </w:r>
      <w:r>
        <w:rPr>
          <w:lang w:val="en-US"/>
        </w:rPr>
        <w:t>D</w:t>
      </w:r>
      <w:r>
        <w:rPr/>
        <w:t xml:space="preserve"> - {И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Im</w:t>
      </w:r>
      <w:r>
        <w:rPr/>
        <w:t>} составлен из многомерного вектора пространственного расположения индукторов И</w:t>
      </w:r>
      <w:r>
        <w:rPr>
          <w:lang w:val="en-US"/>
        </w:rPr>
        <w:t>m</w:t>
      </w:r>
      <w:r>
        <w:rPr/>
        <w:t xml:space="preserve"> = {И1, И2,... И</w:t>
      </w:r>
      <w:r>
        <w:rPr>
          <w:lang w:val="en-US"/>
        </w:rPr>
        <w:t>s</w:t>
      </w:r>
      <w:r>
        <w:rPr/>
        <w:t>} и многомерного вектора токов, протекающих через индукторы, Iт = {</w:t>
      </w:r>
      <w:r>
        <w:rPr>
          <w:lang w:val="en-US"/>
        </w:rPr>
        <w:t>I</w:t>
      </w:r>
      <w:r>
        <w:rPr/>
        <w:t xml:space="preserve">1, I2,... </w:t>
      </w:r>
      <w:r>
        <w:rPr>
          <w:lang w:val="en-US"/>
        </w:rPr>
        <w:t>I</w:t>
      </w:r>
      <w:r>
        <w:rPr/>
        <w:t xml:space="preserve">п}, где </w:t>
      </w:r>
      <w:r>
        <w:rPr>
          <w:lang w:val="en-US"/>
        </w:rPr>
        <w:t>s</w:t>
      </w:r>
      <w:r>
        <w:rPr/>
        <w:t xml:space="preserve"> - число индукторов, </w:t>
      </w:r>
      <w:r>
        <w:rPr>
          <w:lang w:val="en-US"/>
        </w:rPr>
        <w:t>n</w:t>
      </w:r>
      <w:r>
        <w:rPr/>
        <w:t xml:space="preserve"> - число каналов аппарата. В свою очередь последний составлен из векторов канальных токов </w:t>
      </w:r>
      <w:r>
        <w:rPr>
          <w:lang w:val="en-US"/>
        </w:rPr>
        <w:t>Ii</w:t>
      </w:r>
      <w:r>
        <w:rPr/>
        <w:t xml:space="preserve"> = {</w:t>
      </w:r>
      <w:r>
        <w:rPr>
          <w:lang w:val="en-US"/>
        </w:rPr>
        <w:t>I</w:t>
      </w:r>
      <w:r>
        <w:rPr/>
        <w:t>,Р, Т,</w:t>
      </w:r>
      <w:r>
        <w:rPr>
          <w:lang w:val="en-US"/>
        </w:rPr>
        <w:t>t</w:t>
      </w:r>
      <w:r>
        <w:rPr/>
        <w:t xml:space="preserve">}, где </w:t>
      </w:r>
      <w:r>
        <w:rPr>
          <w:lang w:val="en-US"/>
        </w:rPr>
        <w:t>I</w:t>
      </w:r>
      <w:r>
        <w:rPr/>
        <w:t xml:space="preserve"> - интенсивность, Р - полярность, Т - время подключения, </w:t>
      </w:r>
      <w:r>
        <w:rPr>
          <w:lang w:val="en-US"/>
        </w:rPr>
        <w:t>t</w:t>
      </w:r>
      <w:r>
        <w:rPr/>
        <w:t xml:space="preserve"> - текущее время. </w:t>
      </w:r>
    </w:p>
    <w:p>
      <w:pPr>
        <w:pStyle w:val="Normal"/>
        <w:rPr/>
      </w:pPr>
      <w:r>
        <w:rPr/>
        <w:t xml:space="preserve">Таким образом поставленная задача может быть формализована в следующих этапах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синтез пространственного расположения излучателей магнитного поля и формирование параметров одиночного базового излучателя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синтез канала формирования тока, изменяющегося во времени по заданному закону в определенном диапазоне интенсивностей и спектра, отражающему закон изменения магнитного поля во времени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синтез многомерности каналов, имеющей заданную корреляционную зависимость, отражающей заданную функциональную связь между локалиями и формирующей закон изменения поля в пространстве. </w:t>
      </w:r>
    </w:p>
    <w:p>
      <w:pPr>
        <w:pStyle w:val="Normal"/>
        <w:rPr/>
      </w:pPr>
      <w:r>
        <w:rPr/>
        <w:t xml:space="preserve">Наложим некоторые ограничения на решаемую задачу синтеза с учетом биологических свойств объекта восприятия и технической реализуемости системы. </w:t>
      </w:r>
    </w:p>
    <w:p>
      <w:pPr>
        <w:pStyle w:val="Normal"/>
        <w:rPr/>
      </w:pPr>
      <w:r>
        <w:rPr/>
        <w:t xml:space="preserve">Изменения магнитного поля во времени и в пространстве должны иметь периодический или квазипериодический характер, хотя и со сложным периодом формирования. Это связано с периодичностью основных биоритмов объекта (пульс, </w:t>
      </w:r>
      <w:r>
        <w:rPr>
          <w:lang w:val="en-US"/>
        </w:rPr>
        <w:t>a</w:t>
      </w:r>
      <w:r>
        <w:rPr/>
        <w:t xml:space="preserve">-ритм, </w:t>
      </w:r>
      <w:r>
        <w:rPr>
          <w:lang w:val="en-US"/>
        </w:rPr>
        <w:t>B</w:t>
      </w:r>
      <w:r>
        <w:rPr/>
        <w:t xml:space="preserve">-ритм) и периодичностью основной среды обитания (день, ночь и т.п.). </w:t>
      </w:r>
    </w:p>
    <w:p>
      <w:pPr>
        <w:pStyle w:val="Normal"/>
        <w:rPr/>
      </w:pPr>
      <w:r>
        <w:rPr/>
        <w:t xml:space="preserve">Изменения во времени и в пространстве должны учитывать периодичность биоритмов объекта либо с целью синхронизации с ними, либо наоборот, с целью десинхронизации. </w:t>
      </w:r>
    </w:p>
    <w:p>
      <w:pPr>
        <w:pStyle w:val="Normal"/>
        <w:rPr/>
      </w:pPr>
      <w:r>
        <w:rPr/>
        <w:t xml:space="preserve">Скорость изменения магнитного поля во времени и в пространстве должна быть одного порядка с основными скоростями функционирования организма объекта на макро-уровне (скорость кровотока, распространение ощущений, сокращение мышц и т.п.) и перекрывать их на достаточные значения в обе стороны. </w:t>
      </w:r>
    </w:p>
    <w:p>
      <w:pPr>
        <w:pStyle w:val="Normal"/>
        <w:rPr/>
      </w:pPr>
      <w:r>
        <w:rPr/>
        <w:t xml:space="preserve">Дискретность структуры динамического поля во времени, в пространстве и по уровню должны быть одного порядка и функционально связаны с обобщенной дискретностью макроэлементов объекта воздействия (органов человека). </w:t>
      </w:r>
    </w:p>
    <w:p>
      <w:pPr>
        <w:pStyle w:val="Normal"/>
        <w:rPr/>
      </w:pPr>
      <w:r>
        <w:rPr/>
        <w:t xml:space="preserve">Метрика динамического поля в пространстве должна быть согласована с метрикой макроэлементов и процессов в человеке. Рассмотрим задачу формирования динамического процесса во времени в одной точке пространства. Процесс квантования по уровню и дискретизации по времени. </w:t>
      </w:r>
    </w:p>
    <w:p>
      <w:pPr>
        <w:pStyle w:val="Normal"/>
        <w:rPr/>
      </w:pPr>
      <w:r>
        <w:rPr/>
        <w:drawing>
          <wp:inline distT="0" distB="0" distL="0" distR="0">
            <wp:extent cx="2747645" cy="1636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унок 1 – Диаграмма формирования полей, дисентируясь на следующие кратных по уровню и во времени рассуждения. </w:t>
      </w:r>
    </w:p>
    <w:p>
      <w:pPr>
        <w:pStyle w:val="Normal"/>
        <w:rPr/>
      </w:pPr>
      <w:r>
        <w:rPr/>
        <w:t xml:space="preserve">Формирование ячеистой структуры магнитного поля на одной конечности человека длиной </w:t>
      </w:r>
      <w:r>
        <w:rPr>
          <w:lang w:val="en-US"/>
        </w:rPr>
        <w:t>L</w:t>
      </w:r>
      <w:r>
        <w:rPr/>
        <w:t xml:space="preserve"> ограничено, кроме всего прочего, способностью в концентрации поля. Так как значение индукции магнитного поля в однородной среде убывает пропорционально квадрату расстояния, то по длине конечности в качестве размера локальной ячейки примем область, на границах которой поле убывает в два раза. Если принять, что магнитная индукция в центре ячейки Вц = </w:t>
      </w:r>
      <w:r>
        <w:rPr>
          <w:lang w:val="en-US"/>
        </w:rPr>
        <w:t>Bi</w:t>
      </w:r>
      <w:r>
        <w:rPr/>
        <w:t>, а на границе Вг - В</w:t>
      </w:r>
      <w:r>
        <w:rPr>
          <w:lang w:val="en-US"/>
        </w:rPr>
        <w:t>i</w:t>
      </w:r>
      <w:r>
        <w:rPr/>
        <w:t xml:space="preserve">/2, можно определить ее размер </w:t>
      </w:r>
      <w:r>
        <w:rPr>
          <w:lang w:val="en-US"/>
        </w:rPr>
        <w:t>D</w:t>
      </w:r>
      <w:r>
        <w:rPr/>
        <w:t xml:space="preserve">, исходя из размера ячейки </w:t>
      </w:r>
      <w:r>
        <w:rPr>
          <w:lang w:val="en-US"/>
        </w:rPr>
        <w:t>R</w:t>
      </w:r>
      <w:r>
        <w:rPr/>
        <w:t xml:space="preserve">я и размера </w:t>
      </w:r>
      <w:r>
        <w:rPr>
          <w:lang w:val="en-US"/>
        </w:rPr>
        <w:t>Ri</w:t>
      </w:r>
      <w:r>
        <w:rPr/>
        <w:t xml:space="preserve"> области формирования однородного поля: </w:t>
      </w:r>
    </w:p>
    <w:p>
      <w:pPr>
        <w:pStyle w:val="Normal"/>
        <w:rPr/>
      </w:pPr>
      <w:r>
        <w:rPr/>
        <w:drawing>
          <wp:inline distT="0" distB="0" distL="0" distR="0">
            <wp:extent cx="1216025" cy="653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55" r="-3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) </w:t>
      </w:r>
    </w:p>
    <w:p>
      <w:pPr>
        <w:pStyle w:val="Normal"/>
        <w:rPr/>
      </w:pPr>
      <w:r>
        <w:rPr/>
        <w:t xml:space="preserve">Из последнего соотношения определим размер эффективного действия ячейки: </w:t>
      </w:r>
    </w:p>
    <w:p>
      <w:pPr>
        <w:pStyle w:val="Normal"/>
        <w:rPr/>
      </w:pPr>
      <w:r>
        <w:rPr/>
        <w:drawing>
          <wp:inline distT="0" distB="0" distL="0" distR="0">
            <wp:extent cx="1623060" cy="260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38" r="-22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2) </w:t>
      </w:r>
    </w:p>
    <w:p>
      <w:pPr>
        <w:pStyle w:val="Normal"/>
        <w:rPr/>
      </w:pPr>
      <w:r>
        <w:rPr/>
        <w:t>Тогда размер ячейки составит</w:t>
      </w:r>
      <w:r>
        <w:rPr/>
        <w:drawing>
          <wp:inline distT="0" distB="0" distL="0" distR="0">
            <wp:extent cx="1307465" cy="223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61" r="-28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ехническая реализуемость диктует размеры источника излучения в пределах </w:t>
      </w:r>
      <w:r>
        <w:rPr>
          <w:lang w:val="en-US"/>
        </w:rPr>
        <w:t>D</w:t>
      </w:r>
      <w:r>
        <w:rPr/>
        <w:t xml:space="preserve">я = 3...5 см. Тогда размер одной элементарной ячейки магнитного поля </w:t>
      </w:r>
      <w:r>
        <w:rPr>
          <w:lang w:val="en-US"/>
        </w:rPr>
        <w:t>D</w:t>
      </w:r>
      <w:r>
        <w:rPr/>
        <w:t xml:space="preserve"> = 2,41-</w:t>
      </w:r>
      <w:r>
        <w:rPr>
          <w:lang w:val="en-US"/>
        </w:rPr>
        <w:t>D</w:t>
      </w:r>
      <w:r>
        <w:rPr/>
        <w:t xml:space="preserve">я, = 2,41(3...5) может быть определен в пределах </w:t>
      </w:r>
      <w:r>
        <w:rPr>
          <w:lang w:val="en-US"/>
        </w:rPr>
        <w:t>D</w:t>
      </w:r>
      <w:r>
        <w:rPr/>
        <w:t xml:space="preserve"> = 7...12 см. </w:t>
      </w:r>
    </w:p>
    <w:p>
      <w:pPr>
        <w:pStyle w:val="Normal"/>
        <w:rPr/>
      </w:pPr>
      <w:r>
        <w:rPr/>
        <w:t xml:space="preserve">Следовательно, на длине конечности </w:t>
      </w:r>
      <w:r>
        <w:rPr>
          <w:lang w:val="en-US"/>
        </w:rPr>
        <w:t>L</w:t>
      </w:r>
      <w:r>
        <w:rPr/>
        <w:t xml:space="preserve">-1 м должно быть сформировано от 8 до 14 ячеек, а по длине всего тела человека 16...30 ячеек. Таким образом, порядок размерностей ячеек и процессов определился в пределах 8...30, т.е. значения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 (рис.1) также должны находиться в пределах 8...30. При этом необходимо учесть, что определяющим фактором в расчете размеров явилась физическая реализуемость источников магнитного поля на современном уровне развития техники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Анализ метрики поля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Выше проанализирована пространственная метрика ячеистой структуры динамического магнитного поля, создаваемого вокруг человека. Причем диаметр </w:t>
      </w:r>
      <w:r>
        <w:rPr>
          <w:lang w:val="en-US"/>
        </w:rPr>
        <w:t>D</w:t>
      </w:r>
      <w:r>
        <w:rPr/>
        <w:t xml:space="preserve">я одной ячейки магнитного поля должен находиться в пределах 7...12 см. </w:t>
      </w:r>
    </w:p>
    <w:p>
      <w:pPr>
        <w:pStyle w:val="Normal"/>
        <w:rPr/>
      </w:pPr>
      <w:r>
        <w:rPr/>
        <w:t xml:space="preserve">На следующем этапе анализа следует выяснить необходимое количество ячеек для формирования замкнутого магнитного поля вокруг человека. Обозначим общую площадь поверхности тела человека </w:t>
      </w:r>
      <w:r>
        <w:rPr>
          <w:lang w:val="en-US"/>
        </w:rPr>
        <w:t>Sn</w:t>
      </w:r>
      <w:r>
        <w:rPr/>
        <w:t xml:space="preserve"> и рассчитаем необходимое число ячеек в соответствии с выражением: </w:t>
      </w:r>
    </w:p>
    <w:p>
      <w:pPr>
        <w:pStyle w:val="Normal"/>
        <w:rPr/>
      </w:pPr>
      <w:r>
        <w:rPr/>
        <w:drawing>
          <wp:inline distT="0" distB="0" distL="0" distR="0">
            <wp:extent cx="1037590" cy="278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3) </w:t>
      </w:r>
    </w:p>
    <w:p>
      <w:pPr>
        <w:pStyle w:val="Normal"/>
        <w:rPr/>
      </w:pPr>
      <w:r>
        <w:rPr/>
        <w:t xml:space="preserve">Если принять общую площадь поверхности тела человека в среднем равную </w:t>
      </w:r>
      <w:r>
        <w:rPr>
          <w:lang w:val="en-US"/>
        </w:rPr>
        <w:t>Sn</w:t>
      </w:r>
      <w:r>
        <w:rPr/>
        <w:t xml:space="preserve"> = 40000 см2 (с запасом на комфортное расположение пациента), то общее число ячеек определится в пределах N = 400...1000. </w:t>
      </w:r>
    </w:p>
    <w:p>
      <w:pPr>
        <w:pStyle w:val="Normal"/>
        <w:rPr/>
      </w:pPr>
      <w:r>
        <w:rPr/>
        <w:t xml:space="preserve">Обратимся теперь к вопросу формирования конфигурации объема магнитного поля вокруг человека. Очевидно, что пространственная структура макрополя, окружающая все тело пациента в целом, имеет немаловажное значение для достижения высокоэффективного лечения. Можно предложить множество моделей конфигурации ячеистой структуры излучателей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в форме плоскости, на которой располагается человек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в форме двух плоскостей, между которыми располагается человек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в форме цилиндра, внутри которого располагается человек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о форме тела человека и др. </w:t>
      </w:r>
    </w:p>
    <w:p>
      <w:pPr>
        <w:pStyle w:val="Normal"/>
        <w:rPr/>
      </w:pPr>
      <w:r>
        <w:rPr/>
        <w:t xml:space="preserve">Конфигурации перечислены в порядке усложнения конструкции. Здравый смысл подсказывает, что, по-видимому, наиболее эффективной будет конструкция, учитывающая форму тела человека. Однако реализация ее в виде гибкого эластичного костюма (напоминающего гидрокостюм) вряд ли окажется целесообразной, прежде всего из-за массы конструкции (порядка 100 кг). Поэтому безусловно требуется некоторый жесткий каркас, воспринимающий всю нагрузку. В этом плане сформировались следующие направления конструирования МТА общего воздействия. </w:t>
      </w:r>
    </w:p>
    <w:p>
      <w:pPr>
        <w:pStyle w:val="Normal"/>
        <w:rPr/>
      </w:pPr>
      <w:r>
        <w:rPr/>
        <w:t xml:space="preserve">В первом из них для всех конечностей, головы и туловища человека формируются цилиндры жесткой конструкции, в которые необходимо поместить пациента для проведения сеанса магнитотерапии, что не так просто для больного человека. </w:t>
      </w:r>
    </w:p>
    <w:p>
      <w:pPr>
        <w:pStyle w:val="Normal"/>
        <w:rPr/>
      </w:pPr>
      <w:r>
        <w:rPr/>
        <w:t xml:space="preserve">Во втором для каждой конечности, головы и туловища создается некая упруго сгибающаяся в цилиндр плоскость, которая держит свою форму за счет упругих сил. Исходно на эти плоскости ложится пациент, а затем уже на частях его тела формируются цилиндры. </w:t>
      </w:r>
    </w:p>
    <w:p>
      <w:pPr>
        <w:pStyle w:val="Normal"/>
        <w:rPr/>
      </w:pPr>
      <w:r>
        <w:rPr/>
        <w:t xml:space="preserve">В третьем изготавливаются две жесткие полусферы по форме тела человека (скорлупы), в которых размещены индукторы. В нижнюю укладывается пациент и закрывается верхней. </w:t>
      </w:r>
    </w:p>
    <w:p>
      <w:pPr>
        <w:pStyle w:val="Normal"/>
        <w:rPr/>
      </w:pPr>
      <w:r>
        <w:rPr/>
        <w:t xml:space="preserve">Второй и третий подходы являются наиболее приемлемыми для конструирования средства, обеспечивающего целесообразную модель конфигурации магнитного поля, учитывающую форму тела человека. </w:t>
      </w:r>
    </w:p>
    <w:p>
      <w:pPr>
        <w:pStyle w:val="Normal"/>
        <w:rPr/>
      </w:pPr>
      <w:r>
        <w:rPr/>
        <w:t xml:space="preserve">Таким образом, задача, связанная с техническим решением направленного формирования в заданной физической точке пространства вектора магнитной индукции, в конечном итоге наиболее целесообразно решается путем генерации магнитного поля в конфигурации тела человека с помощью конструкции, собираемой из излучающих плоскостей ячеистой структуры с числом ячеек в пределах 400...1000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Анализ метрики управления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Перейдем к решению второй задачи, связанной с системой электронного формирования и управления электрическими токами и напряжениями с целью получения заданной динамики (перемещения во времени и пространстве) векторов магнитной индукции в каждой ячейке заданного объема. </w:t>
      </w:r>
    </w:p>
    <w:p>
      <w:pPr>
        <w:pStyle w:val="Normal"/>
        <w:rPr/>
      </w:pPr>
      <w:r>
        <w:rPr/>
        <w:t xml:space="preserve">Прежде всего обратим внимание на то, что излучатели магнитного поля исходно имеют вид плоскостей, из которых формируется затем объем по форме тела человека. Следовательно, управление ячеистой структурой на плоскости в общем виде наиболее целесообразно представить матричной организацией </w:t>
      </w:r>
      <w:r>
        <w:rPr>
          <w:lang w:val="en-US"/>
        </w:rPr>
        <w:t>NxM</w:t>
      </w:r>
      <w:r>
        <w:rPr/>
        <w:t xml:space="preserve"> (рис.2). Так как по нашим расчетам число ячеек находится в пределах 400...1000, то в случае использования квадратной матрицы ее размерность в среднем равна 2020. Данная размерность достаточно велика для реализации, хотя и выполнима. Проанализируем возможности ее уменьшения. Прежде всего обратимся к определенной симметричности тела человека и достаточному единообразию функционирования его частей. При этом выделим 6 макрочастей тела человека: 2 ноги, 2 руки, голова и туловище. </w:t>
      </w:r>
    </w:p>
    <w:p>
      <w:pPr>
        <w:pStyle w:val="Normal"/>
        <w:rPr/>
      </w:pPr>
      <w:r>
        <w:rPr/>
        <w:drawing>
          <wp:inline distT="0" distB="0" distL="0" distR="0">
            <wp:extent cx="2743200" cy="2446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2 – Ячеистая структура плоскости, создающее магнитное поле.</w:t>
      </w:r>
    </w:p>
    <w:p>
      <w:pPr>
        <w:pStyle w:val="Normal"/>
        <w:rPr/>
      </w:pPr>
      <w:r>
        <w:rPr/>
        <w:t>Четыре из выделенных частей (ноги и руки действительно обладают единообразием функционирования, чего однако никак нельзя сказать относительно остальных частей. Тогда, принимая во внимание, что суммарная площадь поверхности ног и рук составляет около 2/3 общей площади поверхности тела человека, то независимой становится площадь, равная</w:t>
      </w:r>
    </w:p>
    <w:p>
      <w:pPr>
        <w:pStyle w:val="Normal"/>
        <w:rPr/>
      </w:pPr>
      <w:r>
        <w:rPr/>
        <w:drawing>
          <wp:inline distT="0" distB="0" distL="0" distR="0">
            <wp:extent cx="1993265" cy="470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76" r="-1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4) </w:t>
      </w:r>
    </w:p>
    <w:p>
      <w:pPr>
        <w:pStyle w:val="Normal"/>
        <w:rPr/>
      </w:pPr>
      <w:r>
        <w:rPr/>
        <w:t xml:space="preserve">или, в нашем случае, независимое управление достаточно организовать в числе ячеек в пределах 200...500, при этом размерность квадратной матрицы снижается в среднем до 16x16. Однако и эта размерность достаточна велика, поэтому для дальнейшего упрощения можно всю площадь разбить на шесть единообразных матриц, работающих параллельно. Тогда независимое управление достаточно организовать в числе ячеек 60...160 и свести к размерности матрицы управления 8x8, что особенно удобно при использовании микропроцессорных средств управления. </w:t>
      </w:r>
    </w:p>
    <w:p>
      <w:pPr>
        <w:pStyle w:val="Normal"/>
        <w:rPr/>
      </w:pPr>
      <w:r>
        <w:rPr/>
        <w:t>Важной подзадачей электронного управления является формирование заданной величины и направления тока в одной ячейке матрицы излучения независимо от других ячеек. Выделим ячейку и управляющие элементы, представленные на рис.3. Вектор индукции магнитного поля В(Т) - {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Uy</w:t>
      </w:r>
      <w:r>
        <w:rPr/>
        <w:t xml:space="preserve">) </w:t>
      </w:r>
      <w:r>
        <w:rPr>
          <w:lang w:val="en-US"/>
        </w:rPr>
        <w:t>Ux</w:t>
      </w:r>
      <w:r>
        <w:rPr/>
        <w:t>} представляет собой функцию векторов управления ключами Ку (строка матрицы), К</w:t>
      </w:r>
      <w:r>
        <w:rPr>
          <w:lang w:val="en-US"/>
        </w:rPr>
        <w:t>x</w:t>
      </w:r>
      <w:r>
        <w:rPr/>
        <w:t xml:space="preserve"> (столбец матрицы) и векторов напряжений </w:t>
      </w:r>
      <w:r>
        <w:rPr>
          <w:lang w:val="en-US"/>
        </w:rPr>
        <w:t>Uy</w:t>
      </w:r>
      <w:r>
        <w:rPr/>
        <w:t xml:space="preserve"> и </w:t>
      </w:r>
      <w:r>
        <w:rPr>
          <w:lang w:val="en-US"/>
        </w:rPr>
        <w:t>Ux</w:t>
      </w:r>
      <w:r>
        <w:rPr/>
        <w:t>, Выделим множество, при котором В(</w:t>
      </w:r>
      <w:r>
        <w:rPr>
          <w:lang w:val="en-US"/>
        </w:rPr>
        <w:t>I</w:t>
      </w:r>
      <w:r>
        <w:rPr/>
        <w:t xml:space="preserve">) отлично от нуля. Это множество соответствует следующим условиям: </w:t>
      </w:r>
      <w:r>
        <w:rPr>
          <w:lang w:val="en-US"/>
        </w:rPr>
        <w:t>Yi</w:t>
      </w:r>
      <w:r>
        <w:rPr/>
        <w:t>&amp;</w:t>
      </w:r>
      <w:r>
        <w:rPr>
          <w:lang w:val="en-US"/>
        </w:rPr>
        <w:t>Xj</w:t>
      </w:r>
      <w:r>
        <w:rPr/>
        <w:t xml:space="preserve">- -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Uy</w:t>
      </w:r>
      <w:r>
        <w:rPr/>
        <w:t xml:space="preserve"> ф </w:t>
      </w:r>
      <w:r>
        <w:rPr>
          <w:lang w:val="en-US"/>
        </w:rPr>
        <w:t>Ux</w:t>
      </w:r>
      <w:r>
        <w:rPr/>
        <w:t>. При этом вектор индукции магнитного поля пропорционален В(</w:t>
      </w:r>
      <w:r>
        <w:rPr>
          <w:lang w:val="en-US"/>
        </w:rPr>
        <w:t>I</w:t>
      </w:r>
      <w:r>
        <w:rPr/>
        <w:t>) = (</w:t>
      </w:r>
      <w:r>
        <w:rPr>
          <w:lang w:val="en-US"/>
        </w:rPr>
        <w:t>Uy</w:t>
      </w:r>
      <w:r>
        <w:rPr/>
        <w:t xml:space="preserve"> - </w:t>
      </w:r>
      <w:r>
        <w:rPr>
          <w:lang w:val="en-US"/>
        </w:rPr>
        <w:t>Ux</w:t>
      </w:r>
      <w:r>
        <w:rPr/>
        <w:t>) /</w:t>
      </w:r>
      <w:r>
        <w:rPr>
          <w:lang w:val="en-US"/>
        </w:rPr>
        <w:t>Q</w:t>
      </w:r>
      <w:r>
        <w:rPr/>
        <w:t xml:space="preserve">я, где </w:t>
      </w:r>
      <w:r>
        <w:rPr>
          <w:lang w:val="en-US"/>
        </w:rPr>
        <w:t>Q</w:t>
      </w:r>
      <w:r>
        <w:rPr/>
        <w:t xml:space="preserve">я - общее сопротивление индуктора, расположенного в ячейке. Упростим вектор управления с четырех - до трехмерного. Это оказывается возможным, если, например, сделать управляющее напряжение </w:t>
      </w:r>
      <w:r>
        <w:rPr>
          <w:lang w:val="en-US"/>
        </w:rPr>
        <w:t>Ux</w:t>
      </w:r>
      <w:r>
        <w:rPr/>
        <w:t xml:space="preserve"> = 0. Но тогда становится необходимой двухполярная реализация вектора </w:t>
      </w:r>
      <w:r>
        <w:rPr>
          <w:lang w:val="en-US"/>
        </w:rPr>
        <w:t>Uy</w:t>
      </w:r>
      <w:r>
        <w:rPr/>
        <w:t xml:space="preserve">. Необходимо отметить, что если векторы управления 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X</w:t>
      </w:r>
      <w:r>
        <w:rPr/>
        <w:t xml:space="preserve"> задать в булевском представлении, то вектор </w:t>
      </w:r>
      <w:r>
        <w:rPr>
          <w:lang w:val="en-US"/>
        </w:rPr>
        <w:t>Uy</w:t>
      </w:r>
      <w:r>
        <w:rPr/>
        <w:t xml:space="preserve"> оказывается в представлениях бесконечнозначной логики. Сведем управление ячейкой исключительно к булевым представлениям. Это оказывается возможным, если применить широтно-импульсную модуляцию (ШИМ) или цифро-аналоговое преобразование (ЦАП) при управлении вектором индукции. Тогда структуру управления ячейкой можно представить в виде, показанном на рис.4, где </w:t>
      </w:r>
      <w:r>
        <w:rPr>
          <w:lang w:val="en-US"/>
        </w:rPr>
        <w:t>Z</w:t>
      </w:r>
      <w:r>
        <w:rPr/>
        <w:t xml:space="preserve"> - код управления ЦАП или ШИМ. При этом вектор магнитного поля оказывается пропорционален В(</w:t>
      </w:r>
      <w:r>
        <w:rPr>
          <w:lang w:val="en-US"/>
        </w:rPr>
        <w:t>I</w:t>
      </w:r>
      <w:r>
        <w:rPr/>
        <w:t xml:space="preserve">) - </w:t>
      </w:r>
      <w:r>
        <w:rPr>
          <w:lang w:val="en-US"/>
        </w:rPr>
        <w:t>Z</w:t>
      </w:r>
      <w:r>
        <w:rPr/>
        <w:t>(</w:t>
      </w:r>
      <w:r>
        <w:rPr>
          <w:lang w:val="en-US"/>
        </w:rPr>
        <w:t>Y</w:t>
      </w:r>
      <w:r>
        <w:rPr/>
        <w:t>&amp;</w:t>
      </w:r>
      <w:r>
        <w:rPr>
          <w:lang w:val="en-US"/>
        </w:rPr>
        <w:t>X</w:t>
      </w:r>
      <w:r>
        <w:rPr/>
        <w:t xml:space="preserve">), что реализовать достаточно просто в цифровой форме, причем наиболее просто реализуется ШИМ. Таким образом, управление ячейками матрицы удалось свести к трехмерному управлению булевыми переменными. </w:t>
      </w:r>
    </w:p>
    <w:p>
      <w:pPr>
        <w:pStyle w:val="Normal"/>
        <w:rPr/>
      </w:pPr>
      <w:r>
        <w:rPr/>
        <w:drawing>
          <wp:inline distT="0" distB="0" distL="0" distR="0">
            <wp:extent cx="1990725" cy="1571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>Рисунок 3 – Схема ячейки матрицы излуч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467610" cy="1543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4 – Схема управления матрицы излучения.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ЛИТЕРАТУР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3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>
          <w:rFonts w:eastAsia="MS Mincho;MS ??"/>
        </w:rPr>
      </w:pPr>
      <w:r>
        <w:rPr>
          <w:rFonts w:eastAsia="MS Mincho;MS ??"/>
        </w:rPr>
        <w:t xml:space="preserve">Системы комплексной электромагнитотерапии: Учебное пособие для вузов/ Под ред А.М. Беркутова, В.И. Жулева, Г.А. Кураева, Е.М. Прошина. – М.: Лаборатория Базовых знаний, 2000г. – 376с. </w:t>
      </w:r>
    </w:p>
    <w:p>
      <w:pPr>
        <w:pStyle w:val="Style13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>
          <w:rFonts w:eastAsia="MS Mincho;MS ??"/>
        </w:rPr>
      </w:pPr>
      <w:r>
        <w:rPr>
          <w:rFonts w:eastAsia="MS Mincho;MS ??"/>
        </w:rPr>
        <w:t xml:space="preserve">Электронная аппаратура для стимуляции органов и тканей /Под ред Р.И. Утямышева и М. Враны - М.: Энергоатомиздат, 2003.384с. </w:t>
      </w:r>
    </w:p>
    <w:p>
      <w:pPr>
        <w:pStyle w:val="Style13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>
          <w:rFonts w:eastAsia="MS Mincho;MS ??"/>
        </w:rPr>
      </w:pPr>
      <w:r>
        <w:rPr>
          <w:rFonts w:eastAsia="MS Mincho;MS ??"/>
        </w:rPr>
        <w:t xml:space="preserve">Ливенсон А.Р. Электромедицинская аппаратура.: [Учебн. пособие] - Мн.: Медицина, 2001. - 344с. </w:t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Style7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284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26:00Z</dcterms:created>
  <dc:creator>User</dc:creator>
  <dc:description/>
  <cp:keywords/>
  <dc:language>en-US</dc:language>
  <cp:lastModifiedBy>Mage</cp:lastModifiedBy>
  <dcterms:modified xsi:type="dcterms:W3CDTF">2011-10-08T21:26:00Z</dcterms:modified>
  <cp:revision>2</cp:revision>
  <dc:subject/>
  <dc:title>БЕЛОРУССКИЙ ГОСУДАРСТВЕННЫЙ УНИВЕРСИТЕТ ИНФФОРМАТИКИ И РАДИОЭЛЕКТРОНИКИ</dc:title>
</cp:coreProperties>
</file>