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ферат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468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: Теория автоматического управления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46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Анализ качества дискретных систем управления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4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определения качества дискретных систем автоматического управления аналогичны методам определения качества непрерывных систем с учетом некоторых особенностей.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1. Оценка качества дискретной системы по переходной функции</w:t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рядок использования этого метода рассмотрим на примере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Пример 1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ссчитать переходный процесс в заданной дискретной системе (рис. 1), и определить качество переходного процесса при различных значениях </w:t>
      </w:r>
      <w:r>
        <w:rPr>
          <w:b w:val="false"/>
          <w:i/>
          <w:sz w:val="28"/>
          <w:szCs w:val="28"/>
        </w:rPr>
        <w:t>T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i/>
          <w:sz w:val="28"/>
          <w:szCs w:val="28"/>
        </w:rPr>
        <w:t>k</w:t>
      </w:r>
      <w:r>
        <w:rPr>
          <w:b w:val="false"/>
          <w:i/>
          <w:sz w:val="28"/>
          <w:szCs w:val="28"/>
          <w:vertAlign w:val="subscript"/>
        </w:rPr>
        <w:t>v</w:t>
      </w:r>
      <w:r>
        <w:rPr>
          <w:b w:val="false"/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3905</wp:posOffset>
                </wp:positionH>
                <wp:positionV relativeFrom="paragraph">
                  <wp:posOffset>396240</wp:posOffset>
                </wp:positionV>
                <wp:extent cx="165100" cy="165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6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.15pt;margin-top:31.2pt;width:12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89305</wp:posOffset>
                </wp:positionH>
                <wp:positionV relativeFrom="paragraph">
                  <wp:posOffset>421640</wp:posOffset>
                </wp:positionV>
                <wp:extent cx="1270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3.2pt" to="72.1pt,4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9305</wp:posOffset>
                </wp:positionH>
                <wp:positionV relativeFrom="paragraph">
                  <wp:posOffset>40894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2.2pt" to="71.1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4005</wp:posOffset>
                </wp:positionH>
                <wp:positionV relativeFrom="paragraph">
                  <wp:posOffset>472440</wp:posOffset>
                </wp:positionV>
                <wp:extent cx="444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37.2pt" to="58.1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41705</wp:posOffset>
                </wp:positionH>
                <wp:positionV relativeFrom="paragraph">
                  <wp:posOffset>459740</wp:posOffset>
                </wp:positionV>
                <wp:extent cx="31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36.2pt" to="99.1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8905</wp:posOffset>
                </wp:positionH>
                <wp:positionV relativeFrom="paragraph">
                  <wp:posOffset>472440</wp:posOffset>
                </wp:positionV>
                <wp:extent cx="368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37.2pt" to="139.1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1270</wp:posOffset>
                </wp:positionH>
                <wp:positionV relativeFrom="paragraph">
                  <wp:posOffset>146050</wp:posOffset>
                </wp:positionV>
                <wp:extent cx="152400" cy="1270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11.5pt" to="112.05pt,21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06905</wp:posOffset>
                </wp:positionH>
                <wp:positionV relativeFrom="paragraph">
                  <wp:posOffset>421640</wp:posOffset>
                </wp:positionV>
                <wp:extent cx="431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33.2pt" to="184.1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94305</wp:posOffset>
                </wp:positionH>
                <wp:positionV relativeFrom="paragraph">
                  <wp:posOffset>459740</wp:posOffset>
                </wp:positionV>
                <wp:extent cx="304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36.2pt" to="236.1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78405</wp:posOffset>
                </wp:positionH>
                <wp:positionV relativeFrom="paragraph">
                  <wp:posOffset>434340</wp:posOffset>
                </wp:positionV>
                <wp:extent cx="1397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34.2pt" to="206.1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27405</wp:posOffset>
                </wp:positionH>
                <wp:positionV relativeFrom="paragraph">
                  <wp:posOffset>535940</wp:posOffset>
                </wp:positionV>
                <wp:extent cx="0" cy="55880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42.2pt" to="65.15pt,8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14705</wp:posOffset>
                </wp:positionH>
                <wp:positionV relativeFrom="paragraph">
                  <wp:posOffset>1082040</wp:posOffset>
                </wp:positionV>
                <wp:extent cx="2540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85.2pt" to="264.1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42005</wp:posOffset>
                </wp:positionH>
                <wp:positionV relativeFrom="paragraph">
                  <wp:posOffset>485140</wp:posOffset>
                </wp:positionV>
                <wp:extent cx="0" cy="596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38.2pt" to="263.15pt,8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24605</wp:posOffset>
                </wp:positionH>
                <wp:positionV relativeFrom="paragraph">
                  <wp:posOffset>916940</wp:posOffset>
                </wp:positionV>
                <wp:extent cx="152400" cy="12700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72.2pt" to="313.1pt,8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07105</wp:posOffset>
                </wp:positionH>
                <wp:positionV relativeFrom="paragraph">
                  <wp:posOffset>1056640</wp:posOffset>
                </wp:positionV>
                <wp:extent cx="304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83.2pt" to="300.1pt,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64305</wp:posOffset>
                </wp:positionH>
                <wp:positionV relativeFrom="paragraph">
                  <wp:posOffset>1056640</wp:posOffset>
                </wp:positionV>
                <wp:extent cx="444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83.2pt" to="347.1pt,8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76905</wp:posOffset>
                </wp:positionH>
                <wp:positionV relativeFrom="paragraph">
                  <wp:posOffset>472440</wp:posOffset>
                </wp:positionV>
                <wp:extent cx="12192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5pt,37.2pt" to="346.1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94405</wp:posOffset>
                </wp:positionH>
                <wp:positionV relativeFrom="paragraph">
                  <wp:posOffset>472440</wp:posOffset>
                </wp:positionV>
                <wp:extent cx="0" cy="584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37.2pt" to="275.15pt,83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6105</wp:posOffset>
                </wp:positionH>
                <wp:positionV relativeFrom="paragraph">
                  <wp:posOffset>472440</wp:posOffset>
                </wp:positionV>
                <wp:extent cx="355600" cy="3302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6pt;mso-wrap-distance-left:9.05pt;mso-wrap-distance-right:9.05pt;mso-wrap-distance-top:0pt;mso-wrap-distance-bottom:0pt;margin-top:37.2pt;mso-position-vertical-relative:text;margin-left: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29030</wp:posOffset>
                </wp:positionH>
                <wp:positionV relativeFrom="paragraph">
                  <wp:posOffset>155575</wp:posOffset>
                </wp:positionV>
                <wp:extent cx="434340" cy="5346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534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.2pt;height:42.1pt;mso-wrap-distance-left:9.05pt;mso-wrap-distance-right:9.05pt;mso-wrap-distance-top:0pt;mso-wrap-distance-bottom:0pt;margin-top:12.25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53235</wp:posOffset>
                </wp:positionH>
                <wp:positionV relativeFrom="paragraph">
                  <wp:posOffset>139700</wp:posOffset>
                </wp:positionV>
                <wp:extent cx="713740" cy="5740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574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-e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p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.2pt;height:45.2pt;mso-wrap-distance-left:9.05pt;mso-wrap-distance-right:9.05pt;mso-wrap-distance-top:0pt;mso-wrap-distance-bottom:0pt;margin-top:11pt;mso-position-vertical-relative:text;margin-left:1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-e</w:t>
                      </w:r>
                      <w:r>
                        <w:rPr>
                          <w:vertAlign w:val="superscript"/>
                          <w:lang w:val="en-US"/>
                        </w:rPr>
                        <w:t>-p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perscript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78735</wp:posOffset>
                </wp:positionH>
                <wp:positionV relativeFrom="paragraph">
                  <wp:posOffset>127000</wp:posOffset>
                </wp:positionV>
                <wp:extent cx="599440" cy="56134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61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pt;height:44.2pt;mso-wrap-distance-left:9.05pt;mso-wrap-distance-right:9.05pt;mso-wrap-distance-top:0pt;mso-wrap-distance-bottom:0pt;margin-top:10pt;mso-position-vertical-relative:text;margin-left:20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bscript"/>
                          <w:lang w:val="en-US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89705</wp:posOffset>
                </wp:positionH>
                <wp:positionV relativeFrom="paragraph">
                  <wp:posOffset>78740</wp:posOffset>
                </wp:positionV>
                <wp:extent cx="673100" cy="3302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6pt;mso-wrap-distance-left:9.05pt;mso-wrap-distance-right:9.05pt;mso-wrap-distance-top:0pt;mso-wrap-distance-bottom:0pt;margin-top:6.2pt;mso-position-vertical-relative:text;margin-left:3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19405</wp:posOffset>
                </wp:positionH>
                <wp:positionV relativeFrom="paragraph">
                  <wp:posOffset>142240</wp:posOffset>
                </wp:positionV>
                <wp:extent cx="355600" cy="3302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6pt;mso-wrap-distance-left:9.05pt;mso-wrap-distance-right:9.05pt;mso-wrap-distance-top:0pt;mso-wrap-distance-bottom:0pt;margin-top:11.2pt;mso-position-vertical-relative:text;margin-left: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6870</wp:posOffset>
                </wp:positionH>
                <wp:positionV relativeFrom="paragraph">
                  <wp:posOffset>122555</wp:posOffset>
                </wp:positionV>
                <wp:extent cx="838200" cy="3302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[nT,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6pt;mso-wrap-distance-left:9.05pt;mso-wrap-distance-right:9.05pt;mso-wrap-distance-top:0pt;mso-wrap-distance-bottom:0pt;margin-top:9.65pt;mso-position-vertical-relative:text;margin-left:32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[nT,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  <w:r>
                        <w:rPr>
                          <w:lang w:val="en-US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82365</wp:posOffset>
                </wp:positionH>
                <wp:positionV relativeFrom="paragraph">
                  <wp:posOffset>121285</wp:posOffset>
                </wp:positionV>
                <wp:extent cx="485140" cy="57086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5708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,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44.95pt;mso-wrap-distance-left:9.05pt;mso-wrap-distance-right:9.05pt;mso-wrap-distance-top:0pt;mso-wrap-distance-bottom:0pt;margin-top:9.55pt;mso-position-vertical-relative:text;margin-left:28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,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Выходной дискретный сигнал равен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x(t) = 1(t)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752600" cy="49530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ередаточную функцию разомкнутой непрерывной части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5588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дискретное преобраз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0" cy="6858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ая функция замкнутой дискретной систе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50800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ставим </w:t>
      </w:r>
      <w:r>
        <w:rPr>
          <w:i/>
          <w:sz w:val="28"/>
          <w:szCs w:val="28"/>
        </w:rPr>
        <w:t>x(z)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</w:rPr>
        <w:t>(z,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в выражение для выходного дискретного сигна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5080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0400" cy="584200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значения полюсов -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х число </w:t>
      </w:r>
      <w:r>
        <w:rPr>
          <w:i/>
          <w:sz w:val="28"/>
          <w:szCs w:val="28"/>
        </w:rPr>
        <w:t>-n</w:t>
      </w:r>
      <w:r>
        <w:rPr>
          <w:sz w:val="28"/>
          <w:szCs w:val="28"/>
        </w:rPr>
        <w:t xml:space="preserve"> и кратность -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 1, z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= 1 - k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T = A, n = 2, m =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для переходной функции имеет вид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2790" cy="916940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становившееся значение переходной фун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50800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ереходную функцию для различных значений параметров систе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усть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T = 1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52070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ходный процесс приведен на рис. 2а. При этом система имеет следующие показатели качества: время регулирования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 xml:space="preserve">p </w:t>
      </w:r>
      <w:r>
        <w:rPr>
          <w:i/>
          <w:sz w:val="28"/>
          <w:szCs w:val="28"/>
        </w:rPr>
        <w:t>= T</w:t>
      </w:r>
      <w:r>
        <w:rPr>
          <w:sz w:val="28"/>
          <w:szCs w:val="28"/>
        </w:rPr>
        <w:t xml:space="preserve">; относительное перерегулирование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</w:rPr>
        <w:t>% = 0</w:t>
      </w:r>
      <w:r>
        <w:rPr>
          <w:sz w:val="28"/>
          <w:szCs w:val="28"/>
        </w:rPr>
        <w:t xml:space="preserve">; число переколебаний </w:t>
      </w:r>
      <w:r>
        <w:rPr>
          <w:i/>
          <w:sz w:val="28"/>
          <w:szCs w:val="28"/>
        </w:rPr>
        <w:t>N = 0</w:t>
      </w:r>
      <w:r>
        <w:rPr>
          <w:sz w:val="28"/>
          <w:szCs w:val="28"/>
        </w:rPr>
        <w:t xml:space="preserve">; период собственных колебаний </w:t>
      </w: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= 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сть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T = 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52070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ходный процесс приведен на рис. 2б. При этом система находится на границе устойчивост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v</w:t>
      </w:r>
      <w:r>
        <w:rPr>
          <w:i/>
          <w:sz w:val="28"/>
          <w:szCs w:val="28"/>
        </w:rPr>
        <w:t>T = 1,5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7940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риведены в таблице 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457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16"/>
        <w:gridCol w:w="533"/>
        <w:gridCol w:w="566"/>
        <w:gridCol w:w="733"/>
        <w:gridCol w:w="766"/>
        <w:gridCol w:w="933"/>
      </w:tblGrid>
      <w:tr>
        <w:trPr>
          <w:trHeight w:val="35" w:hRule="atLeast"/>
        </w:trPr>
        <w:tc>
          <w:tcPr>
            <w:tcW w:w="7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n</w:t>
            </w:r>
          </w:p>
        </w:tc>
        <w:tc>
          <w:tcPr>
            <w:tcW w:w="316" w:type="dxa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6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327" w:hRule="atLeast"/>
        </w:trPr>
        <w:tc>
          <w:tcPr>
            <w:tcW w:w="7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(-0,5)</w:t>
            </w:r>
            <w:r>
              <w:rPr>
                <w:vertAlign w:val="superscript"/>
              </w:rPr>
              <w:t>n</w:t>
            </w:r>
          </w:p>
        </w:tc>
        <w:tc>
          <w:tcPr>
            <w:tcW w:w="31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-0,5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7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-0,125</w:t>
            </w:r>
          </w:p>
        </w:tc>
        <w:tc>
          <w:tcPr>
            <w:tcW w:w="7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0,0625</w:t>
            </w:r>
          </w:p>
        </w:tc>
        <w:tc>
          <w:tcPr>
            <w:tcW w:w="9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-0,0312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h[nT]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0,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,1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0,93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,0312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ный процесс приведен на рис. 2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истема имеет следующие показатели качества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t</w:t>
      </w:r>
      <w:r>
        <w:rPr>
          <w:i/>
          <w:sz w:val="28"/>
          <w:szCs w:val="28"/>
          <w:vertAlign w:val="subscript"/>
        </w:rPr>
        <w:t xml:space="preserve">p </w:t>
      </w:r>
      <w:r>
        <w:rPr>
          <w:i/>
          <w:sz w:val="28"/>
          <w:szCs w:val="28"/>
        </w:rPr>
        <w:t>= (4</w:t>
      </w:r>
      <w:r>
        <w:rPr>
          <w:rFonts w:eastAsia="Symbol" w:cs="Symbol" w:ascii="Symbol" w:hAnsi="Symbol"/>
          <w:i/>
          <w:sz w:val="28"/>
          <w:szCs w:val="28"/>
        </w:rPr>
        <w:t></w:t>
      </w:r>
      <w:r>
        <w:rPr>
          <w:i/>
          <w:sz w:val="28"/>
          <w:szCs w:val="28"/>
        </w:rPr>
        <w:t xml:space="preserve">5)T;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</w:rPr>
        <w:t>% = 50; N = 4; T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>= 2T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</wp:posOffset>
                </wp:positionH>
                <wp:positionV relativeFrom="paragraph">
                  <wp:posOffset>245745</wp:posOffset>
                </wp:positionV>
                <wp:extent cx="5668010" cy="129349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840" cy="1293480"/>
                          <a:chOff x="0" y="0"/>
                          <a:chExt cx="5667840" cy="1293480"/>
                        </a:xfrm>
                      </wpg:grpSpPr>
                      <wps:wsp>
                        <wps:cNvSpPr txBox="1"/>
                        <wps:spPr>
                          <a:xfrm>
                            <a:off x="3530520" y="794880"/>
                            <a:ext cx="21373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 4T 5T 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61560"/>
                            <a:ext cx="7041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[nT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080"/>
                            <a:ext cx="3276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747360"/>
                            <a:ext cx="17488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 4T 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20" y="779760"/>
                            <a:ext cx="153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63760"/>
                            <a:ext cx="1214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" y="563760"/>
                            <a:ext cx="242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958320"/>
                            <a:ext cx="4712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2640" y="551880"/>
                            <a:ext cx="218520" cy="22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0" y="25920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551880"/>
                            <a:ext cx="0" cy="237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562680"/>
                            <a:ext cx="0" cy="237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551880"/>
                            <a:ext cx="0" cy="22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551880"/>
                            <a:ext cx="0" cy="26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6640" y="92880"/>
                            <a:ext cx="7041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[nT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440" y="351000"/>
                            <a:ext cx="3276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795600"/>
                            <a:ext cx="17488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 4T 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3600" y="13464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828000"/>
                            <a:ext cx="153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482040"/>
                            <a:ext cx="0" cy="335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482040"/>
                            <a:ext cx="0" cy="368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471240"/>
                            <a:ext cx="0" cy="32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0080" y="482040"/>
                            <a:ext cx="0" cy="303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520" y="1000800"/>
                            <a:ext cx="38052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7720" y="455760"/>
                            <a:ext cx="242640" cy="368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466560"/>
                            <a:ext cx="20628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1480" y="455760"/>
                            <a:ext cx="242640" cy="368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477360"/>
                            <a:ext cx="10929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488160"/>
                            <a:ext cx="254520" cy="33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3320" y="0"/>
                            <a:ext cx="7041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[nT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7360" y="231120"/>
                            <a:ext cx="38880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5680" y="12312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9280" y="989280"/>
                            <a:ext cx="54684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9800" y="531000"/>
                            <a:ext cx="1663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5680" y="291960"/>
                            <a:ext cx="242640" cy="509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302760"/>
                            <a:ext cx="266760" cy="3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7680" y="443880"/>
                            <a:ext cx="363960" cy="20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120" y="454680"/>
                            <a:ext cx="254520" cy="14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0" y="487800"/>
                            <a:ext cx="315720" cy="10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302760"/>
                            <a:ext cx="0" cy="487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7680" y="650160"/>
                            <a:ext cx="0" cy="141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443880"/>
                            <a:ext cx="0" cy="368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5480" y="595800"/>
                            <a:ext cx="0" cy="22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9680" y="487800"/>
                            <a:ext cx="0" cy="314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9120" y="803880"/>
                            <a:ext cx="166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9.35pt;width:446.3pt;height:101.85pt" coordorigin="180,387" coordsize="8926,20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40;top:1639;width:336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 4T 5T 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;top:484;width:1108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[nT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1069;width:51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1564;width:275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 4T 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4,1615" to="2933,1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7,1275" to="2818,127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4,1275" to="905,127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507;top:1896;width:741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2,1256" to="905,1613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543,795" to="543,15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7,1256" to="907,163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51,1273" to="1251,164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33,1256" to="1633,161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17,1256" to="2017,16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340;top:533;width:1108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[nT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1;top:940;width:51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13;top:1640;width:275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 4T 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04,599" to="3304,1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1691" to="5694,16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7,1146" to="3687,167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69,1146" to="4069,172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471,1129" to="4471,164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873,1146" to="4873,16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231;top:1963;width:598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б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42,1105" to="3723,168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725,1122" to="4049,16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88,1105" to="4469,168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3323,1139" to="5043,113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471,1156" to="4871,168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12;top:387;width:1108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[nT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67;top:751;width:611;height:8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85,581" to="5985,1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48;top:1945;width:860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в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022,1223" to="8641,122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985,847" to="6366,1648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366,864" to="6785,14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07,1086" to="7379,140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7418,1103" to="7818,132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839,1155" to="8335,132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366,864" to="6366,163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07,1411" to="6807,16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400,1086" to="7400,16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58,1325" to="7858,168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337,1155" to="8337,164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958,1653" to="8573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10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рневые методы анализа каче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рневые методы позволяют оценить качество с помощью косвенных показателей качества, при этом анализируется расположение корней характеристического уравнения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 xml:space="preserve">i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</w:rPr>
        <w:t></w:t>
      </w:r>
      <w:r>
        <w:rPr>
          <w:i/>
          <w:sz w:val="28"/>
          <w:szCs w:val="28"/>
          <w:vertAlign w:val="subscript"/>
        </w:rPr>
        <w:t xml:space="preserve">i </w:t>
      </w:r>
      <w:r>
        <w:rPr>
          <w:rFonts w:eastAsia="Symbol" w:cs="Symbol" w:ascii="Symbol" w:hAnsi="Symbol"/>
          <w:i/>
          <w:sz w:val="28"/>
          <w:szCs w:val="28"/>
        </w:rPr>
        <w:t></w:t>
      </w:r>
      <w:r>
        <w:rPr>
          <w:i/>
          <w:sz w:val="28"/>
          <w:szCs w:val="28"/>
        </w:rPr>
        <w:t>j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 комплексной плоскости в пределах основной полос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используются следующие косвенные показатели качества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 xml:space="preserve">Степень устойчивости </w:t>
      </w:r>
      <w:r>
        <w:rPr>
          <w:sz w:val="28"/>
          <w:szCs w:val="28"/>
          <w:lang w:val="en-US"/>
        </w:rPr>
        <w:drawing>
          <wp:inline distT="0" distB="0" distL="0" distR="0">
            <wp:extent cx="1244600" cy="266700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 xml:space="preserve">Колебательность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</w:t>
      </w:r>
      <w:r>
        <w:rPr>
          <w:i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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. 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Демпфирование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</w:t>
      </w:r>
      <w:r>
        <w:rPr>
          <w:i/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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i/>
          <w:sz w:val="28"/>
          <w:szCs w:val="28"/>
          <w:lang w:val="en-US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3. Интегральные методы анализа каче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нейная интегральная оцен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регулирования может быть определена с помощью суммы ря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584200"/>
            <wp:effectExtent l="0" t="0" r="0" b="0"/>
            <wp:docPr id="4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налогии с непрерывными системами сумму ряда (1) можно вычислить по формуле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84600" cy="495300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2. Вычислить величину </w:t>
      </w:r>
      <w:r>
        <w:rPr>
          <w:i/>
          <w:sz w:val="28"/>
          <w:szCs w:val="28"/>
        </w:rPr>
        <w:t>J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ля заданной системы (рис. 3).</w:t>
      </w:r>
    </w:p>
    <w:p>
      <w:pPr>
        <w:pStyle w:val="Footer"/>
        <w:tabs>
          <w:tab w:val="clear" w:pos="4153"/>
          <w:tab w:val="clear" w:pos="8306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294005</wp:posOffset>
                </wp:positionV>
                <wp:extent cx="2540000" cy="14147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1414800"/>
                          <a:chOff x="0" y="0"/>
                          <a:chExt cx="2540160" cy="1414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40160" cy="141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295920"/>
                            <a:ext cx="127080" cy="10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331560"/>
                            <a:ext cx="10152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20040"/>
                            <a:ext cx="7632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43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120" y="128880"/>
                            <a:ext cx="7365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+1 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4840" y="36432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708120"/>
                            <a:ext cx="45720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760" y="37800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87372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36432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398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240" y="128880"/>
                            <a:ext cx="4345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36432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3643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229320"/>
                            <a:ext cx="1810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8686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.15pt;width:200pt;height:111.4pt" coordorigin="720,463" coordsize="4000,2228">
                <v:shape id="shape_0" fillcolor="white" stroked="f" o:allowincell="f" style="position:absolute;left:720;top:463;width:3999;height:22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400;top:929;width:199;height:16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20,985" to="1579,10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0,967" to="1579,10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,1004" to="1419,10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57;top:666;width:115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+1 +1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885,1037" to="3684,1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578;width:719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480,1058" to="1480,18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0,1839" to="2319,1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8,1037" to="3968,18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97,1090" to="4594,1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2;top:666;width:683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574,1037" to="2086,1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2,1037" to="2656,1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0,824" to="2314,1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56,1831" to="3967,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Определим </w:t>
      </w:r>
      <w:r>
        <w:rPr>
          <w:i/>
          <w:sz w:val="28"/>
          <w:szCs w:val="28"/>
          <w:lang w:val="en-US"/>
        </w:rPr>
        <w:t>y(z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97500" cy="901700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545465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ределим </w:t>
      </w:r>
      <w:r>
        <w:rPr>
          <w:i/>
          <w:sz w:val="28"/>
          <w:szCs w:val="28"/>
        </w:rPr>
        <w:t>y</w:t>
      </w:r>
      <w:r>
        <w:rPr>
          <w:rFonts w:eastAsia="Symbol" w:cs="Symbol" w:ascii="Symbol" w:hAnsi="Symbol"/>
          <w:i/>
          <w:sz w:val="28"/>
          <w:szCs w:val="28"/>
        </w:rPr>
        <w:t>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680585" cy="43942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величину интеграла </w:t>
      </w:r>
      <w:r>
        <w:rPr>
          <w:i/>
          <w:sz w:val="28"/>
          <w:szCs w:val="28"/>
        </w:rPr>
        <w:t>J</w:t>
      </w:r>
      <w:r>
        <w:rPr>
          <w:i/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0760" cy="904875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льная квадратичная оценка</w:t>
      </w:r>
    </w:p>
    <w:p>
      <w:pPr>
        <w:pStyle w:val="TextBody"/>
        <w:keepNext w:val="true"/>
        <w:keepLines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ая квадратичная оценка пригодна для любых переходных процессов, и вычисляется по формуле</w:t>
      </w:r>
    </w:p>
    <w:p>
      <w:pPr>
        <w:pStyle w:val="TextBody"/>
        <w:keepNext w:val="true"/>
        <w:keepLines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58420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дуальной теоремой для дискретных оригиналов, можно записать следующую формулу для расчета квадратичной интегральной оцен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19600" cy="100266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т интеграл можно вычислить либо с помощью вычетов по полюсам подынтегральной функции, либо с использованием табулированных значений интеграла (см. табл. 2) для функции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62230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4831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1854"/>
        <w:gridCol w:w="2661"/>
      </w:tblGrid>
      <w:tr>
        <w:trPr>
          <w:trHeight w:val="35" w:hRule="atLeast"/>
        </w:trPr>
        <w:tc>
          <w:tcPr>
            <w:tcW w:w="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n</w:t>
            </w:r>
          </w:p>
        </w:tc>
        <w:tc>
          <w:tcPr>
            <w:tcW w:w="1854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R(z)</w:t>
            </w:r>
          </w:p>
        </w:tc>
        <w:tc>
          <w:tcPr>
            <w:tcW w:w="26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J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35" w:hRule="atLeast"/>
        </w:trPr>
        <w:tc>
          <w:tcPr>
            <w:tcW w:w="31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85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82930" cy="411480"/>
                  <wp:effectExtent l="0" t="0" r="0" b="0"/>
                  <wp:docPr id="5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71" r="-5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44195" cy="450850"/>
                  <wp:effectExtent l="0" t="0" r="0" b="0"/>
                  <wp:docPr id="5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53" r="-4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195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" w:hRule="atLeast"/>
        </w:trPr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039495" cy="447040"/>
                  <wp:effectExtent l="0" t="0" r="0" b="0"/>
                  <wp:docPr id="5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551940" cy="437515"/>
                  <wp:effectExtent l="0" t="0" r="0" b="0"/>
                  <wp:docPr id="5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53" r="-1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94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7.</w:t>
      </w:r>
      <w:r>
        <w:rPr>
          <w:b w:val="false"/>
          <w:sz w:val="28"/>
          <w:szCs w:val="28"/>
        </w:rPr>
        <w:t xml:space="preserve"> Вычислить величину </w:t>
      </w:r>
      <w:r>
        <w:rPr>
          <w:b w:val="false"/>
          <w:i/>
          <w:sz w:val="28"/>
          <w:szCs w:val="28"/>
        </w:rPr>
        <w:t>J</w:t>
      </w:r>
      <w:r>
        <w:rPr>
          <w:b w:val="false"/>
          <w:i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для заданной системы (рис. 4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281305</wp:posOffset>
                </wp:positionV>
                <wp:extent cx="2540000" cy="15240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0160" cy="1523880"/>
                          <a:chOff x="0" y="0"/>
                          <a:chExt cx="2540160" cy="1523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40160" cy="152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640" y="319320"/>
                            <a:ext cx="1270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357480"/>
                            <a:ext cx="1015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3448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70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1920" y="146160"/>
                            <a:ext cx="73656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920" y="40572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763920"/>
                            <a:ext cx="4572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760" y="40824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94176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0600" y="4057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405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320" y="181440"/>
                            <a:ext cx="3981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840" y="3992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938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7400" y="284400"/>
                            <a:ext cx="14472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4057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9367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2.15pt;width:200pt;height:120pt" coordorigin="720,443" coordsize="4000,2400">
                <v:shape id="shape_0" fillcolor="white" stroked="f" o:allowincell="f" style="position:absolute;left:720;top:443;width:3999;height:2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 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400;top:946;width:19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20,1006" to="1579,11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60,986" to="1579,1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,1026" to="1419,10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60;top:673;width:11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717,1082" to="3516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646;width:71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480,1086" to="1480,19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0,1926" to="2319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8,1082" to="4028,2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0,1082" to="4369,1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47;top:729;width:626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375,1071" to="2659,1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34,1063" to="2032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891" to="2203,1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04,1082" to="2602,1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1918" to="4027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пределим значение выходной величины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219065" cy="497205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становившееся значение выходной величины </w:t>
      </w:r>
      <w:r>
        <w:rPr>
          <w:i/>
          <w:sz w:val="28"/>
          <w:szCs w:val="28"/>
        </w:rPr>
        <w:t>y</w:t>
      </w:r>
      <w:r>
        <w:rPr>
          <w:rFonts w:eastAsia="Symbol" w:cs="Symbol" w:ascii="Symbol" w:hAnsi="Symbol"/>
          <w:i/>
          <w:sz w:val="28"/>
          <w:szCs w:val="28"/>
        </w:rPr>
        <w:t>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390900" cy="558800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ределим </w:t>
      </w:r>
      <w:r>
        <w:rPr>
          <w:i/>
          <w:sz w:val="28"/>
          <w:szCs w:val="28"/>
        </w:rPr>
        <w:t>R(z)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99990" cy="51943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d=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/(T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k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пределим величину интеграла </w:t>
      </w:r>
      <w:r>
        <w:rPr>
          <w:i/>
          <w:sz w:val="28"/>
          <w:szCs w:val="28"/>
        </w:rPr>
        <w:t>J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помощью вычетов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= d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6460" cy="117983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Определим величину интеграла </w:t>
      </w:r>
      <w:r>
        <w:rPr>
          <w:i/>
          <w:sz w:val="28"/>
          <w:szCs w:val="28"/>
        </w:rPr>
        <w:t>J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помощью таблиц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1700" cy="7874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очность дискретных систем управл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 дискретных САУ оценивается аналогично, как и непрерывных, с учетом некоторых особеннос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ображение ошибки для дискретной системы равн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вшееся значение ошибки определяется с помощью теоремы о конечном значении дискретной функции</w:t>
      </w:r>
    </w:p>
    <w:p>
      <w:pPr>
        <w:pStyle w:val="TextBody"/>
        <w:keepLines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63900" cy="469900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шибок используют типовые воздействия, дискретные преобразования Лапласа для типовых воздействий имеют вид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воздействия с постоянной амплитудой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98800" cy="508000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воздействия с постоянной скоростью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  <w:tab w:val="left" w:pos="751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533400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TextBody"/>
        <w:tabs>
          <w:tab w:val="clear" w:pos="708"/>
          <w:tab w:val="left" w:pos="1080" w:leader="none"/>
          <w:tab w:val="left" w:pos="751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воздействия с постоянным ускорением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0" cy="596900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  <w:tab w:val="left" w:pos="836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ошибки в дискретных системах. Ошибки в системах управления можно классифицировать как статические, кинетические и инерционные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Статическая ошибка</w:t>
      </w:r>
      <w:r>
        <w:rPr>
          <w:sz w:val="28"/>
          <w:szCs w:val="28"/>
        </w:rPr>
        <w:t xml:space="preserve"> – это ошибка, возникающая в системе при отработке единичного воздействи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59300" cy="482600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Кинетическая ошибка</w:t>
      </w:r>
      <w:r>
        <w:rPr>
          <w:sz w:val="28"/>
          <w:szCs w:val="28"/>
        </w:rPr>
        <w:t xml:space="preserve"> – это ошибка, возникающая в системе при отработке линейно – возрастающего воздействи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27600" cy="545465"/>
            <wp:effectExtent l="0" t="0" r="0" b="0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i/>
          <w:sz w:val="28"/>
          <w:szCs w:val="28"/>
        </w:rPr>
        <w:t>Инерционная ошибка</w:t>
      </w:r>
      <w:r>
        <w:rPr>
          <w:sz w:val="28"/>
          <w:szCs w:val="28"/>
        </w:rPr>
        <w:t xml:space="preserve"> – это ошибка, возникающая в системе при отработке квадратичного воздействи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1755" cy="469265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примеры расчета установившихся ошибок в дискретных системах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Для заданной системы (рис. 5) определить установившиеся ошибк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32385</wp:posOffset>
                </wp:positionV>
                <wp:extent cx="3058795" cy="129921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99240"/>
                          <a:chOff x="0" y="0"/>
                          <a:chExt cx="3058920" cy="1299240"/>
                        </a:xfrm>
                      </wpg:grpSpPr>
                      <wps:wsp>
                        <wps:cNvSpPr txBox="1"/>
                        <wps:spPr>
                          <a:xfrm>
                            <a:off x="87120" y="0"/>
                            <a:ext cx="2971800" cy="129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x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>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240" y="473040"/>
                            <a:ext cx="114480" cy="11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11520"/>
                              <a:ext cx="889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23040"/>
                              <a:ext cx="763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2128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52056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54360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560" y="58932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12320"/>
                            <a:ext cx="196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6240" y="276120"/>
                            <a:ext cx="520560" cy="487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0560" cy="48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249120"/>
                              <a:ext cx="3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5200" y="299160"/>
                            <a:ext cx="52056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53712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52596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5640" y="386640"/>
                            <a:ext cx="15228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52596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520560"/>
                            <a:ext cx="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55pt;width:240.85pt;height:102.3pt" coordorigin="540,51" coordsize="4817,2046">
                <v:shape id="shape_0" fillcolor="white" stroked="f" o:allowincell="f" style="position:absolute;left:677;top:51;width:4679;height:20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x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>.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97;top:796;width:180;height:183">
                  <v:oval id="shape_0" fillcolor="white" stroked="t" o:allowincell="f" style="position:absolute;left:1197;top:796;width:179;height:18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17,814" to="1356,9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17,832" to="1336,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0,872" to="1219,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7,871" to="1936,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7,907" to="5056,9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8,979" to="1318,16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9,1645" to="4438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38;top:486;width:820;height:767">
                  <v:shape id="shape_0" fillcolor="white" stroked="t" o:allowincell="f" style="position:absolute;left:3338;top:486;width:819;height:7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3457,878" to="3956,8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997;top:522;width:819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817,897" to="3316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7,879" to="2316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7,660" to="2536,8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57,879" to="2816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6,871" to="4416,1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Определим выражения для установившихся ошибок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атическая ошибка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1665" cy="508000"/>
            <wp:effectExtent l="0" t="0" r="0" b="0"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инетическая ошибка</w:t>
      </w:r>
    </w:p>
    <w:p>
      <w:pPr>
        <w:pStyle w:val="TextBody"/>
        <w:widowControl/>
        <w:tabs>
          <w:tab w:val="clear" w:pos="708"/>
          <w:tab w:val="left" w:pos="1080" w:leader="none"/>
        </w:tabs>
        <w:autoSpaceDE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1080" w:leader="none"/>
        </w:tabs>
        <w:autoSpaceDE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533400"/>
            <wp:effectExtent l="0" t="0" r="0" b="0"/>
            <wp:docPr id="7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/>
        <w:tabs>
          <w:tab w:val="clear" w:pos="708"/>
          <w:tab w:val="left" w:pos="1080" w:leader="none"/>
        </w:tabs>
        <w:autoSpaceDE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ерционная ошибка</w:t>
      </w:r>
    </w:p>
    <w:p>
      <w:pPr>
        <w:pStyle w:val="TextBody"/>
        <w:widowControl/>
        <w:tabs>
          <w:tab w:val="clear" w:pos="708"/>
          <w:tab w:val="left" w:pos="1080" w:leader="none"/>
        </w:tabs>
        <w:autoSpaceDE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533400"/>
            <wp:effectExtent l="0" t="0" r="0" b="0"/>
            <wp:docPr id="7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  <w:r>
        <w:rPr>
          <w:sz w:val="28"/>
          <w:szCs w:val="28"/>
        </w:rPr>
        <w:t>Для заданной системы (рис. 6) определить установившиеся ошибк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4970</wp:posOffset>
                </wp:positionH>
                <wp:positionV relativeFrom="paragraph">
                  <wp:posOffset>55880</wp:posOffset>
                </wp:positionV>
                <wp:extent cx="3822700" cy="138938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840" cy="1389240"/>
                          <a:chOff x="0" y="0"/>
                          <a:chExt cx="3822840" cy="1389240"/>
                        </a:xfrm>
                      </wpg:grpSpPr>
                      <wps:wsp>
                        <wps:cNvSpPr txBox="1"/>
                        <wps:spPr>
                          <a:xfrm>
                            <a:off x="38160" y="0"/>
                            <a:ext cx="3784680" cy="138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de-DE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0880" y="455760"/>
                            <a:ext cx="11448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" y="12240"/>
                              <a:ext cx="889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4840"/>
                              <a:ext cx="763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204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50724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482040"/>
                            <a:ext cx="55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81040"/>
                            <a:ext cx="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8560" y="46944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24200"/>
                            <a:ext cx="196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12360" y="271080"/>
                            <a:ext cx="735840" cy="52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584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k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+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000" y="265320"/>
                              <a:ext cx="44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8840" y="271080"/>
                            <a:ext cx="5205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5122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363960"/>
                            <a:ext cx="1522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1228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1320" y="271080"/>
                            <a:ext cx="761400" cy="52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1400" cy="520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1-e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p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p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960" y="265320"/>
                              <a:ext cx="46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2360" y="51192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536400"/>
                            <a:ext cx="6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10206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pt;margin-top:4.4pt;width:301pt;height:109.4pt" coordorigin="622,88" coordsize="6020,2188">
                <v:shape id="shape_0" fillcolor="white" stroked="f" o:allowincell="f" style="position:absolute;left:682;top:88;width:5959;height:21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 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de-DE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222;top:806;width:180;height:195">
                  <v:oval id="shape_0" fillcolor="white" stroked="t" o:allowincell="f" style="position:absolute;left:1222;top:806;width:179;height:19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42,825" to="1381,9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42,845" to="1361,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22,847" to="1301,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2,887" to="1961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2,847" to="6481,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2,1003" to="1342,17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2,827" to="5722,1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2,1701" to="4441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21;top:515;width:1159;height:820">
                  <v:shape id="shape_0" fillcolor="white" stroked="t" o:allowincell="f" style="position:absolute;left:4421;top:515;width:1158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k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T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+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4591,933" to="5297,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022;top:515;width:819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002,895" to="2341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2,661" to="2561,8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82,895" to="2841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81;top:515;width:1199;height:820">
                  <v:shape id="shape_0" fillcolor="white" stroked="t" o:allowincell="f" style="position:absolute;left:3081;top:515;width:1198;height:8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1-e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pT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p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3257,933" to="3987,9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62,894" to="3081,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2,933" to="4401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2,1695" to="5741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TextBody"/>
        <w:keepNext w:val="tru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м передаточную функцию разомкнутой системы</w:t>
      </w:r>
    </w:p>
    <w:p>
      <w:pPr>
        <w:pStyle w:val="TextBody"/>
        <w:keepNext w:val="true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7500" cy="1054100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ередаточную функцию системы по ошибке</w:t>
      </w:r>
    </w:p>
    <w:p>
      <w:pPr>
        <w:pStyle w:val="TextBody"/>
        <w:widowControl/>
        <w:tabs>
          <w:tab w:val="clear" w:pos="708"/>
          <w:tab w:val="left" w:pos="1080" w:leader="none"/>
        </w:tabs>
        <w:autoSpaceDE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  <w:tab w:val="left" w:pos="822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495300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  <w:tab w:val="left" w:pos="8222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м статическую ошибку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508000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Определим кинетическую ошибку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533400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3.</w:t>
      </w:r>
      <w:r>
        <w:rPr>
          <w:sz w:val="28"/>
          <w:szCs w:val="28"/>
        </w:rPr>
        <w:t xml:space="preserve"> Для заданной системы (рис. 7) рассчитать установившиеся ошибки, если алгоритм функционирования цифровой части описывается уравнением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41300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6395</wp:posOffset>
                </wp:positionH>
                <wp:positionV relativeFrom="paragraph">
                  <wp:posOffset>100965</wp:posOffset>
                </wp:positionV>
                <wp:extent cx="4333875" cy="755650"/>
                <wp:effectExtent l="0" t="14605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755640"/>
                          <a:chOff x="0" y="0"/>
                          <a:chExt cx="4334040" cy="755640"/>
                        </a:xfrm>
                      </wpg:grpSpPr>
                      <wps:wsp>
                        <wps:cNvSpPr txBox="1"/>
                        <wps:spPr>
                          <a:xfrm>
                            <a:off x="0" y="326520"/>
                            <a:ext cx="3430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09080"/>
                            <a:ext cx="698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120600"/>
                            <a:ext cx="698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20600"/>
                            <a:ext cx="6984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0"/>
                            <a:ext cx="58428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3640" y="29016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247680"/>
                            <a:ext cx="8964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800" y="272880"/>
                            <a:ext cx="76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72880"/>
                            <a:ext cx="25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728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2858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3110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3110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3240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3240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360" y="33660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755640"/>
                            <a:ext cx="35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14640" y="298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7.95pt;width:341.2pt;height:59.45pt" coordorigin="577,159" coordsize="6824,1189">
                <v:shape id="shape_0" fillcolor="white" stroked="f" o:allowincell="f" style="position:absolute;left:577;top:673;width:5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46;top:331;width:10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822;top:349;width:10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Ц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102;top:349;width:1099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593;top:159;width:919;height:10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764,616" to="6403,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62;top:549;width:140;height:14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62,588" to="1181,6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2,588" to="1141,6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2,588" to="1061,5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2,609" to="1501,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2,649" to="2801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2,649" to="4081,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2,669" to="5621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2,669" to="7401,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2,689" to="1102,13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2,1349" to="6761,1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2,629" to="6742,13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>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Исходную схему можно представить в виде (рис. 8)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2900</wp:posOffset>
                </wp:positionH>
                <wp:positionV relativeFrom="paragraph">
                  <wp:posOffset>-306705</wp:posOffset>
                </wp:positionV>
                <wp:extent cx="5492115" cy="1374775"/>
                <wp:effectExtent l="0" t="0" r="0" b="14605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2160" cy="1374840"/>
                          <a:chOff x="0" y="0"/>
                          <a:chExt cx="5492160" cy="1374840"/>
                        </a:xfrm>
                      </wpg:grpSpPr>
                      <wps:wsp>
                        <wps:cNvSpPr txBox="1"/>
                        <wps:spPr>
                          <a:xfrm>
                            <a:off x="4958640" y="687600"/>
                            <a:ext cx="5335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2840" y="1049760"/>
                            <a:ext cx="71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434520"/>
                            <a:ext cx="13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42048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4840" y="153720"/>
                            <a:ext cx="533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9680" y="128160"/>
                            <a:ext cx="749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p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080" y="43452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4420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9560" y="45468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960" y="42912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0200" y="141120"/>
                            <a:ext cx="4572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09880" y="331560"/>
                            <a:ext cx="1015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45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520" y="141120"/>
                            <a:ext cx="45720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65000" y="318600"/>
                            <a:ext cx="1015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454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1440" y="195120"/>
                            <a:ext cx="54612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47840" y="44892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156960"/>
                            <a:ext cx="58428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07720"/>
                            <a:ext cx="55872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560" y="46152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049760"/>
                            <a:ext cx="36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94200"/>
                            <a:ext cx="114480" cy="12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19760"/>
                            <a:ext cx="63360" cy="10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407160"/>
                            <a:ext cx="1015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470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508680"/>
                            <a:ext cx="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60"/>
                            <a:ext cx="3430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1040" y="732960"/>
                            <a:ext cx="457200" cy="64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,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88120" y="913680"/>
                            <a:ext cx="10152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320" y="10407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4560" y="0"/>
                            <a:ext cx="343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8680" y="44964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2880"/>
                            <a:ext cx="3430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89960" y="43380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24.15pt;width:432.45pt;height:108.25pt" coordorigin="540,-483" coordsize="8649,2165">
                <v:shape id="shape_0" fillcolor="white" stroked="f" o:allowincell="f" style="position:absolute;left:8349;top:600;width:839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*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36,1170" to="8955,11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53,201" to="8892,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65,179" to="5304,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65;top:-241;width:8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445;top:-281;width:11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p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126,201" to="6745,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5,213" to="5964,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5,233" to="442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5,193" to="5384,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5;top:-261;width:71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3705,39" to="3864,2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05,233" to="426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66;top:-261;width:719;height:9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745,19" to="1904,2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05,233" to="2364,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5;top:-176;width:859;height:81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246,224" to="1745,2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85,-236" to="3304,6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85,-156" to="3264,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5,244" to="3644,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7,1170" to="6966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20;top:138;width:179;height:1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61,178" to="1260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0,158" to="1279,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,258" to="1120,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0,318" to="1180,11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;top:-426;width:5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408;top:671;width:719;height:10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,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608,956" to="7767,1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9,1156" to="7628,1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248;top:-483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52,225" to="7152,119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;top:372;width:5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81,200" to="6981,11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. 8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пределим передаточную функцию разомкнутой непрерывной час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558800"/>
            <wp:effectExtent l="0" t="0" r="0" b="0"/>
            <wp:docPr id="8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м дискретное преобраз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685800"/>
            <wp:effectExtent l="0" t="0" r="0" b="0"/>
            <wp:docPr id="8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м передаточную функцию цифрового автомата в соответствии с алгоритмом его функционирования</w:t>
      </w:r>
    </w:p>
    <w:p>
      <w:pPr>
        <w:pStyle w:val="Normal"/>
        <w:tabs>
          <w:tab w:val="clear" w:pos="708"/>
          <w:tab w:val="left" w:pos="1080" w:leader="none"/>
          <w:tab w:val="left" w:pos="8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8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5435" cy="455930"/>
            <wp:effectExtent l="0" t="0" r="0" b="0"/>
            <wp:docPr id="8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  <w:tab w:val="left" w:pos="8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ередаточную функцию разомкнутой дискретной системы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69900"/>
            <wp:effectExtent l="0" t="0" r="0" b="0"/>
            <wp:docPr id="8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Определим передаточную функцию системы по ошибк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95300"/>
            <wp:effectExtent l="0" t="0" r="0" b="0"/>
            <wp:docPr id="8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м статическую ошибку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508000"/>
            <wp:effectExtent l="0" t="0" r="0" b="0"/>
            <wp:docPr id="8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Определим кинетическую ошибку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  <w:tab w:val="left" w:pos="567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533400"/>
            <wp:effectExtent l="0" t="0" r="0" b="0"/>
            <wp:docPr id="9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1080" w:leader="none"/>
          <w:tab w:val="left" w:pos="5670" w:leader="none"/>
        </w:tabs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1080" w:leader="none"/>
          <w:tab w:val="left" w:pos="5670" w:leader="none"/>
        </w:tabs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>Теория автоматического управления: Учебник для вузов. Ч1/Под ред. А.А. Воронова- М.: Высш. Шк.,1986.-367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>Теория автоматического управления: Учебник для вузов. Ч2/Под ред. А.А. Воронова- М.: Высш. Шк.,1986. -504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>Вероятностные методы в вычислительной технике. Под ред. А.Н. Лебедева и Е.А. Чернявского - М.: Высш. Шк.,1986. -31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по теории автоматического управления. /Под ред. А.А. Красовского- М.: Наука, 1987. -71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>Васильев В.Г. Теорія сигналів і систем: Навч. посібник. – К.: ІСДО, 1995. –6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йко Н.П., Стеклов В.К. Системы автоматического управления на базе микро-ЭВМ.- К.: Тэхника,1989. –182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rPr/>
      </w:pPr>
      <w:r>
        <w:rPr>
          <w:sz w:val="28"/>
          <w:szCs w:val="28"/>
        </w:rPr>
        <w:t>Автоматизированное проектирование систем автоматического управления./Под ред. В.В. Солодовникова. – М.: Машиностроение, 1990. -33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4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1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24:00Z</dcterms:created>
  <dc:creator>Customer</dc:creator>
  <dc:description/>
  <cp:keywords/>
  <dc:language>en-US</dc:language>
  <cp:lastModifiedBy>Mage</cp:lastModifiedBy>
  <dcterms:modified xsi:type="dcterms:W3CDTF">2011-10-08T21:24:00Z</dcterms:modified>
  <cp:revision>2</cp:revision>
  <dc:subject/>
  <dc:title>Политология — наука и учебная дисциплина</dc:title>
</cp:coreProperties>
</file>