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inderella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американская группа из Филадельфии была сформирована в 1983 году Томом Кейфером (гитара, вокал) и Эриком Бриттингемом (бас) при участии Майкла Келли Смита (гитара) и Тони Дестра (ударные). Последние двое покинули состав банды в 1985 году и были заменены Джеффом ЛаБаром (экс-"White Foxx") и Джоди Кортезом, соответственно. Смит позднее основал проект "Britny Fox". Как-то на выступлении группы в одном из филадельфийских клубах ребят приметил Джон Бон Джови и команда ему так понравилась, что он порекомендовал компании "Polygram records" подписать контракт с "Синдереллой". Вскоре после записи первого альбома Кортеза сменил Фред Коур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"Night songs" сразу же проявились незаурядные способности Кейфера как талантливого автора композици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м-то смахивающий на " AC/DC" и " Aerosmith" стиль группы плюс хрипловатый вокал Тома оказались довольно-таки популярными, и их композиция "Nobody's Fool" достигла тринадцатой строчки в американских чартах, а сам дебютный альбом вскарабкался на третье место. На втором диске "Long Cold Winter" уже присутствовал более индивидуальный саунд. "Синдерелла" исполняла оригинальный блюз-рок, идеально сочетавшийся с хриплыми интонациями Кейфера. Особенным успехом пользовались такие песни, как "Gypsy road", "Don't know what you got (Till it's gone)" (штатовский № 12 в сентябре 1988-го) и "Coming home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 третьем альбоме "Heartbreak station" группа использовала элементы ритм-энд-блюза, которые придали альбому схожесть с " Rolling stones". Этот диск был менее успешным, чем предыдущие, хотя композиция "Shelter Me" с него попала в американский Топ 4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ред Коури ушел в "Arcade" и на временную подмену ему был взят экс-ударник из "Shadow king" Кевин Валентайн. Кейфер же поимел проблемы с голосовыми связками. Короче, вся эта бодяга потребовала длительного перерыва перед тем, как группа смогла приступить к записи нового альбома. Вышедший в 1994 году диск "Still climbing" оказался удачным возвращением группы к музыкальной деятельности, так как он был исполнен в стиле "Long cold winter". Барабанил на нем Кенни Ааронофф - ударник Джона Мелленкампа. "Cinderella" же в это время подыскивала себе нового ударника по Интерне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концов, им вроде бы это удалось. Новым членом их группы стал Кевин Конве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om Keifer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Eric Brittingham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eff LaBar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evin Conway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ight Songs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ong Cold Winter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eartbreak Station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ill Climbing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nce Upon A...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At The Key Club - 1999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6:00Z</dcterms:created>
  <dc:creator>USER</dc:creator>
  <dc:description/>
  <cp:keywords/>
  <dc:language>en-US</dc:language>
  <cp:lastModifiedBy>Mage</cp:lastModifiedBy>
  <dcterms:modified xsi:type="dcterms:W3CDTF">2011-10-11T13:16:00Z</dcterms:modified>
  <cp:revision>2</cp:revision>
  <dc:subject/>
  <dc:title>Cinderella</dc:title>
</cp:coreProperties>
</file>