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 - Петербург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хнологии и дизайна</w:t>
      </w:r>
    </w:p>
    <w:p>
      <w:pPr>
        <w:pStyle w:val="Heading1"/>
        <w:tabs>
          <w:tab w:val="left" w:pos="708" w:leader="none"/>
        </w:tabs>
        <w:spacing w:lineRule="auto" w:line="360"/>
        <w:ind w:right="0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веро-Западный институт печа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tabs>
          <w:tab w:val="left" w:pos="708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Факультет Кафедра ИДРиКТ рекла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Курсов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массовые коммуникации и медиапланировани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Анализ фрагмента из фильма «99 франк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32"/>
        </w:rPr>
        <w:t>Выполнила:</w:t>
      </w:r>
    </w:p>
    <w:p>
      <w:pPr>
        <w:pStyle w:val="22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</w:t>
      </w:r>
    </w:p>
    <w:p>
      <w:pPr>
        <w:pStyle w:val="22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РКД 4.2</w:t>
      </w:r>
    </w:p>
    <w:p>
      <w:pPr>
        <w:pStyle w:val="22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Руководитель: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416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Style23"/>
        <w:spacing w:before="0" w:after="0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szCs w:val="24"/>
          <w:lang w:val="en-US" w:eastAsia="en-US"/>
        </w:rPr>
      </w:r>
    </w:p>
    <w:p>
      <w:pPr>
        <w:pStyle w:val="Contents2"/>
        <w:spacing w:lineRule="auto" w:line="360"/>
        <w:jc w:val="left"/>
        <w:rPr>
          <w:rStyle w:val="InternetLink"/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b w:val="false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  <w:sz w:val="28"/>
          <w:szCs w:val="28"/>
        </w:rPr>
        <w:t>Анализ фрагмента из фильма «99 франков» с точки зрения массовых коммуникац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нализируемого материала для курсовой работы взят фрагмент из культового фильма Жана Коунена, снятый по одноименному и не менее культовому роману Фредерика Бегбедера «99 франков» (фр. 99 francs). Название совпадает со стоимостью книги, по которой она продавалась во французских магазинах, после введения наличного евро роман переименован в «14,99 евро» (14,99 euros). Книга вышла в 2000 году, фильм же снят 8 лет спустя – в 20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фильм появился в Российских кинотеатрах 14 февраля 2008 года. В Санкт-Петербурге показ фильма был ограничен – его показывали только в центральных и крупных кинотеатрах и сравнительно недолгое время. Сейчас наиболее доступный, дешевый и распространенный источник для просмотра или приобретения (скачивания) «99 франков» является интер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м для анализа фрагмента именного из фильма «99 франков» послужила актуальность сатиры на мир рекламы и будучи ей фильм снят и смонтирован как множество рекламных роликов, соединенных одной сюжетной линией. Причем это не однотипные «ролики», а снятые в разных стилях и даже разными типами съемки, что не характерно для полнометражных фильмов. Например, когда к Октаву и его коллеге приходит начальство – это один тип операторской работы, сцена первой встречи Октава и Софи – уже другой, а наркотический экстаз под «дрожже за 50 баксов» - сделан как мультик, т.е. совершенно на другом языке передачи изобра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ый фрагмент длиться около 4х минут и также представляет собой целостный «рекламный ролик», хотя по сути это сцена расставания Софии и Октава, после того как он узнает, что она беременна. Дальнейшие события жизни Октава будут во многом определяться этой разлукой, с точки зрения же массовых коммуникаций есть много неоднозначных моментов в сцене, которые и подлежат анализу.</w:t>
      </w:r>
      <w:r>
        <w:br w:type="page"/>
      </w:r>
    </w:p>
    <w:p>
      <w:pPr>
        <w:pStyle w:val="Style23"/>
        <w:spacing w:before="0" w:after="0"/>
        <w:jc w:val="center"/>
        <w:rPr/>
      </w:pPr>
      <w:r>
        <w:rPr>
          <w:sz w:val="28"/>
        </w:rPr>
        <w:t>Анализ фрагмента из фильма «99 франков» с точки зрения массовых коммуник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овые коммуникации в обществе выполняют ряд функций на двух уровнях: социальном и индивидуальном. Многие из функций пересекаются, одни выражены в большей, другие в меньшей степени. Говоря об анализируемом фрагменте фильма, то на социальном уровне он выполняет всего несколько функций. Во-первых, информационную, так как происходит информирование об условиях жизни во Франции: герои сидят в японском ресторане - по обслуживанию, интерьеру, одежде Софи можно предположить, что это достаточно дорогостоящий ресторан. Соответственно, зритель может сделать выводы об примерных условиях жизни во Франции, среднем достатке и времяпрепровождении французов. С функциями социальной связи, организации поведения/воспитания и обеспечения преемственности здесь как раз все наоборот. Октав отказывается от ребенка, поскольку боится потерять свободу, он еще не готов ни к детям не к браку, а это в его то возрасте. Соответственно об общественном согласии, поддержке существующих норм и общественных ценностей, передаче опыта поколений здесь и речи идти не мож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весь фильм и в частности фрагмент выполняет рекреативную функцию. Поскольку это все-таки комедия, то люди, смотрящие ее, отдыхают, развлекаются, снижают социальную напряженность. Так же немаловажно отметить рекламную функцию – в сцене откровенно и достаточно долго мелькает тест на беременность, который собственно и подарила Софи Октаву. Хотя марка и не показывается, я думаю, французские женщины в среднем возрасте 25-35 могут понять о какой французской компании, производящей тесты идет реч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индивидуальном уровне фрагмент фильма так же исполняет информационную функцию, но потребитель уже не просто получает информацию о событиях и условиях жизни во Франции, он преломляет это к себе и оценивает, сравнивает свой уровень жизни с жизнью героев. Кроме того, реакция героев в данной ситуации тоже вызывает индивидуальные переживания, и даже стереотипизирует данное поведение – как должна реагировать девушка на то, что мужчина отказывается от ответственности и ребенка или как мужчина должен реагировать на подобные подарки, т.е. положительный тест на беременность. В данном случае анализируемая сцена выполняет функцию личностной идентификации. Ведь кино заставляет людей на короткое время принимать персонажей, которых они видят за реально существующих людей, благодаря чему и идентифицировать себя с ними, испытывая их радости и печали. Иногда люди продолжают верить во что-то столь долго, что грань между фантазией и реальностью оказывается стертой. Эмоциональное участие, которое вызывает у нас то или иное сообщение частично зависит от того, в какой степени мы идентифицируем себя с персонажем (т. е. мысленно сравниваем себя с ним и представляем себя на его месте). Легче идентифицировать себя с персонажами, с которыми у нас много общего, хотя это условие и не является обяза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о, анализируемый фрагмент, как и весь фильм, выполняет функцию развлечения на индивидуальном уровне. Люди ходят в кино, смотрят его дома – заполняя свободное время, переключаются и эмоционально разряжаются от накопленных проблем. Кроме того, фильм «99 франков» очень качественно снят с участием красивых актрис и есть сцены, где люди могут получать не только эстетическое наслаждение, но и сексуальное возбу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е полов является наиболее распространенной темой в кинематографе. И для зрителя привлекательной в данном фрагменте служит сама ситуация расставания и ее обыгрывание в фильме. Потребитель сообщения испытывает эмпатию (способность понимать чувства другого человека и проникаться ими). Эмпатию можно рассматривать в качестве эмоциональной идентификации, и она является очень важным фактором, влияющим на удовольствие, которое нам доставляют СМИ. Эмпатия включает в себя когнитивный и эмоциональный компоненты. Когнитивная эмпатия подразумевает готовность принять точку зрения другого человека, тогда как эмоциональная эмпатия связана с готовностью откликнуться на чисто эмоциональном уровне. Потребители разных полов, ценностных ориентиров и воспитания по-разному будут воспринимать анализируемое сообщение, но, безусловно, с эмпатией. Большая часть женской половины будет испытывать эмоциональную эмпантию, даже, несмотря на то какой стороне они симпатизируют больше – Софи или Октаву. Часть потребителей сообщения мужского пола скорее испытают когнитивную эмпатию, приняв или разделив точку зрения Октава, как человека одного с ними п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фрагмент фильма «99 франков», как и сам фильм, преисполнен юмора (разного рода, хочу отметить), смешными и комичными моментами и ситуациями. В понимании юмора является заимствованное из психодинамической теории понятие катарсиса – эмоциональной разрядки напряжения, которую мы испытываем при выражении каких-то подавленных чувств. Одной из функций телевизионного юмора является своего рода добавление перца в контекст какого-то более серьезного материала. В фрагменте из фильма «99 франков» забавны моменты, когда Октав доедает еду и выкидывает палочки за спину, когда он реагирует на подарок Софи, кроме того инсценировка самого объяснения с Софи так же забавно. Хотя это юмор с черным нал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фрагменте представлены интересы различных социальных субъектов. Социальный субъект – источник целенаправленной активности, индивид или группа индивидов, которая реализует самостоятельно выбранные программы действий, способствующие достижению самостоятельно выбранных и поставленных целей. В процессе осуществления массово-коммуникативной деятельности качество субъектов обрет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сители социальных интересов (их цели заключаются во влиянии на массовое сознание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ладельцы отдельных СМК как субъекты реализации коммерческих интере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журналисты (коммуникаторы) как субъекты реализации творческих и профессиональных интере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ссовая аудитория как совокупность субъектов, имеющих общую цель – получение информации для ориентации в среде существ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ъектами МК как вида социальной деятельности, как правило, выступают социальные группы, являющиеся социальными группами, обладающие специфическими потребностями, которые, как правило, противоречат интересам других социальных групп. Существует два типа социальных субъектов – институциализированные (т.е. подкрепленные законодательством – и неинституциализированные субъекты. Понятие “социальный субъект” соотносится с маркетинговой категорией “сегмент рынка” – т.е. группа потребителей, обладающих сходной реакцией на маркетинговое мероприят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льме «99 франков», в частности и в анализируемом отрывке, качество субъектов обретают компании-производители фильма, т.е. компания «</w:t>
      </w:r>
      <w:r>
        <w:rPr>
          <w:sz w:val="28"/>
          <w:szCs w:val="28"/>
          <w:lang w:val="en-US"/>
        </w:rPr>
        <w:t>Arte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Legend</w:t>
      </w:r>
      <w:r>
        <w:rPr>
          <w:sz w:val="28"/>
          <w:szCs w:val="28"/>
        </w:rPr>
        <w:t>», так как являются владельцами СМК и реализуют коммерческие интересы. Кроме того, сами режиссер (Жан Коуен) и сценаристы (</w:t>
      </w:r>
      <w:r>
        <w:rPr>
          <w:sz w:val="28"/>
          <w:szCs w:val="28"/>
          <w:lang w:val="en-US"/>
        </w:rPr>
        <w:t>Nicolas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Bruno</w:t>
      </w:r>
      <w:r>
        <w:rPr>
          <w:sz w:val="28"/>
          <w:szCs w:val="28"/>
        </w:rPr>
        <w:t>, Жан Коуен, Фредерик Бекгбедер) так же обретают качество субъектов, как коммуникаторы и как субъекты реализации творческих и профессиональных интересов. Массовая аудитория как совокупность субъектов, имеющих общую цель – получение информации для ориентации в среде существования, так же являются субъектом в данн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инстуциализированных и неинституциализированных социальных субъектах то в анализируемом фрагменте представлены интересы молодежи (но не подростков и студентов, а молодежи в возрасте от 20-35), т.е. неинституциализированного социального субъ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 любая реклама, фильм «99 франков» полон стереотипов. Стереотипы – важная часть механизма человеческой коммуникации, необходимы для организации поведения, как индивида, так и целой группы. Это устойчивое представление об объекте, управляющее дальнейшим его восприятием и маркирующее действительность как знакомую или незнакомую. Стереотип по своей форме - это яркое эмоциональное представление о явлении или предмете, которое закладывается в сознание в процессе соци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ируемом фрагменте в первую очередь, это стереотипизированный образ женщины, точнее ее внешность и поведение. Женщин часто изображают юными красавицами, обязанность которых – оставаться молодыми и привлекательными, чтобы доставлять удовольствие мужчинам. Стоит женщине перестать быть молодой и привлекательной, и она становится объектом насмешек. В основе такого критического отношения лежит прежде всего мысль о том, что женщина не должна позволять себе стареть. Софи, именно так и представлена – сексуальная коллега по работе, на которую просто не мог не обратить внимания главный копирайтер агентства. Она в коротком вечернем платье, с небольшим количеством косметики, поскольку она молода и ей это не требуется, она и так красива и ухожена. Когда же Октав объясняет ей, что не может быть отцом для их ребенка, она выпивает залпом бокал шампанского и закрывает глаза рукой – женщина может быть эмоциональной, в отличие от мужч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же мужчины, как правило, представлен, как существ, лишенных эмоций. Доминирующим является следующий образ мужчины: спокойный, невозмутимый, уверенный в себе, решительный и лишенный эмоций. Хотя этот образ может быть во многих отношениях позитивным, он внушает юношам, что именно такими и должны выглядеть мужчины, и если человек неспособен отрешиться от своих чувств или, по крайней мере, держать их при себе, то он – не настоящий мужчина.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ав в данном фрагменте изображен забавным, он делает забавные замечания по поводу всего и веселит ее. Он не красив, в отличие от нее и для него это не страшно, поскольку он мужчина. Исследование образов мужчин и женщин в гетеросексуальных эротических журналах показало, что фотографии женщин более сексуальны и идеализированы, чем фотографии мужчин. Октав скуп на эмоции, хотя весь его выговор ей и показан с помощью различных национальностей, все же сам герой достаточно хладнокровен и неэмоционал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стереотип, относительно Октава, это стереотип его профессиональной деятельности. Октав – креативный человек в индустрии рекламы. Он богат и успешен. Он нюхает кокаин. Таким образом, у молодежи, которая будет смотреть этот фильм, четко сложиться представление, что, работая в сфере рекламы, массового производства, телевидение неотъемлемой частью профессии будут служить дорогие наркотики. Кроме того, у многих среди молодой аудитории распространен стереотип, что кокаин способствует мозговой активности – в случае с Октавом - твор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ин стереотип – это стереотип национальностей. В фрагменте фильма, когда Октав «вставляет ей все, что обычно парни вставляют своим беременным подружкам» показаны 6 представителей разных национальностей. Первым перед зрителем предстает француз – молодой, худощавый, с романтичной внешностью блондин, который говорит, что ему очень жаль. Афроамериканец спокоен и с хриплым голосом и утверждает, что он инвалид любви. Очень контрастно представлен фин – типичный фин, с белокурыми волосами, голубыми глазами, активной жестикуляцией и быстрым говором. Японец показан костюме и в 2х кадрах, в отличие от других национальностей. В первом кадре он, молча и сдержанно кланяется, а во втором кадре плачет и умоляет свою беременную подругу оставить его подохнуть в одиночестве. Русский рассудителен, спокоен, но откровенен – он хочет свободы, красоты и чуть-чуть женщин. Последним представлен итальянец – брюнет с темными глазами, быстро говорит, активно жестикулирует и предлагает остаться друзьями. Все они изображены стереотип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ятельности МК стереотипы имеют существенное значение. Опора на существующие в сознании общества стереотипы позволяет массовым коммуникациям добиваться закрепления в массовом сознании той или иной системы ценностей. Для изменения реакции аудитории и формирования другой системы ценностей МК прибегает к формированию новых стереотипов. Воздействию на формирование стереотипов способствует создание массовыми коммуникациями социальных миф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мненно, даже такой небольшой фрагмент предполагает определенные эффекты. К основным эффектам можно отнести индивидуальный ответ (отклик) и индивидуальную реакцию (непланируемые коммуникатором последствия). Возможно изменение установок, знаний, поведения, поскольку в фрагменте показаны две разные реакции на ситуацию – реакция мужчины на факт о беременности и реакция женщины на отказ от ребенка. Кроме того, одним из последствий является представление социальной реальности, т.е. производство знаний и мнений, возвращаясь снова к различной реакции на случившее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нное сообщение так же может привести и к побочным эффектам. Сюда можно отнести развлекательный, коммуникативный и когнитивный эффект (эффекты, которые изменяют наши знания и мышление). Последний эффект скорее относиться к молодежи с еще не сформировавшимися ценностными ориентирами и тогда этот эффект актуа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ой стороной фрагмента является этика происходящего. Этика средств массовой информации является описательной формой этики. Она описывает поведение человека в медийных условиях. Она не дает ответа на вопрос, что должен человек делать с учетом новых, изменившихся условий деятельности, а скорее подсказывает то, на что мы должны обращать внимание, действуя в измененных медийных условиях. Таким образом, она не устанавливает нормы, а скорее обостряет чувство ответственности. В этом отношении этика средств массовой информации служит прежде всего обострению собственного потенциала ответ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актуальной стороной для рассмотрения с этической стороны в отрывке является реакция октава на беременность Софи. Если рассматривать в широком смысле, то это даже этика семейных отношений. Октав отказывается от ребенка в грубой и агрессивной форме. Он оскорбляет Софи этим и заведомо лишает отца самого ребенка. Это если говорить о самом фрагменте, поскольку в дальнейшем его будут мучить угрызения совести, а Софи, в конце концов, застрелиться. Здесь я имею ввиду нарушенную этику, преподносимую в фильме, который является средством массовой коммуникации. О профессионально этике и законодательстве о СМИ здесь говорить не актуально. </w:t>
      </w:r>
      <w:r>
        <w:br w:type="page"/>
      </w:r>
    </w:p>
    <w:p>
      <w:pPr>
        <w:pStyle w:val="Style23"/>
        <w:spacing w:before="0" w:after="0"/>
        <w:jc w:val="center"/>
        <w:rPr>
          <w:sz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фильм, как впрочем, и сам отрывок противоречив и неоднозначен. Ключевыми проблемам фрагмента можно назвать стереотипы мужчины и женщины, стереотипы национальностей и способ преподнесения всей этой информации – в комедийной форме. Сам фильм и фрагмент развлекает, но и ставит зрителя перед выбором кому сочувствовать, кого поддержать, подталкивает на индивидуальный отклик и реак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массовых коммуникаций это удачное сообщение – оно выполняет достаточное количество функций на различных уровнях, приводит к конкретным эффектам и влияет на зрителей в самой ненавязчивой форме – форме юмора. Даже тот факт, что несоблюдена этическая сторона вопроса – с точки зрения массовых же коммуникаций это наоборот толкает на незамедлительный реакцию как индивидуальную, так и социаль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фрагмента заключается в выяснении влияния этого продукта массовой коммуникации на людей, когда сюжет фильма повествует о проблеме взаимоотношения человека с массовыми коммуникациями и их влияние на него. Каждая сцена показана нарочито стереотипизировано, поскольку фильм – это набор видеоклипов, соединенных одним сюже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емый фрагмент – одна из самых забавных сцен всего фильма. Интересно и забавно посмотреть даже ради того, чтобы узнать какой стереотип русского человека сложен в сознании французских автор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менко Т.В., «Социология массовой коммуникации», учебное пособие, издательство «Питер», 2005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чард Харрис «Психология массовых коммуникаций», 4-е международное издание Санкт-Петербург, «Издательский дом НЕВ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www.afisha.ru – рецензия на фильм «99 франков» М. Соболев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tarantino.cinema.ru/page_all_10.html - статья о фильме «99 франк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psyfactor.org/lib/nazarov.htm - «Эффекты массовой коммуникации — исследования, периодизация и типология», по материалам книги М.М. Назарова «Массовая коммуникация и общество» (М, 2004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раткая информация о филь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89"/>
      </w:tblGrid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зводител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ссер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 Коунен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s &amp; Bruno, Жан Коунен, Фредерик Бегбедер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юсер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 Голдман, Марк Ваде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ор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-Жак Херц, Эрин О`Хара, Франсуа Рой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дия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 500 000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в Росси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 136 036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в мир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2 285 925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а (мир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сентября 2007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а (РФ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08</w:t>
            </w:r>
          </w:p>
        </w:tc>
      </w:tr>
      <w:tr>
        <w:trPr>
          <w:trHeight w:val="4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фильма</w:t>
              <w:tab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м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) Фрагмент аналогичной сцены из книги Ф. Бегбедера «99 франк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99230" cy="775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775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8"/>
        </w:tabs>
        <w:ind w:left="567" w:hanging="113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right="75" w:hanging="0"/>
      <w:outlineLvl w:val="0"/>
    </w:pPr>
    <w:rPr>
      <w:rFonts w:ascii="Arial" w:hAnsi="Arial" w:cs="Arial"/>
      <w:color w:val="333333"/>
      <w:kern w:val="2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 Unicode MS" w:hAnsi="Arial Unicode MS" w:eastAsia="Arial Unicode MS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lfaen" w:hAnsi="Sylfaen" w:cs="Sylfae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Arial" w:hAnsi="Arial" w:cs="Arial"/>
      <w:color w:val="CC0000"/>
      <w:u w:val="none"/>
    </w:rPr>
  </w:style>
  <w:style w:type="character" w:styleId="Tb0i0u0s10c0">
    <w:name w:val="tb0i0u0s10c0"/>
    <w:qFormat/>
    <w:rPr>
      <w:rFonts w:cs="Times New Roman"/>
      <w:color w:val="000000"/>
    </w:rPr>
  </w:style>
  <w:style w:type="character" w:styleId="Tb1i0u0s10c255">
    <w:name w:val="tb1i0u0s10c255"/>
    <w:qFormat/>
    <w:rPr>
      <w:rFonts w:cs="Times New Roman"/>
      <w:b/>
      <w:bCs/>
      <w:color w:val="B435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90" w:leader="underscore"/>
      </w:tabs>
      <w:jc w:val="center"/>
    </w:pPr>
    <w:rPr>
      <w:b/>
      <w:bCs/>
      <w:smallCap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0" w:leader="none"/>
      </w:tabs>
      <w:spacing w:before="360" w:after="360"/>
    </w:pPr>
    <w:rPr>
      <w:b/>
      <w:bCs/>
      <w:caps/>
      <w:sz w:val="22"/>
      <w:szCs w:val="22"/>
      <w:u w:val="single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4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416">
    <w:name w:val="Стиль Заголовок 4 + 16 пт По центру"/>
    <w:basedOn w:val="Heading4"/>
    <w:qFormat/>
    <w:pPr>
      <w:numPr>
        <w:ilvl w:val="0"/>
        <w:numId w:val="0"/>
      </w:numPr>
      <w:jc w:val="center"/>
      <w:outlineLvl w:val="9"/>
    </w:pPr>
    <w:rPr>
      <w:sz w:val="32"/>
      <w:szCs w:val="20"/>
    </w:rPr>
  </w:style>
  <w:style w:type="paragraph" w:styleId="Style23">
    <w:name w:val="заголовок"/>
    <w:basedOn w:val="416"/>
    <w:qFormat/>
    <w:pPr>
      <w:spacing w:lineRule="auto" w:line="360"/>
      <w:ind w:firstLine="709"/>
      <w:jc w:val="both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5:00Z</dcterms:created>
  <dc:creator>Пользователь</dc:creator>
  <dc:description/>
  <cp:keywords/>
  <dc:language>en-US</dc:language>
  <cp:lastModifiedBy>Mage</cp:lastModifiedBy>
  <cp:lastPrinted>2008-06-02T14:31:00Z</cp:lastPrinted>
  <dcterms:modified xsi:type="dcterms:W3CDTF">2011-10-08T21:15:00Z</dcterms:modified>
  <cp:revision>2</cp:revision>
  <dc:subject/>
  <dc:title>Санкт - Петербургский государственный университет</dc:title>
</cp:coreProperties>
</file>