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егpадация водных pесуpсов городов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.Ф.Попов, О.Н.Толстихин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Любой гоpод является объектом пpедельно активно влияющим на состояние водных pесуpсов и снижение отpицательных последствий этого влияния является важнейшей задачей. О.Н.Яницкий приводит следующее свидетельство из нашей российской истории. Оно относится к обследованию в 1765 году Сенатской комиссией санитарного состояния г. Тулы. В частности, в материалах комиссии отмечается, что "...верх Упы, близ оружейных фабрик по берегу и от посадской стороны тульские купцы из кожевенных фабрик валят в воду и по берегу великими кучами дуб, отзол и прочую нечистоту и всегда моют кожи и шерсть, на берегу ж построены мясные ряды, где и бойницы... и вода имеет в себе большую гнилость... От такой наполненной смраду воды, употребляемой в пищу, делаются болезни, а сносят потому, что иногда по малому числу умирают, не входя в рассуждение, что от намножаемой в воде гнилости и таких сближенных в жилье худых от кожевен, сальных заводов и бойниц духов... могут быть и заразительные болезни, ибо при захождении солнца поднимаются от оной воды туманами дурные пары, кои не только людям, но и протчим животным весьма могут быть чувствительны, и от сего без вреда жителям быть не может"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А вот современное состояние качества воды р. Упа. ниже г.Тулы. Среднее содержание фенолов здесь составило 15 ПДК, азота нитритного -1 ПДК, меди - 10 ПДК. Основные загрязнители - коммунальное хозяйство г.Тула, АК "Тулачермет", ПО "Комбайновый завод", машиностроительный завод, Косогорский мегкомбинат и другие производства и предприяти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ритическая обстановка с качеством воды сложилась в р. Неве и ее притоках, в С.-Петербурге, где отмечается ежегодное увеличение объема сброса загрязненных сточных вод. Он осуществляется через 400 выпусков от более чем 500 предприятий С.-Петербурга и его пригородов, многие из которых не имеют даже локальных очистных сооружений. По индексу загрязнения Нева относится к категории "умеренно загрязненных" рек. Постоянный рост уровня загрязнения ее воды создает трудности в водоснабжении населения города и пригородных поселков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еудовлетворительная водоохранная обстановка - результат медленных темпов строительства городских очистных сооружений и сетей канализации. Существующие мощности из-за перегрузок обеспечивают недостаточную очистку только 24% объема загрязненных сточных вод. Основными загрязняющими веществами в водах реки Невы являются соединения меди, марганца, фенолы, нефтепродукты, органические вещества. В соответствии с российско-финляндской "Программой мер по сокращению загрязнения водных объектов и осуществлению водоохранных мероприятий в бассейне Балтийского моря и на других территориях, прилегающих к границе между Российской Федерацией и Финляндской Республикой" масса сброса загрязняющих веществ в бассейне реки должна быть сокращена на 50 % , однако из-за неудовлетворительного выполнения комплекса водоохранных мероприятий взятые Российской Федерацией международные обязательства поставлены под угрозу срыв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северных регионах России и на территории Якутии наибольшее загрязнение водных источников связано с городами Новодвинском, сбрасывающим около 0,25 км3 загрязненных или недоочищенных сточных вод, Норильском - 10, км3, Архангельском - 0,1 км3, Северодвинском 0,04 км3.Во многих городах севера (Мончегорск, Североморск, Новодвинск, Норильск, Салехард, Якутск и др.) очистные сооружения не обеспечивают достаточную очистку поступающих стоков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реди промышленных предприятий наибольшие объемы загрязненных сточных вод (км3) приходятся на: Архангельский ЦБК- 0,24; г. Новодвинск - 0,13; Кировское ПО Апатит 0,11; ПО Якутуголь 0,02.Наибольшие количества загрязняющих веществ по сухому остатку сбрасываются в Архангельской обл. - около 48,1 тыс. т/год, в Мурманской обл. - 146,5 тыс. т. По этому показателю лидируег среди городов Норильск - 83 тыс. т.На основании изложенного можно сделать вывод, что предприятия городов Мончегорск, Кировск, Заполярный, Ковдор Мурманской обл., городов Архангельск и Новодвинск Архангельской области и Норильска наносят наибольший ущерб водным ресурсам в регионах Арктики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sitc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5:19:00Z</dcterms:created>
  <dc:creator>User</dc:creator>
  <dc:description/>
  <cp:keywords/>
  <dc:language>en-US</dc:language>
  <cp:lastModifiedBy>Mage</cp:lastModifiedBy>
  <dcterms:modified xsi:type="dcterms:W3CDTF">2011-10-12T05:19:00Z</dcterms:modified>
  <cp:revision>2</cp:revision>
  <dc:subject/>
  <dc:title>Дегpадация водных pесуpсов городов</dc:title>
</cp:coreProperties>
</file>