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ТТ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MS Mincho;?l?r ??Ѓfc"/>
          <w:b/>
          <w:bCs/>
          <w:sz w:val="28"/>
          <w:szCs w:val="28"/>
        </w:rPr>
        <w:t>АППАРАТУРА ДЛЯ ТЕРАПИИ ПОСТОЯННЫМ ЭЛЕКТРИЧЕСКИМ ПОЛЕМ, АЭРОИОНАМИ И ЭЛЕКТРОАЭРОЗОЛЯМИ</w:t>
      </w:r>
      <w:r>
        <w:rPr>
          <w:b/>
          <w:bCs/>
          <w:sz w:val="28"/>
          <w:szCs w:val="28"/>
        </w:rPr>
        <w:t>»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зические обоснования и методика проведения процедур терапии постоянным электрическим полем и аэроиона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 одной из первых электролечебных процедур был «электростатический душ», или франклинизация, при которой больной помещался в постоянное электрическое поле между электродами с высокой разностью потенциалов (30-40 кВ), получаемой с помощью электрической машины. Процедура сохранила свое значение до нашего времени. Изменился только источник высокого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нклинизация проводится в виде общей или местной процедуры. При общем воздействии (рис. 1) пациент усаживается на стул, касаясь ногами (при снятой обуви) металлического листа 2, соединенного с одним из полюсов источника высокого напряжения. Над головой больного устанавливается второй электрод 1 в виде звезды или полусферы, усаженный остриями, и соединенный с другим полюсом источника высокого напряж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5470" cy="275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.1 Схема проведения процедуры общей франкли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ппаратах для франклинизации прежних выпусков полярность электродов могла выбираться по желанию и пациент вместе с ножным электродом изолировался от земли с помощью подставки 3. В современных аппаратах на головной электрод подается отрицательный потенциал и ножной электрод заземляется. Это соответствует установившейся методике проведения процедур и исключает накопление на пациенте статических зарядов, создающих неприятные искры при случайном касании пац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естной процедуре один из электродов в виде полусферы малого диаметра или прямоугольной пластины, усаженной остриями, или шарика (для воздействия на малые участки) устанавливается на расстоянии нескольких сантиметров над поверхностью тела в области, подлежащей воздействию (рис. 2). Второй электрод - гладкая пластинка - подкладывается снизу - контактн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340" cy="152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 2 Схема проведения процедуры местной франклинизаци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ранклинизации практически все приложенное к электродам напряжение падает на воздушном промежутке, отделяющем активный (с остриями) электрод от поверхности тела пациента. Это объясняется высокой по сравнению с воздухом проводимостью тканей тела. На остриях головного электрода имеет место высокая напряженность поля, и происходит тихий электрический разряд, интенсивность которого зависит от напряжения, приложенного между электродами. Напряженность электрического поля в тканях тела пациента, как уже указывалось, невелика, однако достаточна, чтобы вызвать явления поляризации молекул в тканях-диэлектриках и микротоки в тканях-проводниках. Эти процессы являются одним из первичных механизмов лечебного действия франклинизации. Особых ощущений при франклинизации больной не испытывает. Однако ионный поток, распространяющийся от остриев, увлекает за собой частицы воздуха и образует так называемый «электрический ветерок», который может ощущаться на открытых поверхностях тела больного. При большой интенсивности разряд проявляется также легким шипением, иногда потреск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зировка процедур франклинизации заключается в регулировании напряженности электрического поля. Принципиально это может быть осуществлено изменением как напряжения между электродами, так и расстояния между ними (практически между активным электродом и телом пациента). При общей франклинизации головной электрод устанавливается обычно на расстоянии 12-15 см над головой пациента, при местной франклинизации воздушный зазор составляет 5-7 см. При меньших расстояниях может возникнуть опасность искрового разряда на тело пациента. Увеличивать же это расстояние не имеет смысла, так как тогда надо соответственно увеличивать и напряжение между электродами. Таким образом, дозировка производится изменением только напряжения, подаваемого на электроды. Минимальное напряжение составляет 5 кВ, максимальное при общей процедуре - 50 кВ, при местной – 15-20 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в механизме действия франклинизации придается аэроионному потоку, который образуется на остриях активного электрода и падает на поверхность тела, а также действию на организм вдыхаемого пациентом ионизированного и частично озонированного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бное применение аэроионов - аэроионотерапия, является самостоятельным методом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эроионы образуются за счет потери электрона внешней орбитой ионизируемого атома или молекулы (в основном, азота) и связывания электрона нейтральным атомом или молекулой (в основном, кислорода). Вокруг образующихся при ионизации ионов сосредоточиваются нейтральные молекулы газа. В результате образуются так называемые «легкие» аэроионы с радиусом порядка 10-4 мкм. При соединении легких ионов с мельчайшими твердыми и жидкими частичками, взвешенными в воздухе, образуются «тяжелые» аэроионы с радиусом порядка 10-1 мкм. Легкие аэроионы, группируя вокруг себя молекулы воды, превращаются в промежуточные по величине «средние» аэрои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эроионы характеризуются подвижностью – скоростью перемещения (в сантиметрах на секунды) в электрическом поле напряженностью 1 В/см. Подвижность легких аэроионов составляет 0,5-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В</w:t>
      </w:r>
      <w:r>
        <w:rPr>
          <w:position w:val="7"/>
          <w:sz w:val="28"/>
          <w:szCs w:val="28"/>
        </w:rPr>
        <w:t>.</w:t>
      </w:r>
      <w:r>
        <w:rPr>
          <w:sz w:val="28"/>
          <w:szCs w:val="28"/>
        </w:rPr>
        <w:t>с, тяжелых – в тысячу раз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значение имеет коэффициент униполярности аэроионов, т.е. отношение количества положительных аэроионов в единице объема воздуха к количеству отрицательных аэро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естественных условиях в нижних слоях атмосферы в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держится от сотен до тысячи легких аэроионов и от сотен до десятков тысяч тяжелых. Количество тяжелых аэроионов увеличивается с запыленностью и с отрицательной стороны характеризует гигиеническое состояние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униполярности легких аэроинов для нижних слоев атмосферы составляет 1,1-1,2, что объясняется вертикальным перемещением отрицательных ионов из-за влияния отрицательного заряда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процедур аэроионотерапии, помимо аппаратов для франклинизации, которые снабжают специальным большим сферическим электродом с остриями, применяют специальные генераторы аэроионов. Но принципу действия эти генераторы подразделяются на: а) электроэффлювиальные, основанные на создании высокой напряженности электрического поля около находящегося под напряжением металлического острия; б) радиоактивные, основанные на ионизирующем действии альфа- или бета-излучения радиоактивных изотопов (в аэроионизаторе Штейнбока бета-излучение прометия; в) гидроаэроионизаторы, основанные на так называемом баллоэлектрическом эффекте, заключающемся в образовании при разбрызгивании воды отрицательно заряженных капелек (гидроаэроионы); г) термические ионизаторы, использующие термоэлектронную эмиссию раскаленных металлов (например, нихромовая проволока, нагретая до желто-белого каления, т.е. примерло до 1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и находящаяся под отрицательным потенциалом, составляющим несколько сотен вольт); д) фотоионизаторы, обеспечивающие ионизацию воздуха помещения за счет действия на него ультрафиолетового излучения. Наибольшее применение из перечисленных получили электроэффлювиальные и гидроаэроиониз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эроионы используются как для ингаляции, так и для воздействия на открытую поверхность тела в рефлексогенных зонах, либо в области ран, язв, ожогов. В процессе дыхания аэроионы оседают на слизистой поверхности верхних дыхательных путей и передаются в кровь и лимф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электрохимических процессов, вызванных зарядами аэроионов, снижается местная возбудимость нервных окончаний, проявляется общее нормализующее действие аэроионов на орган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озировке процедур азроионизации исходят из того, что лечебная доза за процедуру составляет 10-15 млрд. ионов. При 14-18 вдохах в минуту (5-7 л воздуха) и длительности процедуры 10 мин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должно содержаться несколько сотен тысяч ионов. В зависимости от производительности генератора, которая указывается в его паспорте, может быть рассчитана необходимая длительность процед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эроионизаторы различных типов на расстоянии полуметра создают в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т десятков тысяч до нескольких миллионов аэроионов.</w:t>
      </w:r>
      <w:r>
        <w:br w:type="page"/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Аппараты для франклинизации и аэроионо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ие три десятилетия аппараты для франклинизации претерпели значительные изменения, превратившись из громоздких устройств с высоковольтным масляным трансформатором и кенотроном, заимствованными из рентгеновской аппаратуры, в современные электротехнические устройства с выпрямителем-умножителем, питаемым повышенной частотой. Московский завод ЭМА выпускает модернизированный аппарат для франклинизации и аэроионотерапии АФ-3-1. Аппарат предназначен для проведения процедур общей и местной франклинизации, а также групповой и индивидуальной аэроионо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ехнические данные аппарата: наибольшее выходное напряжение при нагрузке 2500 МОм составляет 50 кВ; регулировка выходного напряжения 10-ю ступенями через 5 кВ; ток короткого замыкания выхода аппарата не превышает 400 мкА; питание от сети переменного тока частотой 50 Гц напряжением 220 В+5%,-10%; мощность, потребляемая из сети, не более 50 ВА; по защите от поражения электрическим током аппарат выполнен по классу 01; габаритные размеры 670х560х375 мм; масса аппарата не более 3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процедур групповой аэроионотерапии в держателе на аппарате укрепляют сферический электрод. При размещении пациентов следует учитывать, что при максимальном напряжении на электроде на расстоянии 1,5 м от него в секторе с углом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1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воздуха содержится около 1,3</w:t>
      </w:r>
      <w:r>
        <w:rPr>
          <w:position w:val="7"/>
          <w:sz w:val="28"/>
          <w:szCs w:val="28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отрицательных аэро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ую местную аэроионотерапию проводят с плоским или удлиненным электродом. Электрод крепят в держателе на аппарате или в электрододержателе для местных процед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каждой сменой электрода необходимо разряжать конденсаторы выпрямителя-умножителя с помощью разрядной ру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Портативный индивидуальный аэроионизатор. </w:t>
      </w:r>
      <w:r>
        <w:rPr>
          <w:sz w:val="28"/>
          <w:szCs w:val="28"/>
        </w:rPr>
        <w:t>Основные технические данные: производительность около 1,4 млн. ионов в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оздуха на расстоянии 25 см от передней крышки; заряд ионов отрицательный, напряжение на ионизирующих электродах 3,5 кВ; питание от сети переменного тока частотой 50 Гц напряжением 127 и 220±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ая электрическая схема аппарата приведена на рис. 3. Выпрямитель собран по схеме восьмикратного умножения напряжения на селеновых столбах V1-V8 и конденсаторах С1-С8. Отрицательный полюс выпрямителя через ограничительный резистор R1 соединен с элект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рпусе аппарата единым блоком смонтированы детали его электрической cхемы – автотрансформатор, конденсатор и селеновые столбы выпрямителя. Перед пятью отверстиями пластмассовой крышки установлены электроды - заостренные металлические стержни, укрепленные на общем основании в виде коль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эроионизатор создает направленный поток отрицательных аэроионов. Содержание ионов в 1 c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оздуха на расстоянии 15 cм от аэроионизатора достигает 5,4 млн., на расстоянии 50 cм – 200 тыс. и на расстоянии 100 cм – 30 ты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745" cy="152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унок.3 –  Принципиальная электрическая схема аппарата «АИР-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аэроионов с помощью аэроионизатора АИР-2 производится путем ингаляции. При проведении процедуры пациент сидит в удобной позе на стуле перед аэроионизатором (на расстоянии 30-40 cм) и дышит не напрягаясь.</w:t>
      </w:r>
      <w:r>
        <w:br w:type="page"/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Физические обоснования и методики проведения процедур терапии электроаэрозо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эрозолями называются твердые или жидкие частицы, взвешенные в газообразной среде. В аэрозольтерапии наибольшее применение находят аэрозоли жидких лекарственных веществ с частицами, радиусы которых лежат в пределах от 0,5 до 25 мкм. При этом условно аэрозоли с радиусом частиц, превышающим 4 мкм, называют грубодисперсными, а с частицами, радиус которых меньше 4 мкм – высокодисперсными. От размеров частиц в сильной степени зависит глубина проникновения аэрозоля в легкие. Если радиус частиц аэрозоля превышает 50 мкм, то они, попадая в ротовую и носовую полость, не доходят до трахеи. В трахею проникают частицы с радиусом меньше 25 мкм, при этом в крупные бронхи проходят частицы с радиусом, не превышающим 15 мкм. Бронхов второго и третьего порядка достигают частицы с радиусом меньше 10 мкм и, наконец, в альвеолы попадают частицы, радиус которых не превышает нескольких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большой суммарной поверхности частиц аэрозоля они, коснувшись стенок дыхательного пути, очень быстро всасываются и переходят в кровь и лимфу, что обеспечивает высокую эффективность их лечебного действия. Для лучшего представления о влиянии распыления на общую поверхность частиц приведем следующий пример. Поверхность жидкости, имеющей форму шара объемом 1 мл, составляет 4,8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распылении ее на частицы с радиусом 5 мкм поверхность жидкости увеличивается до 60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.е. более чем на три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скорость всасывания имеет место в альвеолах, поэтому если целью аэрозольтерапии является общее воздействие на организм или местное воздействие на нижние участки легких, то стремятся обеспечить как можно более глубокое прохождение аэрозоля в легкие и применяют высокодисперсные аэрозоли. Если объектом воздействия являются верхние дыхательные пути, то применяют грубодисперсные аэроз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широкое применение находят заряженные аэрозоли жидких лекарственных веществ - электроаэрозоли. При введении в дыхательные пути электроаэрозолей происходит их более полное осаждение. Это объясняется в основном взаимным отталкиванием одинаково заряженных частиц. Ускоряется и всасывание лекарственных веществ по сравнению с незаряженными аэрозолями. Применение электроаэрозолей приводит к увеличению концентрации лекарственного вещества в тканях и жидкостях организма примерно в 1,5-2 раза по сравнению с обычными аэрозолями. Соответственно возрастает и время сохранения лечебных концентраций лекарственных веществ. Установлено, что электроаэрозоли (как правило, отрицательно заряженные), так же как и аэроионы, оказывают положительное нормализующее влияние на различные органы и системы организма, включая центральную нервную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галяции аэрозолей проводят как индивидуально с помощью респираторной маски или мундштука, так и группам пациентов в специальных помещениях-ингаляториях. В последнем случае применяются камерные ингаляторы большой производительности, создающие в ингалятории достаточную плотность аэроз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ингаляций аэрозолей и электроаэрозолей, возможно также прицельное воздействие ими на открытые участки тела при ожогах в других пора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енераторов аэрозолей жидких лекарственных веществ обычно применяются пневматические (форсуночные) распыл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ят применение также центробежные распылители, у которых под действием центробежной силы пленка жидкости срывается с вращающегося диска, образуя аэрозольные частицы, уносимые воздушным потоком. Центробежные распылители обладают высокой производительностью, но с их помощью трудно обеспечить узкий спектр размеров аэрозольных час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витием ультразвуковой техники появились распылители, использующие энергию ультразвука. Создаваемый параболическим пьезопреобразователем сходящийся пучок ультразвуковых колебаний проходит снизу через распыливаемый раствор и фокусируется на его поверхности. В результате образуется фонтан жидкости, с поверхности которого срываются частицы аэроз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реимуществом ультразвуковых распылителей является относительно узкий спектр размеров частиц аэрозоля, которые зависят, в основном, от частоты ультразвуковых колебаний. При этом ультразвуковые распылители обладают на порядок более высокой производительностью по распыливаемой жидкости, чем пневматические. Однако производительность зависит от плотности жидкости и снижается при распыливании вязких жидкостей, что ограничивает возможности ультразвукового распы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аэрозоли, получившиеся в результате распыления, имеют электрический заряд. При распаде струи жидкости, отрыве капель происходят электризация частиц. Однако величина зарядов обычного аэрозоля невелика. Для повышения заряда частиц применяют их дополнительную электризацию, в результате чего получают электроаэроз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невматического электроаэрозольного распылителя, работающего по принципу эжекции (рис. 4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1610" cy="1271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4 –  Схема устройства генератора электроаэрозолей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жатый воздух от компрессора (или кислород из баллона) поступает в сопло форсунки 1. Струя воздуха, вытекая с высокой скоростью из сопла, сжимается, в результате чего создается разрежение около отверстия трубки 2. Жидкость 3 засасывается по трубке 2 и смешивается с потоком воздуха. При этом образуются аэрозольные частицы, попадающие на сферический сепаратор 5. Крупные частицы осаждаются на сепараторе и стекают в резерву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дания частицам аэрозоля заряда и получения электроаэрозоля на воздушное сопло и на соединенную с сепаратором, опущенную в жидкость трубку подается постоянное напряжение. За счет электростатической индукции на поверхности жидкости, вытекающей из трубки, наводятся заряды. Эти заряды остаются на возникающих при распылениях капельках - образуется электроаэрозоль, который выходит из распылителя по патрубку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тор аэрозоля характеризуется следующими основными параметрами: производительность по воздуху, т.е. расход воздуха в литрах в минуту; производительность по распыливаемой жидкости, т.е. расход лекарственного раствора (в граммах в минуту); дисперсность аэрозоля (обычно указываются предельные радиусы частиц, составляющих подавляющую часть аэрозоля). Для генератора электроаэрозоля дополнительными параметрами являются полярная объемная плотность заряда аэрозоля, выражаемая в количестве элементарных зарядов (как правило, отрицательных) в единице объема аэрозоля, а также производительность по заряду, т.е. величина заряда, сообщаемая частицам за единицу времени. Важное значение имеет коэффициент униполярности, т.е. модуль отношения объемной плотности положительных зарядов к объемной плотности отрицательных зар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спыления лекарственных веществ происходит охлаждение воздуха, в частности за счет расширения сжатого воздуха при выходе из форсунки. Кроме того, испарение осевших частиц аэрозоля также приводит к охлаждению дыхательных путей. Во избежание этого аэрозоль обычно подогревают и температура аэрозоля (около 38°С) - также важный параметр аэрозольного генератора.</w:t>
      </w:r>
      <w:r>
        <w:br w:type="page"/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Аппараты для электроаэрозольтерап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 применяется для индивидуальной ингаляции злектроаэрозолей водных лекарственных растворов, а также незаряженных аэрозолей масел и масляных растворов. С помощью аппарата аэрозоли могут наноситься на поверхность пораженных частей тела, например, при ожо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ехнические данные аппарата: производительность по жидкости не менее 0,4 г/мин; расход сжатого воздуха 4,5 л/мин при давлении 1,5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производительность по заряду 10-9А; дисперсность аэрозоля: частицы с радиусом в пределах 0,5-2,5 мкм составляют не менее 70%; остальные имеют радиус 2,5-5 мкм; температура аэрозоля 35±7°С; питание от сети переменного тока частотой 50 Гц, напряжением 220В±10%; потребляемая мощность не более 100 ВА; по защите от поражения электрическим током аппарат выполнен ко классу I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тор состоит из распылителя с подогревателем, выпрямителя и держателя для крепления распылителя. Распылитель (рис. 5) представляет собой изготовленный из изоляционного материала корпус 4, к которому присоединены: снизу – стакан 7 с распыливаемой жидкостью 8 и выходным патрубком 6; сверху – корпус 1 нагревателя в виде спирали 13, питаемой через кабель 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рпусе распылителя вдоль его оси установлено газовое сопло 2, соединяемое через штуцер 12 с воздуховодом 11. Перпендикулярно газовому соплу установлено жидкостное сопло 5, соединенное с опущенной в жидкость трубкой 9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843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унок 5 –  Схема устройства распылителя аппарата ГЭИ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правления распылением предусмотрена кнопка 10, при нажатии которой перекрывается отверстие, соединяющее жидкостное сопло с атмосфе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жидкостное и газовое сопла с помощью шнура 3 от выпрямителя подается постоянное напряжение 350 В (см. рис. 6). Выпрямитель питается от сети переменного тока по бестрансформаторной схеме. Выпрямитель собран по схеме удвоения на диодах Д1, Д2 и конденсаторах С1, С2. В цепи выпрямленного напряжения включена цепочка резисторов R1-R4, обеспечивающих безопасность при случайном касании жидкостного или газового сопла. Индикатором наличия напряжения на электродах является неоновая лампа Л1, включенная последовательно с резистором R6. При случайных межэлектродных замыканиях напряжение на выходе выпрямителя падает и лампа гасн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0665" cy="2456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6 –  Принципиальная электрическая схема аппаратаэдектроаэрозольтерапии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 работает следующим образом. Сжатый воздух, вытекая из газового сопла, обтекает жидкостное сопло, подсасывает жидкость и распыливает ее. Поток аэрозоля в центральном канале корпуса образует эжектор, подсасывающий воздух из корпуса нагревателя. Таким образом обеспечивается нагрев аэрозоля и увеличивается производительность генератора. Подача жидкости производится только при нажатой кнопке на корпусе генератора. Это уменьшает расход лекарственных средств, так как пациент нажимает на кнопку только в момент вдо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ое напряжение, приложенное к соплам, приводит к индуцированию на частицах аэрозоля зарядов. Знак зарядов может измениться переключением полярности вилки, подключаемой к гнездам выпрямите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eastAsia="MS Mincho;?l?r ??Ѓfc"/>
                <w:sz w:val="28"/>
                <w:szCs w:val="28"/>
              </w:rPr>
              <w:t>Системы комплексной электромагнитотерапии: Учебное пособие для вузов/ Под ред А.М. Беркутова, В.И.Жулева, Г.А. Кураева, Е.М. Прошина. – М.: Лаборатория Базовых знаний, 2000г. – 376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eastAsia="MS Mincho;?l?r ??Ѓfc"/>
                <w:sz w:val="28"/>
                <w:szCs w:val="28"/>
              </w:rPr>
            </w:pPr>
            <w:r>
              <w:rPr>
                <w:rFonts w:eastAsia="MS Mincho;?l?r ??Ѓfc"/>
                <w:sz w:val="28"/>
                <w:szCs w:val="28"/>
              </w:rPr>
              <w:t>Электронная аппаратура для стимуляции органов и тканей /Под ред Р.И.Утямышева и М.Враны - М.: Энергоатомиздат, 2003.384с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rFonts w:eastAsia="MS Mincho;?l?r ??Ѓfc"/>
                <w:sz w:val="28"/>
                <w:szCs w:val="28"/>
              </w:rPr>
              <w:t>Ливенсон А.Р. Электромедицинская аппаратура. :[Учебн. пособие] - Мн.: Медицина, 2001. - 344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9:00Z</dcterms:created>
  <dc:creator>User</dc:creator>
  <dc:description/>
  <cp:keywords/>
  <dc:language>en-US</dc:language>
  <cp:lastModifiedBy>Mage</cp:lastModifiedBy>
  <dcterms:modified xsi:type="dcterms:W3CDTF">2011-10-08T21:09:00Z</dcterms:modified>
  <cp:revision>2</cp:revision>
  <dc:subject/>
  <dc:title>БЕЛОРУССКИЙ ГОСУДАРСТВЕННЫЙ УНИВЕРСИТЕТ ИНФОРМАТИКИ И РАДИОЭЛЕКТРОНИКИ</dc:title>
</cp:coreProperties>
</file>