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Concrete Blonde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сколько лет данная калифорнийская группа находилась в зачаточном состоянии и носила название "Dream 6". Под этой вывеской музыканты выпустили всего один EP, изданный французским лейблом. "Happy hermit". Годом появления на свет "Concrete blonde" как таковых стал 1986-й. Вдохновительницей проекта была Джонетт Наполитано, совместившая должности автора песен, басистки и вокалистки. Вторым членом команды стал бывший гитарист "Sparks" Джим Мэнки, а завершил комплектование состава большой поклонник "Pretenters" барабанщик Гарри Рушакофф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1987-м группа заключила контракт с "I.R.S. Records" и принялась за сессии первого альбома. При этом продюсерские функции взял на себя брат Джима Эрл, также начинавший свою деятельность в составе "Sparks". Одноименный дебютник "Concrete blonde" представлял собой эмоциональный и остроумный рок, который нашел положительные отзывы как со стороны музыкальной прессы, так и со стороны зрелых рокоман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втором релизе, "Free", Наполитано вручила свой инструмент Алану Блочу, что позволило ей полностью сосредоточиться на микрофоне. Джонетт по прежнему оставалась центром команды, а ее голос, властный и одновременно уязвимый, придавал "Конкретной блондинке" своеобразное очарование. В 1992-м "Concrete blonde" выпустили свой самый лучший альбом "Bloodletting", превосходивший все другие релизы по эмоциональному накалу. Самой сильной вещицей с "Bloodletting" стала песня "Joey" – история любовных страданий, приводящих к алкоголизм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записи диска помимо Джонетт (вокал, бас) и Мэнки (гитара) принимал участие новый ударник Пол Томпсон (экс-"Roxy music"). Правда, к 1992 году, когда вышел "Walking in London", в команду вернулся Рушакофф. На следующий год Наполитано заинтересовалась испанской культурой и музыкой, и на этой основе был сделан альбом "Mexican moon"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90500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хотя эмоций на пластинке было достаточно, но этот диск, равно как и предыдущий, не смог повторить успеха "Bloodletting". Разочарованная Джонетт забросила "Concrete blonde" и в последующие годы работала с Холли Жаном Винсентом в "Vowel movement" и Марком Морландом в "Pretty &amp; twisted". В 1997-м она ненадолго вернулась к сотрудничеству с Мэнки, и при участии лос-анжелесской банды "Los Illegals" был записан альбом "Concrete Blonde y Los Illegals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днако настоящий реюнион "Concrete blonde" состоялся лишь в новом тысячелетии, когда собрался классический состав (Наполитано, Мэнки, Рушакофф). Группа выбросила на рынок свежий студийник "Group therapy" и провела серию туров. На основе южно-американских гастролей в 2003 году был издан первый официальный концертник конкретноблондинистых под названием "Live in Brazil"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Johnette Napolitano - </w:t>
      </w:r>
      <w:r>
        <w:rPr>
          <w:color w:val="000000"/>
          <w:sz w:val="24"/>
          <w:szCs w:val="24"/>
        </w:rPr>
        <w:t>вокал</w:t>
      </w:r>
      <w:r>
        <w:rPr>
          <w:color w:val="000000"/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</w:rPr>
        <w:t>бас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Jim Mankey - </w:t>
      </w:r>
      <w:r>
        <w:rPr>
          <w:color w:val="000000"/>
          <w:sz w:val="24"/>
          <w:szCs w:val="24"/>
        </w:rPr>
        <w:t>гитара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Harry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Rushakoff</w:t>
      </w:r>
      <w:r>
        <w:rPr>
          <w:color w:val="000000"/>
          <w:sz w:val="24"/>
          <w:szCs w:val="24"/>
        </w:rPr>
        <w:t xml:space="preserve"> - ударные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Concrete Blonde - 1987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Free - 1989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Bloodletting - 199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Walking In London - 1992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Mexican Moon - 1993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Group Therapy - 2002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Live In Brazil - 2003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16:00Z</dcterms:created>
  <dc:creator>USER</dc:creator>
  <dc:description/>
  <cp:keywords/>
  <dc:language>en-US</dc:language>
  <cp:lastModifiedBy>Mage</cp:lastModifiedBy>
  <dcterms:modified xsi:type="dcterms:W3CDTF">2011-10-11T13:16:00Z</dcterms:modified>
  <cp:revision>2</cp:revision>
  <dc:subject/>
  <dc:title>Concrete Blonde</dc:title>
</cp:coreProperties>
</file>