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ind w:hanging="0"/>
        <w:jc w:val="center"/>
        <w:rPr/>
      </w:pPr>
      <w:r>
        <w:rPr>
          <w:b/>
          <w:caps/>
          <w:szCs w:val="28"/>
        </w:rPr>
        <w:t>АНАЛИЗ РЕЖИМОВ САМОВОЗБУЖДЕНИЯ. БАЗОВЫЕ СХЕМЫ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Сравнительный анализ режимов самовозбуждения генератора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Автогенератор с трансформаторной обратной связью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Автогенератор на туннельном диоде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Обобщенная схема трехточечного генератора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Проведя сравнительный анализ режимов самовозбуждения автогенератора, отметив достоинства и недостатки этих режимов, необходимо акцентировать внимание на совмещении их достоинств в автоматическом смещении путем анализа конкретных схем его обеспе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Рассматривая базовые схемы автогенераторов с применением трансформаторов и туннельных диодов, особое внимание следует уделить на понимание курсантами физических процессов, происходящих при самовозбуждении и работе генераторов, а также сделать опору на изученные теоретические основы автоколеб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Первый патент на трехточечную схему выдан инженеру американской фирмы "Вестерн электрик" Р. Хартлею (1975 г.), имя которого она носит в радиотехнической литературе. Это индуктивная трехточка. В схеме Хартлея обратная связь изменяется путем перемещения точки присоединения катода по виткам катушки индуктивности контура. В 1918 году инженер той же фирмы Э. Колпитц запатентовал схему лампового генератора с емкостной обратной связью. Схемы Хартлея и Колпитца являются основными схемами автогенераторов и прототипами всех исторически более поздних автогенераторов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В конце первой мировой войны в ламповой технике генерирования незатухающих колебаний были сделаны попытки использовать внутриламповые емкости. Положительная обратная связь через емкость сетка-анод триода, с которой боролись в радиоприемниках, здесь оказалась полезной. Одна из ранних схем такого типа имела два контура – один в анодной цепи, другой – в сеточной цепи и была эквивалентна индуктивной трехточке. Колебания возникали, когда контуры были несколько расстроены относительно частоты генерации и имели индуктивное сопротивление. Эта схема нашла применение на коротких волнах в радиолюбительской практике 20-х годов. Позднее появились другие варианты двухконтурных генераторов. Важно подчеркнуть, что все они сводились либо к индуктивной, либо к емкостной трехточкам. Принципы построения ламповых генераторов сохранились до наших дней, несмотря на то, что элементная база шагнула далеко вперед (от лампового триода до интегральных микросхе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Cs w:val="28"/>
        </w:rPr>
        <w:t>Сравнительный анализ режимов самовозбуждения генера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Проведем сравнительный анализ режимов самовозбуждения, используя при этом различные характеристики автогенера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ягкий реж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Если рабочая точка находится на участке характеристики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БЭ</w:t>
      </w:r>
      <w:r>
        <w:rPr>
          <w:szCs w:val="28"/>
        </w:rPr>
        <w:t>) с наибольшей крутизной, то режим самовозбуждения называется мягк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оследим за изменениями амплитуды тока первой гармоники в зависимости от величины коэффициента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. Изменение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приводит к изменению угла наклона </w:t>
      </w:r>
      <w:r>
        <w:rPr>
          <w:rFonts w:eastAsia="SymbolProp BT;Symbol" w:cs="SymbolProp BT;Symbol" w:ascii="SymbolProp BT;Symbol" w:hAnsi="SymbolProp BT;Symbol"/>
          <w:szCs w:val="28"/>
        </w:rPr>
        <w:t></w:t>
      </w:r>
      <w:r>
        <w:rPr>
          <w:szCs w:val="28"/>
        </w:rPr>
        <w:t xml:space="preserve"> прямой обратной связи (рис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9603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а)                                        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Рис. 1 Мягкий режим самовозбужд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1</w:t>
      </w:r>
      <w:r>
        <w:rPr>
          <w:szCs w:val="28"/>
        </w:rPr>
        <w:t xml:space="preserve"> состояние покоя устойчиво и генератор не возбуждается, амплитуда колебаний равна нулю (рис. 1 б). Величина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2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является граничной (критической) между устойчивостью и неустойчивостью состояния покоя. Пр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3</w:t>
      </w:r>
      <w:r>
        <w:rPr>
          <w:szCs w:val="28"/>
        </w:rPr>
        <w:t xml:space="preserve"> &gt;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состояние покоя неустойчиво, генератор возбудится, и величина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установится соответствующей точке А. При увеличени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величина первой гармоники выходного тока будет плавно расти и пр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4</w:t>
      </w:r>
      <w:r>
        <w:rPr>
          <w:szCs w:val="28"/>
        </w:rPr>
        <w:t xml:space="preserve"> установится в точке Б. При уменьшени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амплитуда колебаний будет уменьшаться по той же кривой и колебания сорвутся при коэффициенте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2</w:t>
      </w:r>
      <w:r>
        <w:rPr>
          <w:szCs w:val="28"/>
        </w:rPr>
        <w:t xml:space="preserve"> &lt;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КР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В качестве выводов можно отметить следующие особенности мягкого режима самовозбужд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для возбуждения не требуется большой величины коэффициента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возбуждение и срыв колебаний происходят при одном и том же значении коэффициента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КР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возможна плавная регулировка амплитуды стационарных колебаний путем изменения величины коэффициента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как недостаток следует отметить большое значение постоянной составляющей коллекторного тока, что приводит к малому значению КПД.</w:t>
      </w:r>
    </w:p>
    <w:p>
      <w:pPr>
        <w:pStyle w:val="23"/>
        <w:ind w:firstLine="720"/>
        <w:rPr>
          <w:szCs w:val="28"/>
          <w:u w:val="single"/>
        </w:rPr>
      </w:pPr>
      <w:r>
        <w:rPr>
          <w:szCs w:val="28"/>
          <w:u w:val="single"/>
        </w:rPr>
        <w:t>Жесткий реж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Если рабочая точка находится на участке характеристики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БЭ</w:t>
      </w:r>
      <w:r>
        <w:rPr>
          <w:szCs w:val="28"/>
        </w:rPr>
        <w:t xml:space="preserve">) с малой крутизной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&lt;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MAX</w:t>
      </w:r>
      <w:r>
        <w:rPr>
          <w:szCs w:val="28"/>
        </w:rPr>
        <w:t>, то режим самовозбуждения называется жестк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оведем анализ режима (аналогично мягкому режиму самовозбуждения) по колебательной характеристике автогенератора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БЭ</w:t>
      </w:r>
      <w:r>
        <w:rPr>
          <w:szCs w:val="28"/>
        </w:rPr>
        <w:t xml:space="preserve">) и характеристике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>), представленных на рисунках 2 а) и б) соответствен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51860" cy="139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                                      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Рис. 2 Жесткий режим самовозбужд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Анализируя точки пересечения прямых обратной связи с колебательной характеристикой, приходим к выводу, что возбуждение автогенератора произойдет, когда коэффициент обратной связи превысит величину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3</w:t>
      </w:r>
      <w:r>
        <w:rPr>
          <w:szCs w:val="28"/>
        </w:rPr>
        <w:t xml:space="preserve"> =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КР</w:t>
      </w:r>
      <w:r>
        <w:rPr>
          <w:szCs w:val="28"/>
        </w:rPr>
        <w:t xml:space="preserve">. Дальнейшее увеличение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приводит к небольшому увеличению амплитуды первой гармоники выходного (коллекторного) тока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по пути В-Г-Д. Уменьшение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до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1</w:t>
      </w:r>
      <w:r>
        <w:rPr>
          <w:szCs w:val="28"/>
        </w:rPr>
        <w:t xml:space="preserve"> не приводит к срыву колебаний, так как точки В и Б устойчивы, а точка А устойчива справа. Колебания срываются в точке А, т. е. пр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 xml:space="preserve"> &lt;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1</w:t>
      </w:r>
      <w:r>
        <w:rPr>
          <w:szCs w:val="28"/>
        </w:rPr>
        <w:t>, так как точка А неустойчива сле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Таким образом, можно отметить следующие особенности работы генератора при жестком режиме самовозбужд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для самовозбуждения требуется большая величина коэффициента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возбуждение и срыв колебаний происходят ступенчато при разных значениях коэффициента обратной связ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ОС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мплитуда стационарных колебаний в больших пределах изменяться не мож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постоянная составляющая коллекторного тока меньше, чем в мягком режиме, следовательно, значительно выше КПД.</w:t>
      </w:r>
    </w:p>
    <w:p>
      <w:pPr>
        <w:pStyle w:val="23"/>
        <w:ind w:firstLine="720"/>
        <w:rPr/>
      </w:pPr>
      <w:r>
        <w:rPr>
          <w:szCs w:val="28"/>
        </w:rPr>
        <w:t xml:space="preserve">Сравнивая положительные и отрицательные стороны рассмотренных режимов самовозбуждения, приходим к общему выводу: надежное самовозбуждение генератора обеспечивает мягкий режим, а экономичную работу, высокий КПД и более стабильную амплитуду колебаний – жесткий режи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Стремление объединить эти преимущества привело к идее использования автоматического смещения, когда генератор возбуждается при мягком режиме самовозбуждения, а его работа происходит в жестком режиме. Сущность автоматического смещения рассмотрена ниже.</w:t>
      </w:r>
    </w:p>
    <w:p>
      <w:pPr>
        <w:pStyle w:val="Heading3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втоматическое смещение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Сущность режима заключается в том, что для обеспечения возбуждения автогенератора в мягком режиме исходное положение рабочей точки выбирается на линейном участке проходной характеристики с максимальной крутизной. Эквивалентное сопротивление контура выбирается таким, чтобы выполнялись условия самовозбуждения. В процессе нарастания амплитуды колебаний режим по постоянному току автоматически изменяется и в стационарном состоянии устанавливается режим работы с отсечкой выходного тока (тока коллектора), т. е. автогенератор работает в жестком режиме самовозбуждения на участке проходной характеристики с малой крутизной (рис. 3)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88335" cy="248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Рис. 3 Принцип автоматического смещения автогенера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пряжение автоматического смещения получают обычно за счет тока базы путем включения в цепь базы цепочки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(рис. 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0220" cy="138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Рис. 4. Схема автоматического смещения за счет тока базы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Начальное напряжение смещения обеспечивается источником напряжения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. При возрастании амплитуды колебаний увеличивается напряжение на резисторе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, создаваемое постоянной составляющей базового тока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Б0</w:t>
      </w:r>
      <w:r>
        <w:rPr>
          <w:szCs w:val="28"/>
        </w:rPr>
        <w:t>. Результирующее напряжение смещения (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-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Б0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) при этом уменьшается, стремясь к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СТ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практических схемах начальное напряжение смещения обеспечивается с помощью базового делителя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1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2</w:t>
      </w:r>
      <w:r>
        <w:rPr>
          <w:szCs w:val="28"/>
        </w:rPr>
        <w:t xml:space="preserve"> (рис. 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959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Рис. 5. Автоматическое смещение с помощью базового дели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этой схеме начальное напряжение смещ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954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ок делит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При возрастании амплитуды колебаний постоянная составляющая тока базы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Б 0</w:t>
      </w:r>
      <w:r>
        <w:rPr>
          <w:szCs w:val="28"/>
        </w:rPr>
        <w:t xml:space="preserve"> увеличивается и смещение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уменьшается по величине, достигая значения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СТ</w:t>
      </w:r>
      <w:r>
        <w:rPr>
          <w:szCs w:val="28"/>
        </w:rPr>
        <w:t xml:space="preserve"> в установившемся режиме. Конденсатор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предотвращает короткое замыкание резистора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1</w:t>
      </w:r>
      <w:r>
        <w:rPr>
          <w:szCs w:val="28"/>
        </w:rPr>
        <w:t xml:space="preserve"> по постоянному то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Следует отметить, что введение в схему генератора цепи автоматического смещения может привести к явлению прерывистой генерации. Причиной ее возникновения является запаздывание напряжения автоматического смещения относительно нарастания амплитуды колебаний. При большой постоянной времени </w:t>
      </w:r>
      <w:r>
        <w:rPr>
          <w:rFonts w:eastAsia="SymbolProp BT;Symbol" w:cs="SymbolProp BT;Symbol" w:ascii="SymbolProp BT;Symbol" w:hAnsi="SymbolProp BT;Symbol"/>
          <w:szCs w:val="28"/>
        </w:rPr>
        <w:t>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(рис. 8.41) колебания быстро нарастают, а смещение остается практически неизменным –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.НАЧ</w:t>
      </w:r>
      <w:r>
        <w:rPr>
          <w:szCs w:val="28"/>
        </w:rPr>
        <w:t xml:space="preserve">. Далее смещение начинает изменяться и может оказаться меньше той критической величины, при которой еще выполняются условия стационарности, и колебания сорвутся. После срыва колебаний емкость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будет медленно разряжаться через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и смещение вновь будет стремиться к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.НАЧ</w:t>
      </w:r>
      <w:r>
        <w:rPr>
          <w:szCs w:val="28"/>
        </w:rPr>
        <w:t>. Как только крутизна станет достаточно большой, генератор снова возбудится. Далее процессы будут повторяться. Таким образом, колебания периодически будут возникать и снова срывать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Прерывистые колебания, как правило, относятся к нежелательным явлениям. Поэтому очень важно расчет элементов цепи автоматического смещения проводить так, чтобы исключить возможность возникновения прерывистой ген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исключения прерывистой генерации в схеме (рис. 3) величину 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выбирают из равен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851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Автогенератор с трансформаторной обратной связью</w:t>
      </w:r>
    </w:p>
    <w:p>
      <w:pPr>
        <w:pStyle w:val="TextBodyIndent"/>
        <w:tabs>
          <w:tab w:val="clear" w:pos="851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Рассмотрим упрощенную схему транзисторного автогенератора гармонических колебаний с трансформаторной обратной связью (рис. 6)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186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Рис. 6. Автогенератор с трансформаторной обратной связью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  <w:u w:val="single"/>
        </w:rPr>
      </w:pPr>
      <w:r>
        <w:rPr>
          <w:szCs w:val="28"/>
          <w:u w:val="single"/>
        </w:rPr>
        <w:t>Назначение элементов схемы:</w:t>
      </w:r>
    </w:p>
    <w:p>
      <w:pPr>
        <w:pStyle w:val="TextBodyIndent"/>
        <w:numPr>
          <w:ilvl w:val="0"/>
          <w:numId w:val="5"/>
        </w:numPr>
        <w:tabs>
          <w:tab w:val="clear" w:pos="851"/>
        </w:tabs>
        <w:ind w:left="0" w:firstLine="720"/>
        <w:rPr/>
      </w:pPr>
      <w:r>
        <w:rPr>
          <w:szCs w:val="28"/>
        </w:rPr>
        <w:t xml:space="preserve">транзистор </w:t>
      </w:r>
      <w:r>
        <w:rPr>
          <w:i/>
          <w:szCs w:val="28"/>
          <w:lang w:val="en-US"/>
        </w:rPr>
        <w:t>V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 типа, выполняет роль усилительного нелинейного элемента;</w:t>
      </w:r>
    </w:p>
    <w:p>
      <w:pPr>
        <w:pStyle w:val="TextBodyIndent"/>
        <w:numPr>
          <w:ilvl w:val="0"/>
          <w:numId w:val="5"/>
        </w:numPr>
        <w:tabs>
          <w:tab w:val="clear" w:pos="851"/>
        </w:tabs>
        <w:ind w:left="0" w:firstLine="720"/>
        <w:rPr/>
      </w:pPr>
      <w:r>
        <w:rPr>
          <w:szCs w:val="28"/>
        </w:rPr>
        <w:t xml:space="preserve">колебательный контур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K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K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задает частоту колебаний генератора и обеспечивает их гармоническую форму, вещественная проводимость 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характеризует потери энергии в самом контуре и во внешней нагрузке, связанной с контуром;</w:t>
      </w:r>
    </w:p>
    <w:p>
      <w:pPr>
        <w:pStyle w:val="TextBodyIndent"/>
        <w:numPr>
          <w:ilvl w:val="0"/>
          <w:numId w:val="5"/>
        </w:numPr>
        <w:tabs>
          <w:tab w:val="clear" w:pos="851"/>
        </w:tabs>
        <w:ind w:left="0" w:firstLine="720"/>
        <w:rPr/>
      </w:pPr>
      <w:r>
        <w:rPr>
          <w:szCs w:val="28"/>
        </w:rPr>
        <w:t xml:space="preserve">катушк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обеспечивает положительную обратную связь между коллекторной (выходной) и базовой (входной) цепями, она индуктивно связана с катушкой контур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(коэффициент взаимоиндукции М);</w:t>
      </w:r>
    </w:p>
    <w:p>
      <w:pPr>
        <w:pStyle w:val="TextBodyIndent"/>
        <w:numPr>
          <w:ilvl w:val="0"/>
          <w:numId w:val="5"/>
        </w:numPr>
        <w:tabs>
          <w:tab w:val="clear" w:pos="851"/>
        </w:tabs>
        <w:ind w:left="0" w:firstLine="720"/>
        <w:rPr/>
      </w:pPr>
      <w:r>
        <w:rPr>
          <w:szCs w:val="28"/>
        </w:rPr>
        <w:t xml:space="preserve">источники питания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и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обеспечивают необходимые постоянные напряжения на переходах транзистора для обеспечения активного режима его работы;</w:t>
      </w:r>
    </w:p>
    <w:p>
      <w:pPr>
        <w:pStyle w:val="TextBodyIndent"/>
        <w:numPr>
          <w:ilvl w:val="0"/>
          <w:numId w:val="5"/>
        </w:numPr>
        <w:tabs>
          <w:tab w:val="clear" w:pos="851"/>
        </w:tabs>
        <w:ind w:left="0" w:firstLine="720"/>
        <w:rPr/>
      </w:pPr>
      <w:r>
        <w:rPr>
          <w:szCs w:val="28"/>
        </w:rPr>
        <w:t xml:space="preserve">конденсатор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разделяет генератор и его нагрузку по постоянному току;</w:t>
      </w:r>
    </w:p>
    <w:p>
      <w:pPr>
        <w:pStyle w:val="TextBodyIndent"/>
        <w:numPr>
          <w:ilvl w:val="0"/>
          <w:numId w:val="5"/>
        </w:numPr>
        <w:tabs>
          <w:tab w:val="clear" w:pos="851"/>
        </w:tabs>
        <w:ind w:left="0" w:firstLine="720"/>
        <w:rPr/>
      </w:pPr>
      <w:r>
        <w:rPr>
          <w:szCs w:val="28"/>
        </w:rPr>
        <w:t xml:space="preserve">блокировочные конденсаторы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1</w:t>
      </w:r>
      <w:r>
        <w:rPr>
          <w:szCs w:val="28"/>
        </w:rPr>
        <w:t xml:space="preserve"> и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2</w:t>
      </w:r>
      <w:r>
        <w:rPr>
          <w:szCs w:val="28"/>
        </w:rPr>
        <w:t xml:space="preserve"> шунтируют источники питания по переменному току, исключая бесполезные потери энергии на их внутренних сопротивлениях.</w:t>
      </w:r>
    </w:p>
    <w:p>
      <w:pPr>
        <w:pStyle w:val="TextBodyIndent"/>
        <w:tabs>
          <w:tab w:val="clear" w:pos="851"/>
        </w:tabs>
        <w:ind w:firstLine="720"/>
        <w:rPr>
          <w:szCs w:val="28"/>
          <w:u w:val="single"/>
        </w:rPr>
      </w:pPr>
      <w:r>
        <w:rPr>
          <w:szCs w:val="28"/>
          <w:u w:val="single"/>
        </w:rPr>
        <w:t>Физические процессы в генераторе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При подключении источников питания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и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эмиттерный переход смещается в прямом направлении и возникает коллекторный ток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К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, который в начале замыкается от +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через эмиттер – базу – коллектор транзистора и емкость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на -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, поскольку емкость для перепада тока представляет собой короткое замыкание. Конденсатор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заряжается, а затем начинает разряжаться через элементы контур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K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и в контуре возникают свободные колебания. Колебательный ток, проходя через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, создает ЭДС взаимоиндукции в катушк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. Эта ЭДС прикладывается к эмиттерному переходу транзистора через емкость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1</w:t>
      </w:r>
      <w:r>
        <w:rPr>
          <w:szCs w:val="28"/>
        </w:rPr>
        <w:t xml:space="preserve"> и управляет токами базы и коллектора. Переменная составляющая коллекторного тока, протекающая по цепи: коллектор, контур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K</w:t>
      </w:r>
      <w:r>
        <w:rPr>
          <w:i/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K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, эмиттер, база, коллектор, восполняет потери энергии в контуре и, если выполнены условия самовозбуждения, то колебания в нем будут нарастать по амплитуде. Первое условие самовозбуждения называется фазовым и оно достигается тем, что катушк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включается встречно катушк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. В этом случае напряжение на базе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БЭ</w:t>
      </w:r>
      <w:r>
        <w:rPr>
          <w:szCs w:val="28"/>
        </w:rPr>
        <w:t xml:space="preserve"> будет изменяться в противофазе с напряжением на коллекторе (соответственно, и с напряжением на контуре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) и выходная проводимость транзистора окажется отрицательной. Это означает, что транзистор является источником энергии по переменному току. Но одного фазового условия недостаточно, необходимо еще выполнение амплитудного условия самовозбуждения, т. е. чтобы энергия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(+), поступающая в контур от транзистора, превышала потери энерги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(-) на проводимости 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>. Практически это достигается выбором М &gt; М</w:t>
      </w:r>
      <w:r>
        <w:rPr>
          <w:szCs w:val="28"/>
          <w:vertAlign w:val="subscript"/>
        </w:rPr>
        <w:t>КР</w:t>
      </w:r>
      <w:r>
        <w:rPr>
          <w:szCs w:val="28"/>
        </w:rPr>
        <w:t>, где М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– величина М, при которой выполняется равенств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(+) = </w:t>
      </w:r>
      <w:r>
        <w:rPr>
          <w:i/>
          <w:szCs w:val="28"/>
          <w:lang w:val="en-US"/>
        </w:rPr>
        <w:t>W</w:t>
      </w:r>
      <w:r>
        <w:rPr>
          <w:szCs w:val="28"/>
        </w:rPr>
        <w:t>(-). Частота генерируемых колебаний примерно равна резонансной частоте контура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поскольку при 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&gt;&gt; 1, величина коэффициента затухания </w:t>
      </w:r>
      <w:r>
        <w:rPr>
          <w:rFonts w:eastAsia="SymbolProp BT;Symbol" w:cs="SymbolProp BT;Symbol" w:ascii="SymbolProp BT;Symbol" w:hAnsi="SymbolProp BT;Symbol"/>
          <w:szCs w:val="28"/>
        </w:rPr>
        <w:t>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  <w:u w:val="single"/>
        </w:rPr>
        <w:t>Достоинства схемы</w:t>
      </w:r>
      <w:r>
        <w:rPr>
          <w:szCs w:val="28"/>
        </w:rPr>
        <w:t xml:space="preserve">: возможность плавной, независимой регулировки частоты (путем изменения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К</w:t>
      </w:r>
      <w:r>
        <w:rPr>
          <w:szCs w:val="28"/>
        </w:rPr>
        <w:t>) и амплитуды (путем изменения М) колебаний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  <w:u w:val="single"/>
        </w:rPr>
        <w:t>Недостаток схемы</w:t>
      </w:r>
      <w:r>
        <w:rPr>
          <w:szCs w:val="28"/>
        </w:rPr>
        <w:t xml:space="preserve"> заключается в том, что на высоких частотах затруднена регулировка амплитуды колебаний из-за влияния паразитной емкости между катушкам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, поэтому генераторы с трансформаторной обратной связью </w:t>
      </w:r>
      <w:r>
        <w:rPr>
          <w:szCs w:val="28"/>
          <w:u w:val="single"/>
        </w:rPr>
        <w:t>применяются</w:t>
      </w:r>
      <w:r>
        <w:rPr>
          <w:szCs w:val="28"/>
        </w:rPr>
        <w:t xml:space="preserve"> в диапазонах длинных и средних волн (ДВ и СВ)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При расчете параметров генератора необходимо определить частоту генерируемых колебаний, резонансную частоту контура, добротность контура, а также выполнение амплитудного и фазового условия самовозбуждения.</w:t>
      </w:r>
    </w:p>
    <w:p>
      <w:pPr>
        <w:pStyle w:val="TextBodyIndent"/>
        <w:tabs>
          <w:tab w:val="clear" w:pos="851"/>
        </w:tabs>
        <w:ind w:firstLine="720"/>
        <w:rPr>
          <w:szCs w:val="28"/>
          <w:u w:val="single"/>
        </w:rPr>
      </w:pPr>
      <w:r>
        <w:rPr>
          <w:szCs w:val="28"/>
          <w:u w:val="single"/>
        </w:rPr>
        <w:t xml:space="preserve">Пример 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 xml:space="preserve">Автогенератор с трансформаторной обратной связью (рис. 6) имеет параметры контур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= 3 мкГн,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90 пФ, 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25 Ом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 xml:space="preserve">Определить частоту собственных затухающих колебаний колебательного контура </w:t>
      </w:r>
      <w:r>
        <w:rPr>
          <w:rFonts w:eastAsia="SymbolProp BT;Symbol" w:cs="SymbolProp BT;Symbol" w:ascii="SymbolProp BT;Symbol" w:hAnsi="SymbolProp BT;Symbol"/>
          <w:szCs w:val="28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резонансную частоту </w:t>
      </w:r>
      <w:r>
        <w:rPr>
          <w:rFonts w:eastAsia="SymbolProp BT;Symbol" w:cs="SymbolProp BT;Symbol" w:ascii="SymbolProp BT;Symbol" w:hAnsi="SymbolProp BT;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добротность 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колебательного контура. </w:t>
      </w:r>
    </w:p>
    <w:p>
      <w:pPr>
        <w:pStyle w:val="TextBodyIndent"/>
        <w:tabs>
          <w:tab w:val="clear" w:pos="851"/>
        </w:tabs>
        <w:ind w:firstLine="720"/>
        <w:rPr>
          <w:szCs w:val="28"/>
          <w:u w:val="single"/>
        </w:rPr>
      </w:pPr>
      <w:r>
        <w:rPr>
          <w:szCs w:val="28"/>
          <w:u w:val="single"/>
        </w:rPr>
        <w:t>Решение задачи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 xml:space="preserve">Поскольку включение катушек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произведено встречно, что обеспечивает противофазное изменение напряжений на базе и коллекторе транзистора, то фазовое условие самовозбуждения выполнено. Амплитудное условие самовозбуждения будет достигнуто выбором М &gt; М</w:t>
      </w:r>
      <w:r>
        <w:rPr>
          <w:szCs w:val="28"/>
          <w:vertAlign w:val="subscript"/>
        </w:rPr>
        <w:t>КР</w:t>
      </w:r>
      <w:r>
        <w:rPr>
          <w:szCs w:val="28"/>
        </w:rPr>
        <w:t>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Для определения режима свободных колебаний в контуре рассчитаем его параметры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Частота собственных колебаний контура определяется выражением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Для ее определения вычислим резонансную частоту контура и коэффициент затухания контура: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51943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Отсюда 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076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Добротность контура вычислим по формуле</w:t>
      </w:r>
      <w:r>
        <w:br w:type="page"/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 xml:space="preserve">Как видно из приведенных расчетов, частота собственных колебаний и резонансная частота контура, при добротности </w:t>
      </w:r>
      <w:r>
        <w:rPr>
          <w:szCs w:val="28"/>
          <w:lang w:val="en-US"/>
        </w:rPr>
        <w:t>Q</w:t>
      </w:r>
      <w:r>
        <w:rPr>
          <w:szCs w:val="28"/>
        </w:rPr>
        <w:t xml:space="preserve"> &gt;&gt; 1, практически совпадает (квазиколебательный режим), что подтверждает теоретические положения. </w:t>
      </w:r>
    </w:p>
    <w:p>
      <w:pPr>
        <w:pStyle w:val="TextBodyIndent"/>
        <w:tabs>
          <w:tab w:val="clear" w:pos="851"/>
        </w:tabs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851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Автогенератор на туннельном диоде</w:t>
      </w:r>
    </w:p>
    <w:p>
      <w:pPr>
        <w:pStyle w:val="TextBodyIndent"/>
        <w:tabs>
          <w:tab w:val="clear" w:pos="851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Исторически туннельные диоды появились значительно позже, чем транзисторы и лампы. Малые габариты и вес, высокая надежность и экономичность обусловили быстрое расширение области их применения. Вольт-амперная характеристика у туннельного диода – типа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(рис. 7). Поэтому схема автогенератора получается просто: к диоду подключают параллельный контур по переменному току (рис. 8.44 б), а режим по постоянному току выбирают так, чтобы рабочая точка О оказалась на падающем участке характеристики (рис. 7)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hanging="142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958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а)                                б)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Рис.7. Вольт-амперная характеристика и схема генератора на туннельном диоде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Режим по постоянному току должен обеспечиваться с учетом внутреннего сопротивления источника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>. Для этого необходимо решить систему двух уравнений:</w:t>
      </w:r>
      <w:r>
        <w:br w:type="page"/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57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Графическое решение системы показано на рисунке 8.44 а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Рассмотрим два случая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В первом случае, при крутизне наклона характеристики |</w:t>
      </w:r>
      <w:r>
        <w:rPr>
          <w:i/>
          <w:szCs w:val="28"/>
          <w:lang w:val="en-US"/>
        </w:rPr>
        <w:t>S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)| &gt; 1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>, существует три возможных состояния, удовлетворяющих уравнениям системы – точки А, О, Б. Анализ, с учетом емкости самого диода, показывает, что только точки А и Б, расположенные на нарастающих участках характеристики, являются устойчивыми. Если точка покоя (точка О) находится на участке характеристики с отрицательным наклоном, то состояние схемы будет неустойчивым и рабочая точка самопроизвольно смещается в одно из крайних положений (в точку А или точку Б)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Во втором случае, при крутизне наклона характеристики |</w:t>
      </w:r>
      <w:r>
        <w:rPr>
          <w:i/>
          <w:szCs w:val="28"/>
          <w:lang w:val="en-US"/>
        </w:rPr>
        <w:t>S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)| &lt; 1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>, существует лишь одно состояние, удовлетворяющее уравнениям – точка О. Оно оказывается устойчивым и поэтому рабочая точка может быть установлена на любом участке вольт-амперной характеристики с отрицательной крутизной, следовательно, фазовое условие самовозбуждения выполняется. Амплитудное условие самовозбуждения будет выполнено, если |</w:t>
      </w:r>
      <w:r>
        <w:rPr>
          <w:i/>
          <w:szCs w:val="28"/>
          <w:lang w:val="en-US"/>
        </w:rPr>
        <w:t>S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)| &gt; 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G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– проводимость контура в точках подключения диода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Частота колебаний равна 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1938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и может изменяться с помощью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. Амплитуда колебаний изменяется путем изменения точки подключения диода к колебательному контуру. Если катушк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не связаны единым магнитным полем, то коэффициент включения контура равен</w:t>
      </w:r>
      <w:r>
        <w:br w:type="page"/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Если же катушк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бразуют единую катушку с общим магнитным полем, то диод подключается к индуктивной ветви с коэффициентом включения, равным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9906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число витков в частях катушки, обозначенных на схем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 xml:space="preserve">Блокировочная емкость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выбирается из условия 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i/>
          <w:szCs w:val="28"/>
        </w:rPr>
        <w:drawing>
          <wp:inline distT="0" distB="0" distL="0" distR="0">
            <wp:extent cx="10287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  <w:t>Достоинства схемы:</w:t>
      </w:r>
    </w:p>
    <w:p>
      <w:pPr>
        <w:pStyle w:val="TextBodyIndent"/>
        <w:numPr>
          <w:ilvl w:val="0"/>
          <w:numId w:val="2"/>
        </w:numPr>
        <w:tabs>
          <w:tab w:val="clear" w:pos="851"/>
        </w:tabs>
        <w:ind w:left="0" w:firstLine="720"/>
        <w:rPr/>
      </w:pPr>
      <w:r>
        <w:rPr>
          <w:szCs w:val="28"/>
        </w:rPr>
        <w:t>способность работать в очень широком диапазоне частот (от единиц килогерц до десятков гигагерц);</w:t>
      </w:r>
    </w:p>
    <w:p>
      <w:pPr>
        <w:pStyle w:val="TextBodyIndent"/>
        <w:numPr>
          <w:ilvl w:val="0"/>
          <w:numId w:val="2"/>
        </w:numPr>
        <w:tabs>
          <w:tab w:val="clear" w:pos="851"/>
        </w:tabs>
        <w:ind w:left="0" w:firstLine="720"/>
        <w:rPr/>
      </w:pPr>
      <w:r>
        <w:rPr>
          <w:szCs w:val="28"/>
        </w:rPr>
        <w:t>высокая стабильность параметров при изменении температуры в широких пределах;</w:t>
      </w:r>
    </w:p>
    <w:p>
      <w:pPr>
        <w:pStyle w:val="TextBodyIndent"/>
        <w:numPr>
          <w:ilvl w:val="0"/>
          <w:numId w:val="2"/>
        </w:numPr>
        <w:tabs>
          <w:tab w:val="clear" w:pos="851"/>
        </w:tabs>
        <w:ind w:left="0" w:firstLine="720"/>
        <w:rPr>
          <w:szCs w:val="28"/>
        </w:rPr>
      </w:pPr>
      <w:r>
        <w:rPr>
          <w:szCs w:val="28"/>
        </w:rPr>
        <w:t>низкий уровень собственных шумов;</w:t>
      </w:r>
    </w:p>
    <w:p>
      <w:pPr>
        <w:pStyle w:val="TextBodyIndent"/>
        <w:numPr>
          <w:ilvl w:val="0"/>
          <w:numId w:val="2"/>
        </w:numPr>
        <w:tabs>
          <w:tab w:val="clear" w:pos="851"/>
        </w:tabs>
        <w:ind w:left="0" w:firstLine="720"/>
        <w:rPr>
          <w:szCs w:val="28"/>
        </w:rPr>
      </w:pPr>
      <w:r>
        <w:rPr>
          <w:szCs w:val="28"/>
        </w:rPr>
        <w:t>малое потребление энергии от источников питания;</w:t>
      </w:r>
    </w:p>
    <w:p>
      <w:pPr>
        <w:pStyle w:val="TextBodyIndent"/>
        <w:numPr>
          <w:ilvl w:val="0"/>
          <w:numId w:val="2"/>
        </w:numPr>
        <w:tabs>
          <w:tab w:val="clear" w:pos="851"/>
        </w:tabs>
        <w:ind w:left="0" w:firstLine="720"/>
        <w:rPr>
          <w:szCs w:val="28"/>
        </w:rPr>
      </w:pPr>
      <w:r>
        <w:rPr>
          <w:szCs w:val="28"/>
        </w:rPr>
        <w:t>длительный срок службы;</w:t>
      </w:r>
    </w:p>
    <w:p>
      <w:pPr>
        <w:pStyle w:val="TextBodyIndent"/>
        <w:numPr>
          <w:ilvl w:val="0"/>
          <w:numId w:val="2"/>
        </w:numPr>
        <w:tabs>
          <w:tab w:val="clear" w:pos="851"/>
        </w:tabs>
        <w:ind w:left="0" w:firstLine="720"/>
        <w:rPr>
          <w:szCs w:val="28"/>
        </w:rPr>
      </w:pPr>
      <w:r>
        <w:rPr>
          <w:szCs w:val="28"/>
        </w:rPr>
        <w:t>малая чувствительность к воздействию радиации.</w:t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Недостаток схемы – малая выходная мощность, что обусловлено малыми интервалами токов и напряжений в пределах падающего участка характеристики (с отрицательной крутизной). Например, генератор на одном туннельном диоде с пиковым током до 10 мА обеспечивает мощность, не превышающую единиц милливатт. Для получения большей мощности необходимо применять диоды с большими пиковыми токами.</w:t>
      </w:r>
    </w:p>
    <w:p>
      <w:pPr>
        <w:pStyle w:val="TextBodyIndent"/>
        <w:tabs>
          <w:tab w:val="clear" w:pos="851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общенная схема трехточечного автогенера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851"/>
        </w:tabs>
        <w:ind w:firstLine="720"/>
        <w:rPr/>
      </w:pPr>
      <w:r>
        <w:rPr>
          <w:szCs w:val="28"/>
        </w:rPr>
        <w:t>Кроме схемы автогенератора с трансформаторной обратной связью существуют так называемые трехточечные схемы автогенераторов синусоидальных колебаний. В них нет катушек связи и положительная обратная связь достигается автотрансформаторным (потенциометрическим) подключением цепи обратной связи к контуру, т. е. обратная связь реализована с помощью реактивных делителей напряжения емкостного или индуктивного ти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трехточечном автогенераторе активный прибор (лампа или транзистор) подключается к колебательному контуру в трех точках. Изобразим обобщенную схему замещения трехточечного генератора по переменному току, которая будет справедлива для любого генератора такого типа (рис. 8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50060" cy="1017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>
          <w:i w:val="false"/>
          <w:szCs w:val="28"/>
        </w:rPr>
        <w:t xml:space="preserve">Рис. 8. Обобщенная схема замещения трехточечного автогенератора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Контур состоит из двухполюсников </w:t>
      </w:r>
      <w:r>
        <w:rPr>
          <w:szCs w:val="28"/>
        </w:rPr>
        <w:drawing>
          <wp:inline distT="0" distB="0" distL="0" distR="0">
            <wp:extent cx="228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торые обычно имеют столь малые потери, что можно считать их чисто реактивны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бобщенная схема содержит усилитель с коэффициентом усиления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 нагрузкой в виде контура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>, а также цепь обратной связи, передающую часть выходного напряжения усилителя обратно на его вход с коэффициентом передачи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кольку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100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Фаза коэффициента усиления </w:t>
      </w:r>
      <w:r>
        <w:rPr>
          <w:rFonts w:eastAsia="SymbolProp BT;Symbol" w:cs="SymbolProp BT;Symbol" w:ascii="SymbolProp BT;Symbol" w:hAnsi="SymbolProp BT;Symbol"/>
          <w:szCs w:val="28"/>
        </w:rPr>
        <w:t>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в схеме с общим эмиттером (катодом) на резонансной частоте контура равна 180</w:t>
      </w:r>
      <w:r>
        <w:rPr>
          <w:rFonts w:eastAsia="SymbolProp BT;Symbol" w:cs="SymbolProp BT;Symbol" w:ascii="SymbolProp BT;Symbol" w:hAnsi="SymbolProp BT;Symbol"/>
          <w:szCs w:val="28"/>
        </w:rPr>
        <w:t></w:t>
      </w:r>
      <w:r>
        <w:rPr>
          <w:szCs w:val="28"/>
        </w:rPr>
        <w:t xml:space="preserve">, так как сопротивление контура на этой частоте чисто активно, а усилитель с общим эмиттером инвертирует сигнал. Следовательно, для выполнения фазового условия самовозбуждения генератора </w:t>
      </w:r>
      <w:r>
        <w:rPr>
          <w:rFonts w:eastAsia="SymbolProp BT;Symbol" w:cs="SymbolProp BT;Symbol" w:ascii="SymbolProp BT;Symbol" w:hAnsi="SymbolProp BT;Symbol"/>
          <w:szCs w:val="28"/>
        </w:rPr>
        <w:t>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+ </w:t>
      </w:r>
      <w:r>
        <w:rPr>
          <w:rFonts w:eastAsia="SymbolProp BT;Symbol" w:cs="SymbolProp BT;Symbol" w:ascii="SymbolProp BT;Symbol" w:hAnsi="SymbolProp BT;Symbol"/>
          <w:szCs w:val="28"/>
        </w:rPr>
        <w:t></w:t>
      </w:r>
      <w:r>
        <w:rPr>
          <w:rFonts w:eastAsia="SymbolProp BT;Symbol" w:cs="SymbolProp BT;Symbol" w:ascii="SymbolProp BT;Symbol" w:hAnsi="SymbolProp BT;Symbol"/>
          <w:szCs w:val="28"/>
          <w:vertAlign w:val="subscript"/>
        </w:rPr>
        <w:t></w:t>
      </w:r>
      <w:r>
        <w:rPr>
          <w:szCs w:val="28"/>
        </w:rPr>
        <w:t xml:space="preserve"> = 360</w:t>
      </w:r>
      <w:r>
        <w:rPr>
          <w:rFonts w:eastAsia="SymbolProp BT;Symbol" w:cs="SymbolProp BT;Symbol" w:ascii="SymbolProp BT;Symbol" w:hAnsi="SymbolProp BT;Symbol"/>
          <w:szCs w:val="28"/>
        </w:rPr>
        <w:t></w:t>
      </w:r>
      <w:r>
        <w:rPr>
          <w:szCs w:val="28"/>
        </w:rPr>
        <w:t xml:space="preserve"> необходимо, чтобы </w:t>
      </w:r>
      <w:r>
        <w:rPr>
          <w:rFonts w:eastAsia="SymbolProp BT;Symbol" w:cs="SymbolProp BT;Symbol" w:ascii="SymbolProp BT;Symbol" w:hAnsi="SymbolProp BT;Symbol"/>
          <w:szCs w:val="28"/>
        </w:rPr>
        <w:t></w:t>
      </w:r>
      <w:r>
        <w:rPr>
          <w:rFonts w:eastAsia="SymbolProp BT;Symbol" w:cs="SymbolProp BT;Symbol" w:ascii="SymbolProp BT;Symbol" w:hAnsi="SymbolProp BT;Symbol"/>
          <w:szCs w:val="28"/>
          <w:vertAlign w:val="subscript"/>
        </w:rPr>
        <w:t></w:t>
      </w:r>
      <w:r>
        <w:rPr>
          <w:szCs w:val="28"/>
        </w:rPr>
        <w:t xml:space="preserve"> = 180</w:t>
      </w:r>
      <w:r>
        <w:rPr>
          <w:rFonts w:eastAsia="SymbolProp BT;Symbol" w:cs="SymbolProp BT;Symbol" w:ascii="SymbolProp BT;Symbol" w:hAnsi="SymbolProp BT;Symbol"/>
          <w:szCs w:val="28"/>
        </w:rPr>
        <w:t></w:t>
      </w:r>
      <w:r>
        <w:rPr>
          <w:szCs w:val="28"/>
        </w:rPr>
        <w:t xml:space="preserve">. Это будет выполняться, если </w:t>
      </w:r>
      <w:r>
        <w:rPr>
          <w:rFonts w:eastAsia="SymbolProp BT;Symbol" w:cs="SymbolProp BT;Symbol" w:ascii="SymbolProp BT;Symbol" w:hAnsi="SymbolProp BT;Symbol"/>
          <w:szCs w:val="28"/>
        </w:rPr>
        <w:t></w:t>
      </w:r>
      <w:r>
        <w:rPr>
          <w:szCs w:val="28"/>
        </w:rPr>
        <w:t xml:space="preserve"> будет действительной и отрицательной величиной. В соответствии с (8.40) можно утверждать, что это будет выполняться при двух услови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должны быть разного знака (разного характера реактивн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|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>| &gt; |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|.Частота генерируемых колебаний равна резонансной частоте контура, так как фазовое условие будет выполняться только на этой частоте. Из условия резонанса в контуре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 следует, что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олжен иметь знак, одинаковый с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тогда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Таким образом, можно сформулировать правило построения трехточечного генератора: между общим и управляющим, общим и выходным электродами усилительного элемента должны быть включены реактивные элементы одинакового характера реактивности, а между управляющим и выходным электродами – элемент противоположного характера реактив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блюдение данного правила гарантирует выполнение фазового условия самовозбуждения генера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реактивные двухполюсники являются одноэлементными, то возможны всего два варианта трехточечных генераторов (рис. 9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38730" cy="869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а)                         б)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. 9. Схемы трехточечных генерато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Схему, представленную на рисунке 9, а называют индуктивной трехточкой, а на рисунке 8.46, б – емкостной трехточк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Все вышеприведенные рассуждения и выводы справедливы и для трехточечных автогенераторов, собранных на лампе. Нетрудно изобразить и аналогичные схемы индуктивной и емкостной трехточ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Следует подчеркнуть, что двухполюсники </w:t>
      </w:r>
      <w:r>
        <w:rPr>
          <w:szCs w:val="28"/>
        </w:rPr>
        <w:drawing>
          <wp:inline distT="0" distB="0" distL="0" distR="0">
            <wp:extent cx="2286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ходящие в контур, могут быть получены как полные сопротивления сколь угодно сложных схем (например, колебательных контуров), важно лишь, чтобы на частоте генерируемых колебаний они создавали нужную реактивность. В схемах автогенераторов могут отсутствовать конденсаторы колебательных контуров, так как вместо них используются междуэлектродные емк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Каждая схема имеет свои достоинства и недостатки. Появление новых схем обусловлено желанием улучшить те или иные свойства имеющихся схем. Например, желание получить возможность независимой регулировки частоты и амплитуды колебаний на всех более высоких частотах вместе с определенными конструктивными удобствами, получить более высокую стабильность частоты и т. д. Однако одновременного улучшения всех свойств, как правило, достичь не удается в силу их противоречивости, поэтому приходится отдавать предпочтение той или иной схеме в зависимости от условий приме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1. Богданов Н. Г., Лисичкин В. Г. Основы радиотехники и электроники. Часть 8, 2000г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2. Никольский И. Н., Хопов В. Б., Варокосин Н. П., Григорьев В. А., Колесников А. А. Нелинейные радиотехнические устройства связи. 1972.</w:t>
      </w:r>
    </w:p>
    <w:sectPr>
      <w:headerReference w:type="default" r:id="rId38"/>
      <w:headerReference w:type="first" r:id="rId39"/>
      <w:type w:val="nextPage"/>
      <w:pgSz w:w="11906" w:h="16838"/>
      <w:pgMar w:left="1701" w:right="851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</w:tabs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7:00Z</dcterms:created>
  <dc:creator>Николай Богданов</dc:creator>
  <dc:description/>
  <cp:keywords/>
  <dc:language>en-US</dc:language>
  <cp:lastModifiedBy>Mage</cp:lastModifiedBy>
  <cp:lastPrinted>2006-07-10T11:28:00Z</cp:lastPrinted>
  <dcterms:modified xsi:type="dcterms:W3CDTF">2011-10-08T21:07:00Z</dcterms:modified>
  <cp:revision>2</cp:revision>
  <dc:subject/>
  <dc:title>Учебные и воспитательные цели:</dc:title>
</cp:coreProperties>
</file>