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Г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ые по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VIII и в XIX в. правители России приложили немало усилий к эмиграции татар из Крыма в Турцию и организации в широких масштабах переселения на полуостров всех, кого к этому можно было привлечь. Это происходило за счет переселения сюда с Украины и России, а также переселения в Крым выходцев из стран Европы и православного населения с территории Турции. Среди последних немалый удельный вес занимали болгары. Это бывшие подданные турецкого султана, которые в пределах Российской империи искали свободы вероиспове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1802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луострове появились 63 болгарские семьи. Они создали Старокрымское болгарское посе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и другого болгар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али на крымскую землю случайно. В августе 1804 г. в Севастопольском порту бросила якорь купеческая шхуна "Дидона", на борту которой находились 220 болгар, покинувших Андрианопольский вилает. По распоряжению русского посланника в Стамбуле шхуна направлялась в Таганрог, чтобы высадить там болгар для поселения в Приазовье. Шкипер шхуны объяснил портовым властям, что довезти болгар до Таганрога не может из-за непогоды и окончания запасов продоволь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ы шхуны были высажены в Севастополе и вскоре поселены в покинутом отправившимися в Турцию татарами ауле в Феодосийском уезде.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гарское посел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ило название Кишлав - от татарского &lt;къшла&gt;, означающего загород для овец, защиту от непогоды и ветров. Так называлась в бытность здесь татар природная котловина, где расположились болг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еление болга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ым из Турции стимулировалось из Петербурга многочисленными материальными, финансовыми, земельными льготами, о которых не могло даже мечтать местное насе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хода на крымский бере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еленцы содержались за государственный кошт: каждому взрослому выдавались суточные в размере 10 коп, а «малолетней душе» - по 6 ко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гары получали до первого собственного урожая от 5 до 10 коп. суточных. Крупную денежную сумму в 300 руб. переселенцы получали на хозяйственное обзаведение - на строительство собственного дома, приобретение сельскохозяйственного инвентаря, рабочего и продуктивного ск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73-1774 годах русская армия разбила турецкие войска в Болгарии. Полководец Румянцев-Задунайский вынудил турок после заключения Кючук-Кайнарджийского мира покинуть маленькую свободолюбивую страну, Но раздосадованные янычары, отступая, бросились убивать и грабить болгарское мирное население. Отчаявшиеся люди обратились за помощью к русскому полководцу, и им позволили перейти границы России и селиться на ее южных окраи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ми 1804 г. для переселен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о, что болгары будут при активной помощи губернской администрации заниматься теми видами сельского хозяйства, которыми они занимались на родине, но особенно виноградарством, садоводством, табаководством, шелководством, разведением улучшенных пород ове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цы на полуостров с Украины и России, местные жители завидовали иностранным колонистам, в том числе и болгарам: каждой болгарской семье отводилось до 60 десятин государственной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цы из Турции также получили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бодно торговать и заниматься промыслами, заводить фабрики и мануфактуры. Особенно ценили они освобождение от рекрутчины и гражданской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ждому болгарскому переселенц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предоставлены льготы в податях и других повинностях финансового порядка на 10 лет. По истечении их они в значительной степени сохранялись в течение следующих 10 лет: болгары облагались лишь податью в размере 15-20 коп с десятины. Только после истечения двадцати лет после своего прибытия в Крым переселенцы из Турции уравнивались в податном отношении с татарами, переселенцами с Украины 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и третья волна пере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волна переселения болгар в Крым пришлась на время русско-турецкой войны 1828-1829 гг. М. С. Воронцов направил в Румелию своих эмиссаров, призывавших там к переселению в Россию болгар - специалистов в области мореплавания и судостроения. Прибыло около 1000 человек. Однако только 21 из них оказался моряками и кораблестроителями (почти все они были приписаны к мещанам Керчи). Остальные были земледельцами, скотоводами и садоводами. Большая их часть была поселена на полуострове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С. Воронцов хотел разместить их только на казенных землях, но по ходатайству местных помещиков предгорной и горной части полуострова, стремившихся к развитию на своих землях садоводства и виноградарства, Николай I распорядился селить их и на помещичьих зем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рымской войны увеличилась эмиграция татар на территорию Турции. Одновременно представители русского правительства агитировали в Османском государстве болгар к переселению в пределы Российской империи, обещая им "златые горы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ло место и переселение болгар внутри полуострова. Болгары из Старого Крыма и Кишлава поселились в Коктебеле, Кочеке, Седжеуте, Марфовке, Кабурчаке, Османчике, Аппаке Феодосийского уез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перепис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897 г. свидетельствуют, что в это время на полуострове проживало 7528 болгар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ак в конце XVIII-начале XIX века появились в Крыму предки тех, кого мы называем крымским болгарами, хотя на полуострове еще с IV века известны так называемые протоболгары, или праболгары. По-гречески &lt;прото&gt; - первый (приставка &lt;пра&gt; придает русским словам значение первич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ымские болгары получили в Таври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50 десятин земли на каждого члена семьи. На 10 лет их освободили от службы в армии и от налогов. Первые колонии болгар и греков появились под Симферополем, в Балта - Чокраке (нынешний район Заводское), в Старом Крыму, в Евпа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еписи 1989 г. в Крыму проживало 2186 болгар. В настоящее время болгарское население рассматривается как диаспора, которая пополняется людьми, прибывающими из различных стран СНГ. На 1994 г по данным ЦСУ Крыма, проживало около 2000 болгар. Места компактного проживания - Симферополь и Коктеб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1991 г. было образовано областное общество болгар, позднее переименованное в болгарское культурно-просветительное общество "Возрождение", которое ведет активную работу по возрождению культуры и изучению языка. На крымском телевидении регулярно выходит болгарская программа. Одним из основных направлений деятельности общества является возвращение депортированных болгар. По разработанному прогнозу до 2000 г. в Крым должно приехать 16950 человек, или 5293 семьи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троительство поселков в Кировском (в с. Кринички на 156 домов и с. Бабенково на 15 домов) и Нижнегорском районах (в с. Желябовке на 200 дворов). Поступило около 700 заявлений от семей депортированных из Крыма проживающих в городах Атерау (бывший Гурьев, Казахстан) и Моздоке (Северная Осе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ноз разработан Управлением по возвращению и обустройству армян, болгар, греков и немцев, занимающимся проблемами жилья и трудоустройства в Крыму представителей этих национальностей. В настоящее время они составляют 0,5% всего населения Крыма, или 13,4 тыс. человек. По представленному прогнозу, эта цифра к 2000 г. увеличится до 102,8 тыс. человек, т.е. возрастет в 8 ра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. ОБРАЗ ЖИЗНИ</w:t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болгар, побеленные снаружи и изнутри и покрытые черепицей, сооружались из глины с хворостом или из кирпича. В доме было 3-4 комнаты с глиняным, реже деревянным по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ы бы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ли в основном сами. Меблировка болгарских жилищ состояла из дивана, обитого ярким ситцем, нескольких крашеных столов со стульями. На стенах висели ковры, рушники и тарелки, увитые сухими цве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олгары постоянно не жили в комнатах дома, а обычно размещались в тесноте в небольшом помещении, устроенном между домом и сараем или в какой-либо другой хозяйственной пристройке. Здесь печь не имела трубы, так что дым выходил в отверстие в потол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местах, где болгары по местным условиям соприкасались с немцами, греками, украинцами, русскими, старинные предания и обычаи начинали постепенно исчезать из их жизни. Болгары же Феодосийского уезда, окруженные бедным татарским населением, более всего сохраняли религиозно- языческие обряды и национально-бытовые ч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рымских болгар преобладало мужское население. Это приводило к тому, что болгарские девушки не испытывали особых проблем с выходом замуж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йная жизнь носила патриархальный характер. Болгарские семьи были крепкими. Семейная жизнь и семейная добродетель уважались. Молодые люди вступали в брак в 18-20 лет, а девушки - в 16-18 лет. Поздние браки были ре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физическому типу крымские болгары не отличались от тех, которые проживали на Балканском полуострове. Они были в основном среднего роста, не очень крупного сложения. Цвет лица имели смуглый, волосы черные и курчавые, глаза живые и выразительные, нос с горбинкой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, красивые в молодости, быстро старели и к тридцати годам часто казались уже старухами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амотность среди болгар </w:t>
      </w:r>
      <w:r>
        <w:rPr>
          <w:sz w:val="28"/>
          <w:szCs w:val="28"/>
        </w:rPr>
        <w:t xml:space="preserve">была невысокой, но все-таки выше, чем среди украинцев, татар и русских. В 1915 г. среди мужчин она составляла 40,7%, а среди женщин -9,6%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олгары были религиозны.</w:t>
      </w:r>
      <w:r>
        <w:rPr>
          <w:sz w:val="28"/>
          <w:szCs w:val="28"/>
        </w:rPr>
        <w:t xml:space="preserve"> В каждом их селении действовала православная каменная церковь. Служители культа пользовались среди переселенцев значительным влиянием. Низкий уровень образования и религиозность накладывали свой отпечаток на быт болгар. </w:t>
      </w:r>
    </w:p>
    <w:p>
      <w:pPr>
        <w:pStyle w:val="Heading1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лендарные праздники крымских болг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болгарские поселенцы в конце XVIII - начале XIX века, стремясь сохранить свой язык, веру и культуру на свободных землях Российской империи, приносят с собой на Крымскую землю свои обычаи, обряды, празд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читаемые церковные и народные праздники вместе составили народный календарь крымских болг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е праздники болгар имели циклический характер и были приурочены к тем дням, когда в природе происходят видимые и серьезные перемены, связанные с хозяйственными интересами и общественным жизненным циклом человека. 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иболее почитаемые зимние праздни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кабря - день Св.Никол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декабря - Игнат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- Коля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января - Новый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января - Богоявл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января - Иван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января - Бабин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января - Тарас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февраля - Трифон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чная недел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есенние праздники болгар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арта - Баба Мар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муче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арев день - суббота перед Вербным воскресень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ное воскресень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ха - Велик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апреля - Георгие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Кирилла и Мефод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ая Троиц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ой Никола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перуда ляд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тние праздни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ня - Иван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июня - Петр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ин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вгуста - Макав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августа - Преображение Господн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августа - Успение Св. Богородицы (Гуляма Бугуродица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иболее почитаемые осенние праздни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сентября - Рождество Св. Богородицы (Малка Бугуродиц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ентября - Краст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октября - Димитров д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ноября - Архангело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алендарные праздники болгар содержат элементы языческих обрядов. Так, в празднике Баба Жарта женщины разжигают костер, прыгают через него, подбрасывают красные шерстяные пояса, делают мартинички - скрученные красные и белые шерстяные нити, которыми украшают близких людей, деревья, домашний ск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церковные праздн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яют в народном понимании свое первоначальное значение и, накладываясь по времени на прошлые языческие, приобретают новый хозяйственный смысл. Особо чтимые болгарами церковные праздники церковь считает второстепенными. Это весенний Егорий - 23 апреля, весенний Николай - 9 мая, Иванов день - 24 июня, Петров день - 29 июня, Ильин день - 20 июля. Некоторые церковные праздники, уже имевшие народное хозяйственное истолкование, получают у крымских болгар новое значение. Так, Трифонов день - в народном понимании праздник виноградарей и виноделов, празднуемый зимой, приобретает в некоторых селах Таврической губернии значение сохранения жизни и хозяйства от волков, которых было немало в степях, где жили болгарские поселен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бщие праздники крымских болгар имели местные дополнения и назывались в разных селах по-разному (например:Новый год, Нова година, Васильов день, Сурва). Интересно, что многие православные религиозные праздники крымские болгары отмечали по-восточному, устраивая курбаны, когда закалывали жертвенных баранов или крупный рогатый скот и, поджарив или сварив, угощали родных и знакомых, а иногда устраивали общественный обед. Общественные курбаны проводились в день Св. Георгия - 23 апреля, Троицын день, на Успение, Рождество пресвятой Богородицы, и частные курбаны на Иванов день, Тарнасов день, Петров день, Ильин день и по окончании полевых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й распространенной формой землевла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крымских болгар было общее. При нем каждый член общества имел определенный земельный пай, который не мог быть уменьшен или изменен. Его можно было продать, завещать, подарить, сдать в аренду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сякое хозяйственное распоряжение общей землей, т.е. обращение пашни в пастбище, ограничение прав отдельных совладельцев на пользование общим выгоном, разрешение или запрещение выпаса скота на общем выгоне, сдача в аренду мельницы или общего сада осуществлялись только по согласию большинства совладель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уждении хозяйственных вопросов все совладельцы пользовались равными правами, хотя как собственники они не всегда были равны. Для принятия решения требовалось простое, а не квалифицированное большин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ахотная зем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езалась каждому совладельцу пропорционально его доле в земле во временное пользование, причем не в одном месте, а полосками в нескольких частях поля. Расположение полосок отдельных домохозяев определялось по жребию - кому где выпад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ыделенными земельными участками пользовались 3-4 года - в зависимости от того, сколько лет пахали и засевали одно и то же п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енокос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отдельными домохозяевами также осуществлялось на основе пропорциональности путем отвода каждому совладельцу полосок. Для соблюдения справедливости раздел покосов производился ежегодно и только перед сеноко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ние лесными участк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гарских поселениях также осуществлялось на основе пропорциональности ежего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жизни в болгарских колониях не был одинаков. В этом отношении в положительную сторону выделялись жители Кишлава и Старого Кры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енное поло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ьян различных национальностей в крымском селе было неодинаковым. Объяснялось это тем, что уровень их хозяйствования был неодинаков. Наибольших успехов добивались хозяйства немецких, эстонских и чешских колон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ими шли болгары, которые добивались тоже больших хозяйственных успехов, чем татары, украинцы и русские. Болгары отличались трудолюбием, бережливостью и расчетливостью Зажиточные болгары применяли наемный труд, в том числе своих односельчан, все больше втягивались в рыночные 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х из крымских болгар на промышленных предприятиях Симферополя, Керчи, Феодосии, Евпатории, Ялты, Севастополя почти не было Болгары внесли свой вклад в развитие сельскохозяйственного производства на полуостр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е условия, в которые русскими властями были поставлены переселявшиеся в Крым болгары, положительно отразились на их хозяйствен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жайность зерн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городных культур в болгарских хозяйствах была выше, чем в хозяйствах местных жителей. Основной отраслью было хлебопашество. Развитие хлебопашества на первых порах испытывало значительные трудности из-за непривычных климатических условий, низкой плодородности земель, недостаточной обеспеченности сельскохозяйственным инвентарем, рабочим скотом, недостаточности земельного над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ошадей, крупного рогатого скота, грубошерстное овцеводство тоже были постоянным занятием болгар на крымской земле. Высокая оплата труда, связанная с недостатком рабочих рук, побуждала все большую часть болгар к разведению рогатого скота и овец. Дело в том, что уход за скотом требовал меньше трудовых усилий, чем занятие хлебопаш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развития скотовод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зяйствах болгарских колонистов было преобладание овцеводства над коневодством и разведением крупного рогатого ск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овцевод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личественном отношении болгарские хозяйства уступали татарским. Однако болгары превосходили местных жителей в качественном отношении - они практиковали тонкорунное овцеводство, которое пользовалось покровительством правительства и приносило немалые дох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болга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ли распространение занятие шелководством и табаковод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достигнуты болгарами успех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развитии виноградарства. Особенно славилось вино, производимое в колонии Балта-Чокрак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36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6633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633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663300"/>
    </w:rPr>
  </w:style>
  <w:style w:type="paragraph" w:styleId="TextBodyIndent">
    <w:name w:val="Body Text Indent"/>
    <w:basedOn w:val="Normal"/>
    <w:pPr>
      <w:ind w:left="-900" w:first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5:00Z</dcterms:created>
  <dc:creator>Pavel</dc:creator>
  <dc:description/>
  <cp:keywords/>
  <dc:language>en-US</dc:language>
  <cp:lastModifiedBy>Mage</cp:lastModifiedBy>
  <dcterms:modified xsi:type="dcterms:W3CDTF">2011-10-08T20:35:00Z</dcterms:modified>
  <cp:revision>2</cp:revision>
  <dc:subject/>
  <dc:title>БОЛГАРЫ</dc:title>
</cp:coreProperties>
</file>