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Содержание</w:t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tents1"/>
        <w:widowControl w:val="false"/>
        <w:spacing w:before="0" w:after="0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</w:p>
    <w:p>
      <w:pPr>
        <w:pStyle w:val="Contents1"/>
        <w:widowControl w:val="false"/>
        <w:spacing w:before="0" w:after="0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История происхождения герба</w:t>
      </w:r>
    </w:p>
    <w:p>
      <w:pPr>
        <w:pStyle w:val="Contents1"/>
        <w:widowControl w:val="false"/>
        <w:spacing w:before="0" w:after="0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Герб Челябинска</w:t>
      </w:r>
    </w:p>
    <w:p>
      <w:pPr>
        <w:pStyle w:val="Contents1"/>
        <w:widowControl w:val="false"/>
        <w:spacing w:before="0" w:after="0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Заключение</w:t>
      </w:r>
    </w:p>
    <w:p>
      <w:pPr>
        <w:pStyle w:val="Contents1"/>
        <w:widowControl w:val="false"/>
        <w:spacing w:before="0" w:after="0"/>
        <w:jc w:val="both"/>
        <w:rPr>
          <w:b w:val="false"/>
          <w:b w:val="false"/>
          <w:szCs w:val="24"/>
          <w:lang w:val="en-US" w:eastAsia="en-US"/>
        </w:rPr>
      </w:pPr>
      <w:r>
        <w:rPr>
          <w:rStyle w:val="InternetLink"/>
          <w:b/>
          <w:lang w:val="en-US" w:eastAsia="en-US"/>
        </w:rPr>
        <w:t>Список литература</w:t>
      </w:r>
    </w:p>
    <w:p>
      <w:pPr>
        <w:pStyle w:val="Normal"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/>
        <w:t>Современный челябинский герб имеет интересную геральдическую родословную и глубокие исторические корни. Изображенный на гербе верблюд является, по сути, ровесником города. Своим появлением он обязан выдающемуся государственному деятелю и историку В. Н. Татищеву, который в 1734-1737 годах управлял заводами на Урале.</w:t>
      </w:r>
    </w:p>
    <w:p>
      <w:pPr>
        <w:pStyle w:val="Normal"/>
        <w:widowControl w:val="false"/>
        <w:ind w:firstLine="709"/>
        <w:rPr/>
      </w:pPr>
      <w:r>
        <w:rPr/>
        <w:t>В 1737 году В. Н. Татищев представил в Сенат два проекта герба созданной им на территории края Исетской провинции. Проекты отличались тем, что на одном из них изображалась прикованная к стене крепости собака, а на другом - привязанный к приколу верблюд. В верхней части татищевских гербов-проектов помещалась татарская корона, а над ней победно возвышались шея и голова опять-таки верблюда. Наряду с воинскими элементами герба это животное, без сомнения, как нельзя лучше символизировало главные цели строительства новых крепостей на юго-востоке - обеспечить надежную защиту экономических интересов России в азиатском регионе, способствовать развитию торговли и хозяйственному освоению новых территорий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стория происхождения герба</w:t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5737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ерб первоначально составлен "правящим должность герольдмейстера действительным статским советником Волковым", утвержден 8 июня 1782. Поскольку Челябинск в это время относился к Уфимскому наместничеству, в верхней части герба было помещено изображение бегущей куницы – основа элемента уфимского герба, а в ниж. части – изображение навьюч. верблюда – символа торг. значения города и того, что "в сей город оных довольно с товарами приводят". В связи с преобразованием Уфимского наместничества в Оренбургскую губернию (1796) в верхней части герба Челябинска вместо бегущей куницы появился герб Оренбурга (2-главый императорский орел, выходящий из голубой извитой полосы, символизирующей реку Урал, с Андреевским крестом под полосой). Герб не был утвержден. В 1872 при изготовлении знака гор. управы он был изображен в версии 1782 (знак находится в собр. Центра историко-культурного наследия).</w:t>
      </w:r>
    </w:p>
    <w:p>
      <w:pPr>
        <w:pStyle w:val="Normal"/>
        <w:widowControl w:val="false"/>
        <w:ind w:firstLine="709"/>
        <w:rPr/>
      </w:pPr>
      <w:r>
        <w:rPr/>
        <w:t>Установлены две разновидности равнодопустимых версий герба: средний (без двух лент ордена Ленина) и малый (без золотой земельной короны и двух лент ордена Ленина). В каких случаях используется тот или иной герб, определено в Законе "О гербе Челябинской области".</w:t>
      </w:r>
    </w:p>
    <w:p>
      <w:pPr>
        <w:pStyle w:val="Normal"/>
        <w:widowControl w:val="false"/>
        <w:ind w:firstLine="709"/>
        <w:rPr/>
      </w:pPr>
      <w:r>
        <w:rPr/>
        <w:t>Впервые навьюченный верблюд появился на гербе Челябинска 6 июня 1782 года (основан в 1736 году как русская крепость на месте башкирского поселка Селяба-Челяба, отсюда Челябинск). С 1743 года - город. В разные годы входил в Пермское, затем в Уфимское наместничество, с конца XVIII века - в Оренбургскую губернию. Челябинская область была образована в начале 1934 года. Герб 2001 года - первый герб Челябинской области, составленный на основе исторического герба города Челябинска.</w:t>
      </w:r>
    </w:p>
    <w:p>
      <w:pPr>
        <w:pStyle w:val="Normal"/>
        <w:widowControl w:val="false"/>
        <w:ind w:firstLine="709"/>
        <w:rPr/>
      </w:pPr>
      <w:r>
        <w:rPr/>
        <w:t>Пояснение изображения верблюда в гербе дается уже в описании символа города в 1782 году: "... навьюченный верблюд, в знак того, что в сей город оных довольно с товарами приводят". Через Челябинск проходили торговые пути на юг, в Казахстан, многие районы Азии, где одним из основных транспортных средств был верблюд. Корабль пустыни, как нарекли его в свое время, - выносливое и благородное животное, внушающее почтение и аллегорически показывающее мудрость, долголетие, память, верность, терпение. Историческая земельная корона указывает на статус Челябинской области как субъекта Российской Федерации. Двумя орденами Ленина область была награждена в 1956 и 1970 годах, что говорит о больших ее заслугах.</w:t>
      </w:r>
    </w:p>
    <w:p>
      <w:pPr>
        <w:pStyle w:val="Normal"/>
        <w:widowControl w:val="false"/>
        <w:ind w:firstLine="709"/>
        <w:rPr/>
      </w:pPr>
      <w:r>
        <w:rPr/>
        <w:t>"Флаг области представляет собой прямоугольное полотнище с соотношением сторон 2: 3 красного цвета с желтой полосой, составляющей 1/6 ширины полотнища, отвлеченной от нижнего края полотнища на 1/6, и несущее посреди полотнища изображение навьюченного белого двугорбого верблюда с желтой поклажей, составляющее 1/2 ширины полотнища".</w:t>
      </w:r>
    </w:p>
    <w:p>
      <w:pPr>
        <w:pStyle w:val="Normal"/>
        <w:widowControl w:val="false"/>
        <w:ind w:firstLine="709"/>
        <w:rPr/>
      </w:pPr>
      <w:r>
        <w:rPr/>
        <w:t>Цветовая гамма символов.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190500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/>
      </w:pPr>
      <w:r>
        <w:rPr/>
        <w:t>Красный цвет поля герба и флага - цвет жизни, милосердия и любви. Он символизирует мужество, силу, огонь, чувства, красоту, здоровье. Одновременно красный созвучен труду металлургов, машиностроителей, литейщиков, энергетиков, основные технологические процессы которого связаны с тепловыми реакциями. Тем самым подчеркивается, что флаг области представляет один из наиболее развитых в индустриальном отношении регионов страны. Золотой (желтый) цвет означает Уральские горы, уникальную южноуральскую природу, ее красоту, неисчерпаемое богатство недр области. Серебряный (белый) цвет говорит о благородстве, чистоте, справедливости и великодушии.</w:t>
      </w:r>
    </w:p>
    <w:p>
      <w:pPr>
        <w:pStyle w:val="Normal"/>
        <w:widowControl w:val="false"/>
        <w:ind w:firstLine="709"/>
        <w:rPr/>
      </w:pPr>
      <w:r>
        <w:rPr/>
        <w:t>Современный челябинский герб имеет интересную геральдическую родословную и глубокие исторические корни. Изображенный на гербе верблюд является, по сути, ровесником города. Своим появлением он обязан выдающемуся государственному деятелю и историку В. Н. Татищеву, который в 1734-1737 годах управлял казенными заводами на Урале. В 1737 году В. Н. Татищев представил в Сенат два проекта герба созданной им на территории края Исетской провинции. Проекты отличались тем, что на одном из них изображалась прикованная к стене крепости собака, а на другом - привязанный к приколу верблюд. В верхней части татищевских гербов-проектов помещалась татарская корона, а над ней победно возвышались шея и голова опять-таки верблюда. Наряду с воинскими элементами герба это животное, без сомнения, как нельзя лучше символизировало главные цели строительства новых крепостей на юго-востоке - обеспечить надежную защиту экономических интересов России в азиатском регионе, способствовать развитию торговли и хозяйственному освоению новых территорий.</w:t>
      </w:r>
    </w:p>
    <w:p>
      <w:pPr>
        <w:pStyle w:val="Normal"/>
        <w:widowControl w:val="false"/>
        <w:ind w:firstLine="709"/>
        <w:rPr/>
      </w:pPr>
      <w:r>
        <w:rPr/>
        <w:t>В 1743 году Челябинская крепость стала административным центром Исетской провинции, и в ней разместилась провинциальная канцелярия. На государственной печати канцелярии был выполнен герб провинции - на фоне крепостной стены привязанный к ней двугорбый верблюд, по обеим сторонам герба воинское оружие и знамена, а поверх - государственная корона и надпись "Ея императорского величества печать Исецкой или Зауральской провинции".</w:t>
      </w:r>
    </w:p>
    <w:p>
      <w:pPr>
        <w:pStyle w:val="Normal"/>
        <w:widowControl w:val="false"/>
        <w:ind w:firstLine="709"/>
        <w:rPr/>
      </w:pPr>
      <w:r>
        <w:rPr/>
        <w:t>Административные преобразования последней четверти XVIII века изменили статус Челябинска. В ноябре 1781 года он стал уездным городом и вошел в состав Уфимского наместничества. В июне 1782 года именным указом Челябинску был дарован герб. Из сохранившихся документов сегодня известно, что разрабатывал этот герб действительный статский советник Волков. Как же герб выглядел и какую имел символику?</w:t>
      </w:r>
    </w:p>
    <w:p>
      <w:pPr>
        <w:pStyle w:val="Normal"/>
        <w:widowControl w:val="false"/>
        <w:ind w:firstLine="709"/>
        <w:rPr/>
      </w:pPr>
      <w:r>
        <w:rPr/>
        <w:t>Он имел традиционную щитообразную форму. В верхней его части помещалась старинная эмблема Уфы: в серебристом поле бегущая куница с распушенным хвостом, символизирующая изобилие зверей и охотничьих угодий края. Изображение куницы помещалось на гербах всех городов, подчинявшихся Уфе, и Челябинск не стал исключением.</w:t>
      </w:r>
    </w:p>
    <w:p>
      <w:pPr>
        <w:pStyle w:val="Normal"/>
        <w:widowControl w:val="false"/>
        <w:ind w:firstLine="709"/>
        <w:rPr/>
      </w:pPr>
      <w:r>
        <w:rPr/>
        <w:t>Нижнюю половину первого челябинского герба украшал верблюд, только уже навьюченный. В "Полном собрании законов Российской империи" за 1830 год этому дано следующее объяснение: "Навьюченный верблюд в знак того, что оных в сей город довольно с товарами приводят". Таким образом, верблюд символизировал торговлю, которой в то время в основном жил город, а его поднятая голова и устремленный вперед взгляд как бы определяли историческую перспективу Челябинска, его будущую важную роль в российской торговле и экономической жизни страны.</w:t>
      </w:r>
    </w:p>
    <w:p>
      <w:pPr>
        <w:pStyle w:val="Normal"/>
        <w:widowControl w:val="false"/>
        <w:ind w:firstLine="709"/>
        <w:rPr/>
      </w:pPr>
      <w:r>
        <w:rPr/>
        <w:t>Герб уездного Челябинска был многоцветным, и каждый цвет также являлся символом. Желто-золотой цвет верблюда свидетельствовал о богатстве, бело-серебряный цвет поля (фона) герба означал доброту и спокойствие, зеленый цвет травы под ногами животных - изобилие, а красный цвет куницы и верхней части щита символизировал храбрость.</w:t>
      </w:r>
    </w:p>
    <w:p>
      <w:pPr>
        <w:pStyle w:val="Normal"/>
        <w:widowControl w:val="false"/>
        <w:ind w:firstLine="709"/>
        <w:rPr/>
      </w:pPr>
      <w:r>
        <w:rPr/>
        <w:t>Первый герб просуществовал до 1917 года. Революционные вихри беспощадно смели всю старую историческую геральдику и символику, родив новую, советскую. На долгие десятилетия возник своеобразный гербовый вакуум. В 1969-1970 годах газета "Вечерний Челябинск" объявила конкурс проектов нового герба города. Одной из лучших была признана работа заслуженного художника РСФСР М. А. Комиссарова, ставшая на какое-то время эмблемой Челябинска. Вновь вопрос о гербе Челябинска был поднят в связи с 250-летием города. Был объявлен очередной конкурс, в котором предпочтение получил вариант герба московского художника В. А. Кейдана. На традиционном щите помещались верблюд, шестерня, ковш для разливки стали и книга - символы производственного и научного потенциала города. Был даже выпущен значок с новым художественным символом, который, однако, официально нигде не утверждался и поэтому называться историческим гербом не может.</w:t>
      </w:r>
    </w:p>
    <w:p>
      <w:pPr>
        <w:pStyle w:val="Normal"/>
        <w:widowControl w:val="false"/>
        <w:ind w:firstLine="709"/>
        <w:rPr/>
      </w:pPr>
      <w:r>
        <w:rPr/>
        <w:t>Нынешний официальный челябинский герб, как и его первый предшественник, является талантливым олицетворением истории города. Прошла уже не одна сотня лет с момента утверждения первого герба, но трудяга-верблюд с эмблемы города не исчез. Он остался главным характерным символом Челябинска - города-труженика, украшая его современный герб и продолжая олицетворять его историю.</w:t>
      </w:r>
    </w:p>
    <w:p>
      <w:pPr>
        <w:pStyle w:val="Normal"/>
        <w:widowControl w:val="false"/>
        <w:ind w:firstLine="709"/>
        <w:rPr/>
      </w:pPr>
      <w:r>
        <w:rPr/>
        <w:t>Во второй половине XVIII века началось активное формирование горно-заводской зоны Южного Урала: закладываются горные заводы, будущие города: Нязепетровск, Касли, Златоуст, Катав-Ивановск, Кыштым, Сатка, Юрюзань, Усть-Катав, Миасс.</w:t>
      </w:r>
    </w:p>
    <w:p>
      <w:pPr>
        <w:pStyle w:val="Normal"/>
        <w:widowControl w:val="false"/>
        <w:ind w:firstLine="709"/>
        <w:rPr/>
      </w:pPr>
      <w:r>
        <w:rPr/>
        <w:t>В начале XIX века основная часть территории, ныне занимаемая Челябинской областью, входила в Оренбургскую губернию. В середине XIX века в связи с созданием "новой линии" крепостей активно осваиваются оренбургским казачеством степные районы Южного Урала. Возникающим здесь населенным пунктам даются наименования, связанные с местами сражений и побед русских войск: Бреды, Варна, Лейпциг, Фершампенуаз, Бородино, Париж, Чесма и другие.</w:t>
      </w:r>
    </w:p>
    <w:p>
      <w:pPr>
        <w:pStyle w:val="Normal"/>
        <w:widowControl w:val="false"/>
        <w:ind w:firstLine="709"/>
        <w:rPr/>
      </w:pPr>
      <w:r>
        <w:rPr/>
        <w:t>Челябинская губерния была сформирована в 1919 году в составе Челябинского, Троицкого и Верхнеуральского уездов. В соответствии с постановлением ВЦИК от 3 ноября 1923 года была создана Уральская область с центром в Екатеринбурге в составе 15 округов, среди которых были Челябинский, Златоустовский, Верхнеуральский и Троицкий.</w:t>
      </w:r>
    </w:p>
    <w:p>
      <w:pPr>
        <w:pStyle w:val="Normal"/>
        <w:widowControl w:val="false"/>
        <w:ind w:firstLine="709"/>
        <w:rPr/>
      </w:pPr>
      <w:r>
        <w:rPr/>
        <w:t>Челябинская область была образована 17 января 1934 года в результате разукрупнения Уральской области. В дальнейшем площадь области неоднократно изменялась.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2802" w:type="dxa"/>
        <w:jc w:val="left"/>
        <w:tblInd w:w="628" w:type="dxa"/>
        <w:tblLayout w:type="fixed"/>
        <w:tblCellMar>
          <w:top w:w="51" w:type="dxa"/>
          <w:left w:w="51" w:type="dxa"/>
          <w:bottom w:w="0" w:type="dxa"/>
          <w:right w:w="51" w:type="dxa"/>
        </w:tblCellMar>
      </w:tblPr>
      <w:tblGrid>
        <w:gridCol w:w="280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Style16"/>
              <w:widowControl w:val="false"/>
              <w:rPr/>
            </w:pPr>
            <w:r>
              <w:rPr/>
              <w:drawing>
                <wp:inline distT="0" distB="0" distL="0" distR="0">
                  <wp:extent cx="1676400" cy="828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риант герба Челябинской области. Автор-разработчик Уральская геральдическая ассоциация. 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ремя шло, а герба у Челябинской области не было. И пустоту заполнил очередной неутвержденный герб, составленный директором творческого объединения "Каменный пояс", членом жюри по созданию официальных символов Челябинской области Владимиром Богдановским, и воспроизводившийся на представительской продукции Челябинской области (папки, календари, бланки и пр.) (Рис.2). Обосновывая свою позицию, автор проекта в статье "Верблюд или летающая собака" пишет: "Моя позиция проста. Существующий герб России подробно описан Н. А. Соболевым и В. А. Артамоновым в книге "Гербы России" со ссылками на работу П. П. Винклера "Гербы городов, губерний, областей и посадов Российской истории". Конкурс на создание этого герба не проводился, как и в подавляющем большинстве городов и областей России, где за основу взята исторически сложившаяся символика. Есть исторический герб города Челябинска. Исполнительную власть Челябинской области возглавляет губернатор. Значит, у нас должен быть губернский герб. По правилам геральдики П. П. Винклера щит герба губернского города, обрамленный дубовыми ветвями, соединенными андреевской лентой, водруженной над щитом имперской короной, - это и есть губернский герб. И все!"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28750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герба Челябинской области Автор проекта Владимир Богдановский (Челябинск)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>Губернский герб для Челябинской области как субъекта современной Российской Федерации не может быть применим, несмотря на то, что Челябинская губерния была создана постановлением ВЦИК (опубл. 3 сент. 1919) "Об образовании Челябинского районного управления на правах губернского органа" и первоначально состояла из Курганского, Троицкого, Златоустовского, Кустанайского и Челябинского уездов. Административное формирование территории Челябинской области началось в восемнадцатом веке и Челябинская крепость, заложенная полковником Тевкелевым правом берегу реки Миасс, была официально признана центром Исетской провинции, в 1796 вошла в состав Оренбургской губернии.. В 1923 гду Челябинская губерния была разделена на 4 округа - Челябинский, Троицкий, Курганский и Златоустовский, которые вошли в состав Уральской области. В современное время история герба Челябинска была утрачен. Для рекламных и пропагандистских целей было создано несколько эмблем города, из которых наиболее известна эмблема, созданная к 250-летию Чел. В связи с выходом Указа президента РФ от 30 ноября 1993, запретившего использование государственного герба на муниципальном уровне, повсеместно началось создание и восстановление городских гербов с приданием им юридического статуса. 13 сент. 1994 глава города В. М. Тарасов издал пост. "О восстановлении исторического герба г. Челябинска". В соответствии с ним на основе ист. герба города и герба Исетской провинции был создан новый проект Г. Ч. (авт. В. А. Крюков, худ. А. В. Старцев). Этот вариант активно использовался в дни празднования 260-летия Чел. (1996). Но его регистрация в Государственной герольдии при президенте РФ (в 1997–98) не прошла из-за "множества существенных геральдических и геральдико-правовых недочетов"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рб Челябинска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/>
        <w:t>В 1743 году Челябинская крепость стала административным центром Исетской провинции, и в ней разместилась провинциальная канцелярия. На государственной печати канцелярии был выполнен герб провинции - на фоне крепостной стены привязанный к ней двугорбый верблюд, по обеим сторонам герба воинское оружие и знамена, а поверх - государственная корона и надпись "Ея императорского величества печать Исецкой или Зауральской провинции".</w:t>
      </w:r>
    </w:p>
    <w:p>
      <w:pPr>
        <w:pStyle w:val="Normal"/>
        <w:widowControl w:val="false"/>
        <w:ind w:firstLine="709"/>
        <w:rPr/>
      </w:pPr>
      <w:r>
        <w:rPr/>
        <w:t>Административные преобразования последней четверти XVIII века изменили статус Челябинска. В ноябре 1781 года он стал уездным городом и вошел в состав Уфимского наместничества. В июне 1782 года именным указом Челябинску был дарован герб. Из сохранившихся документов сегодня известно, что разрабатывал этот герб действительный статский советник Волков. Как же герб выглядел и какую имел символику?</w:t>
      </w:r>
    </w:p>
    <w:p>
      <w:pPr>
        <w:pStyle w:val="Normal"/>
        <w:widowControl w:val="false"/>
        <w:ind w:firstLine="709"/>
        <w:rPr/>
      </w:pPr>
      <w:r>
        <w:rPr/>
        <w:t>Он имел традиционную щитообразную форму. В верхней его части помещалась старинная эмблема Уфы: в серебристом поле бегущая куница с распушенным хвостом, символизирующая изобилие зверей и охотничьих угодий края. Изображение куницы помещалось на гербах всех городов, подчинявшихся Уфе, и Челябинск не стал исключением.</w:t>
      </w:r>
    </w:p>
    <w:p>
      <w:pPr>
        <w:pStyle w:val="Normal"/>
        <w:widowControl w:val="false"/>
        <w:ind w:firstLine="709"/>
        <w:rPr/>
      </w:pPr>
      <w:r>
        <w:rPr/>
        <w:t>Нижнюю половину первого челябинского герба украшал верблюд, только уже навьюченный. В "Полном собрании законов Российской империи" за 1830 год этому дано следующее объяснение: "Навьюченный верблюд в знак того, что оных в сей город довольно с товарами приводят". Таким образом, верблюд символизировал торговлю, которой в то время в основном жил город, а его поднятая голова и устремленный вперед взгляд как бы определяли историческую перспективу Челябинска, его будущую важную роль в российской торговле и экономической жизни страны.</w:t>
      </w:r>
    </w:p>
    <w:p>
      <w:pPr>
        <w:pStyle w:val="Normal"/>
        <w:widowControl w:val="false"/>
        <w:ind w:firstLine="709"/>
        <w:rPr/>
      </w:pPr>
      <w:r>
        <w:rPr/>
        <w:t>Герб уездного Челябинска был многоцветным, и каждый цвет также являлся символом. Желто-золотой цвет верблюда свидетельствовал о богатстве, бело-серебряный цвет поля (фона) герба означал доброту и спокойствие, зеленый цвет травы под ногами животных - изобилие, а красный цвет куницы и верхней части щита символизировал храбрость.</w:t>
      </w:r>
    </w:p>
    <w:p>
      <w:pPr>
        <w:pStyle w:val="Normal"/>
        <w:widowControl w:val="false"/>
        <w:ind w:firstLine="709"/>
        <w:rPr/>
      </w:pPr>
      <w:r>
        <w:rPr/>
        <w:t>Первый герб просуществовал до 1917 года. Революционные вихри беспощадно смели всю старую историческую геральдику и символику, родив новую, советскую. На долгие десятилетия возник своеобразный гербовый вакуум. В 1969-1970 годах газета "Вечерний Челябинск" объявила конкурс проектов нового герба города. Одной из лучших была признана работа заслуженного художника РСФСР М. А. Комиссарова, ставшая на какое-то время эмблемой Челябинска. Вновь вопрос о гербе Челябинска был поднят в связи с 250-летием города. Был объявлен очередной конкурс, в котором предпочтение получил вариант герба московского художника В. А. Кейдана. На традиционном щите помещались верблюд, шестерня, ковш для разливки стали и книга - символы производственного и научного потенциала города. Был даже выпущен значок с новым художественным символом, который, однако, официально нигде не утверждался и поэтому называться историческим гербом не может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/>
        <w:t>Современный челябинский герб имеет интересную геральдическую родословную и глубокие исторические корни. Изображенный на гербе верблюд является, по сути, ровесником нашего города. Своим появлением он обязан выдающемуся государственному деятелю и историку В. Н. Татищеву, который в 1734-1737 годах управлял казенными заводами на Урале.</w:t>
      </w:r>
    </w:p>
    <w:p>
      <w:pPr>
        <w:pStyle w:val="Normal"/>
        <w:widowControl w:val="false"/>
        <w:ind w:firstLine="709"/>
        <w:rPr/>
      </w:pPr>
      <w:r>
        <w:rPr/>
        <w:t>В 1737 году В. Н. Татищев представил в Сенат два проекта герба созданной им на территории нашего края Исетской провинции. Проекты отличались тем, что на одном из них изображалась прикованная к стене крепости собака, а на другом - привязанный к приколу верблюд. В верхней части татищевских гербов-проектов помещалась татарская корона, а над ней победно возвышались шея и голова опять-таки верблюда. Наряду с воинскими элементами герба это животное, без сомнения, как нельзя лучше символизировало главные цели строительства новых крепостей на юго-востоке - обеспечить надежную защиту экономических интересов России в азиатском регионе, способствовать развитию торговли и хозяйственному освоению новых территорий.</w:t>
      </w:r>
    </w:p>
    <w:p>
      <w:pPr>
        <w:pStyle w:val="Normal"/>
        <w:widowControl w:val="false"/>
        <w:ind w:firstLine="709"/>
        <w:rPr/>
      </w:pPr>
      <w:r>
        <w:rPr/>
        <w:t>Нынешний официальный челябинский герб, как и его первый предшественник, является талантливым олицетворением истории нашего города. Прошла уже не одна сотня лет с момента утверждения первого герба, но трудяга-верблюд с эмблемы города не исчез. Он остался главным характерным символом Челябинска - города-труженика, украшая его современный герб и продолжая олицетворять его историю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а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Закон Челябинской области "О гербе Челябинской области" принят постановлением Законодательного собрания Челябинской области от 27 декабря 2005 г. № 3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Проект Вячеслава Старцева //Челябинский рабочий. 15 мая 2007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Соболева Н. А. Российская городская и областная геральдика XVIII-XIX вв. М., 1981. С. 7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Челябинская губерния в период военного коммунизма (июль 1919 - дек. 1920). Документы и материалы. Челябинск, 196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rPr/>
      </w:pPr>
      <w:r>
        <w:rPr/>
        <w:t>Челябинский рабочий. 24 ноября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Arial Unicode MS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eastAsia="zh-CN"/>
    </w:rPr>
  </w:style>
  <w:style w:type="character" w:styleId="Style8">
    <w:name w:val="Ниж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eastAsia="SimSun;Arial Unicode MS" w:cs="Times New Roman"/>
      <w:sz w:val="28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eastAsia="SimSun;Arial Unicode MS" w:cs="Times New Roman"/>
      <w:sz w:val="28"/>
      <w:lang w:val="en-US" w:eastAsia="zh-CN"/>
    </w:rPr>
  </w:style>
  <w:style w:type="character" w:styleId="21">
    <w:name w:val="Основной текст с отступом 2 Знак"/>
    <w:qFormat/>
    <w:rPr>
      <w:rFonts w:eastAsia="SimSun;Arial Unicode MS" w:cs="Times New Roman"/>
      <w:sz w:val="28"/>
      <w:lang w:val="en-US" w:eastAsia="zh-CN"/>
    </w:rPr>
  </w:style>
  <w:style w:type="character" w:styleId="31">
    <w:name w:val="Основной текст с отступом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Style13">
    <w:name w:val="Текст сноски Знак"/>
    <w:qFormat/>
    <w:rPr>
      <w:rFonts w:eastAsia="SimSun;Arial Unicode MS"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character" w:styleId="32">
    <w:name w:val="Основной текст 3 Знак"/>
    <w:qFormat/>
    <w:rPr>
      <w:rFonts w:eastAsia="SimSun;Arial Unicode MS" w:cs="Times New Roman"/>
      <w:sz w:val="16"/>
      <w:szCs w:val="16"/>
      <w:lang w:val="en-US" w:eastAsia="zh-CN"/>
    </w:rPr>
  </w:style>
  <w:style w:type="character" w:styleId="22">
    <w:name w:val="Основной текст 2 Знак"/>
    <w:qFormat/>
    <w:rPr>
      <w:rFonts w:eastAsia="SimSun;Arial Unicode MS" w:cs="Times New Roman"/>
      <w:sz w:val="28"/>
      <w:lang w:val="en-US"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Arial Unicode MS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Style19">
    <w:name w:val="Ширяев"/>
    <w:basedOn w:val="Normal"/>
    <w:qFormat/>
    <w:pPr>
      <w:ind w:firstLine="425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2:00Z</dcterms:created>
  <dc:creator>Samolet</dc:creator>
  <dc:description/>
  <cp:keywords/>
  <dc:language>en-US</dc:language>
  <cp:lastModifiedBy>Mage</cp:lastModifiedBy>
  <dcterms:modified xsi:type="dcterms:W3CDTF">2011-10-08T20:32:00Z</dcterms:modified>
  <cp:revision>2</cp:revision>
  <dc:subject/>
  <dc:title/>
</cp:coreProperties>
</file>