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КГПУ имени К. Э. Циолковского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 по истории края на тему :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Жизнь и творчество В. А. Жуковского»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Работу выполнил: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Научный руководитель:</w:t>
      </w:r>
    </w:p>
    <w:p>
      <w:pPr>
        <w:pStyle w:val="Normal"/>
        <w:spacing w:lineRule="auto" w:line="360"/>
        <w:ind w:firstLine="709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луга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9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kern w:val="2"/>
          <w:sz w:val="28"/>
          <w:szCs w:val="28"/>
        </w:rPr>
        <w:t>Жизнь и творчество В. А. Жуковского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писок используемой литературы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на, где мы вперв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кусили сладость быти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я, холмы родные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одного неба милый свет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накомые поток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латые игры первых л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 первых лет урок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вашу прелесть заменит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, родина свята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кое сердце не дрожи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бя благославляя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 Жуковск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стихотворные строки принадлежат перу замечательного русского поэта Василия Андреевича Жуковского (1783 - 1855). Тонкий лирик, блестящий переводчик, открывший русскому читателю торжественные гекзаметры Гомера, вдохновенные строки Гете и других западноевропейских поэтов, среди которых был и А.С. Пушкин. Надо сказать, что одним из ключевых слов и понятий Жуковского и в прозе, и в поэзии и в жизни было понятие человеческой Добродетели. Идея самосовершенствования пронизывала все его существо. Перед смертью поэт тяжело размышляет о человеческой ответственности; в исповедальных строках, соотнеся высмотренный в глубине своей «полусонной молодости» - как он теперь оценивает её - рационализм с «фальшивой сентиментальностью», он не удолетворен своей жизнью. Жуковский как бы всю жизнь познает себя, пытаясь найти на неё ответ. Но видимо, так его и не находит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b/>
          <w:bCs/>
          <w:color w:val="000000"/>
          <w:kern w:val="2"/>
          <w:sz w:val="28"/>
          <w:szCs w:val="28"/>
        </w:rPr>
        <w:t>Жизнь и творчество В. А. Жуковского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залось бы, судьба не должна была благоволить к мальчику, родившемуся 29 января 1783года у пленной турчанки Сальхи и богатого помещика Афанасия Ивановича Бунина. Но она оказалась благосклонной к ребенку. Афанасий Иванович, любивший Сальху, пожелал устроить судьбу своего незаконнорожденного сына. Его восприемницей стала дочь Бунина Варвара, а восприемником - небогатый дворянин Андрей Григорьевич Жуковский, чью фамилию и получил будущий поэт. Мария Григорьевна, жена Бунина, полюбила маленького Андрюшу как родного сына. Он стал для неё как бы заменой собственного сына, умершего незадолго до рождения Жуковского. Жили Бунины в 40км от Козельска, в селе Мишенском Тульской губернии. Афанасий Иванович, заботясь о будущем своего сына, решил не только обеспечить его фамилией, но и дворянством. При минимальном желании и достаточных возможностях сделать это в то время было несложно. Достаточно было определить ребенка в военную службу, что он и сделал. В 1785 году двухлетний Василий стал сержантом Астраханского гусарского полка. В конце 1789 года сержант Жуковский получил чин прапорщика и , таким образом, стал дворянином. Но было ли счастливым детство новоиспеченного дворянин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зднее, в дневниках 1805 года поэт писал: «Как прошла моя молодость? Не имея своего семейства, в котором бы я что - нибудь значил, я видел вокруг себя людей, мне коротко знакомых, потому что я был перед ними выращен, но я не видел родных, мне принадлежаших по праву, я привыкал отделять себя от всех, потому что никто не принимал во мне особливого участия и потому что всякое участие ко мне казалось мне милостию. Я не был оставлен, брошен, имел угол, но не чувствовал ничьей любви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>. С 1790 по 1794 годы Жуковский обучался в пансионе Роде и Главном народном училище Тулы, с 1797года по 1800 - й –в Московском Университетском благородном пансионе. После его окончания в мае 1802 года Жуковский выехал из Москвы. Путь его лежал через Малоярославец, Калугу, Перемышль и Козельск в родные мес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кладу характера Василий Андреевич не мог заключить себя в четырех стенах и жить, говоря его словами, »с одними безмолвными идеями, с одними созданиями воображения». В часы отдыха он жадно стремился к людям, нуждаясь в единомышленниках, в проверке собственных предположений, в узнавании нового. Охотнее всех он посещал имение Долбино, которое в 5 верстах от Мишенского, в верховьях Выри. Имение принадлежало Василию Ивановичу Киреевскому. Его жена Авдотья Петровна, в девичестве Юшкова, была племянницей и сверстницей Жуковского. В семье Юшковых рано осиротевшему Василию Андреевичу дали домашнее образование. Сама Авдотья Петровна была высокообразованной женщиной и одной из самых близких и верных друзей Жуковского. И всегда Василий Андреевич оставался желанным гостем для Киреевских. Жуковский до 1812 года был частым гостем и в Белеве, и в Мишенском. Посещает он Оптинский монастырь и Козельск. В родных местах Жуковских серьезно занимается литературным творчесвом. Уже в 1802году в журнале «Вестник Европы» опубликовано стихотворение Жуковского «Сельское кладбище - вольный перевод эллегии Грея. На родине поэт создает немало произведений, ставших потом широко известными:»Певец», »Вечер». В 1808 году была написана баллада «Людмила», которая принесла Жуковскому огромную популярность. Вместе с этим великолепным произведение в русскую литературу вошло новое романтическое направление, положившее начало целому этапу в творчестве поэта. Он создает лирические стихи, много переводит немецких, французских, английских авторов. Настал июнь 1812 года. Жуковский твердо решил не остаться в стороне когда речь шла о защите Отечества. В числе первых он подал прошение о зачислении в отряды Московского ополчения. За отличие в сражениях был награжден орденом Св. Анны. В октябре в Тарусском лагере русской армии он пишет стихотворение «Певец во стане русских воинов». Для калужан это стихотворение дорого тем, что в нем Жуковский воспел нашего земляка, козельчанина Якова Петровича Кульнева. О Кульневе Жуковский пишет с особым проникновением и теплото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Кульнев наш, рушитель сил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ирепый пламень брани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пал - главу на щит склони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 стиснул меч во дла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жизнь судьба ему дал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м брань его срази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колыбель его был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м днесь его моги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их его последний час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молитвою священно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милой матери уга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ерой наш незабвен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уковскому было не суждено сопровождать армию до границы Отечества. Уже в декабре 1812 года, заболев горячкой, он отправился для поправки на родину. Расчитывая через месяц - полтора вернуться в армию, Жуковский через Калугу, Лихвин, Белев поехал в Муратово, где жила его сводная сестра Екатерина Афанасьевна Протасова с дочерьми. В Машу Протасову Василий Андреевич был влюблен. Маша отвечала взаимностью, но Екатерина Афанасьевна была против этого брака. Свадьбе не суждено было состояться. И Жуковский в 1814 году осенью уезжает в Долбино. Отсюда он писал А. Тургеневу: «До сих пор гений, душа, сердце – все было в грязи. Я не умею тебе описать низкого ничтожества в котором я барахтался. Благодаря одному ангелу на что тебе его называть? Ты его угадаешь – я опять подымаюсь, смотрю на жизнь другими глазами…Еще жить можно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 xml:space="preserve">. В Долбино с нетерпением ждала Авдотья Петровна Киреевская, безответно любившая поэта. Жуковский не догадывался о её чувствах. Совсем недавно в Орле умер её муж. Молодая вдова осталась с тремя малолетними детьми на руках. Долбино стало для Жуковского вторым домом. В кругу любящих его людей, в окружении столь любимой им русской природы он отдыхал душой. И к нему пришло вдохновение. Долбинская осень 1814 года стала удивительно плодотворной в творчестве Василия Андреевича. В октябре - ноябре 1814 года в Долбино написано и переведено много стихотворений. «К самому себе», «Мотылек», «Теон и Эсхил», «Эолова арфа» - только некоторые из них. В Долбине написано шесть эпитафий, несколько баллад, ряд лирических миниатюр, сатирических посланий и даже пародий на своих литературных противников, юмористических стихотворений. «Прошедшие октябрь и ноябрь были весьма плодотворны, - писал Жуковский Тургеневу, - я написал пропасть стихов, написал их столько, сколько силы стихотворные могут вынести. Всегда так писать невозможно». 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  <w:r>
        <w:rPr>
          <w:color w:val="000000"/>
          <w:sz w:val="28"/>
          <w:szCs w:val="28"/>
        </w:rPr>
        <w:t xml:space="preserve"> Уезжая в 1815 году в Москву, а затем в Петербург, Василий Андреевич в стихотворении «Прощание» пиш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 будь же, Долбинский мой уголок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покоен, тих, храним святыми небес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Жуковский надеется вернуться в Долбино, но дела оставляют в Петербурге. В декабре 1817 года ему предложили давать уроки русского языка жене Великого князя Николая Павловича Александре Федоровне - Жуковский согласился. В 1818 году в начале мая Жуковский все - таки побывал на родине:в Белеве, Мишенском, в Долбино. Все опустело: нет дома в Мишенском, пусто в Муратове, в белевском доме над Окой живут чужие люди. Авдотья Петровна Киреевская вышла замуж. Для него, Жуковского, нет больше долбинского уголка. Вернувшись в Петербург, просит Киреевскую - Елагину выслать его книги, говоря «нет» своим надеждам вернуться на родину. Только через 20 лет Жуковский снова побывал в дорогих его сердцу местах. Василий Андреевич за это время пережил смерть Маши Протасовой, восстание декабрис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2 июля 1837 года он приезжает в Калугу. Жуковский посетил артиллерийский парк, гимназию, здание которое ему нравилось. Был он в Лаврентьевском монастыре, где посетил могилы писателя Ю. А. Нелединского - Мелецкого, героев войны 1812 года К. Ф. Багговута и А. М. Всеволожского. Из Калуги он отправился в Белев, посетив по дороге Перемышль, Козельск и Оптину пустынь. Во время этой поездки побывал он в Мишенском и Долбино, встретился он си с И. В. Киреевским. Затем он отправился в обратный пу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 дневника Жуковского: «22 июля. Отъезд из Белева. Встреча в Козельске. Подборки, имение Писарева. В Калуге остановился у Пряшникова . В половине шестого отправился на Полотняный Завод. После грозы. Рисовал Калугу. Дорога песчаная. Сосновый лес. Смоленская дорога влево, весь тракт медынский. Нашел Андрея Муравьева. Антресоли. Негодный бюст Пушкина. Внизу галерея, терраса и сад . Какой то во всем беспорядок и что - то негостеприимное в уборе горниц. 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  <w:r>
        <w:rPr>
          <w:color w:val="000000"/>
          <w:sz w:val="28"/>
          <w:szCs w:val="28"/>
        </w:rPr>
        <w:t>. Естественно, что в Полотняном Заводе он встретился с Натальей Николаевной Пушкиной, вспоминал с ней её погибшего мужа, которого он беззаветно любил и на протяжении всей его жизни старался уберечь от различных бед. Во время этой поездки Жуковский побывал в имении Полторацких в Авчурине, посетил Козельск, деревню Подборки Козельского уезда. Словно опять вернулся в прошлое. Тогда же во время посещения Козельска и Подборок, Жуковский закончил стихотворную повесть «Ундина», которую он писал почти 20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1839 году Жуковский был отстранен императором Николаем I от воспитания наследника. В 1841 году Жуковский женился. Родился сын и дочь. Жуковский, который был лишен семьи и в детском, и в зрелом возрасте, очень дорожил своим запоздалым семейным счастьем. Умер Василий Андреевич в 1855 го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 А. Жуковский вошел в историю не только как известный поэт, писатель, педагог, но и как истинный патриот своей Родины - России, патриот и своей малой родины. Своей жизнью Жуковский показал, что даже будучи незаконнорожденным ребенком можно стать Человеком, чьё творчество навсегда останется в основах русской литературы. Навсегда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kern w:val="2"/>
          <w:sz w:val="28"/>
          <w:szCs w:val="28"/>
        </w:rPr>
        <w:t>ЛИК. - Литературно - исторический альманах. Вып. 3 - Козельск, 2008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kern w:val="2"/>
          <w:sz w:val="28"/>
          <w:szCs w:val="28"/>
        </w:rPr>
        <w:t>Никонов В. «Его стихов пленительная сладость…»//Вперед(Козельск). - 1980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kern w:val="2"/>
          <w:sz w:val="28"/>
          <w:szCs w:val="28"/>
        </w:rPr>
        <w:t>Жуковский В. А. Стихотворения. Поэмы. Проза /Вступит. статья В. Я. Лазарева. - М. :Современник, 1983.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Жуковский В. А. Дневник. СПб. , 1903. с. 27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 Афанасьев. Жуковский. М. :Молодая Гвардия, 1986. с. 124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Жуковский В. А. Собрание сочинений:В 3 т. Т. 3. :Письма. С. 187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Жуковский В. А. Дневники. СПб. , 1903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0:29:00Z</dcterms:created>
  <dc:creator>Андрей</dc:creator>
  <dc:description/>
  <cp:keywords/>
  <dc:language>en-US</dc:language>
  <cp:lastModifiedBy>Mage</cp:lastModifiedBy>
  <dcterms:modified xsi:type="dcterms:W3CDTF">2011-10-08T20:29:00Z</dcterms:modified>
  <cp:revision>2</cp:revision>
  <dc:subject/>
  <dc:title/>
</cp:coreProperties>
</file>