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менная Могила – памятка духовной культур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йны Каменной Могил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менная Могила – уникальный заповедник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роды Каменной Могил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рево жизн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мей как символ зл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Каменная Могила – памятка духовной культуры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многочисленных памятников первобытного искусства на просторах Евразии особое место занимает Государственный историко-археологический музей-заповедник "Каменная Могила". В получасе езды от Мелитополя находится удивительное и странное место со зловещим названием «Каменная могила». Шестьдесят гротов, пещеры, нагромождение гигантских (с пятиэтажный дом!) желто-черных камней. А чуть дальше — подземный мир с анфиладой залов и коридоров, в которых находится НЕЧТО. Со всех концов света едут в эти места археологи, ясновидящие и народные депу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аповедника в долине реки Молочной издалека виден «желтый остров», сложенный из причудливо нагроможденных огромных каменных глыб. В народе его издавна называют Каменной Могилой. Каменная Могила - естественное образование. Образовалось предположительно так: монолитная песчаниковая отмель т.н. сарматского моря сползла по песку в углубление, вымытое рекой, по пути раскололась на множество валунов. Это единственное в мире подобное образование. В наши дни высота Каменной Могилы достигает 12 метров. Обветренные за миллионы лет, обросшие зеленовато-серым лишайником, каменные глыбы разнообразны по размерам, причудливы и фантастичны по очерта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это не беспорядочное нагромождение плит, а правильно развалившийся каменный щит, образовавший пещеры, гроты, проходы. Долголетние исследования ученых мира древних пращуров привели к открытию на территории заповедника более шестидесяти гротов и пещер, на потолках которых обнаружены несколько тысяч редчайших наскальных изображений. Территория вокруг ограждена, символически охраняется. На территории - музей, который, к сожалению, был закрыт. Все самое интересное, судя по литературе, найдено в пещерах. А самые интересные пещеры засыпаны, дабы современники не добавляли к петроглифам каменного века сво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дин из древнейших на земле храмовых комплексов. На этом месте в различные времена обитали тысячи народов: племена эпохи первых послепотопных людей, киммерийцы, скифы, амазонки, сарматы, гунны, готы, хазары, половцы. Один народ сменял другой, но всегда это место оставалось храмовым центром, где различные племена и народы совершали свои богослужения. Этому храму под открытым небом более 3000 ле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2. Тайны Каменной Могил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ая Могила представляет собой эрозионно-денудационный останец, сложенный среднесарматским песчаником более 12 метров в высоту, занимая площадь в три гектара, с множеством пещер и гротов. «В геологическом и историческом плане Каменная Могила — один из уникальнейших памятников. Это останец песчаника сарматского моря третичного периода… здесь была песчаниковая мель. Позднее, когда возникло Понтийское море, на этом месте образовались известняковые отложения (они и сейчас хорошо прослеживаются на правом берегу долины реки Молочной, вблизи села Терпенье Мелитопольского района), в толще которых найден зуб кита. Море ушло, воцарилась пустыня. Появились красно-бурые глины, содержащие железо и марганец. Впоследствии здесь образовалась впадина реки, воды которой проникли вглубь земли, а оксиды железа и марганца выходили на поверхность песка, образуя каменистую породу. Так постепенно возник на этом месте песчаниковый монолит. В период таяния ледника на севере (граница его достигала района современного Днепропетровска) „большая вода“, стекая к югу, образовала долины рек и так называемые „амфитеатры“ — огромные вымоины в правом берегу реки Молочной. Эти „амфитеатры“ образовались, как полагал русский естествоиспытатель академик К.М. Бэр, в результате поворотного движения огромной массы воды на поверхность Земли. Вследствие естественного углубления русла реки Молочной огромный остров оказался на поверхности долины, под воздействием воды и ветра первичный щит песчаника раскололся, а его обломки сползли по песку, и возник своеобразный каменный холм с гротами и пещерами. С течением времени плиты приобрели удивительные формы и очертания. Сегодня на многих из них можно увидеть отпечатки моллюсков Сарматского моря — жителей могучего древнего водоё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это не беспорядочное нагромождение плит, а правильно развалившийся каменный панцирь, пещеры и гроты которого оказались очень удобными для культовых целей древних людей. Итак, где сегодня высится каменный холм, когда-то бушевали воды потопа. Вызванные этой глобальной катастрофой изменения привели к резкому изменению климата, леднику, изменениям рельефа местности. Когда смотришь на этот природный памятник, невольно вспоминаешь о допотопных людях, и кажется, что эти глыбы скрывают под собой останки потомков Ка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3. Каменная Могила – уникальный заповедни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 основан 5 апреля 1927г как особенная природоохранная территория местного значения. Его площадь составляет около 400 га, из них 300 га в составе Донецкой области и 100 га в Запорожской. По площади и высоте - это наибольшая интрузия в Донбассе и Приазовье. Ее уникальные граниты не имеют аналогов в Мире. Их возраст около 2 млрд. лет. Цепь гор представлена Западной и Восточной грядой. Территория вокруг ограждена, символически охраняется. На территории - музей, который, к сожалению, был закрыт. Все самое интересное, судя по литературе, найдено в пещерах. А самые интересные пещеры засыпаны, дабы современники не добавляли к петроглифам каменного века св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й достопримечательностью заповедника Каменная Могила, безусловно, является камень на вершине горы Острая, западная сторона которого покрыта загадочными письменами. Линейные размеры камня 130 на 80см. Борозды, составляющие надписи, шириной около 1см и глубиной до 1 см. Края углублений относительно гладкие и ровные. Камень целиком из розового гранита, поверхность на 80% покрыта различными видами мхов, что особенно усложняет анализ. Основной загадкой является ярко выраженный трезубец с симметричными размерами в центре композиции. Надо сказать еще об одном виде искусства художников Приазовья - скульптуре. Оказалось, что песчаник Каменной Могилы являлся не только хорошей основой для петроглифов, но и отличным материалом для скульп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это не беспорядочное нагромождение плит, а правильно развалившийся каменный щит, образовавший пещеры, гроты, проходы. Долголетние исследования ученых мира древних пращуров привели к открытию на территории заповедника более шестидесяти гротов и пещер, на потолках которых обнаружены несколько тысяч редчайших наскальных изобра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о реалистические рисунки дают представление о хозяйстве первобытных людей Приазовья, их духовной культуре. Именно сюда, в эти пещеры и гроты приходили первобытные люди для свершения своих обрядов, поклонения богам. Наскальные рисунки в гротах, пещерах относятся к эпохе позднего палеолита до эпохи бронзы и более позднего времени. Таким образом, хронология наскальных изображений Каменной Могилы охватывает огромный период от XVI - XIII тысячелетий до н. э. до X - XII век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стных легенд наиболее распространенная гласит про существование на месте Каменных Могил целой «горной страны» (!). Столица этого образования была заколдована злым колдуном, и развеять чары может только тот, кто принесет цветок папоротника, цветущего ночью. Очевидно, что эта легенда появилась вследствие смешения и гиперболизации знаний предков и украинских народных обычае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i/>
          <w:color w:val="000000"/>
          <w:sz w:val="28"/>
          <w:szCs w:val="28"/>
        </w:rPr>
        <w:t>4. Народы Каменной Могилы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разные времена хозяевами Каменной Могилы были следующие библейские народы: скифы и киммерийцы, готы и гунны, а также хазары и половцы. Но, пожалуй, самым экзотичным из всех народов, строивших когда-либо свои святилища на этом месте, были племена женщин-воительниц амазонок. Долгое время в историографии было принято рассматривать свидетельства древних авторов о них, как сказки. Однако, археологические и исторические открытия подтвердили, что данные племена действительно были. И сообщаемые о них сведения античными авторами соответствуют действительности. Итак, что же это было за племя, обитавшее в IV—III веках до х. э. на территории современной Украины? Древняя история амазонок уходит в легендарное прошлое. Первые исторически достоверные сведения о них относятся к IV веку до х. э. Тогда «После победоносного сражения при Фермодонте эллины (так гласит сказание) возвращались домой на трёх кораблях, везя с собой амазонок, сколько им удалось захватить живыми. В открытом море амазонки напали на эллинов и перебили всех мужчин. Однако амазонки не были знакомы с кораблевождением и не умели обращаться с рулём, парусами и вёслами. После убиения мужчин они носились по волнам, и гонимые ветром, пристали наконец к Кремнам на озере Меотида. Кремны же находятся в земле свободных скифов. Здесь амазонки сошли с кораблей на берег и стали бродить по окрестностям. Затем они встретили табун лошадей и захватили его. Разъезжая на этих лошадях, они принялись грабить Скифскую землю». Законы в этом необычном женском племени были суровы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«Воительницы были храбрыми, метко стреляли из лука, ловко владели мечом, хорошо ездили верхом и нередко побеждали в войнах мужчин из соседних племён. Судьба пленных, которые становились мужьями амазонок, была тяжёлым испытанием: они выполняли „чёрную“ работу, часто их калечили, а когда избранники были недовольны, их попросту убивали. При рождении детей в живых оставляли только девочек... Жрицы под звуки бубнов и магических заклинаний, раскалённым железом прижигали новорожденным девочкам правую грудь, чтобы росла сила в правой руке — для владения мечом и луком»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о временем воинственные амазонки всё же вступили в более равноправные отношения с одним из скифских племён, юноши которого, взяв за себя амазонок, откочевали из своих исконных земель. От этого союза амазонок со скифами образовалось племя сарматов. Однако женщины продолжали в нём не только пользоваться равноправием наравне с мужчинами, но и занимать лидирующее положение. Вот, что пишет о сарматах римский географ II в. х. э. Помпоний Мела: «Сарматы не живут в городах и даже не имеют постоянных мест жительства: они вечно живут лагерем, перевозя своё имущество и богатство туда, куда привлекают их лучшие пастбища или принуждают отступающие или преследующие враги, племя воинственное, свободное, непокорное и до того жестокое и свирепое, что даже женщины участвуют в войнах наряду с мужчинами». «До недавнего времени, а точнее, до 1976 года, образы и деяния амазонок были известны в основном по рисункам на древнегреческих сосудах..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Однако во время молочанской археологической экспедиции (1951—1952) под руководством Тереножкина А.Я. было открыто 42 сарматских погребения, среди которых немало принадлежало женщинам-амазонкам... В одной из могил лежали останки молодой девушки. Вход в погребальную камеру был закрыт деревянным щитом. Вблизи погребённой лежали: боевой пояс, горит-сайгак со стрелами и два наконечника копий. Шея украшена бусами, на руках — браслеты — повязки из серебра и бронзы. Недалеко от кургана найдено ещё одно погребение амазонки, которое относится к рубежу нашей эры. И вновь рядом с погребённой — предметы вооружения и туалета: копьё, меч, стрелы, шпильки, зеркальце, кольца, флаконы для благовоний... Гиппократ уточняет, что девушка не могла выйти замуж до тех пор, пока в бою не убивала трёх врагов»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естокость и противоестественные функции, взятые на себя женщинами, а также аморальность религии привели к духовной деградации сарматского народа, а затем и его гибели, которая вместе с падением киммерийцев и скифов, других обитателей Каменной могилы продемонстрировала, к чему приводит отступление от Бога. Долгое время в исторической науке (и особенно, в силу идеологии, советской) было принято говорить о так называемых первобытных людях, периода древнекаменного века (палеолита), которые были полудикими, жили в пещерах, не знали ни понятия семьи, ни тем более религии (и уж тем более монотеизма). Словом, это были полулюди, обросшие как обезьяны шерстью и использующие лишь камни для охоты и сбивания плодов. Однако, в последующем было доказано, что деление истории в зависимости от качества материала, из которого изготовляли орудия труда (камень, медь, бронза, железо) несостоятельно. И что железные орудия встречаются в тех же временных отложениях, когда должны были бы быть только каменные. Было показано, что жили эти люди в пещерах не потому, что были дикими, а потому, что сразу в послепотопный период была очень высокая сейсмическая активность и построенные жилища быстро разрушались. В плане же своего развития, религиозно-этических представлений они не отличались от нас, современных людей. Крупный французский учёный, профессор А. Леруа-Гуран писал: «Религия палеолита дошла до нас в своей изобразительной вершине... Определенное изображение всеобщего порядка явлений символически передано там через человеческие и звериные персонажи. Храм этот — одновременно микрокосмос и пантеон... Мы видим лишь слабую тень религии палеолита. Одно можно сказать теперь твёрдо: эти изображения скрывают исключительно сложный и богатый мир представлений, гораздо более сложный и богатый, чем считалось до сих пор. Порядок символов остаётся одним и тем же многие тысячелетия, и это доказывает существование мифологии». И свидетельства, оставленные древними людьми на Каменной могиле являются тому подтверждением. В данной главе мы рассмотрим лишь те наскальные рисунки Каменной Могилы периода каменного века, которые имеют прямые библейские параллел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Древо жизни</w:t>
      </w:r>
    </w:p>
    <w:p>
      <w:pPr>
        <w:pStyle w:val="Heading2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реди петроглифов (от греч. petros — камень и glyphe — резьба — наскальные изображения) обнаружены изображения „древа жизни“. Древние люди знали, что с этим деревом связано грехопадение их далёких предков и потеря ими вечной жизни и что плоды этого дерева принесли в нашу жизнь смерть. Но в то же время у них продолжало жить, правда, в смутном виде предание о том, что, в конце концов, смерть будет побеждена Богом в Его борьбе со змеем и древо жизни вновь будет давать людям жизнь. Поэтому на могильниках древние люди и изображали часто древо жизни, которое вновь даст жизнь тому, кто лежит в этой могиле. В Древнем Китае и других местах был обычай сажать деревья на могилах, чтобы придать духу умершего силу и тем самым спасти его тело от разложения. Кстати, именно отсюда происходит обычай садить на могилах цвет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Змей как символ зла</w:t>
      </w:r>
    </w:p>
    <w:p>
      <w:pPr>
        <w:pStyle w:val="Heading2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имволами зла змеи были и в Вавилоне, Индии, Египте. Сохранили древние народы и предание о том, что змей будет побеждён Богом, который и вернёт людям вечную жизнь. «Мифы о змееборстве получили особенно большое распространение». Мифология приписывает функции змееборства многим богам-демиургам, как например, Мардуку, Ра, Зевсу, Аполлону, </w:t>
      </w:r>
      <w:r>
        <w:rPr>
          <w:rStyle w:val="StrongEmphasis"/>
          <w:b/>
          <w:color w:val="000000"/>
          <w:sz w:val="28"/>
          <w:szCs w:val="28"/>
        </w:rPr>
        <w:t>отчасти Яхве</w:t>
      </w:r>
      <w:r>
        <w:rPr>
          <w:b w:val="false"/>
          <w:color w:val="000000"/>
          <w:sz w:val="28"/>
          <w:szCs w:val="28"/>
        </w:rPr>
        <w:t xml:space="preserve">. Мифы о змееборстве были широко распространены в Вавилоне, Египте, Индии. Так, Ригведа — древнеиндийский эпос рассказывает, что «дракон Вритру... имел вид бесплечего, безногого и безрукого, т.е. змееподобного существа, покоившегося на горе. Индра убил дракона, ударив его по голове. И тогда «мгновенно над землёй просиял свет, потоки воды ринулись с гор и насытили жаждущую землю». Изображение змея, дракона-вешапа, найдено было в 1985 году и на Каменной Могиле. Грот, где оно было обнаружено, получил название „Грот Дракона“. Но более всего поражает одна интересная деталь, а именно изображение человеческой ступни, покоящейся на голове дракона. «Для интерпретации изображения человеческой ступни на голове дракона-вешапа из грота Каменной могилы, на наш взгляд, наиболее приемлем сюжет из Шумера, когда Нингирс, поражая врага, опускает на него „свою могучую стопу“. На голове дракона в гроте имеются следы ударов острым орудием — явная связь с религиозным обрядом убийства, а ступня — нечто иное, как символ героя или антропоморфного божества, поразившего дракона и породившего солнце, небо, утреннюю зарю». Какая яркая иллюстрация к библейскому тексту «и вражду положу между тобою и между женою, и между семенем твоим и между семенем ее; оно будет поражать тебя в голову, а ты будешь жалить его в пяту». Змей сможет поражать только стопу, но сам будет поражён грядущим Спасителем в голову. Сведения о поражении змея в голову и человеческой стопе сохранились и у многих других народов, будучи связаны с культом героя и Бога и понятиями — символами двух начал: жизни и смерти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7. Крест</w:t>
      </w:r>
    </w:p>
    <w:p>
      <w:pPr>
        <w:pStyle w:val="Heading2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айдены на плитах Каменной Могилы и изображения креста, относящиеся к эпохе так называемого каменного века. Эта находка на территории Украины вместе с многочисленными другими ещё раз свидетельствует о том, что символ креста имеет чисто языческое происхождение: «в каменном веке — эпохе бронзы первоначально крест был символом идеи центра и основных его направлений или символизировал солнце». «Языческие племена поклонялись кресту, как символу бессмертия». У христиан же крест «далеко не сразу стал важнейшим символом новой религии. В раннем христианстве, в I, II и даже в III вв., крест как орудие казни Иисуса Христа презирался верующими. В этой связи Минуция Феликс писал: „что касается крестов, то мы их совсем не почитаем; нам не нужны они, нам христианам; это вы язычники, вы, для которых священные деревянные идолы, вы почитаете деревянные кресты».</w:t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660033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  <w:color w:val="00008B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before="280" w:after="280"/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8:00Z</dcterms:created>
  <dc:creator>User</dc:creator>
  <dc:description/>
  <cp:keywords/>
  <dc:language>en-US</dc:language>
  <cp:lastModifiedBy>Mage</cp:lastModifiedBy>
  <cp:lastPrinted>2007-10-05T18:32:00Z</cp:lastPrinted>
  <dcterms:modified xsi:type="dcterms:W3CDTF">2011-10-08T20:28:00Z</dcterms:modified>
  <cp:revision>2</cp:revision>
  <dc:subject/>
  <dc:title/>
</cp:coreProperties>
</file>