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/>
      </w:pPr>
      <w:r>
        <w:rPr/>
        <w:t>Современная Астрахань была основана 450 лет назад, в 1558 году, и является древнейшим русским городом Нижнего Повол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Основанию Астрахани предшествовала упорная борьба русского государства за Среднее и Нижнее Поволжье, находившееся длительное время под властью татарских ханств — Казанского и Астраханског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Феодальная знать этих ханств ориентировалась на Турцию и Крым и противилась присоединению Среднего и Нижнего Поволжья к русскому государ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рьба русского государства за Поволжье и выход в Каспийское море диктовалась интересами самообороны от нашествия турок и татар, сложными внешнеполитическими задачами, экономическими потребностями, а также стремлением русского боярства и дворянства,— господствующего класса страны — расширить феодальное землевладени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Несмотря на помощь, оказанную Турцией и Крымом казанским и астраханским феодалам, русское государство в борьбе с ними одержало победу. В октябре 1552 года, после полуторамесячной осады, русские войска штурмом взяли Казань. Эта победа сыграла решающую роль в разгроме Казанского ханства и определила исход борьбы за Нижнее Поволжье. Спустя четыре года, в начале августа 1556 г., отряд казаков и стрельцов во главе с воеводой И. Черемисиновым занял Астрах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соединение Среднего и Нижнего Поволжья к русскому государству имело прогрессивное значение для дальнейшего политического, экономического и культурного развития народов Поволжья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рисоединение Поволжья способствовало также росту производительных сил русского государства и укрепило его международное положение. В Поволжье усилился приток населения из центральных районов России. Возникли новые города и поселения. Во второй половине </w:t>
      </w:r>
      <w:r>
        <w:rPr>
          <w:lang w:val="en-US"/>
        </w:rPr>
        <w:t>XVI</w:t>
      </w:r>
      <w:r>
        <w:rPr/>
        <w:t xml:space="preserve"> века были основаны Астрахань, Царицын, Саратов, Самара, со временем превратившиеся в крупные экономические центры страны. Началась распашка больших массивов земель в Среднем Поволжье, увеличилась добыча рыбы и соли в низовьях Волги, возросло судоходство, расширилась торговля с восточными странами через Астрах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тремясь ликвидировать успехи русского государства, Турция и Крым решили изгнать русских из Поволжья и Северного Кавказа, обеспечить там свое господство и распространить свое влияние на Среднюю Азию. Турецкий султан и крымский хан считали, что для осуществления этой задачи необходимо прежде всего захватить Астрахань. Поход, предпринятый крымско-турецкой армией в 1569 году на Астрахань, провалился; большая часть этой армии погибла при отступлении. Поражение под Астраханью означало крах всех агрессивных планов Турции и Крыма. Победа русского государства укрепила его международное положение и произвела огромное впечатление в Европе и на Востоке. 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атарская Астрахань, которую заняли русские войска в 1556 году, была расположена на правой, нагорной, стороне Волги, — выше современной примерно на двенадцать километров (ныне Приволжский район, село Карантинное)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Город стоял в открытой, степной местности, не имел хороших укреплений и был доступен для нападения. Воевода Черемисинов решил перенести Астрахань на другое место, вернее — основать город заново. После тщательных поисков выбрали бугор, возвышавшийся на левом берегу Волги. Трудно было найти в устье реки место, более выгодное для обороны. Волга, ее протоки, а также ильмени и солончаковые озера надежно защищали подступы к новому городу. Черемисинов послал в Москву чертеж и просил разрешения начать строительство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ыбор Черемисинова был одобрен, и в 1557-1558 гг. на бугре были построены укрепления, которые положили начало современной Астрахани. Все строения и укрепления правобережной Астрахани по приказу воеводы были срыты до основания. Английский путешественник Дженкинсон, проезжавший через Астрахань в 1558 году, писал: «город расположен на острове, на высоком берегу, внутри города — кремль, обнесенный деревянной и земляной стеной и некрасивой и непрочной. Строения и дома и городе (за исключением помещений главных начальников и некоторых дворян) очень низки и просты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Русское правительство, придавая большое значение новому городу, ежегодно отправляло сюда людей, продовольствие, вооружение и лес. Поход крымско-турецкой армии в 1569 году и агрессивная политика Турции и Крыма свидетельствовали о постоянной угрозе безопасности Астрахани. Чтобы обеспечить защиту города, правительство приказало построить в Астрахани каменный кремл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Закладка каменных стен и башен кремля началась в восьмидесятых годах </w:t>
      </w:r>
      <w:r>
        <w:rPr>
          <w:lang w:val="en-US"/>
        </w:rPr>
        <w:t>XVI</w:t>
      </w:r>
      <w:r>
        <w:rPr/>
        <w:t xml:space="preserve"> века, то есть вскоре же после окончания Ливонской войны. Строительство стен было закончено в 1589 году, а башен — в двадцатых годах </w:t>
      </w:r>
      <w:r>
        <w:rPr>
          <w:lang w:val="en-US"/>
        </w:rPr>
        <w:t>XVII</w:t>
      </w:r>
      <w:r>
        <w:rPr/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Чтобы ускорить строительство кремля, было решено разобрать развалины зданий в бывшей столице Золотой Орды — городе Сарае (находился на месте современного села Селитренное на Ахтубе) и пустить в дело очищенный кирпич и отбитую извест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тены кремля, усиленные семью башнями, из которых три было проезжих (то есть с воротами), а четыре — глухих, и одной стрельницей, еще более увеличивали неприступность крепост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 данным «Росписного списка» Астрахани 1709 года, общая протяженность кремлевских стен по периметру составляла 1504 метра, высота стен — 9,6 метра, толщина — 1,8 метр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Территория, занимаемая кремлем, насчитывала в длину — от восточных Пречистенских до Красных ворот, ближе всего подходивших к Волге, — 430 метров; в ширину — от северных, Никольских, ворот до южной Житной башни—236 метро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млевские стены и башни приводили в восхищение всех попадавших в Астрах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«И зделан город, — сообщал летописец, — бесчисленно хорошо, а кругом его (то есть по стенам) пояс мраморен зелен, да красен, а на башнях такоже»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яс из глазурованных кирпичей частично сохранился на одной башне кремля до наших дней, но трудно различим, так как покрыт толстым слоем известкового набел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Кремль придавал Астрахани, несмотря на её многонациональное население, привычный для современников облик русск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</w:t>
      </w:r>
      <w:r>
        <w:rPr/>
        <w:t>-</w:t>
      </w:r>
      <w:r>
        <w:rPr>
          <w:lang w:val="en-US"/>
        </w:rPr>
        <w:t>XVIII</w:t>
      </w:r>
      <w:r>
        <w:rPr/>
        <w:t xml:space="preserve"> веках в кремле было сосредоточено большинство административных учреждений города; здесь же находились артиллерийские склады, пороховые погреба, монастырь с хозяйственными поп ройками, церкви, два собора, митрополичьи палаты. Длительное время на территории кремля стояли и жилые постройки — дворы, принадлежавшие феодальной знати, представителям местной администрации и духовенст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траханский кремль является замечательным памятником древнерусской архитектуры и выдающимся крепостным сооружением своей эпох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Астрахань, хорошо защищенная обилием вод, с постройкой кремля и других оборонительных сооружений превратилась в одну из сильнейших крепостей. Она надежно прикрывала страну от набегов кочевых племен и вторжения враждебных России государств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селение города росло. Астрахань уже в начале </w:t>
      </w:r>
      <w:r>
        <w:rPr>
          <w:lang w:val="en-US"/>
        </w:rPr>
        <w:t>XVII</w:t>
      </w:r>
      <w:r>
        <w:rPr/>
        <w:t xml:space="preserve"> века являлась одним из крупных городов русского государства. Среди жителей города, помимо военного люда, были купцы, ремесленники, работные люд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</w:t>
      </w:r>
      <w:r>
        <w:rPr>
          <w:lang w:val="en-US"/>
        </w:rPr>
        <w:t>XVII</w:t>
      </w:r>
      <w:r>
        <w:rPr/>
        <w:t xml:space="preserve"> веке, в связи с развитием рыбного и соляного промыслов, Внутренней и внешней торговли, ремесл и судоходства, увеличился</w:t>
      </w:r>
      <w:r>
        <w:rPr>
          <w:rFonts w:eastAsia="Times New Roman"/>
          <w:szCs w:val="23"/>
        </w:rPr>
        <w:t xml:space="preserve"> </w:t>
      </w:r>
      <w:r>
        <w:rPr/>
        <w:t>наплыв в Астрахань поселенцев, принадлежавших к различным социальным группа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месте с ростом населения увеличивалась и территория Астрахани. Особенно энергично шла застройка и заселение территории, лежавшей по бугру, на восток от кремля. В 1631 году этот район города был обнесен каменными зубчатыми стенами с башнями и стал называться Белым городом. Однако Белый город, лишь в два раза превосходивший по площади кремль, не мог вместить быстро растущее население Астрахани. Во второй половине </w:t>
      </w:r>
      <w:r>
        <w:rPr>
          <w:lang w:val="en-US"/>
        </w:rPr>
        <w:t>XVII</w:t>
      </w:r>
      <w:r>
        <w:rPr/>
        <w:t xml:space="preserve"> века за пределами Белого города возник ряд слобод, расположенных по южному берегу реки Кутума и берегам реки Криуши. Эти слободы были защищены деревянно-земляными укреплениями и образовали новый район Астрахани, получивший название Земляного город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дущими отраслями хозяйства в этот период были рыбная и соляная промышленность. Рыбные и соляные богатства Нижнего Поволжья задолго до его присоединения к России были хорошо известны русским промысловым людям, которые вели здесь добычу рыбы и со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кончив с польско-шведской интервенцией и подавив антифеодальные народные восстания в стране, московское правительство в (двадцатых годах </w:t>
      </w:r>
      <w:r>
        <w:rPr>
          <w:lang w:val="en-US"/>
        </w:rPr>
        <w:t>XVII</w:t>
      </w:r>
      <w:r>
        <w:rPr/>
        <w:t xml:space="preserve"> века развернуло в Нижнем Поволжье энергичную деятельность, направленную на увеличение добычи рыбы, соли и расширение торговли с Востоком через Астрах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Соляные месторождения Нижнего Поволжья имели существенное значение для всего русского государства. До середины </w:t>
      </w:r>
      <w:r>
        <w:rPr>
          <w:lang w:val="en-US"/>
        </w:rPr>
        <w:t>XVIII</w:t>
      </w:r>
      <w:r>
        <w:rPr/>
        <w:t xml:space="preserve"> века главным местом добычи соли были южноастраханские самосадочные озера. В </w:t>
      </w:r>
      <w:r>
        <w:rPr>
          <w:lang w:val="en-US"/>
        </w:rPr>
        <w:t>XVII</w:t>
      </w:r>
      <w:r>
        <w:rPr/>
        <w:t xml:space="preserve"> веке добыча соли на них составляла один-полтора миллиона пудов в год. По-видимому, такой массы соли не добывалось ни в каком другом районе России. Южноастраханские озера снабжали солью значительную часть населения нашей страны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осадские (городские) низы Астрахани и работные люди беспощадно эксплуатировались феодалами, купцами-промышленниками, казной, подвергались насилию и издевательствам со стороны местной администрации. Каторжный труд, произвол воевод и приказных порождали острую ненависть народных масс к угнетателям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1606-1607 годах Россия была охвачена мощным крестьянским восстанием, во главе которого стоял Иван Болотников. Астрахань отказалась повиноваться правительству царя Шуйского и примкнула к восставшим. Городские низы Астрахани освободили холопов, расправились с дворянами и купцами, прогнали представителей царской администрации и фактически захватили власть в городе. Все попытки царского правительства быстро подавить восстание в Астрахани успеха не имели. Царский воевода более года простоял под стенами восставшего города, но так и не смог взять его и в октябре 1607 года вынужден был снять осад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есной 1670 года Степан Разин с отрядами казаков и крестьян перешел с Дона на Волгу, занял Царицын и направился к Астрахани. Астраханский воевода стремился задержать повстанческие части на подступах к городу, так как опасался, что подход Разина к Астрахани послужит сигналом для восстания населения. Однако все отряды стрельцов, высланные для борьбы с восставшими, без боя перешли на их сторону. 23 июня 1670 года повстанцы при поддержке трудящихся города штурмом взяли Астрахань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Переход города во власть восставших обеспечил дальнейший успешный ход крестьянской войны. Астрахань — самый крупный город в Поволжье, вплоть до Казани, — превратилась в базу, опорный пункт, питавший восстание людскими резервами и материальными ресурсами. Обеспечив свой тыл, Степан Разин мог предпринять поход вверх по Волге на Москву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Царское правительство и господствующий класс феодалов, напуганные размахом крестьянской войны, грозившей снести устои крепостнического государства, бросили все силы для подавления восста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ставшие сумели обеспечить порядок и нормальную жизнь в Астраха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Население Астрахани в </w:t>
      </w:r>
      <w:r>
        <w:rPr>
          <w:lang w:val="en-US"/>
        </w:rPr>
        <w:t>XVIII</w:t>
      </w:r>
      <w:r>
        <w:rPr/>
        <w:t xml:space="preserve"> веке и первой половине </w:t>
      </w:r>
      <w:r>
        <w:rPr>
          <w:lang w:val="en-US"/>
        </w:rPr>
        <w:t>XIX</w:t>
      </w:r>
      <w:r>
        <w:rPr/>
        <w:t xml:space="preserve"> века росло медленно. В середине </w:t>
      </w:r>
      <w:r>
        <w:rPr>
          <w:lang w:val="en-US"/>
        </w:rPr>
        <w:t>XIX</w:t>
      </w:r>
      <w:r>
        <w:rPr/>
        <w:t xml:space="preserve"> века в городе насчитывалось около 45 тысяч жителей. Объяснялось это тем, что в Астрахани, как, пожалуй, ни в одном другом городе Поволжья, был очень высок процент смертности населени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грязном и неблагоустроенном городе, каким была Астрахань, часто вспыхивали эпидемические заболевания. Так, в 1728-1729 годах в городе свирепствовала моровая язва, занесенная из Персии. В эти страшные годы город лишился почти половины своего населения. Большой процент населения Астрахани составляли жители иноземных слобод. В </w:t>
      </w:r>
      <w:r>
        <w:rPr>
          <w:lang w:val="en-US"/>
        </w:rPr>
        <w:t>XVIII</w:t>
      </w:r>
      <w:r>
        <w:rPr/>
        <w:t xml:space="preserve"> веке численность населения этих слобод значительно выросла, главным образом за счет притока новых поселенцев. Так, армянская колония в первой половине </w:t>
      </w:r>
      <w:r>
        <w:rPr>
          <w:lang w:val="en-US"/>
        </w:rPr>
        <w:t>XVIII</w:t>
      </w:r>
      <w:r>
        <w:rPr/>
        <w:t xml:space="preserve"> века выросла в восемь раз, а в конце того же столетия насчитывала свыше четырех тысяч человек. Приток армянских поселенцев в Астрахань был вызван тяжелым положением армянского народа, находившегося под властью турецких и персидских завоевателей. Чудовищная эксплуатация, национальный и религиозный гнет, хозяйственный упадок и разорение Армении вынуждали армян массами покидать населенные места» прибежище в других странах и прежде всего в России. Существенную роль в притоке выходцев из восточных стран в Россию играла также покровительственная политика русского правительства по отношению к ним. Покровительство выходцам из восточных стран входило в качестве важного пункта в ту обширную программу действий, которую правительство в </w:t>
      </w:r>
      <w:r>
        <w:rPr>
          <w:lang w:val="en-US"/>
        </w:rPr>
        <w:t>XVIII</w:t>
      </w:r>
      <w:r>
        <w:rPr/>
        <w:t xml:space="preserve"> веке осуществляло в целях развития русско-восточных торговых и политических связей и укрепления позиции России на Востоке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К середине </w:t>
      </w:r>
      <w:r>
        <w:rPr>
          <w:lang w:val="en-US"/>
        </w:rPr>
        <w:t>XIX</w:t>
      </w:r>
      <w:r>
        <w:rPr/>
        <w:t xml:space="preserve"> века территория города простиралась на севере до реки до реки Болды, на юге — до Паробичева бугра, на западе—до реки Волги и на востоке — до Казачьего бугра. Однако значительная часть населения была скучена на небольшом пространстве, ограниченном Волгой, Кутумом и каналом (Канава). Происходило это оттого, что территория города, не будучи ограждена валами, ежегодно в период половодья затоплялась, и хотя в межень вода спадала, но в низменных местах образовывались ильмени и солончаки. Местные органы власти не предпринимали необходимых мер борьбы с паводком, а на деление затопляемых районов, в основном — городская беднота, не имело средств для постройки оградительных сооружени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вой четверти </w:t>
      </w:r>
      <w:r>
        <w:rPr>
          <w:lang w:val="en-US"/>
        </w:rPr>
        <w:t>XIX</w:t>
      </w:r>
      <w:r>
        <w:rPr/>
        <w:t xml:space="preserve"> века были разобраны стены и башни Белого города, обветшавшие и местами разрушившиеся еще в прошлом столет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В первой четверти </w:t>
      </w:r>
      <w:r>
        <w:rPr>
          <w:lang w:val="en-US"/>
        </w:rPr>
        <w:t>XVIII</w:t>
      </w:r>
      <w:r>
        <w:rPr/>
        <w:t xml:space="preserve"> века Петр </w:t>
      </w:r>
      <w:r>
        <w:rPr>
          <w:lang w:val="en-US"/>
        </w:rPr>
        <w:t>I</w:t>
      </w:r>
      <w:r>
        <w:rPr/>
        <w:t xml:space="preserve"> выдвинул обширную программу укрепления экономических связей России с Востоком Он стремился изменить традиционные торговые пути, направить восточную торговлю по Каспийско-Волжскому пути и сделать Россию посредницей в торговле между Востоком и Европой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Большое место в этих планах отводилось Астрахани, которая впоследствии своего выгодного географического положения издревле была крупным центром восточной торговл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о инициативе Петра </w:t>
      </w:r>
      <w:r>
        <w:rPr>
          <w:lang w:val="en-US"/>
        </w:rPr>
        <w:t>I</w:t>
      </w:r>
      <w:r>
        <w:rPr/>
        <w:t xml:space="preserve"> в Астрахани был заложен порт, основано Адмиралтейство, началось строительство морского торгового флота. Еще ранее по указу Петра в Астрахани была учреждена садовая контора и предприняты опыты выращивания хлопчатника и разведения тутовых деревьев с целью развития шелководств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етр </w:t>
      </w:r>
      <w:r>
        <w:rPr>
          <w:lang w:val="en-US"/>
        </w:rPr>
        <w:t>I</w:t>
      </w:r>
      <w:r>
        <w:rPr/>
        <w:t xml:space="preserve">, будучи в Астрахани в 1722 году, предложил построить канал между Волгой и Кутумом, который должен был осушить южный район города и служить местом стоянки судов во время шторма. Канал был построен позже, в 40-50-х годах </w:t>
      </w:r>
      <w:r>
        <w:rPr>
          <w:lang w:val="en-US"/>
        </w:rPr>
        <w:t>XVIII</w:t>
      </w:r>
      <w:r>
        <w:rPr/>
        <w:t xml:space="preserve"> века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 xml:space="preserve">Планы Петра </w:t>
      </w:r>
      <w:r>
        <w:rPr>
          <w:lang w:val="en-US"/>
        </w:rPr>
        <w:t>I</w:t>
      </w:r>
      <w:r>
        <w:rPr/>
        <w:t>, предусматривавшие рост экономики Астрахани, нашли горячего сторонника в лице В.Н. Татищева. Крупный ученый, незаурядный администратор, строитель уральских заводов Татищев, будучи астраханским губернатором (1741-1745 гг.), разработал обширную программу экономического развития и колонизации края. В центре внимания Татищев» стояли вопросы, связанные с дальнейшим расширением русско-восточной торговли, развитием рыбного и соляного промыслов, шелковой и хлопчатобумажной промышленности. Хотя управление краем отнимало много сил и времени у Татищева, он и в Астрахани продолжал свои труды по истории и географии России, собирал материалы, связанные с историческим прошлым Нижнего Поволжья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 период крестьянской войны под предводительством Емельяна Пугачева Астрахань не была занята повстанческими войсками. Однако действия восставших в Нижнем Поволжье нашли отклик и в Астрахан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Восстания крестьян являлись одной из главных причин, приведших и 1861 году к падению крепостного права в России.</w:t>
      </w:r>
    </w:p>
    <w:p>
      <w:pPr>
        <w:pStyle w:val="Normal"/>
        <w:spacing w:lineRule="auto" w:line="360"/>
        <w:ind w:firstLine="709"/>
        <w:jc w:val="both"/>
        <w:rPr/>
      </w:pPr>
      <w:r>
        <w:rPr/>
        <w:t>Свыше тридцати астраханцев — участников Отечественной войны удостоены высокого звания Героя Советского Союза. Бесстрашный летчик Степан Здоровцев одним из первых летчиков Советского Союза применил таран в воздухе п сбил фашистский самолет. Дважды Герой Советского Союза Скоморохов, Герои Советского Союза Куликов, Городничев, Зуев, Подколоднов сбили десятки вражеских машин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Arial Unicode MS" w:cs="Times New Roman"/>
      <w:color w:val="000000"/>
      <w:sz w:val="28"/>
      <w:szCs w:val="28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color w:val="000000"/>
      <w:sz w:val="28"/>
      <w:szCs w:val="28"/>
      <w:lang w:eastAsia="zh-CN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color w:val="000000"/>
      <w:sz w:val="16"/>
      <w:szCs w:val="16"/>
      <w:lang w:eastAsia="zh-CN"/>
    </w:rPr>
  </w:style>
  <w:style w:type="character" w:styleId="Style17">
    <w:name w:val="Верхний колонтитул Знак"/>
    <w:qFormat/>
    <w:rPr>
      <w:color w:val="000000"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20:26:00Z</dcterms:created>
  <dc:creator>Radmilka</dc:creator>
  <dc:description/>
  <cp:keywords/>
  <dc:language>en-US</dc:language>
  <cp:lastModifiedBy>Mage</cp:lastModifiedBy>
  <cp:lastPrinted>2008-09-30T12:35:00Z</cp:lastPrinted>
  <dcterms:modified xsi:type="dcterms:W3CDTF">2011-10-08T20:26:00Z</dcterms:modified>
  <cp:revision>2</cp:revision>
  <dc:subject/>
  <dc:title>Современная Астрахань была основана 45 лет назад, в 1558 году, и явля-ется древнейшим русским городом Нижнего Поволжья</dc:title>
</cp:coreProperties>
</file>