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bCs w:val="false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Московская Академия Предпринимательст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лаговещен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мет: история Дальнего Восто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теме: История населенных пунктов Амур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лаговещенск, 2008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Моя семья переселенц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: восстановить историю своей сем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 1. Установить когда и откуда представители старшего поколения впервые прибыли на дальний Восток и соотнести это событие с историей заселения Дальнего Востока и истори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снить имена членов семьи первых пересел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исать впечатления о Дальнем Востоке членов семьи переселенцев (если существует такая возмож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бабушка родилась в 1930 году в г. Благовещенске и вот что она рассказывала об истории нашей семьи, не знаю насколько это правдоподоб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1847 году в Россию из Германии, из города Золинген, приехал мой прадед, Рудольф Штейн, 1830 года рождения. В 1865 году он женился на Марии Ивановне Гриневской, дочери титулярного советника, из разорившейся дворянской семьи. По настоянию Марии Ивановны Рудольф Штейн сменил свою германскую фамилию на неё, и так же стал Гриневским. В 1859 году родился мой дед Михаил Гриневский, в 1893 году родилась моя мать Екатерина Гриневская, а в 1930 году родилась я (моя бабушка) – Анастасия Гриневская. Семья бабушки была бедная. В 1953 году она вышла замуж за Ерёмина Глеба, из зажиточной семьи. В 1958 году родился сын (мой отец Ерёмин Вячеслав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бабушки в 1921 был осужден и сослан на поселение, на Верхнеамурские золотодобывающие прииски, прииск Джалинда. Здесь он в 1926 году женился. После отбывания наказания в 1929 году родители бабушки переехали жить в Благовеще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они жили в землянке, затем от Мельзавода их поселили в подвале по ул. Релочная (ныне Релочный переулок). Смотрите Приложение 1. В этом подвале и родилась моя бабушка. Когда бабушка вышла замуж, им родители моего деда построили дом по ул. Комерческой (ныне Ломоносова), здесь родился мой оте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нное заселение Дальнего Востока началось с 50-х годов 19-ого века. Оно усилилось после отмены в 1861 году крепостного права и принятия законов о переселенц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Дальнему Востоку возрос, когда в 1891 году началось строительство Транссибирской железной дороги. Были развернуты геологические, географические, экономические и другие исследования. Все это дало импульс к развитию производительных сил Дальнего Востока: появились промышленные (горные, рыбные) и транспортные предприятия, расширились промыслы пушнины и морского зверя (котиков), увеличилось сельскохозяйственное производство, возросла торгов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амурские золотоносные россып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лотые россыпи в Амурской области открыты Н.П. Аносовым. Долговременное изучение местностей Амурского края привело Н.П. Аносова к заключению, что наибольшая золотоносность на Амуре появляется на спае гранита со сланцами, при пересечении линии спая новыми значительными поднятиями хреб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работы на верхнеамурских золотоносных россыпях поставлены в 1868 г. на Васильевском прииске, на р. Джали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открытие рудного золота относится к 1886 г., в вершинах Джалинды. а потому разработка Джалиндинского рудного месторождения есть вопрос будущего. [Н. Аносов (в "Горном журн.", 1861, № 4 и в 1866, № 10, и в "Известиях Геогр. общ.", 1866, т. II); Дейхман (в "Горном журнале", 1871, № 4); В. Михайлов (ibid., 1875, № 4); В. Янчуковский (ibid., 1890 г., т. II); Ф. Шперк, "Россия Дальнего Востока" (в "Записках Императорского географического общества", т. XIV, 1885)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колонизация области началась за присоединением Амура, в 1857-1858 гг., когда было образовано 28 первых казачьих поселений. Казачья колонизация области была закончена в первые несколько лет, крестьянская колонизация до самого последнего времени подвигалась очень медл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вых впечатлениях своих предков сказать ничего не могу. Так бабушка помнит только одно, видимо из рассказов своих родителей своих родителей, что было холодно, голодно и была во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я населенных пунктов Амур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восстановить историю малой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1. Установить историю основания и названия родного населенного пункта (Н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этапы развития родного Н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ить перспективы развития малой Род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ей малой родиной является г. Благовещенск, поэтому все аспекты данной работы будут основываться на истории Благовеще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56 году в решении Амурского вопроса произошли существенные изменения. Именным указом императора 31 октября 1856 г. была создана Приморская область, в состав которой были включены территории от Камчатки до Императорской гавани, включая и низовья Аму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ой степени на решении Амурского вопроса сказались и изменения в верхних эшелонах власти России и Кит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56 году активизировалась деятельность Н.Н. Муравьева по решению Амурского вопроса. Его надежным помощником был М.С.Корсаков, назначенный в 1855 г. военным губернатором Забайкальской области. По должности он был также командующим войсками, расположенными в ней, и наказным атаманом казачьего войска. Когда Н.Н. Муравьев в 1856 г. вынужден был временно выехать на лечение за границу, то всю организацию дел на Амуре он поручил именно М.С. Корсако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сть-Зейская станица. </w:t>
      </w:r>
      <w:r>
        <w:rPr>
          <w:sz w:val="28"/>
          <w:szCs w:val="28"/>
        </w:rPr>
        <w:t xml:space="preserve">В октябре 1856 г. особый Амурский комитет, председателем которого был великий князь Константин Николаевич (младший брат император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высказался за поселение по левому берегу Амура забайкальских казаков и создание Амурской линии. 27 октября 1856 г. решение особого комитета было утверждено императ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ась практическая подготовка к переселению. Было решено создать из Забайкальских казаков Амурский полк и первые три сотни этого полка намечено было расселить по левому берегу Амура уже летом 185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еврале 1857 г. Н.Н. Муравьев направил военному министру рапорт о ходе подготовки, смету расходов и предложения оставить на левом берегу Амура казачьи посты, сменив тех. кто уже находился на посту. 27 февраля 1857 г. на рапорте Муравьева император 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бственноручно написал: «Поселение 3-х сотен Амурского казачьего полка разрешить ныне ж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я подготовка весной 1857 г. была успешно завершена, и в конце апреля на катерах, баржах и плотах были направлены на Амур 583 семьи казаков и два линейных батальона регулярных войск. От Усть-Стрелки по Амуру было основано 16 поселений казаков, оба батальона размещены были при Усть-Зейском посту. Вместе с этим сплавом прибыл на Усть-Зейский пост и Н.Н. Муравьев, палатку для которого поставили вблизи п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лето 1857 года Н.Н. Муравьев пробыл в Усть-Зее. Здесь была его ставка. Он и его сподвижники определили место для постройки будущего города </w:t>
        <w:noBreakHyphen/>
        <w:t xml:space="preserve"> равнина при слиянии Зеи и Амура. Началась его застройка. Первая и до времени единственная улица (ныне - Релочный переулок) в новой колонии потянулась вдоль гребня небольшой высоты (релки), которую не заливало весеннее половодь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ходилось срочно строить землянки и обогревать их железными печками. На берегу были построены два деревянных дома </w:t>
        <w:noBreakHyphen/>
        <w:t xml:space="preserve"> для командира Н.И. Хилковского и для генерал-губернатора </w:t>
        <w:noBreakHyphen/>
        <w:t xml:space="preserve"> дом с балконом, где уже в 1858 г. Н.Н. Муравьев принимал Айгуньского амбаня. На возвышенном месте - по инициативе священника Александра Сизого, прибывшего с отрядом, из бревен бывшего склада продовольствия (и «мертвекладни»), сплавленных на 2 версты ниже бывшего поста, возводилось здание для церкви. Строительство церкви завершено было в 1859 г. Она получила название </w:t>
        <w:noBreakHyphen/>
        <w:t xml:space="preserve"> Никольской. Это было первое здание, построенное в Благовещенс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прибывшие в 1857 г. к Усть-Зейскому посту семьи казаков начали обустраиваться ближе к реке Зее. Там были основаны и первые улицы, в названиях которых отразился состав населения - Казачья (ныне - Партизанская) и Станичная (ныне-Трудовая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 лету 1858 г. в Усть-Зейской станице размещались уже шесть рот солдат 14-го Восточно-Сибирского батальона, дивизион легкой артиллерии и сотня казаков-переселенцев. На месте будущего города, вдоль возвышенной реки, были поставлены 40 мазанок, более двух десятков землянок. Не хватало продовольствия, зимой сыро и холодно было в землянках, студено в мазанках. От цинги и простудных заболеваний гибли и взрослые, и особенно дети. Нелегко давалось россиянам обживание девственных просторов Приамурья. Но люди выстояли. Весной 1858 г. из Иркутска прибыл курьер с извещением, что по первой воде прибудет сам генерал-губернатор. Население станицы стало готовиться к встрече высокого гостя.</w:t>
      </w:r>
    </w:p>
    <w:p>
      <w:pPr>
        <w:pStyle w:val="TextBodyIndent"/>
        <w:widowControl w:val="false"/>
        <w:tabs>
          <w:tab w:val="left" w:pos="0" w:leader="none"/>
          <w:tab w:val="left" w:pos="426" w:leader="none"/>
        </w:tabs>
        <w:spacing w:lineRule="auto" w:line="360"/>
        <w:ind w:right="0" w:firstLine="709"/>
        <w:jc w:val="both"/>
        <w:rPr/>
      </w:pPr>
      <w:r>
        <w:rPr/>
        <w:t xml:space="preserve">И действительно </w:t>
        <w:noBreakHyphen/>
        <w:t xml:space="preserve"> как только прошел ледоход, 5 мая 1858 г. в Усть-Зейскую станицу прибыл небольшой караван судов, а с ним генерал-губернатор Н.Н. Муравьев со свитой. Его сопровождал владыка Иннокентий (Вениаминов) </w:t>
        <w:noBreakHyphen/>
        <w:t xml:space="preserve"> архиепископ Камчатский, Курильский и Алеутский.</w:t>
      </w:r>
    </w:p>
    <w:p>
      <w:pPr>
        <w:pStyle w:val="TextBodyIndent"/>
        <w:widowControl w:val="false"/>
        <w:tabs>
          <w:tab w:val="left" w:pos="0" w:leader="none"/>
          <w:tab w:val="left" w:pos="426" w:leader="none"/>
        </w:tabs>
        <w:spacing w:lineRule="auto" w:line="360"/>
        <w:ind w:right="0" w:firstLine="709"/>
        <w:jc w:val="both"/>
        <w:rPr/>
      </w:pPr>
      <w:r>
        <w:rPr/>
        <w:t xml:space="preserve">У Муравьева были полномочия для решения вопроса о разграничении территорий между двумя соседними государствами. Вопрос был уже согласован путем дипломатической переписки. Предстояло завершить переговорный процесс договором. Переговоры были назначены на 10 мая 1858 г. </w:t>
        <w:noBreakHyphen/>
        <w:t xml:space="preserve"> в Айгун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, накануне отъезда в Айгунь, где предстояло вести переговоры, владыка Иннокентий в присутствии Н.Н. Муравьева заложил храм во имя Благовещения Пресвятыя Богородицы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обытием по предложению архиепископа Иннокентия (Вениаминова) Н.Н. Муравьев станицу Усть-Зейскую переименовал в Благовещенскую. И в этот же день, 9 мая 1858 г., направил в Петербург представление о преобразовании станицы Благовещенской в город. В представлении было дано обоснование этого предложения. Н.Н. Муравьев писал: «Особенно выгодное местоположение Усть-Зейской станицы при слиянии рек Амура и Зеи, одним из значительнейших его притоков, среди довольно густого Маньчжурского населения, делают этот пункт весьма важным в стратегическом и коммерческом отношениях, и представляют все условия быстрого и успешного развития. Вследствие этого я считаю необходимым учредить в этом месте город, а как сопутствующий мне в настоящую мою поездку на Амур высокопреосвященный Иннокентий, архиепископ Камчатский, Курильский и Алеутский, заложил сего 9-го мая в Усть-Зейской станице храм во имя Благовещения Господня, то и полагаю приличным дать новому городу наименование Благовеще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му имею счастье всепочтительнейше просить ваше императорское высочество, как председателя Амурского комитета, об ходатайствовании высочайшего государя императора соизволения на учреждение города Благовещен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впредь до воспользования высочайшего разрешения, бывшая Усть-Зейская станица мною уже наименована станицею Благовещенскою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воры в Айгуне продолжались 5 дней, 16 (28) мая 1858 г. был подписан Айгуньский договор. Все левобережное Приамурье признавалось российским владением. Приморье оставалось пока в общем совместном владении России и Цинской империи. И только по Пекинскому договору 1860 г. Приморье также перешло к Росс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1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сновные этапы истории и развития г. Благовещен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Благовещенска в конце XIX - начале XX веков происходило достаточно быстрыми темпами и во многом было связано с золотодобычей, сельским хозяйством, речным транспортом. В городе располагались конторы многих торгово-промышленных фирм, отделения международных компаний, игравших важную роль в экономической жизни не только Амурской области, но и всего Дальнего Востока: «И.Я. Чурин и КО», «Кунст и Альберс», «В. Алексеев с С-ми», «Ф.К. Кувшинов», «Благовещенское коммерческое товарищество», «Амурское общество пароходства и торговли». В городе действовали два чугунолитейных завода </w:t>
        <w:noBreakHyphen/>
        <w:t xml:space="preserve"> С.С. Шадрина и Афанасьева и Чепурина, спичечная фабрика, спиртзавод, несколько пивоваренных и мыловаренных заводов, 5 крупных мельниц (по их мощности Благовещенск стал третьим городом России после Нижнего Новгорода и Саратова), десятки ремесленных мастерских и кирпичных заводов. Приложе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IX в. Благовещенск превратился в значительный ремесленно-промышленный и торгово-распределительный центр Приамурья. Исключительно благоприятное расположение города у двух больших рек позволило ему стать крупным транспортным узлом. Важную роль в экономике города и области играло речное судоходство. В летнюю пору десятки пароходов, бесчисленные баржи, катера, баркасы развозили пассажиров и разнообразные грузы по всей области, до самых отдаленных приисковых районов. Местные предприниматели, золотопромышленники, фирмы и компании владели десятками судов. Управление речными службами Амурского бассейна также находилось в Благовещен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X в. в городе успешно действовали несколько отделений крупных российских банков, значительные финансовые операции проводил городской банк Общества взаимного кредита, а также два отделения Земельного банка. Активно вели свою деятельность в Благовещенске и страховые общества. Подробный перечень всех этих учреждений и организаций, - так необходимых для успешной торгово-экономической и обывательской жизни Благовещенска, дан в «Амурском календаре на 1902 г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аговещенске начала века уже была сложившаяся система промышленных предприятий, обеспечивающих население разнообразной продукцией </w:t>
        <w:noBreakHyphen/>
        <w:t xml:space="preserve"> от мыла и пива до кирпича и спи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лаговещенске было три гимназии, речное и епархиальное училища, духовная семинария, церковноприходские и начальные школы, народные училища. Приложени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спективы развития г. Благовещен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целевой Федеральной программы «Развитие Дальнего востока» на 2008-2013 годы Амурской области выделено 11,2 млрд.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ошли следующие проекты: строительство хирургического корпуса на 300 коек больницы №1 Благовещенска, комплекс на 250 коек областной детской больницы, инфраструктура микрорайона «Северный», мусороперерабатывающий завод в областном центре, подъездные дороги от населенных пунктов области к федеральной автотрассе «Амур». Кроме того, запланировано финансирование обустройства линий электропередачи, зоны затопления Бурейской ГЭС, укрепления берега Амура с развитием береговой полосы и территории центра Благовещен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8 объектов, вошедших в обновленный проект программы развития Дальнего Востока, 6 находятся в областном центре. Так получилось, по словам Александра Гордеева, потому что в правительственной комиссии даже не рассматривались объекты стоимостью меньше миллиарда. А таких за пределами областного центра практически нет. Кроме того, Москва не выделяет деньги, если не предполагается вложение в тот или иной объект из местных финансов. "А районы у нас, сами знаете, - развел руками Александр Гордеев, - такими средствами не располагают"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именованные улицы Благовещенска</w:t>
      </w:r>
    </w:p>
    <w:tbl>
      <w:tblPr>
        <w:tblW w:w="6577" w:type="dxa"/>
        <w:jc w:val="center"/>
        <w:tblInd w:w="0" w:type="dxa"/>
        <w:tblLayout w:type="fixed"/>
        <w:tblCellMar>
          <w:top w:w="0" w:type="dxa"/>
          <w:left w:w="199" w:type="dxa"/>
          <w:bottom w:w="0" w:type="dxa"/>
          <w:right w:w="199" w:type="dxa"/>
        </w:tblCellMar>
      </w:tblPr>
      <w:tblGrid>
        <w:gridCol w:w="3317"/>
        <w:gridCol w:w="3260"/>
      </w:tblGrid>
      <w:tr>
        <w:trPr>
          <w:trHeight w:val="530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ые 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Хмельницк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на 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флот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реки Амур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(до Мухина)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(от Мухина до Батарейной)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р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ь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ехническ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ханов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лочный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оч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т Октябр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вятителя Иннокенти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Американский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т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-2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ин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-3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ч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Уралов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енн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</w:tc>
      </w:tr>
      <w:tr>
        <w:trPr/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новского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севс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 фабриках и заводах</w:t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7"/>
        <w:gridCol w:w="1405"/>
        <w:gridCol w:w="1405"/>
        <w:gridCol w:w="1407"/>
      </w:tblGrid>
      <w:tr>
        <w:trPr>
          <w:trHeight w:val="317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фабрик и заводов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Благовещенске</w:t>
            </w:r>
          </w:p>
        </w:tc>
      </w:tr>
      <w:tr>
        <w:trPr>
          <w:trHeight w:val="13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брик и зав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произво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</w:t>
            </w:r>
          </w:p>
        </w:tc>
      </w:tr>
      <w:tr>
        <w:trPr>
          <w:trHeight w:val="3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чн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енн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ых мельн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ян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и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3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 числе учебных заведений и учащихся</w:t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0"/>
        <w:gridCol w:w="1152"/>
        <w:gridCol w:w="922"/>
        <w:gridCol w:w="830"/>
      </w:tblGrid>
      <w:tr>
        <w:trPr>
          <w:trHeight w:val="257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ых заведений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роде Благовещенске</w:t>
            </w:r>
          </w:p>
        </w:tc>
      </w:tr>
      <w:tr>
        <w:trPr>
          <w:trHeight w:val="112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вед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</w:t>
            </w:r>
          </w:p>
        </w:tc>
      </w:tr>
      <w:tr>
        <w:trPr>
          <w:trHeight w:val="112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</w:tr>
      <w:tr>
        <w:trPr>
          <w:trHeight w:val="52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мназий для мужского по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имназий для женского по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6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х семинар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х учили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училищ для мужского по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едприятия города по состоянию на 12.09.1902 г.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914"/>
        <w:gridCol w:w="923"/>
        <w:gridCol w:w="1273"/>
        <w:gridCol w:w="12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ая фабрика или какой заво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ому принадлеж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ий заработок рабоч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тся ли сокращение производства и уменьшение числа рабочих и на сколько человек и с какого времен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енный завод «Россия», принадлежит дворянину Константину Осиповичу Августовско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ская улица, собственны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уп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а Васильевича Морд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ечкой Бурханов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октябр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77 че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ильный завод «Амурского общества пароходства и торговл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регу реки Аму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зав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о же об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регу реки Аму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евой завод крестьянина Амурской области Ивановской волости Абрама Лифши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же завод искусственных минеральных в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йская улиц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Петров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енный завод Паульсе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лице Офицерской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е производится второй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искусственных минеральных вод крестьянина Московской г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 Максимовича Афон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жжевой завод его ж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ьская улица, собственны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 завод мещанина Ивана Петровича Чепу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ечкой Бурханов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день чернора-бочий - 1 руб., мастеровые 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5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енный зав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рин и 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1 руб. 5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енный завод благовещенского купца Ге-расима Матвеевича Ланк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 же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5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енный завод Михаила Алексеевича Симак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5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67 чел., летом - 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ный зав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онстантиновича Теплоух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3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10 чел. летом - 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ный завод Иосифа Ивановича Новицк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ул., угол Вознесе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уменьшается до 4-х че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ная мастерская иркутского мещанина Афанасия Егоровича Антип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говещенская улица, между Собо-рной и Северной у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уб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уменьшается до 4-х че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крупчаточная мельница благовещенского мещанина Емельяна Ножк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Соборной, между Садовой и Чуринской улице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с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вальцовая крупчаточная мельни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. Саяпиных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ечкой Бурханов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5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20 чел. зимой - 30 че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минеральных вод Дэйт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орговой, между Амурской и Зей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минеральных в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ном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ейской, между Буссевской и Чигиринс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благовещенского мещанина Измай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ечкой Бурханов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 ноября по 1 м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вод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благовещенского мещанина Назар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ый завод благовещенского мещанина Остафьев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рестьянина Андрее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итайского подданного Уон Ти-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итайского подданного Ся Ру-б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итайского подданного Ло 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завод китайского подданного Ю О-ф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 ж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5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вальцовая мельница «Алексеева с сыновьям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мурской ул. на углу Набережной реки Зе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енный завод Бориса Станиславовича Залеск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Невельской улиц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лесопильный завод благовещенского куп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а Васильевича Морд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ол Амурской и Набережной Зе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ильно-мукомольный завод благовещенского купца Федора Кузьмича Кувшин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133 кв. под №№ 4, 8 и 9 Корсаковской у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2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чечная фабрика благовещенских купц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Лукина и П.Л.Пав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ерегу реки Зеи у устья р. Чиги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енный завод благовещенского купц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. Лук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Невельской улиц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1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 завод «Чигири», товарищество «Амурское пароходств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 ул. р. Зеи у устья р. Чиги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33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вальцевая мельница торгового дома «Чурин и К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гол Набережной Зеи и Зейской ул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7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гунолитейный завод благовещенского купца С.С. Шад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архиерейской заимк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. 80 коп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 движении населения за 1906 г.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5"/>
        <w:gridCol w:w="756"/>
        <w:gridCol w:w="739"/>
        <w:gridCol w:w="740"/>
        <w:gridCol w:w="740"/>
        <w:gridCol w:w="740"/>
        <w:gridCol w:w="740"/>
        <w:gridCol w:w="741"/>
        <w:gridCol w:w="1004"/>
      </w:tblGrid>
      <w:tr>
        <w:trPr>
          <w:trHeight w:val="294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лаговещенск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раков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 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ло -</w:t>
            </w:r>
          </w:p>
        </w:tc>
      </w:tr>
      <w:tr>
        <w:trPr>
          <w:trHeight w:val="12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по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по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его по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 пол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 п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его пол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славны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4</w:t>
            </w:r>
          </w:p>
        </w:tc>
      </w:tr>
      <w:tr>
        <w:trPr>
          <w:trHeight w:val="58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брядцев и сектан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3</w:t>
            </w:r>
          </w:p>
        </w:tc>
      </w:tr>
      <w:tr>
        <w:trPr>
          <w:trHeight w:val="29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е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</w:t>
            </w:r>
          </w:p>
        </w:tc>
      </w:tr>
      <w:tr>
        <w:trPr>
          <w:trHeight w:val="28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ик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</w:tr>
      <w:tr>
        <w:trPr>
          <w:trHeight w:val="29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дее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</w:t>
            </w:r>
          </w:p>
        </w:tc>
      </w:tr>
      <w:tr>
        <w:trPr>
          <w:trHeight w:val="29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о числе учебных заведений за 1906 г.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3"/>
        <w:gridCol w:w="1027"/>
        <w:gridCol w:w="1027"/>
        <w:gridCol w:w="1027"/>
        <w:gridCol w:w="1027"/>
      </w:tblGrid>
      <w:tr>
        <w:trPr>
          <w:trHeight w:val="249" w:hRule="atLeas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ых заведений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лаговещенске</w:t>
            </w:r>
          </w:p>
        </w:tc>
      </w:tr>
      <w:tr>
        <w:trPr>
          <w:trHeight w:val="10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заведен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</w:t>
            </w:r>
          </w:p>
        </w:tc>
      </w:tr>
      <w:tr>
        <w:trPr>
          <w:trHeight w:val="104" w:hRule="atLeas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.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 мужская гимназ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 женская гимназ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49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 частная гимназия М.С.Генерозово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ая духовная семинар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при ней училищ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ая школа при духовной семинар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архиальное женское училищ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3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лассное городское училищ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ое училищ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народные училища для мальчик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народные женские училищ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</w:tr>
      <w:tr>
        <w:trPr>
          <w:trHeight w:val="49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народные училища смешанны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е училище 1 разряда с 3-мя классами командиров и 2-мя машинист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городские школ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49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ные школ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right="-766" w:firstLine="567"/>
    </w:pPr>
    <w:rPr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5:00Z</dcterms:created>
  <dc:creator>1</dc:creator>
  <dc:description/>
  <cp:keywords/>
  <dc:language>en-US</dc:language>
  <cp:lastModifiedBy>Mage</cp:lastModifiedBy>
  <cp:lastPrinted>2007-11-17T17:09:00Z</cp:lastPrinted>
  <dcterms:modified xsi:type="dcterms:W3CDTF">2011-10-08T20:25:00Z</dcterms:modified>
  <cp:revision>2</cp:revision>
  <dc:subject/>
  <dc:title>ИССЛЕДОВАТЕЛЬСКАЯ РАБОТА</dc:title>
</cp:coreProperties>
</file>