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дущий декабрист Е.Е. Лачинов родился в 1799 году в родовом имении Песковатка (Лачиново). Воронежский госархив уточняет расположение Песковатки. По переписи 18 59 года в Воронежской губернии два села носили название Лачиново - Лачиново (Никольское) Землянского уезда, имевшее церковь и церковно-приходскую школу, и Лачиново (Песковатка, Бекетово) Нижне-Девицкого уезда, имевшее земскую шко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ство его пролетело в Песковатке (Лачиново, Бекетово), а после отбытия наказания, с 1832 года - в усадьбе - имении у села Никольского Землянского уезда, где Евдоким и получил довольно приличное домашнее образование. Способный и любознательный мальчик учился прекрасно. И родители решили отвезти его в Моск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 Е.Е. Лачинов в своих "Записках декабриста" указал, насколько многослойно было его обучение. Лачинов принимал участие в русско-турецкой войне (1827-1829) г.г. За боевой подвиг при взятии города Ревень произведен в унтер-офицеры, за успешные операции при осаде Карса - в прапорщ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вободное от службы время Лачинов пишет о Кавказе, о военных действиях и об освобождении русскими войсками народов, находившихся в угнетении у персов и тур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ссылки декабрист Лачинов продолжал жить активной творческой жизнью, не изменив политическим и нравственным идеалам своего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832 году выйдя в отставку, Лачинов поселяется в оставленном ему отцом имении Натальино Землянского уезда. Царское правительство навсегда закрыло ему доступ к общественно-политической деятельности. Евдоким Емельянович занялся сельским хозяй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тальино рядом с Матвеевкой и Никольской, привел в порядок в порядок имение-усадь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ие годы своей жизни Евдоким Емельянович в дружеских отношениях находился с соседом-помещиком Янковичем (имение в д. Емельяновке), который в последствии стал предводителем земства в Землянском уезде. Под воздействием Лачинова он осуществил строительство Матвеевской больницы, Верхне-Грайворонской и Матвеевской начальных школ. Все здания из добротного леса, которые долгое время не поддаются разр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веевская больница - в полутора километрах от усадьбы Лачиновых, куда вела сосновая аллея. Двухэтажный дом Лачинова с зеленой шатровой крышей окружал парк с редкостными деревьями, прозрачными прудами, беседками, множество сортов роз и сирени. Е.Е. Лачинов скончался 20 августа 1875 года в Москве, куда приехал на несколько дней по делам руководимого им акционерн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хоронен в родовом имении, в ограде Никольской церкви, которая находилась на территории нынешнего 12-го Госконеза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тели помнят мраморный склеп с конусообразной крышей увенчанной шаром и крестом. Памятные плиты с именами умер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-е годы Никольская церковь разобрана на другие нужды. В период войны 1941-1945 годов разрушился фамильный склеп. Исчезли надгробные плиты. Остались они только в памяти немно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71 году в селе Матвеевка, что в трех километрах от бывшего имения, умерла Агафья Павловна Струева - последняя из числа барской прислуги. Рассказывала она о пожертвованиях Лачиновых на школы, больницы для крестьян об усадьбе-имении с 40-комнатным домом, об изобильном на урожаи саде, прекрасном парке, двух прудах, о сосновой аллее, ведущей к Матвеевской земской больнице. Нынче больница находится в поселке Александровском, административном центре 12-го Госконезавода, но ее так и называют Матвеев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гда была построена железная дорога Курс-Воронеж, одна из станций была названа именем Лачинова. Рядом вырос поселок, который был райцентром Октябрьского района. Район в 60-е годы укрупнили, а поселок так и называется Лачино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ло время, и вот в конце девятнадцатого века в России начинают прокладывать железные дороги. 1895 год можно считать по праву годом рождения поселка Лачиново. Железная дорога Курск-Воронеж и стала матерью для места, где мы сейчас живем. Выгодной она была, в первую очередь, для барина Е.Е. Лачинова, который использовал ее для вывоза яблок из своего сада. А он у него был большим, и каждый год радовал хозяина богатым урожаем. До сих пор на том месте сохранился сад, где сейчас расположен "17 партсъезд" (Советский район). Недалеко от станции в 1896 году помещик Охотников (который тоже хотел использовать железную дорогу в собственных интересах) построил элеватор для хранения зерна, а крестьяне, работающие здесь, стали первыми жителями будущего поселка. Люди поняли, что жить возле железной дороги- не только удобно, но и выго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т и потянулось сюда население из других деревень на постоянное место жительства. Поселок считался населенным пунктом, принадлежащим к Вознесеновской волости Землянского уезда Воронежской губернии до 1934 года, и только с 1934 года он относится к Кур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ытия 1017 года не прошли стороной и наш поселок. Вместе со всеми Лачиновцы борются за победу Советской власти. А борьба была беспощадной. Наш поселок переходил из рук в руки - то к белым, то к красным. Желание жить свободно и хорошо победило. И наши земляки начали строить "новую жизнь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21 году здесь возникает первый совет рабочих, солдатских и крестьянских депутатов, а спустя 14 лет (в 1935 году) наш поселок становится центром Октябрьского района, который был реорганизован только в 1956 году. До сих пор старожилы с гордостью вспоминают этот факт. А одна из школ сумела сохранить название бывшего района, и до сих пор именуется, как Октябрьская средняя общеобразовательная школа. И если до 1935 года здесь была только начальная школа для детей железнодорожников, то в 1937 году впервые распахнула двери Октябрьская средняя школа. Первым директором был Комаров Михаил Гаврилович. Именно этот первый выпуск 1940 года, через год ушел защищать свою Родину. А школа продолжала работать. Только лишь всего на год были прерваны занятия и то по вине фашистов, которые в здании школы разместили свой госпиталь, куда доставляли своих раненых солдат и офицеров по железнодорожному полотну. А чуть позже, здесь женщины и дети ухаживали за ранеными русскими бойцами. О тех временах напоминает нам мемориальная доска, расположенная на здании железнодорожного вокз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войны учителя и ученики постарались восстановить здание школы, а территорию сделать еще лучше и краше. На клумбах запестрели ярким ковром цветы, большой сад стал любимым и уютным местом учеников. С большой любовью учащиеся нашей школы ухаживали за деревьями и кустарниками. Недаром учебно-опытный участок занимал первые места не только в районе и области, но был отмечен и на ВДНХ в Москве, благодаря заслуге учителя – этой школы Хариной Таисии Иванов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йчас уже нет старого здания школы. О нем напоминают лишь клены, которые прятали его под своими листьями. Среди аллеи белоствольных берез, красуется новое трехэтажное здание, построенное в 70-е годы. Это и есть Октябрьская средняя школа, которой руководит Якушев Владимир Александрови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год в большой свет школа выпускает выпускников, которые становятся учеными и исследователями, врачами и учителями, агрономами и зоотехниками. С третьего этажа школы можно любоваться природой нашего поселка. И каждый раз, когда открываешь для себя что-то новое, с гордостью думаешь о том, что живешь здесь, учишься и работаеш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ти рядом со средней школой высится еще одно учреждение. Оно расположено также в центре поселка Лачиново за стройными рядами величественных елей и очень напоминает административное. Здание это добротное, с высоченными потолками и широкой лестницей. Оно было построено для Октябрьского райкома партии. Но в связи с расформированием Октябрьского района Курской области в 1956 году, это учреждение осталось без хозяина. И, наконец, в 1959 году в этом здании была создана Октябрьская школа-интернат. В 1961 году было закончено строительство общежития и начальной школы. Школа-интернат стала самостоятельной организацией. Ее возглавил Мясищев Виталий Дмитриевич. Эта школа просуществовала до 1969 года. В этом же году была создана Специальная школа-интернат для больных детей. В ней обучались дети с тяжелыми нарушениями опорно-двигательного аппарата. Все они находились на полном государственном обеспечении. С недавнего времени это учреждение поменяло свой статус и именуется, как Октябрьская специальная школа-интернат для детей сирот и детей, с отклонениями в развитии. Вся педагогическая и медицинская работа ведется под руководством заслуженного учителя Российской Федерации Усовой Нины Михайло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и всех организаций выделяется Дом культуры, построенный в середине 50-х годов. Основной задачей Дома культуры является создание наиболее благоприятных условий для удовлетворения постоянно возрастающих потребностей людей: улучшение организации досуга, кинообслуживания, обеспечивать необходимые возможности для самостоятельного художественного творчества народа, развивать способности, обогащать образ жизни, формировать здоровье, потребности и высокие эстетические вклады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4:00Z</dcterms:created>
  <dc:creator>Home</dc:creator>
  <dc:description/>
  <cp:keywords/>
  <dc:language>en-US</dc:language>
  <cp:lastModifiedBy>Mage</cp:lastModifiedBy>
  <cp:lastPrinted>2009-03-29T11:11:00Z</cp:lastPrinted>
  <dcterms:modified xsi:type="dcterms:W3CDTF">2011-10-08T20:24:00Z</dcterms:modified>
  <cp:revision>2</cp:revision>
  <dc:subject/>
  <dc:title>               Будущий  декабрист  Е</dc:title>
</cp:coreProperties>
</file>