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е сведения о Сиби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во происхождение слова Сибир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од слова Сибирь на русский язык означает « ты первый или главный». Сибирь от названия народа шибир, который упоминается в одной из монгольских хроник среди лесных народов, попавших под власть монгольских завоевателей. Сибирь происходит от названия народа, населявшего в конце 1 тысячелетия до н. э. территорию лесостепной полосы Западной Сибири.  Это были предки древних угров – племена сипы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тичные историки о народах Северной Аз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дот в 5 в. до н. э. писал о Скифии, имея ввиду степные пространства между Дунаем и Доном. Все ираноязычные народы, пришедшие в южные степи Евразии на смену Скифам, получили общее греческое название сарматы ( более раннее название савроматы). Поэтому с 1 в. до н. э. вся территория Скифии на античных картах называется Сармат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евне греческий историк и географ Страбон сделал описание ойкумены на основе сопоставления всех известных к его времени сведений. Его труд «География»в 17 книгах- первый опыт исторической географии и обобщённый итог античных знаний. О Северной Азии в нём сообщены лишь скудные отрывочные факты: говорится о непрерывном ряде горных цепей, разделяющих материк Азии на две части по всей его длине то запада к востоку и скрывающих её Север, где по мнению античных ученых , была необъятная снежная пустыня.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я о Сибири в средние века на основе монгольских источников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 Карпини и Гильом де Рубук  в 1253- 1255гг. по поручению французского короля Людовика отправились в путешествие. Главный интерес был к завоевателям- монголам. Путь их не пролегал через Сибирь, но они  записали слышанные от монголов отрывочные сведения о ней.   Отрывок из книги Рубука о народах Сибири, в русском переводе 1911г. :  « Они живут рыбной ловлей и охотой, не имея никаких снад , не крупных ни мелких. К северу так же нет ни одного города, а живее т народ , разводящий скот, по имени керкисы. Живут там так же оренгаи, которые подвязывают себе под ноги отполированные кости и двигаются на них по замёрзшему снегу и по льду с такой сильною быстротой, что ловят птиц и зверей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енник Марко Поло в Сибири он не был, но, вероятно, получил о ней некоторые сведения от монголов. Слово Сибирь в его сочинении не употребляется, вместо него есть три названия, относящиеся к разным территориям Сибири: равнина Баргу, владения северного татарского царя Канчи и страна мрака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ес европейцев к Сибири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век- начало перемен в Европе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вился устойчивый интерес к знаниям о мире. Естественно возник вопрос: « А что там, на северо- востоке Азии, в стране мрака, о жителях которой рассказывали легенды?». Европейцы стали с интересом собирать сведения о Сибири, предприимчивые мореплаватели организовывали разведывательные экспедиции по Северному Ледовитому океа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вей Меховский о Сибир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ский историк М. Меховский (1457- 1523гг.)- профессор и ректор Краковского университета. Он сам не бывал в России но сумел собрать сведения о ней от русских приезжавших в Польшу. В 1517г. им был издан трактат « О двух Сармациях», в котором есть скупые сведения о восточных землях России: « За Москвой находятся к северо- востоку племена и области в конце северной Азии, именуемые собственно Скифией, подвластные московскому князю и покорённые первоначально Иваном, князем московским, а именно Пермь, Башкирия, Черемиссия, Юрга, Корела; эти области упорно остаются в языческой вере и идолопоклон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гмунд Герберштейн о Сиби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ерберштейн (1486-1566)гг. посол императора Священной Римской империи, ездил в Россию дважды: в 1516 и 1536гг. Впоследствии им была  написана и в 1549г.издана книга « Записки о Московитских делах». Это было первое большое, обстоятельное сочинение о России. В нём дана полная картина жизни Московского государства и его окраин, в том числе и Сибири. Из книги С. Герберштейна « Если подниматься от Обской крепости по реке Оби до устья реки Иртыша, в который впадает Сосьва, то это составит три месяца пути. В этих местах находятся две крепости: Ером и Тюмень, которыми управляют властелины, князья югорские платящие (как говорят) дань великому князю московскому. Там имеется много животных и превеликое множество мехов. С людьми же Лукоморья, как говорят, случается нечто удивительное, невероятное и весьма похожее на басню; именно говорят, будто каждый год, и при том, в определённый день27 ноября, который у русских посвящён святому Георгию, они умирают, а на следующую весну, чаще всего к 24 апреля, наподобие лягушек оживают сн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сказ о «Золотой бабе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рте Герберштейна есть изображение идола, которого называют «Золотая баба», «Золотая баба, т.е. Золотая старуха, есть идол, находящийся при устье Оби, в области Обдоре, на более дальнем берегу. Статуя в виде старухи, которая держит в утробе сына, и будто там уже опять виден ребёнок про которого говорят, что он её вну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глийские морские экспедиции к берегам Сиби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553г. была организованна экспедиция в Китай, под началом Ричарда Ченслера, достиг берегов только один корабль из трёх. Доплыл корабль до берегов Белого моря и устья  Северной Двины, остальные погибли в Баренцевом море. Ченслер поехал в Москву и был принят Иваном 4 , который выразил желание установить торговые отношения с Англи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556г. англичане организуют вторую северную экспедицию в Китай. Мореплаватель Стефан Бёрро достиг пролива Карские Ворота, но льды помешали ему проникнуть дальше, и он  вернулся в Холмогоры. В 1568г. снова снаряжается экспедиция с целью достичь устья Оби и опять неудачно.  Но Московская компания не теряет надежд и в 1580г.вновь отправляет экспедицию. Два корабля пришли в Карское море, но дальше не смогли пробиться из-за скопления льдов. Обратно вернулся только корабль начальника экспедиции Артура Пэта. Второй корабль пропал без ве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ические представления о северном морском пу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европейцы представляли путь на восток по Северному Ледовитому океану, можно узнать из письма Герарда Меркатора к Ричарду  Гэклюйту – организатору экспедиции1580г. Автор письма, - знаменитый фландрский математик и картограф. Сделанная им в 1554г. карта Европы прославила его как выдающегося географа. В 1569г. Г. Меркатор издал большую карту всего мира. На ней из античной географии оставлен мыс Табин, а очертания северных берегов Азии явно не соответствуют действительности.  Тем не менее это была для своего времени самая авторитетная кар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ые географические сведения о Северной Сибири собрал в начале 17в. голландец Исаак Масса.  К статье о Сибири была приложена карта , в основу которой положена русская карта, составленная человеком, проплывшим проливом у острова Вайгач и хорошо знавшим места до реки Оби. В левом нижнем углу карты- остров Вайгач, в центре- полуостров Ямал, с правой стороны которого изображена река Обь. В средней части полуострова нарисованы реки Мутная и Зелёная и озёра, через которые русские мореходы переправлялись в Обскую губу. И Масса указал реку Енисей и места расселения тунгусов и самое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онизация Поморья и начало русского проникновения за Ур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омство с Юрг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ь так называли тогда Уральские горы,-  путь через который был доступен только летом; лишь в исключительных случаях  через горы осмеливались перебираться зимой на оленях или собаках. В те времена новгородцы открыли путь в Юргу – мансийские и хантыйские земли к востоку от Урала в нижнем течении Оби. Проникновение новгородцев в Юргу стало результатом освоения Поморья. Местность, расположенную по реке Вычегде и её притокам называли Пермской землёй. Дальше находились земли Печ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воение Помор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перемены  в жизни России16в. ускорили освоение Поморья. Когда в 1514г. у Польши был  отвоёван Смоленск, открылся сухопутный торговый путь на Запад. В 1553г. англичане  открыли морской торговый путь в Россию. В устье Северной Двины в летние месяцы велась оживлённая торговля, центром которой позже стал Архангельск основанный в 1587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чорский чрез каменный пу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ал через Уральские горы был, конечно, самый опасный. «Камень», грандиозная горная цепь, вершины которой в «облаках не видети, а коли ветрено, ино облака раздирает, а длина его от моря и до моря», пугал своей неприступной дикостью: « место пустое», а жилецких людей на Камени н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ской путь в Сибир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чалу 17в. русским мореходам был известен полуостров Ямал. Морские походы  совершали на малых судах, хорошо приспособленных для плавания в водах Ледовитого океана, называемых кочи. Морской путь был долгий, всё зависело от случайностей погоды, « а коли бог не даст подобных ветров, тогда все кочи ворочаются в Пустоозёро». В среднем путь из Пустоозёрска до полуострова Ямал занимал 3-4 меся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ния Строганов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ы поморских разбогатевших крестьян ведёт своё начало род Строгановых. Началась деятельность Луки Кузьмича Строганова, его сын Фёдор Лукич уже прочно поселился в Сольвычегодске, с этим городом начался расцвет дома Строгановых. Сын Фёдора Аника Строганов смог увеличить свои владения, создать обширное хозяйство. Аника рано привлёк к делу своих сыновей – Якова, Григория и Семёна, которые стали его деятельными помощниками. Предприятие Строгановых, кроме соляного промысла , имело железодутное и кузнечное дело, вело оптовую торговлю печорской красной рыбой, железными изделиями, Иконами и разнообразными товарами собственного производства, а так же розничную торговлю по сёлам Помор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е знания русских о народах Сиби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15-16вв. неизвестный русский автор написал «Сказание о человецех незнаемых в восточной стране», в котором дал описание народов северной Сибири, проживающих в тундре и лесотундре. Это были предки современных ненцев, нганасан , энцев, которых в научной литературе называют самодийскими племенами. Впервые они упомянуты ещё в « Повести временных лет» за 1096г. как «Самояд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ход Ерма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рма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 Ермака хорошо известно истории по народным сказания, песням и повестям. Достоверных сведений о покорители Сибири к сожаленью мало.  Неоспоримым является факт, что свой поход в Сибирь он начал уже будучи атаманом волжских казаков, к тому времени Ермаку уже исполнилось 40 лет. Неизвестно кот именно организовал этот поход, либо это было инициативой самого атамана.  Одну из версий тех далёких событий предлагает  историк Скрынн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лашение Строганов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ское ханство со столицей Кашлык, расположенной на берегу Иртыша, поддерживало добрососедские отношения с Москвой, Сибирские ханы платили ежегодную дань пушниной, размеры которой устанавливали с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63 году, власть в сибирском ханстве захватил Кучум, потомок Чингисхана. Хан Кучум перестал посылать дань в Москву, его войны стали совершать набеги во владения Строгановых, богатых солепромышленников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гановы получили у царя Ивана 4 разрешение провести набор казаков для защиты своих владений. Гонцы Строгановых поехали на Волгу и там вступили в переговоры с вольными казаками. Однако, вместо приглашенной 1000, во владения Строганновых прибыло 2 отряда в 540 казаков с двумя атаманами, Ермаком и Иваном Кольцо. Ермак был назначен старшим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ход в Сибир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яд Ермака отправился в поход 1 сентября 1582 года. В поход отправились на стругах вверх по реке Чусовой, затем по её притоку, речке Серебрянке, дошли до самых перевалов. Перенеся на руках струги и груз через перевал, до реки Баранчук, притока Тагила, отправились даль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ассказов ветеранов походов, известно, что первый бой с татарами на реке Туре, они считают неудачным, им даже не удалось взять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е Тоболе одержали победу над знатным татарским правителем Карачой и двинулись дальше на Кашлы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ая побе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й за Кашлык состоялся 26 октября того же года. Предводитель татарского войска Маметкул был ранен, это посеяло панику и татары обратились в бегство.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и одержали победу и вступили в столицу. Началась первая зимовка. С местными жителями установились мирные отношения. Ермак наградил знатных людей подарками и получил заверения в том, что они признают себя подданными русского царя. Однако бежавший Кучум не сложил оруж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и зимы в Сибир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аки устроили зимовку не в столице, а на большом острове Карачин. Там состоялся жестокий бой с войнами выздоравливающего Маметкула. Казаки понимали, что без победы их всех ждёт смерть и они победи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ной в Москву отправили посольство с полной стругой пушнины, и известием о том, что Сибирь признаёт правление царя и согласна платить дань, а так же просьбой о подкрепле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ую зиму провели в Кашлыке, постоянно воюя с отрядами Кучума. Местный князец Карача, объявил себя союзником казаков. Из Азии вернулся хан Сеид, законный наследник убитого Кучумом хана Эдигера. К исходу второго года, прибыло долгожданное подкрепление из 100 стрельцов. Измученных тяжёлым поход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зима была самой тяжёлой.  Ослабев от голода и болезней умирали стрельцы, Кучум не давал покоя постоянными засадами, позже выход из Кашлака бол и вовсе блокиров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бель Ерма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ум, решивший устроить западню, распространил слух о богатом караване купцов, которых татары не пропускают в Кашлак. Казаки отправились вверх по Иртышу, на выручку каравану, хотя их отряд насчитывал чуть более 100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ночлега на острове в устье Варяга, татары напали на лагерь. Подробности стычки не знает ни кто, известно лишь, что казаки потеряли несколько человек и отступили. Однако сам Ермак был убит. Случилось это 5 августа 1585 года. По словам татар, Ермак был ранен и утонул, что достоверно неизвест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гибели Ермака, 90 оставшихся в живых казаков, под руководством Матвея Мещеряка, вернулся в Россию. Покидая Сибирь Казаки не знали, что в это время к Кышлаку подходит отряд в 700 стрельцов, во главе с воеводой И.А. Мансуров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бирские летописи о походе Ерма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бирские летопи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бирское летописание началось в 20-30 годы, 17 века. Интерес к летописи не утрачен до сих пор, потому что они основной источник наших знаний о начальном периоде присоединения Сибири к России. В Сибирских летописях можно выделить 3 различных суждения о походе Ермака, названных условно народное, представленное Кунгурской летописью, Строгановская летопись и официальная, представленная Есиповской летописью и «Румянцевским летописцем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ьбы и воспоминания соратников Ерма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621 году в Сибирь был назначен первый архиепископ Киприан. Он решил использовать имя Ермака для прославления христианства. В 1622 году он приказал петь в церкви «вечную память» Ермаку и его товарищам, погибшим за православ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больский воевода проявил заботу о престарелых казаках. Он написал прошение в Москву о постройке дома для содержания тех, кто служил в Сибири лет по сорок и бол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 воеводы было удовлетворено. Дом для престарелых казаков построили при Тобольском монастыре. Так в Тобольске, через 40 лет после похода Ермака появились списки убитых и воспоминания оставшихся в жив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Без интервала Знак"/>
    <w:qFormat/>
    <w:rPr>
      <w:rFonts w:cs="Times New Roman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23:00Z</dcterms:created>
  <dc:creator>Uzer</dc:creator>
  <dc:description/>
  <cp:keywords/>
  <dc:language>en-US</dc:language>
  <cp:lastModifiedBy>Mage</cp:lastModifiedBy>
  <cp:lastPrinted>2007-10-09T07:22:00Z</cp:lastPrinted>
  <dcterms:modified xsi:type="dcterms:W3CDTF">2011-10-08T20:23:00Z</dcterms:modified>
  <cp:revision>2</cp:revision>
  <dc:subject>Группа 077</dc:subject>
  <dc:title>История Сибири</dc:title>
</cp:coreProperties>
</file>