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. ОСНОВНЫЕ ПРИНЦИПЫ ГИДРАВЛИ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pacing w:val="8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Гидравлическая система управления играет очень важную роль в 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обеспечении нормальной работы автоматической трансмиссии. Без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идравлической системы невозможна ни передача мощности, ни автоматическо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управление трансмиссией. Рабочая жидкость обеспечивает смазку, переключ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дач, охлаждение и соединение трансмиссии с двигателем. При отсутстви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рабочей жидкости ни одна из этих функций не будет выполняться. Поэтому перед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детальным изучением работы фрикционов и тормозов автоматическ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ансмиссии необходимо изложить основные положения гидравл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Гидравлический «рычаг» (Закон Паскаля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pacing w:val="9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В начале 17-го века французский ученый Паскаль открыл закон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идравлического рычага. Проведя лабораторные исследования, он выяснил, что сила и движение могут передаваться посредством сжатой жидкости. Дальнейшие исследования Паскаля с использованием грузов и поршней различной площади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показали, что гидравлические системы можно использовать в качеств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усилителей, а соотношения между силами и перемещениями в гидравлической системе подобны соотношениям сил и перемещений в рычажной механической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системе.</w:t>
      </w:r>
    </w:p>
    <w:p>
      <w:pPr>
        <w:pStyle w:val="Normal"/>
        <w:spacing w:lineRule="auto" w:line="360"/>
        <w:ind w:firstLine="1843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152140" cy="226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Закон Паскаля гласи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"Давление на поверхности жидкости, вызванное внешними силам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ается жидкостью одинаково во всех направлениях". В правом цилиндре (рис. 6-1) создается давление пропорциональное площади поршня и приложенному усилию. Если к поршню приложено усилие 100 кг, а его площадь -10 с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то созданное давление будет равно 100 кг/10 с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10 кг/с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. Вн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зависимости от формы и размеров системы давление жидкости распределяе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вномерно. Другими словами, давление жидкости одинаково во всех точ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Естественно, если жидкость не сжимать, то давление создаваться не будет. К этому могут привести, например, утечки через уплотнения поршня.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оэтому уплотнение поршня играет важную роль в обеспечении нормальной работы гидравлическ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обходимо отметить, что, создав давление 10 кг/с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можно перемещать груз массой 100 кг, прикладывая к другому поршню (меньшего диаметра) усилие всего 10 кг. Приведенный закон очень важен, так как он используется при управлении фрикционными муфтами и тормоз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276" w:hanging="55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1.2. ОСНОВНЫЕ ЭЛЕМЕНТЫ ГИДРАВЛИЧЕСКИХ СИСТЕМ УПРАВЛЕНИЯ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</w:rPr>
        <w:t>АКП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ассмотрим теперь, принципы работы элементов, входящих в соста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гидравлической части системы управления АК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смотрим, каким образом происходит формирование, регулирование и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изменение различных давлений, используемых в системе управления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автоматических коробок передач, назначение и принципы работы других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клапанов, их взаимодействие при переключении передач. Кроме того, будет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оказано, каким образом осуществляется управление качеством переключения.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лючении рассмотрим принципы работы системы смазки, охлажд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управления блокировочной муфтой гидротрансформа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оток жидкости в АКПП создается насосом, расположенным в передне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асти картера трансмиссии между гидротрансформатором и коробкой передач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бычно, насос приводится непосредственно от двигателя через корпу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идротрансформатора и приводную втулку (рис.6-3). Основная задача насоса -обеспечение независимо от режима работы двигателя непрерывным поток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сех обслуживаемых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управления коробкой передач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т насоса через систему клапанов 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подводится к исполнительным элементам управления тормозами и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блокировочными муфтами. Все это, вместе, называется гидросистем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равления АКПП. К элементам гидросистемы относятся насосы, гидроцилиндры, бустеры, поршни, жиклёры, гидроаккумуляторы и клап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В процессе развития гидросистема претерпела значительные изменения,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новном с точки зрения выполняемых функций. Первоначально, она отвечала за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все процессы, происходящие в АКПП во время движения автомобиля. О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формировала все необходимые давления, определяла моменты переключения передач, отвечала за качество переключения и т.п. Однако, с момента появл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на автомобилях электронных блоков управления, гидросистема утратила часть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своих функций в управлении АКПП. В настоящее время большая часть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управляющих функции АКПП переданы электронному блоку управления, 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идросистема используется только лишь в качестве исполнительного элем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еред тем, как приступить к изучению принципов работы гидравлическ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асти системы управления, познакомимся с основами работы наиболее част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используемых в ней гидравлических эле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идросистемы автоматических коробок передач схожи, поскольку все они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состоят из одних и тех же элементов. Даже в самой современной АКПП с электронным блоком управления используется гидросистема, мало, чем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тличающаяся по составу элементов от АКПП с чисто гидравлической системой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Любую гидравлическую систему управления АКПП упрощенно можно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представить в виде системы, состоящей из резервуара (поддона), насос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лапанов, соединительных каналов (магистралей) и устройств, преобразующих гидравлическую энергию в механическую (гидропривод) (рис.6-2).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167630" cy="291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1.2.1. РЕЗЕРВУАР ДЛЯ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/>
        </w:rPr>
        <w:t>ATF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ля нормальной работы гидросистемы необходимо, чтобы в резервуар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тоянно находился определенный уровен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Функцию резервуара в АКПП легковых автомобилей, как правило, выполняет поддон или картер трансми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ддон через трубку щупа для измерения уровн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ли сапун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соединяется с атмосферой. Соединение с атмосферой необходимо для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нормальной работы насоса и манжетных уплотнений. Во время работы насо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здает во всасывающей магистрали разряжение, в результате че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з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оддона под действием атмосферного давления поступает через фильтр в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сасывающую магистраль насо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Если роль резервуар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ыполняет поддон, то внутри нег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асполагается постоянный магнит (иногда он находится внутри сливной пробки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улавливания железных продуктов износа.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.2.2. НАСОС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4"/>
          <w:sz w:val="28"/>
          <w:szCs w:val="28"/>
        </w:rPr>
        <w:t xml:space="preserve">Создание непрерывного потока жидкости, а также давления, в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гидросистеме АКПП осуществляется с помощью насоса. Однако следует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отметить, что насос непосредственно не формирует давление. Давление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возникает только в том случае, если в гидросистеме имеется сопротивл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току жидкости. Первоначальн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вободно заполняет систему управления АКПП. Только после полного заполнения в гидросистеме из-за наличия тупиковых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аналов начинает формироваться дав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ычно, насосы располагают между гидротрансформатором и коробкой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передач и приводят через корпус гидротрансформатора и приводную втулк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рис.6-3) непосредственно от коленчатого вала двигателя. Таким образом, если двигатель не работает, то насос не может создавать давление в гидросистем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управления АК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 настоящее время в трансмиссиях с автоматическими коробками передач используются насосы, следующих тип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шестерёнчато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трохоидно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лопастного.</w:t>
      </w:r>
    </w:p>
    <w:p>
      <w:pPr>
        <w:pStyle w:val="Normal"/>
        <w:spacing w:lineRule="auto" w:line="360"/>
        <w:ind w:firstLine="269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793240" cy="199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ринцип работы насосов шестерёнчатого и трохоидного типов весьма схож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ти насосы относятся к насосам постоянной производительности. За один оборот коленчатого вала двигателя они поставляют в гидросистему постоянный объём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жидкости, независимо от режима работы двигателя и потребностей гидросистемы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этому, чем выше частота вращения двигателя, тем большее количеств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единицу времени поступает в гидросистему управления АКПП, и наоборот, ч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иже частота вращения двигателя, тем меньший объё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за единицу времени попадает в гидросистему. Таким образом, режим работы таких насосов никак не учитывает потребностей самой системы управления в количеств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необходимой для управления переключениями, подпитки гидротрансформатора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.п. В результате в случае малой потребно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большая часть подаваемог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насосом в гидросистему жидкости, будет сливаться через регулятор давления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обратно в поддон, что приводит к лишним потерям мощности двигателя 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снижению топливно-экономических показателей автомобиля. Но при этом насос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шестерёнчатого и трохоидного типа имеют достаточно простую конструкцию 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надежны в эксплуа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Лопастные насосы позволяют регулировать объё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подаваемой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насосом в гидросистему за один оборот двигателя, в зависимости от режим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боты системы управления АКПП. Так при запуске двигателя, когда необходимо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заполнить трансмиссионной жидкостью все каналы и элементы гидросистемы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ли во время переключения передачи, когда происходит заполнение жидкостью гидроцилиндра или бустера, система управления насосом обеспечивает его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максимальную производительность. При равномерном же движении без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ключения передач, когд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асходуется только лишь на подпитку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гидротрансформатора, смазку и компенсацию утечек, производительность насоса имеет минимальную велич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Насос шестерёнчатого тип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Шестерёнчатый насос состоит из двух зубчатых колес, установленных в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корпусе (рис.6-4). Существует две разновидности шестерёнчатых насосов: 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нешним и внутренним зацеплением зубчатых колес. В автоматических коробках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передач используется, как правило, шестерёнчатые насосы с внутренним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зацеплением. Ведущей шестерней является внутреннее зубчатое колесо, которое, как уже отмечалось, приводится непосредственно от коленчатого вала двигателя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абота насоса похожа на работу зубчатой передачи с внутренним зацеплением. Но только в отличие от простой зубчатой передачи в насосе устанавливается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делитель (рис.6-4), который по своей форме очень похож на полумесяц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значение делителя - предотвратить утечку жидкости из зоны нагне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При выходе зубьев из зацепления объём между зубьями коле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величивается, что приводит к появлению в этом месте зоны разряжения, поэтому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к этому месту подводится всасывающая магистраль насоса. Поскольку давл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зоне разряжения меньше атмосферного, т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ыталкивается из поддона в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сасывающую магистраль насоса.</w:t>
      </w:r>
    </w:p>
    <w:p>
      <w:pPr>
        <w:pStyle w:val="Normal"/>
        <w:spacing w:lineRule="auto" w:line="360"/>
        <w:ind w:firstLine="212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905125" cy="274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В месте, где зубья шестерён начинают входить в контакт, пространств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ежду зубьями начинает уменьшаться, из-за чего возникает зона повышенного давления, поэтому в этом месте располагается выходное отверстие, соединенно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 напорной магистралью насо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Насос трохоидного тип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Принцип работы насоса трохоидного типа точно такой же, как и 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шестерёнчатого, но только вместо зубьев внутренний и внешний роторы имеют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кулачки специального профиля (рис.6-5). Кулачки спрофилированы таким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образом, что отпадает необходимость в установке делителя, без которого не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могут работать шестерёнчатые насосы с внутренним зацеплением зубчатых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8"/>
          <w:szCs w:val="28"/>
        </w:rPr>
        <w:t>коле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нутренний ротор, являющаяся ведущим элементом, с помощью кулачков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вращает внешний ротор. Насосная камера формируется между кулачками и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впадинами роторов. При вращении кулачки выходят из впадин, и камера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увеличивается, создавая при этом зону разряжения. В дальнейшем кулачк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нешнего и внутреннего роторов вновь входят в контакт, постепенно уменьшая объём камеры. В результате чего жидкость вытесняется в напорную магистраль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(рис.6-5).</w:t>
      </w:r>
    </w:p>
    <w:p>
      <w:pPr>
        <w:pStyle w:val="Normal"/>
        <w:spacing w:lineRule="auto" w:line="360"/>
        <w:ind w:firstLine="212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72715" cy="3232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Насос лопастного тип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ипичный лопастной насос состоит из ротора, лопаток и корпуса (рис.6-6)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отор имеет радиальные прорези, куда устанавливаются лопатки насоса. Пр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ращении ротора лопатки могут свободно скользить в его прорез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7"/>
          <w:sz w:val="28"/>
          <w:szCs w:val="28"/>
        </w:rPr>
        <w:t xml:space="preserve">Ротор приводится во вращение двигателем через корпус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гидротрансформатора. Вращение ротора вызывает действие на лопатки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центробежной силы, которая прижимает их к цилиндрической поверхност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орпуса. Таким образом, между лопатками формируется насосная кам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отор размещен в цилиндрическом отверстии корпуса насоса с некоторым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эксцентриситетом, поэтому нижняя часть ротора расположена ближе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цилиндрической поверхности корпуса насоса (рис.6-6), а верхняя часть - дальше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и выходе лопаток из зоны, где ротор расположен ближе к корпусу насоса,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сосной камере возникает разряжение. В результат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з поддона под действием атмосферного давления выталкивается в напорную магистраль. Пр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дальнейшем повороте ротора, после прохождения точки максимального уда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отора от цилиндрической поверхности корпуса, насосная камера начинает уменьшаться. Давление жидкости в ней увеличивается, и дале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д давлением попадает в напорную магистраль.</w:t>
      </w:r>
    </w:p>
    <w:p>
      <w:pPr>
        <w:pStyle w:val="Normal"/>
        <w:spacing w:lineRule="auto" w:line="360"/>
        <w:ind w:firstLine="212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870835" cy="3396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Таким образом, чем больше эксцентриситет ротора по отношению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цилиндру корпуса насоса, тем выше производительность насоса. Очевидно, что в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случае нулевого эксцентриситета производительность насоса будет также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нулев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 автоматических коробках передач используются усовершенствованные версии лопастных насосов, обеспечивающие переменную производительностью при постоянной частоте вращения двигателя. В отличие от лопастного насос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оянной производительности здесь в корпус насоса установлено подвижное кольцо, внутри которого и размещается ротор с лопатками (рис.6-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одвижное кольцо имеет одну шарнирную опору, относительно которой оно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может поворачиваться, и изменять, таким образом, положение относительн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отора. Это обстоятельство дает возможность увеличивать или уменьшать эксцентриситет между подвижным кольцом и ротором, и, следовательно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ответствующим образом изменять производительность насо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нутри ротора находится опорное кольцо лопаток, которое ограничивает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еремещение лопаток внутрь ротора (рис.6-7). Кроме того, оно обеспечивает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прижатие лопаток к цилиндрической поверхности подвижного кольца в тех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случаях, когда частота вращения ротора мала и центробежной силы н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остаточно для того, чтобы обеспечить должную герметичность между торц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опаток и цилиндрической поверхностью подвижного кольца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150485" cy="3362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Если двигатель не работает, то подвижное кольцо за счет действ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озвратной пружины находится в крайнем левом положении (рис.6-7а). В таком положении эксцентриситет между подвижным кольцом и ротором имеет самую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большую величину, что обеспечивает максимальную производительность насоса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необходимую для запитывания всей гидросистемы трансмиссионной жидкостью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о время запуска двиг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осле запуска двигателя лопастной насос переменной производительности работает точно так же, как и простой лопастной насо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Большинство эксплуатационных режимов движения автомобиля не требую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 насоса максимальной производительности, поэтому логично на таких режимах уменьшать объё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подаваемой насосом в гидросистему АКПП. Для этого, обычно, в пространство между корпусом насоса и подвижным кольцом подают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управляющее давление (рис.6-7), таким образом, чтобы сила давления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переместила подвижное кольцо в сторону уменьшения эксцентриситета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меньшение эксцентриситета между подвижным кольцом и ротором приводит к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нижению производительности насоса и, следовательно, снижает потребную </w:t>
      </w:r>
      <w:r>
        <w:rPr>
          <w:rFonts w:cs="Times New Roman;Times New Roman" w:ascii="Times New Roman;Times New Roman" w:hAnsi="Times New Roman;Times New Roman"/>
          <w:color w:val="000000"/>
          <w:spacing w:val="20"/>
          <w:sz w:val="28"/>
          <w:szCs w:val="28"/>
        </w:rPr>
        <w:t xml:space="preserve">мощность на привод насоса. Насос будет иметь минимальную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производительность, когда подвижное кольцо при повороте относительно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шарнирной опоры займет крайнее правое положение. В случае сниж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авления управления, подвижное кольцо под действием возвратной пружины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начинает перемещаться в обратном направлении, увеличивая тем самым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еличину эксцентриситета и производительность насо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процессе работы насоса всегда возникают утечки, поэтом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ожет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скапливаться в полости образованной подвижным кольцом и правой часть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рпуса насоса. Наличие в этой поло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может привести к возникновению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давления, которое будет препятствовать перемещению подвижного кольца.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Поэтому эту полость соединяют со сливной магистралью с тем, чтоб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сочившаяся туд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ливалась в поддон и не мешала перемещению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одвижного коль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Управление производительностью лопастного насоса осуществляет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регулятор давления (рис.6-8), который в процессе движения автомоби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ответствующим образом формирует управляющее давление, корректируя пр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этом производительность насоса.</w:t>
      </w:r>
    </w:p>
    <w:p>
      <w:pPr>
        <w:pStyle w:val="Normal"/>
        <w:spacing w:lineRule="auto" w:line="360"/>
        <w:ind w:firstLine="198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932430" cy="4012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.2.3. КЛАПАН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Каждая АКПП имеет клапанную коробку, в которой расположены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севозможные клапаны, выполняющие в составе гидравлической части системы управления различные функции. Все многочисленные клапаны можно разделить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о их функциональному назначению на две групп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3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лапаны, регулирующие давл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3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лапаны, управляющие поток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В гидросистемах АКПП с электронным блоком управления активно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используются электромагнитные клапаны (соленоиды), которые позволяют достаточно точно управлять фрикционными элементами управления, учитывая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при этом разнообразные условия эксплуатации автомобиля. Кроме того,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использование соленоидов значительно упрощает конструкцию клапанной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короб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Принцип работы клапан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Большинство клапанов, используемых в системах управления АКПП,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представляют собой клапаны золотникового типа и несколько напоминают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катушку (рис.6-9). Клапан имеет, как минимум, два пояска, с помощь которых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образуется кольцевая канавка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677285" cy="2099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Клапан перемещается внутри отверстия втулки. При этом пояск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ерекрывают то или иное отверстие во втулке клапана. Давление, действующее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на торцы клапана, совместно с пружиной определяют его положени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тносительно отверстий. В клапанных коробках АКПП можно найти множество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вариантов исполнения клапанов золотникового типа. Некоторые, наиболее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простые, имеют только одну кольцевую канавку и управляют только одним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отверстием, в то время как другие клапаны могут иметь четыре и боле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кольцевых канавок и отверстий. Пружина чаще всего устанавливается только с одного торца клапана, и при отсутствии давления смещает клапан в одно из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редельных полож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Торцы поясков, образующих кольцевые канавки, не всегда имею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одинаковый диаметр. Разные диаметры торцевых поверхностей пояск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зволяют формировать силы, действующие на клапан, различной величины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оскольку согласно основному закону гидравлики сила давления, действующег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на какую-либо поверхность прямо пропорциональна площади этой поверхности. 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мощью поясков различного диаметра также можно осуществлять управлени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оложением клапана относительно отверстий. При равном давлении клапан будет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еремещаться в сторону действия той силы, которая формируется на больше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лощади (рис.6-10)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356860" cy="1685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В клапанах часто используются пружины, обеспечивающие дополнительную силу,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направление которой может совпадать или не совпадать с направлением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уммарной силы давления жидкости на торцы клапана (рис.6-9). В большинстве случаев, с помощью пружин осуществляется согласование работы клапанов с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характеристиками автомобиля, на котором используется данная трансмиссия. Эт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озволяет использовать одну и туже трансмиссию на различных автомобилях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отличающихся друг от друга как по массе, так и по мощности двигателя. Д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ждого клапана подбирается пружина вполне определенной жёсткости и дл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Большинство пружин, используемых в одной и той же клапанной коробке,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не взаимозаменяемы и, поэтому их использование в других клапанах не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допустим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Клапаны, регулирующие давл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лапаны, регулирующие давление, предназначены для формирования 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гидросистеме давления, пропорционального тому или иному параметру состояния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автомобиля (скорости автомобиля, углу открытия дроссельной заслонки и др.), 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или для поддержания давления в переделах заданной величины. В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автоматических коробках передач используется два типа таких клапанов: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регуляторы давления и предохранительные клап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Принцип действия регулятора да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4"/>
          <w:sz w:val="28"/>
          <w:szCs w:val="28"/>
        </w:rPr>
        <w:t xml:space="preserve">Регулятор давления представляет собой комбинацию клапана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золотникового типа и пружины. Подбирая соответствующим образом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характеристики пружины можно задавать величину давления, формируемог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анным клапаном. Если регулятор давления установлен в магистрали сразу же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после насоса, то, как уже отмечалось выше, формируемое им давлени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называется давлением основной магистрали или рабочим давл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инцип работы регулятора давления достаточно прост. На один торец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лапана действует пружина, а к другому подводится давление (рис.6-11)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218180" cy="2776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начальный момент клапан под действием пружины находится в крайнем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левом положении. В таком положении он открывает входное отверстие и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перекрывает своим левым пояском выходное отверстие. При поступлении в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клапан жидкости, в кольцевой канавке и в левой полости клапана начинает формироваться давление, которое создает на левом торце клапана силу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порциональную величине формируемого давления и площади торца клапана.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Как только, сила давления достигнет величины, способной деформировать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ружину, клапан начнет перемещаться вправо, открывая при этом выходно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верстие и перекрывая входное отверстие. В результат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стремится в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выходное отверстие и давление в клапане начнет уменьшаться. Сила давл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на левый торец клапана уменьшается, и клапан под действием пружины начнет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перемещаться влево. Выходное отверстие перекрывается, а входное внов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кроется. Давление в клапане опять возрастет, и процесс повторится вновь. Результатом такой работы клапана будет определенное устойчивое давление в выходной магистрали. Величина этого давления определяется, прежде всего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жёсткостью пружины. Чем жестче пружина, тем выше давление в выходной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магистра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В некоторых регуляторах давления к клапану со стороны пружины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одводится дополнительно давление, например, пропорциональное углу открыт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россельной заслонки, что позволяет получать на выходе давление основной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магистрали, зависящее уже и от режима работы двигателя. Бывают и боле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ожные схемы регулирования давления в основной магистра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Электромагнитные клапаны (соленоиды) регулирования да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В системах управления с электронным блоком управления дл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егулирования давления в основной магистрали используютс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en-US"/>
        </w:rPr>
        <w:t>PWM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-соленоид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ли по-другом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ut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ontro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соленоиды (рис.6-12).</w:t>
      </w:r>
    </w:p>
    <w:p>
      <w:pPr>
        <w:pStyle w:val="Normal"/>
        <w:spacing w:lineRule="auto" w:line="360"/>
        <w:ind w:firstLine="198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53460" cy="2893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Для управления такими соленоидами электронный блок непрерывн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ылает сигналы определённой частоты. Управление заключается в изменении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времени включенного состояния соленоида по отношению ко времен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ключенного состояния при неизменной частоте сигнала, в зависимости угл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ткрытия дроссельной заслонки, скорости автомобиля и других параметров. При 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этом клапан соленоида постоянно находится в циклическом режим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Вкл»-«Выкл». Такой способ регулирования давления позволяет весьма точно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формировать давление в системе управления в зависимости от параметро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вижения автомоби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Предохранительный клапа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значение предохранительного клапана заключается в предохранени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магистрали, в которой он установлен, от чрезмерно высокого давления. В случае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когда давление превысит определенную величину, сила давления, действующая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на клапан, сжимает его пружину, и клапан открывается, соединяя при этом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магистраль со сливом в поддон (рис.6-13). Давление в магистрали и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ледовательно, сила давления быстро уменьшаются, и пружина вновь закроет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клап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7"/>
          <w:sz w:val="28"/>
          <w:szCs w:val="28"/>
        </w:rPr>
        <w:t xml:space="preserve">Отсутствие предохранительного клапана может приводить к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нежелательным последствиям, как, например, разрушение уплотнений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оявлению утечек и т.п. Поэтому в гидроситеме управления АКПП, как правило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используется несколько предохранительных клапа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охранительные клапаны бывают двух типов: тарельчатые (рис.6-13) 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шариковые (рис.6-14)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573905" cy="2305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Клапаны, управляющие потоками жидк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Клапаны, управляющие потоками жидкости или клапаны переключения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правляю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з одного канала в другой. Эти клапаны открывают ил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закрывают проходы в соответствующие магистрали. В автоматических коробках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ередач используется несколько типов клапанов переклю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Одноходовые клапан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ти клапаны управляют потоком жидкости в одной магистрали (рис.6-15).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Одноходовой клапан очень похож на предохранительный клапан, за исключени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ого, что при открытии клапа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падает не в поддон, а в какую-то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магистраль. Пока, давление не достигнет определенной величины, пружи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дпирает шарик и не позволяет, таким образом, жидкости перемещаться п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магистрали, где установлен этот клапан. При определенном давлении, которо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кже определяется жёсткостью пружины, клапан открывается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падает в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магистраль (рис.6-15а). Движение жидкости через клапан будет происходить до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тех пор, пока давление не станет меньше заданной пружиной величины.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Движение жидкости в обратном направлении через одноходовой клапан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невозмож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торой тип одноходового клапана - клапан, в котором сила пружин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заменена силой тяжести. Принцип работы такого клапана точно такой же, как и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одноходового клапана с пружиной, но только сила пружины заменена сило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тяжести самого шарика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917315" cy="2112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Двухходовые клапан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вухходовой клапан управляет потоками жидкости одновременно в дву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агистралях, направляя пото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выходную магистраль либо из левой входно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магистрали, либо из правой входной магистрали (рис.6-1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При поступлении жидкости из правой входной магистрали шари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катывается и садится в левое седло клапана, перекрывая тем самым доступ жидкости в левую входную магистраль (рис.6-16а)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з правой входной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магистрали через клапан направляется в выходную магистраль. В случае, если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жидкость подводится к клапану через левую входную магистраль, шарик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ерекрывает правую входную магистраль (рис.6-16б), обеспечивая тем самы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ступ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з левой входной магистрали в выходную магистраль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27955" cy="1587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7"/>
          <w:sz w:val="28"/>
          <w:szCs w:val="28"/>
        </w:rPr>
        <w:t xml:space="preserve">Шарики клапанов, управляющих потоками жидкости обычно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изготавливаются из стали, но в некоторых АКПП используются шарики,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изготовленные из резины, нейлона или композитного материала. Стальны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шарики обладают большей износостойкостью, но вызывают больший износ седла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клапана. Шарики, изготовленные из других материалов, меньше изнашивают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едла клапана, но больше изнашиваются с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лапан выбора режима (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/>
        </w:rPr>
        <w:t>Manual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/>
        </w:rPr>
        <w:t>Valve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Клапан выбора режима (рис.6-17), является одним из основны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равляющих элементов в гидравлической системе АКПП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045710" cy="1848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Этот клапан имеет механическую связь с рычагом селектора режимов,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установленного в салоне автомобиля. Перемещение селектора через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механическую связь передается клапану выбора режима, каждое полож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торого фиксируется с помощью специального механизма - гребёнки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оджимаемой пружинным фиксатором (рис.6-18)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855595" cy="2724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новная задача клапана выбора режима распределить пото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аким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образом, чтобы жидкость подводилась только к тем клапанам переключения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торые используются для включения разрешенных в данном режиме передач. К клапанам переключения передач, включение которых запрещено в выбранном режиме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е подводится (рис.6-19)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441950" cy="23850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Клапаны, формирующие вспомогательные да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Основными параметрами состояния автомобиля, по соотношению которых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в АКПП определяются моменты переключения передач, являются скорос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вижения автомобиля и загруженность двигателя, определяемая углом открыт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россельной заслонки и оборотами коленчатого вала. В чисто гидравлических системах управления для определения этих двух параметров формируются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соответствующие давления, для чего используется давление основной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магистрали, которое подводится к соответствующему клапану, на выходе из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торого, в зависимости от назначения клапана, формируется либо давление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пропорциональное скорости движения автомобиля, либо давлени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опорциональное степени открытия дроссельной засло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Для получения давления, зависящего от загруженности двигателя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ьзуется клапан-дроссель, который, чаще всего располагается в клапанно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коробке. Управление этим клапаном на различных моделях АКПП осуществляе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вумя различными способами. В соответствии с первым способом используется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>механическая связь между дроссельной заслонкой двигателя и клапаном-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росселем. В качестве механической связи может использовать либо трос, либо система тяг и рычагов. Во втором способе для управления клапаном-дросселем используется вакуумный модулятор. Модулятор с помощью трубки соединен с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задроссельным пространством впускного коллектора двигателя. Степень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разряжения во впускном коллекторе и является задающим параметром д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лучения давления, пропорционального степени загруженности двигателя. Чем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>выше загрузка двигателя, тем выше давление, которое формирует клапан-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дроссель. Часто давление клапана-дросселя называю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-давлением, чт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исходит от английского словосочетания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hrott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alv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ressur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Для получения давления, пропорционального скорости движ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автомобиля, используются скоростные регуляторы давления, принцип работы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которых аналогичен принципу работы центробежного регулятора. Привод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коростного регулятора давления осуществляется механическим путем и весьма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схож с механическим приводом спидометра. Устанавливается скоростной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егулятор, как правило, на выходном валу коробки передач, и он устроен таким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образом, что с увеличением частоты вращения выходного вала АКПП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величивается и формируемое скоростным регулятором дав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Давление клапана-дросселя и скоростного регулятора подводится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лапанам переключения передач. Соотношение этих давлений, действующих на торцы клапанов переключения, и определяет моменты переключения передач в АКПП с чисто гидравлической системой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В современных трансмиссиях с электронными блоками управл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необходимость формирова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-давления и давления скоростного регулятор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пала. Теперь для определения положения дроссельной заслонки двигателя 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корости автомобиля используются соответствующие электрические датчики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игналы этих датчиков поступают в электронный блок управления, где на основ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анализа их сигналов, а также сигналов ряда других датчиков, вырабатывае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енное решение и выдается сигнал на соответствующий соленои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Клапаны переключ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лапаны переключения предназначены для управления переключением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ередач (рис.6-2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 чисто гидравлических системах управления моменты переключ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пределяются соотношени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давления и давления скоростного регулятора.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оэтому к одному торцу клапана подводится давление клапана-дросселя, а к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другому давление скоростного регулятора (рис.6-20). В зависимости от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оотношения этих давлений клапан может занимать крайнее нижнее полож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передача выключена) или крайнее верхнее положение (передача включена). С помощью пружины, действующей на торец клапана со стороны подвод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давления, можно осуществлять корректировку моментов включения и выключения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передачи. Кроме того, пружина при отсутствии в гидросистеме дав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держивает клапан переключения в положении, соответствующему выключению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ередач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397500" cy="2931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ассмотрим принцип работы клапана переключения несколько подробнее.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В начальный момент суммарная сила упругости пружины и давления клапана-дросселя, действующая на правый торец клапана, больше силы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авления скоростного регулятора, которая приложена к левому торцу клапана (рис.6-21а). Это обстоятельство определяет крайнее левое положение клапана.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При этом клапан своим правым пояском перекрывает отверстие подвод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вления основной магистрали и не позволяет, таким образом, жидкости пройт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через клапан и попасть в гидропривод фрикционного элемента управления АКПП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71770" cy="21189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Как только сила давления скоростного регулятора, в результате рос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корости автомобиля, станет больше суммарной силы пружины и силы давлени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клапана-дросселя, так сразу же клапан переместится в крайнее правое положение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(рис.6-21 б). При этом основная магистраль через клапан переключ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оединяется с магистралью подвода давления в бустер фрикционного элемен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равления, в результате чего начнется процесс переключения переда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.2.4. КЛАПАННАЯ КОРОБ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Большая часть клапанов системы управления АКПП расположено в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клапанной коробке (рис.6-22). Корпус клапанной коробки чаще все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готавливается из алюминиевого сплава. Клапанная коробка с помощью болто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репится к картеру АК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 корпусе клапанной коробки имеются многочисленные каналы весьма причудливой формы. В некоторых таких каналах устанавливаются одноходовые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шариковые клапаны. Кроме того, на торцевых поверхностях имеются отверст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установки в них деталей многочисленных клапанов. Большинство клапанных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коробок состоит из двух или трех частей, которые стягиваются между соб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олтами, а между ними устанавливают сепараторные (разделительные) пластины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с прокладками. Часть каналов гидросистемы, а иногда и часть клапанов располагаются в картере АКПП. Сепараторные пластины имеют большо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личество калиброванных отверстий (жиклёров), через которые осуществляется сообщение между различными частями клапанной коробк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381625" cy="4496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49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1629410</wp:posOffset>
                </wp:positionH>
                <wp:positionV relativeFrom="paragraph">
                  <wp:posOffset>21590</wp:posOffset>
                </wp:positionV>
                <wp:extent cx="4715510" cy="3425825"/>
                <wp:effectExtent l="0" t="0" r="0" b="0"/>
                <wp:wrapTopAndBottom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342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57675" cy="3425825"/>
                                  <wp:effectExtent l="0" t="0" r="0" b="0"/>
                                  <wp:docPr id="2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675" cy="342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269.75pt;mso-wrap-distance-left:504pt;mso-wrap-distance-right:504pt;mso-wrap-distance-top:0pt;mso-wrap-distance-bottom:0pt;margin-top:1.7pt;mso-position-vertical-relative:text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57675" cy="3425825"/>
                            <wp:effectExtent l="0" t="0" r="0" b="0"/>
                            <wp:docPr id="2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675" cy="342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.2.5. ГИДРАВЛИЧЕСКИЕ МАГИСТРАЛ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сос всасывае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з поддона, который затем, пройдя регулятор давления, попадает в клапанную коробку. В клапанной коробке происходит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аспределение потока жидкости к соответствующим сервоприводам, с помощью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которых и осуществляется управление фрикционными муфтами и тормозами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Кроме того, часть жидкости из регулятора давления подается в систему подпитки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и управления блокировочной муфтой гидротрансформатора. Посл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идротрансформатор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падает в систему охлаждения, затем используется в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истеме смазки АКПП и вновь попадает в поддо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обеспечения нормальной циркуляц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описанном контуре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используются специальные каналы. В валах также имеются отверстия д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двод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бустеры фрикционных элементов управления и к трущимс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оверхностям для обеспечения их смаз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.2.6 ГИДРОЦИЛИНД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идроцилиндр - это исполнительный механизм системы управления АКПП.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Эти механизмы преобразовывают давление трансмиссионной жидкости в механическую работу, обеспечивая тем самым, включение и выключени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фрикционных элементов 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354705" cy="205359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вление жидкости создает силу на поверхности поршня гидроцилиндра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которая вызывает перемещение поршня (рис.6-24). Величина этой силы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опорциональна площади поршня и давлению, действующего на порш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Термин гидроцилиндр, как правило, относится к механизму, которы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используется для включения ленточного тормоза (рис.6-25а). Если же речь идет 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ключении дискового тормоза или блокировочной муфты, то используется термин «бустер» (рис.6-25б), который представляет собой кольцевое пространство, куда подае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024120" cy="224853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.2.7. ЖИКЛЁРЫ И ГИДРОАККУМУЛЯТО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Второй основной задачей любой системы управления АКПП, посл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пределения моментов переключения передач, является задача обеспечени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требуемого качества самих переключений. Иными словами система управления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АКПП должна так управлять переключениями, чтобы исключить слишком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длительное скольжение фрикционных элементов, но при этом и не слишк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ыстро их включать, иначе, пассажиры будут ощущать во время переключени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ередач толчки. Все эти моменты, связанные с качеством переключения передач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уславливаются скоростью изменения давления в гидроприводах фрикционных элементов управления АКПП. Если давление в гидроприводе нарастает слишком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быстро, то во время переключения передачи будет ощущаться толчок. При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слишком медленном нарастании давления фрикционные элементы будут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слишком долго скользить, что отражается неоправданным увеличением оборотов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двигателя, и, кроме того, отрицательно сказывается на долговечност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фрикционных эле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оэтому в системе управления любой АКПП можно найти элементы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твечающие за качество переключения передач. К таким элементам относятся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жиклёры и гидроаккумуляторы, которые используются в настоящее время в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каждой модели АКПП, независимо от используемой на ней типа системы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управления (чисто гидравлическая или электрогидравлическая). Если управление АКПП осуществляется с помощью электронного блока управления, то за качеств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ключения дополнительно отвечает еще и сам блок управления, который во время переключения передачи соответствующим образом изменяет давление в основной магистрали. Кроме того, в некоторых моделях АКПП используются специальные соленоиды, назначение которых - обеспечение требуемого качества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ереключения пере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>Жиклё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Жиклёр - это резкое локальное уменьшение площади поперечного сечения канала (рис.6-26). Жиклёр создает дополнительное сопротивление для движения жидкости, что позволяет, например, снизить скорость заполнения жидкостью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гидроцилиндра или бустера фрикционного элемента управления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164840" cy="126873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Из-за резкого изменения поперечного сечения канала жидкость не может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свободно проходить через жиклёр, и поэтому со стороны насоса создае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вышенное давления, а за жиклёром формируется более низкое давление. Есл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за жиклёром нет тупика, т.е. жидкость может свободно двигаться дальше, то 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канале возникает перепад давлений. Если же после жиклёра имеется тупик в вид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идроцилиндра или бустера фрикционного элемента управления (рис.6-27), то давление по обе стороны жиклёра по истечении некоторого времени постепенн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танет одинаковым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186680" cy="158940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68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Жиклёры используются в гидросистемах управления АКПП д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еспечения плавного нарастания давления или управления расходом жидкости. Как правило, жиклёры устанавливаются перед гидроцилиндром или бустером 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8"/>
          <w:szCs w:val="28"/>
        </w:rPr>
        <w:t xml:space="preserve">фрикционных элементов управления АКПП, где они совместно с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гидроаккумуляторами формируют требуемый закон нарастания давления.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Поэтому при включении фрикционного элемента управления жиклёры играют весьма существенную роль. Однако, для того, чтобы процесс переключ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ередачи проходил с высоким качеством (без заметных толчков автомобиля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вышенного скольжения во фрикционных элементах управления), необходимо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быстро сбрасывать давление в гидроприводе выключаемого элемент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управления. Наличие же в канале жиклёра не позволяет это сделать, поэтому в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схемах управления АКПП иногда к гидроприводу подводятся два канала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(рис.6-28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одном канале устанавливается жиклёр, а во втором шариковый клапан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одностороннего действия. Во время включения фрикционного элемента давление жидкости, подводимой из основной магистрали, прижимает шарик к седлу клапан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(рис.6-28а). В результате жидкость попадает в гидропривод только через жиклёр,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и формирование давления происходит по заданному закону. В случае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выключения фрикционного элемента гидропривод соединяется со сливной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магистралью, поэтому давление отжимает шарик клапана односторонне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ействия (рис.6-28б), и жидкость вытекает по двум каналам, что значительн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увеличивает скорость его опорожнения.</w:t>
      </w:r>
    </w:p>
    <w:p>
      <w:pPr>
        <w:pStyle w:val="Normal"/>
        <w:spacing w:lineRule="auto" w:line="360"/>
        <w:ind w:firstLine="14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705475" cy="21710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023485" cy="440309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Жиклёры, как правило, располагаются в сепараторной пластине клапанной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коробки, и представляют собой отверстия вполне определенного диаметра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(рис.6-29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>Гидроаккумулято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9"/>
          <w:sz w:val="28"/>
          <w:szCs w:val="28"/>
        </w:rPr>
        <w:t xml:space="preserve">Гидроаккумулятор представляет собой обычный цилиндр с 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8"/>
          <w:szCs w:val="28"/>
        </w:rPr>
        <w:t xml:space="preserve">подпружиненным поршнем, который устанавливается параллельно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гидроцилиндру или бустеру фрикционного элемента управления АКПП, и е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дачей является снижение скорости нарастания давления в гидроприводе. 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настоящее время используются два типа аккумуляторов: обычные и управляемые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клапа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лучае использования обычного гидроаккумулятора (рис.6-30), процесс включения любого фрикционного элемента можно разделить на четыре этапа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(рис.6-31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31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этап заполнения цилиндра или бусте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31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этап перемещения порш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31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ап неуправляемого включения фрикционного элемен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31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ап управляемого включения фрикционного элемента.</w:t>
        <w:br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После того, как клапан переключения переместится и соединит основную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агистраль с каналом подвода давления в гидропривод фрикционного элемента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управления АКПП, жидкость начинает заполнять цилиндр или бустер (этап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полнения). По окончании этого этапа поршень гидропривода под действием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давления начинает перемещаться, выбирая при этом зазор во фрикционн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лементе (этап перемещения поршня). При соприкосновении поршня с пакетом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фрикционных дисков поршень останавливается и начинает сжимать паке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фрикционных дисков. Причем, поскольку перемещение поршня прекратилось, то давление в гидроцилиндре или бустере, практически мгновенно изменяется до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некоторой величины, которая определяется жёсткостью и величино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едварительной деформацией пружины гидроаккумуля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ледует отметить, что жёсткость и предварительная деформация пружины подбираются таким образом, чтобы на первых трех этапах работы поршень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гидроаккумулятора оставался неподвижным. После того, как давление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идроприводе и, следовательно, в гидроаккумуляторе достигнет величины, при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которой сила давления на поршень гидроаккумулятора, будет способна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преодолеть силу пружины, начнется заключительный, этап управляемо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ключения фрикционного элемента. Перемещение поршня гидроаккумулятор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иводит к снижению интенсивности нарастания давления в гидроприводе, и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зультате происходит плавное включение фрикционного элемента. В момент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остановки поршня гидроаккумулятора давление в гидроцилиндре или бустере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должно стать равным давлению основной магистрали. На этом процесс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ключения фрикционного элемента заканчивается.</w:t>
      </w:r>
    </w:p>
    <w:p>
      <w:pPr>
        <w:pStyle w:val="Normal"/>
        <w:spacing w:lineRule="auto" w:line="360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320030" cy="50006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03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трудно показать, что, чем меньше жёсткость или предварительная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деформация пружины гидроаккумулятора, тем меньше скачок давления на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третьем этапе включения фрикционного элемента управления и тем боле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тянут этап управляемого скольжения фрикционного элемента (рис.6-31а). И, наоборот, увеличение жёсткости или величины предварительной деформации пружины приводят к большему скачку давления в гидроприводе и уменьшению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ремени скольжения фрикционного элем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Следует отметить, что изменение жёсткости пружины в ту или ину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торону от номинальной величины приведет к ухудшению качества включения фрикционного элемента. Уменьшение жёсткости или величины предварительно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деформации пружины вызовет чрезмерное длительное скольжение фрикционно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лемента, и, как следствие этого, быстрый износ фрикционных накладок. При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увеличении этих двух параметров включение фрикционного элемента должно происходить ударно, что будет ощущаться пассажирами автомобиля в форме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неприятных толч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5"/>
          <w:sz w:val="28"/>
          <w:szCs w:val="28"/>
        </w:rPr>
        <w:t xml:space="preserve">Таким образом, качество включения фрикционного элемент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пределяется тем, насколько правильно подобраны жёсткость и величина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предварительной деформации пружины гидроаккумулятора. Однако, такое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устройство гидроаккумулятора не позволяет изменять время включ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фрикционного элемента в зависимости от того, с какой интенсивность водитель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нажимает на педаль управления дроссельной заслонкой. Как уже отмечалось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ыше, если водитель спокойный и не нажимает до упора на педаль управления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дроссельной заслонкой, то гидросистема должна обеспечивать мягкие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актически незаметные переключения. Если же водитель предпочитает разгон с большим ускорением, то основная задача системы управления в этом случае - обеспечить быстрые во времени переключения, принося в жертву этому качеств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ереключения. И все это должен обеспечивать один и тот же гидроаккумулятор.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Для решения этой задачи в автоматических коробках передач используетс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есьма простой прием. К поршню гидроаккумулятора со стороны располож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ужины подводится давление, называемое давлением подпора (рис.6-32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Как правило, в качестве давления подпора используетс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-давление ил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вление, формируемое специальным клапаном пропорциональн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давлению. Для малых углов открытия дроссельной заслонки характерно малое давление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клапана-дросселя, и поэтому включение фрикционных элементов будет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роисходить мягко. Чем больше угол открытия дроссельной заслонки, тем больш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давление и давление подпора и тем жестче будет происходить переключения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ередач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767330" cy="44767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ля эффективной работы гидроаккумулятора, его рабочий объём должен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ыть соизмерим с объёмом гидропривода включаемого элемента управления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оэтому все вышеописанные гидроаккумуляторы имеют достаточно большие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разме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76" w:hanging="556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1.3. ОСНОВНЫЕ ПРИНЦИПЫ РАБОТЫ ГИДРАВЛИЧЕСКОЙ СИСТЕМЫ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УПРВЛЕНИЯ АКПП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left="1276" w:hanging="556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.3.1. РЕГУЛЯТОРЫ ДА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Среднее давление, создаваемое насосом, несколько выше, чем это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требуется для нормальной работы гидросистемы, что вполне естественно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оскольку режим работы двигателя в процессе движения автомобиля непрерывно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изменяется от минимальных оборотов до максимальных. Поэтому насос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считывают таким образом, чтобы они обеспечивали нормальное давление в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гидросистеме при минимальных оборотах двигателя. В связи с этим в системе управления каждой АКПП, в том числе и с электронным блоком управления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язательно используется клапаны, назначение которых - поддерживать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оответствующую величину давления в гидросисте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роме регулятора давления в гидросистеме могут использоваться и другие клапаны, формирующие всякого рода вспомогательные д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 автоматических коробках передач с чисто гидравлической системой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управления за все процессы, происходящие в АКПП, такие, как определение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моментов переключения и качество переключения передач, отвечает 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гидравлический блок управления. Для этого в гидравлическом блок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формируются три основных давл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авление основной магистрал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вление клапана-дросселя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давлени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авление скоростного регуля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роме того, независимо от типа системы управления, в АКПП используются еще и дополнительные давл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вление подпитки гидротрансформат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давление управления блокировочной муфто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гидротрансформат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вление системы охлажд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авление системы смазки АК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Давление в основной магистрал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Как уже отмечалось, производительность насоса рассчитана на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обеспечение системы управления достаточным потоком жидкости пр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минимальных оборотах двигателя. При номинальных частотах вращения его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производительность становится явно выше потребной. В результате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идросистеме может возникнуть слишком высокое давление, которое приведёт к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выходу из строя ее некоторых элементов. Для того, чтобы этого не происходило,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ждой системе управления АКПП имеется регулятор давления, задачей которого </w:t>
      </w:r>
      <w:r>
        <w:rPr>
          <w:rFonts w:cs="Times New Roman;Times New Roman" w:ascii="Times New Roman;Times New Roman" w:hAnsi="Times New Roman;Times New Roman"/>
          <w:color w:val="000000"/>
          <w:spacing w:val="16"/>
          <w:sz w:val="28"/>
          <w:szCs w:val="28"/>
        </w:rPr>
        <w:t xml:space="preserve">является формирования давления в основной магистрали. Кроме того, в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гидросистемах большинства трансмиссий с помощью регулятора давл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оисходит регулирование еще ряда других вспомогательных давлений, таких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пример, как давления подпитки гидротрансформатора, давление управлени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оизводительностью насоса лопастного тип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В настоящее время существует два основных способа регулировани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авления в основной магистра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3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чисто гидравлический, при котором давление в основно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магистрали формируется с помощью вспомогательных дав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13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электрический, когда давление в основной магистрали</w:t>
        <w:br/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>регулируется с помощью соленоида, управление которым осуществляет</w:t>
        <w:br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электронный блок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Гидравлический способ регулирования да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Давление основной магистрали создается насосом и формируется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регулятором давления. Оно, прежде всего, используется для включения 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ыключения фрикционных элементов управления АКПП, с помощью которых, в свою очередь, обеспечиваются соответствующие переключения передач. Кроме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того, пропорционально давлению основной магистрали осуществляется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формирование всех остальных перечисленных выше давлений гидросистемы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АК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Обычно регулятор давления устанавливается в основной магистрали сраз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же после насоса. Регулятор давления начинает работать сразу же после запуска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двигателя. Трансмиссионная жидкость из насоса проходит через регулятор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давления и направляется затем в два контура: в контур системы управлени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АКПП и в контур системы подпитки гидротрансформатора (рис. б – ЗЗ а). Кроме того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 внутреннему каналу подается под левый торец клап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После заполнения всей гидросистемы жидкостью, в ней начинает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возрастать давление, которое создает на левом торце клапана силу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опорциональную величине давления и площади торца клапана регулятор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вления. Силе дав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ротиводействует сила пружины, поэтому д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определенного момента клапан регулятора давления остается неподвижным. Пр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остижении величины давления определенного значения его сила становится 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больше силы, развиваемой пружиной, и в результате клапан начне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мещаться вправо, открывая при этом отверстие слива жидкости в поддон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(рис.6-33б). Давление в основной магистрали станет падать, результатом чег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будет уменьшение силы давления, действующей на левый торец клапана. Под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ействием силы пружины клапан переместится влево, перекрыв при этом сливное отверстие, и давление в основной магистрали вновь начнет увеличиваться. Далее весь процесс регулирования давления повторится вновь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313680" cy="27260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ледует отметить, что в случае использования в гидросистеме лопастного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насоса переменной производительности, при открытии сливного отверст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гулятора давления час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правляется в поддон, а другая часть поступает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 насос для управления его производите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к происходит формирование давления в основной магистрали при использовании в гидросистеме простого регулятора давления. При этом следует </w:t>
      </w: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отметить, что величина давления, формируемая таким регулятором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пределяется только жёсткостью и величиной предварительной деформации его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руж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стые регуляторы давления, принцип работы которых был только чт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рассмотрен, обеспечивают на выходе только лишь одно фиксированное значени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авления. Они не позволяют изменять величину регулируемого ими давления в зависимости от внешних условий движения автомобиля и режимов работы АКПП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и двиг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4"/>
          <w:sz w:val="28"/>
          <w:szCs w:val="28"/>
        </w:rPr>
        <w:t xml:space="preserve">Регуляторы, используемые в системах управления АКПП, пр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формировании давления в основной магистрали должны непременно учитывать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все выше перечисленные факторы, с тем, чтобы обеспечить достаточн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ительную и нормальную работу элементов коробки пере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В начале движения двигателю приходится преодолевать, помим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противления качению колес, еще и значительные инерционные нагрузки, складывающиеся из инерции поступательного движения автомобиля, инерци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вращательного движения колес и деталей трансмиссии. Кроме того, при движении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на передаче заднего хода, моменты во включенных при этом фрикционных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элементах управления АКПП имеют максимальное значение по сравнению 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оментами в элементах управления, включаемых на передачах переднего хода.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омимо сказанного, следует отметить, что величина момента, подводимого к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коробке передач, существенным образом зависит от степени открыт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россельной заслонки, и может изменяться в значительных пределах. Поэтому во всех перечисленных случаях для предотвращения возникновения скольжения во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фрикционных элементах управления АКПП следует увеличивать давл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новной магистрали. Таким образом, при формировании давления в основной магистрали системы управления АКПП необходимо учитывать режимы движени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автомобиля и загруженность двиг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ля увеличения давления в основной магистрали существует несколько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способов, но все они основаны на использовании дополнительной силы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кладываемой к одному из торцев клапана регулятора давления. Для создания такой силы используется или механическое воздействие на клапан или для этого используется одно из вспомогательных давлений, формируемых в гидросистеме. Чаще всего для создания дополнительной силы используют специальный клапан, называемый клапаном повышения давления, который устанавливается в том же самом отверстии, что и сам регулятор давления. Типовой регулятор давления с клапаном повышения давления показан на рисунке 6-34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316855" cy="233172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Клапан повышения давления может управляться несколькими давлениями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Так на рисунке 6-34а к правому торцу его клапана подводитс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-давление, т.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вление пропорциональное степени загрузки двигателя. В этом случае силе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давления, действующей на левый торец клапана регулятора, необходимо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преодолевать теперь, помимо силы пружины, еще и силу, создаваему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давлением. В результате, при неизменной площади левого торца клапана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регулятора давления, давление в основной магистрали должно возрасти. Чем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выше загрузка двигателя, тем выш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-давление, поэтому и давление в основной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магистрали будет также увеличиваться пропорционально степени загрузки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двиг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Аналогичным образом происходит увеличение давления в основной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магистрали во время движения автомобиля задним ходом. При включени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ередачи заднего хода давление, поступающее в гидропривод фрикционного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элемента управления этой передачи, по специальному каналу подводится в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кольцевую канавку клапана повышения давления (рис.6-34б). Здесь за счет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разности диаметров левого и правого торцов клапана повышения давления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оздается сила давления, направленная в сторону торца, имеющего больший диаметр. Таким образом, в этом случае силе давления, действующей на левы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орец клапана регулятора давления, необходимо преодолевать сопротивление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деформации пружины и силы давления, возникающей в кольцевой канавке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клапана повышения давления. В результате давление в основной магистрал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также должно повыси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Электрический способ регулирования да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 настоящее время нашел широкое применение электрический способ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гулирования давления в основной магистрали, который позволяет делать эт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гораздо точнее, учитывая при этом более широкий спектр параметров состояния автомобиля. При таком способе в формировании одной из сил, действующих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лапан регулятора давления, используется управляемый электронным блоком соленоид, устройство которого показано на рисунке 6-35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4606290" cy="205867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лектронные блок получает информацию от многочисленных датчиков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измеряющих различные параметры состояния, как трансмиссии, так и всего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автомобиля в целом. Анализ этих данных позволяет компьютеру определить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наиболее оптимальное для данного момента времени давление в основной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магистра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Соленоиды, которые используются для регулирования какого-либ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вления, как правило, управляются сигналами широтно-импульсной модуляции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Dut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ontro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. Такие соленоиды способны с высокой частотой переключаться из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положения «Вкл» в положение «Выкл». Управление таким соленоидом можн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едставить, как следующий один за другим циклов сигналов (рис.6-36)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235575" cy="284607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Каждый цикл состоит из двух фаз: фазы наличия (Вкл.) сигнал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(напряжения) и фазы отсутствия (Выкл.) сигнала (рис.6-36). Длительность все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цикла Т принято называть периодом цикла. Время в пределах одного цикл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когда на соленоид подается напряжение, называется шириной импульса. Данный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вид управляющего сигнала принято характеризовать отношением ширины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импульса к периоду цикла, выраженным в процентах. Следует отметить, чт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ериод импульса в течение всего процесса управления остается постоянной величиной, а ширина импульса может изменяться плавно от нуля до величины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равной периоду импульса. Тем самым достигается плавное регулирование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д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Давление клапана-дросселя (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-давление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Для определения степени загруженности двигателя в АКПП с чист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гидравлической системой управления формируется давление, пропорциональное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открытию дроссельной заслонки. Клапан, формирующий это давление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зывается клапаном-дросселем, а давление, которое он формирует, -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-давлением. Уже отмечалось, что для получ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-давления используетс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авление основной магистра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В настоящее время существует несколько способов формирования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давления, пропорционального степени открытия дроссельной заслонки.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которых, более ранних образцах АКПП, управление клапаном-дросселем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существлялось с помощью модулятора, принцип работы которого основан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ьзовании разряжения во впускном коллекторе двигателя. На более поздних моделях АКПП использовалась механическая связь между приводом управления дроссельной заслонкой и клапаном-дроссе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Во всех моделях автоматических коробок передач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-давлени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используется, как уже отмечалось, и для управления давлением в основн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гистрали. Для этого оно подводится к клапану повышения давления, который через пружину воздействует на регулятор давления (рис.6-34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 трансмиссиях с электронным блоком управления от использования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-давления отказались. Для определения степени открытия дроссельн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слонки на ее корпус устанавливается специальный датчик -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P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hrottl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ositio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enso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), по величине сигнала которого электронный блок управления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определяет угол поворота дроссельной заслонки. В соответствии с сигналом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этого датчика в электронном блоке формируется сигнал управления соленоидом, который отвечает за регулирование давления в основной магистрали. Кроме того,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сигнал датчика положения дроссельной заслонки используется блок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равления и для определения моментов переключения передач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Механический привод управления клапаном-дроссел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еханическую связь дросселя с клапаном-дросселем можно осуществить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двумя способами: с помощью рычагов и тяг (рис.6-37) и с помощью троса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(рис.6-38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Устройство клапана-дросселя с механическим приводом управления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весьма похоже на устройство регулятора давления. Он также состоит из клапана и пружины, которая упирается в один из торцов клапана (рис.6-39). В корпус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лапана имеется внутренний канал, который позволяет подводить формируемое давление к другому торцу клапана. К клапану-дросселю подводится давление основной магистрали, из которого и формируе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давление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876925" cy="491299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В начальный момент плунжер клапана-дросселя под воздействи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ужины находится в крайнем левом положении (рис.6-39). При этом отверстие, соединяющее клапан с основной магистралью, полностью открыто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д давлением поступает в канал формирова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давления и под левый торец клапана-дросселя. При определенном давлении, определяемом жёсткостью и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величиной предварительной деформации пружины, сила давления на левы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орец клапана превысит усилие пружины, и он начнет перемещаться вправо. Пр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этом поясок клапана перекроет отверстие основной магистрали и откроет сливное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отверстие (рис.6-40).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-давление начнет падать, и клапан под действием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ужины вновь переместится влево, перекрывая при этом сливную и открывая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основную магистраль. Давление в канале формирования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-давления вновь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начнет возраст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таком варианте управления клапан-дроссель практически ничем не отличается от обычного регулятора давления. Отличительной особенностью ег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аботы является то обстоятельство, что с помощью толкателя можно изменять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величину предварительной деформации пружины. Толкатель с помощью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механического привода жёстко соединен с педалью управления дроссельн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слонкой (рис.6-37 и 6-38), и его положение зависит от положения педали. Пр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олностью отпущенной педали толкатель под действием все той же пружин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нимает крайнее правое положение (рис.6-40). В этом случае пружина имеет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минимальную величину предварительной деформации, поэтому в канале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формирования 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-давления достаточно небольшого давления, чтобы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ереместить клапана-дроссель вправо. При нажатии на педаль управ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россельной заслонкой перемещение педали с помощью механического привода передается толкателю. Он перемещается влево, увеличивая тем самым величину предварительной деформации пружины. Теперь для того, чтобы переместить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клапана-дроссель вправо потребуется повышение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-давления. Причем, ч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ольше перемещение педали управления дроссельной заслонкой, тем больше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должно быть давление на выходе из клапана-дросселя. Так происходит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формирование давления пропорционального степени открытия дроссельной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заслонки. Причем, чем больше угол открытия дроссельной заслонки, тем выш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-давление, и на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Управление клапаном дросселем с помощью модулято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Во многих АКПП с чисто гидравлической системой управления для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управления клапаном-дросселем используется модулятор. Модулятор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представляет собой камеру, разделенную с помощью металлической ил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резиновой диафрагмы на две части (рис.6-4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Левая часть камеры соединена с атмосферой, правая с помощью шланга с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впускным коллектором двигателя. Пружина, которая в случае механическо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вода непосредственно действовала на клапан дросселя, размещена в этом случае в камере модулятора, соединенной с впускным коллектором двигателя. Клапан-дроссель соединен с диафрагмой модулятора с помощью толк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Таким образом, слева на диафрагму модулятора действует сил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атмосферного давления и сил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-давления, которая создается на левом торце клапана-дросселя и передается на диафрагму с помощью толкателя. С права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иафрагму действует сила пружины и сила, создаваемая давлением во впускном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оллекторе двигателя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660140" cy="288036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работе двигателя на холостых оборотах разрежение во впускном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коллекторе из-за, практически, полного перекрытия дроссельной заслонко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впускного отверстия, имеет максимальную величину (иными словами давление в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пускном коллекторе намного меньше атмосферного давления). Поэтому сил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атмосферного давления, действующая на диафрагму значительно больше силы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давления во впускном коллекторе. Это приводит к тому, что пружина под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ействием силы давления сжимается и диафрагма перемещает толкатель 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лапан-дроссель вправо (рис.6-42)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360035" cy="191325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ри таком положении клапана достаточно небольшог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-давления, чтобы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дин поясок клапана перекрыл отверстие основной магистрали, а второй откры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верстие сливной магистрали. Результатом этого является низкое значение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-д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В случае открытия дроссельной заслонки разряжение во впускном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коллекторе двигателя начинает уменьшаться (т.е. давление во впускном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коллекторе возрастает) Поэтому сила давления, действующая на диафрагму модулятора, увеличивается и начинает частично уравновешивать силу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атмосферного давления, действующую в противоположную сторону диафрагмы.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зультате диафрагма вместе с толкателем перемещается влево, что приводит к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такому же перемещению клапана-дросселя (рис.6-43). В этом случае для того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тобы сместить клапан вправо, требуется уже более высоко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дав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ким образом, чем больше открыта дроссельная заслонка, тем меньше степень разряжения во впускном коллекторе и тем выш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дав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Давление скоростного регулято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Давление скоростного регулятора используется, наряду с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-давлением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пределения моментов переключения пере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еличина давления скоростного регулятора пропорциональна скорости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движения автомобиля. Оно так же, как и давление клапана-дросселя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формируется из давления основной магистра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коробках передач заднеприводных автомобилей скоростной регулятор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обычно устанавливается на ведомом валу, а в АКПП переднеприводных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автомобилей на промежуточном валу, где расположена ведущая шестерня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главной переда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трансмиссиях с электронным блоком управления скоростные регуляторы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не используются, а определение скорости движения автомобиля осуществляе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помощью специальных датчиков, которые также устанавливаются на выходном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валу АК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коростные регуляторы, используемые в АКПП можно разделить на две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групп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41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регуляторы с приводом от ведомого вала АКПП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141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регуляторы расположенные непосредственно на ведомом валу</w:t>
        <w:br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АК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гуляторы с приводом от ведомого вала бывают двух типов -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золотникового типа и шариковые. Для их привода используется специально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убчатое зацепление, одна шестерня которого установлена на ведомом ил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омежуточном валу АКПП, а вторая на самом скоростном регуляторе.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Скоростной регулятор золотникового типа и приводом от ведомого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sz w:val="28"/>
          <w:szCs w:val="28"/>
        </w:rPr>
        <w:t>вала АКП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коростной регулятор золотникового типа состоит из клапана, двух тип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рузов (первичного и вторичного) и пружин (рис.6-44). В начальный момент, когда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автомобиль стоит на месте, скоростной регулятор, соединенный с помощью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зубчатого зацепления с ведомым валом коробки передач, также неподвижен.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Поэтому клапан скоростного регулятора под действием собственного веса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находится в крайнем нижнем положении. При таком положении верхний пояс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клапана перекрывает отверстие, соединяющее регулятор с основной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магистралью, а нижний поясок открывает сливную магистраль (рис.6-44а). 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результате давление на выходе из скоростного регулятора равно нулю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915025" cy="309499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и движении автомобиля, скоростной регулятор вращаться с угловой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скоростью, пропорциональной угловой скорости ведомого или промежуточног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ала АКПП. При определенной скорости транспортного средства под действием центробежной силы грузы скоростного регулятора начинают расходиться и, преодолевая силу тяжести клапана, перемещают его вверх. Такое перемещение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клапана приводит к открытию отверстия основной магистрали и закрыти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верстия сливного канала (рис.6-44б). В результат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з основной магистрал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начинает поступать в канал формирования давления скоростного регулятора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Кроме того, по радиальному и осевому отверстиям трансмиссионная жидкость поступает в полость между корпусом скоростного регулятора и верхним торцом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клапана (рис.6-44б). Давление жидкости на этот торец клапана создает силу,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которая совместно с силой тяжести клапана противодействует центробежной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иле, возникающей в грузах. При достижении определенного значения дав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умма сил, действующих на верхний торец клапана, станет больше центробежно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силы грузов, и клапан начнет перемещаться вниз, перекрывая отверстие основной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магистрали и открывая одновременно сливной канал. При этом давлени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коростного регулятора начнет уменьшаться, что приведет уменьшению сил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вления на верхний торец клапана. В какой-то момент действие центробежной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силы опять станет больше силы веса и давления, и клапан вновь начне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дниматься. Так происходит формирование давления скоростного регулятора. В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лучае увеличения скорости движения автомобиля для того, чтобы клапан ста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пускаться вниз, потребуется, очевидно, более высокое давление скоростного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регулятора. В конечном счете, при определенной скорости автомобиля вес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клапана регулятора совместно с давлением, действующим на верхний торец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клапана, не смогут уравновесить центробежную силу грузов. В этом случа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верстие основной магистрали полностью откроется, и давление скоростног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егулятора станет равным давлению в основной магистрали. При уменьшении скорости автомобиля уменьшится и центробежная сила, действующая на грузы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скоростного регулятора, и, следовательно, должно уменьшиться давлени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коростного регуля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Система грузов скоростного регулятора состоит из двух ступене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первичной и вторичной) и двух пружин. Такое устройство регулятора позволяет получить зависимость давления скоростного регулятора (р) от скорости движения автомобиля 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 близкую к линейной (рис.6-45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первом этапе первичные (более тяжелые) и вторичные (легкие) грузы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ействуют на клапан скоростного регулятора совместно. Пружины удерживают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вторичные грузы относительно первичных. Конструкция выполнена таким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образом, что более легкие грузы через рычаги действуют непосредственно 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лапан скоростного регулятора. При этом грузы двигаются совмест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чиная с определенных оборотов, скоростного регулятора центробежна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ила, которая, как известно, зависит от квадрата частоты вращения, станови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есьма большой. Так, например, двукратное увеличение оборотов увеличивает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центробежную силу в четыре раза. Поэтому становится необходимо принять меры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к снижению влияния центробежной силы на формируемое скоростным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регулятором давление. Жёсткость пружин подобрана таким образом, что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мерно, на скорости движения 20 миль/ч (16 км/ч), центробежная сила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первичных грузов превышает силу пружины, и они отклоняются в крайне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оложение и упираются в ограничители (рис.6-44б). Первичные грузы в таком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положении не воздействуют на вторичные и становятся неэффективными, 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клапан скоростного регулятора на втором этапе уравновешивается центробежн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лой только вторичных грузов и силой пруж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241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087370" cy="289052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 xml:space="preserve">Скоростной регулятор шарикового типа с приводом от ведомого вала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  <w:sz w:val="28"/>
          <w:szCs w:val="28"/>
        </w:rPr>
        <w:t>АКП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коростной регулятор шарикового типа состоит из полого вала, которы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риводится во вращение с помощью зубчатого зацепления ведомым валом АКПП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вух шариков, установленных в отверстиях вала, одной пружины и двух грузов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различной массы, шарнирно закрепленных на валу (рис.6-46). К валу через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жиклёр подводится давление основной магистрали, из которого во внутренн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нале вала формируется давление скоростного регулятора. Величина давления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скоростного регулятора определяется величиной утечек через отверстия, в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которых установлены шарики. Каждый из двух грузов имеет специальной формы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захваты, с помощью которых они удерживают противоположно расположенный им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шарики (рис.6-4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ри неподвижном автомобиле скоростной регулятор не вращается, поэтому грузы не оказывают ни какого воздействия на шарики, и вся жидкость, подводима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 валу из основной магистрали, сливается через незакрытые шариками отверсти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 поддон. Давление скоростного регулятора равно нул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В случае движения с небольшой скоростью центробежная сила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ействующая на вторичный (легкий) груз мала, и пружина не позволяет прижа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его к седлу отверстия. В это время регулировка давления скоростного регулятора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осуществляется только за счет первичного (более тяжелого) груза, который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ижимает свой шарик к седлу с силой пропорциональной квадрату скорости движения автомобиля. При определенной скорости движения первичный груз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лностью прижимает шарик к седлу отверстия, и утеч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через него уже н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оисходит. При этом центробежная сила, возникающая во вторичном грузе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стигает величины, способной преодолеть силу сопротивления пружины, и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>специальный захват этого груза начинает прижимать второй шарик к седлу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тверстия вала. Теперь одно из двух отверстий вала полностью закрыто,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формирование давления скоростного регулятора осуществляется только за счет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второго шарика. При высокой скорости движения автомобиля вторичный груз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также полностью прижимает свой шарик к седлу отверстия, и давл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коростного регулятора становится равным давлению основной магистрал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907665" cy="363283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Давление подпитки гидротрансформато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Час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сле регулятора давления поступает в основную магистраль, а другая его часть используется в системе подпитки гидротрансформатора. Дл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едотвращения в гидротрансформаторе кавитационных явлений желательно,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чтобы жидкость в нем находилась под небольшим давлением. Поскольку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давление основной магистрали для этой цели слишком велико, то давление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одпитки гидротрансформатора чаще всего формируется дополнительным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регулятором давления.</w:t>
      </w:r>
    </w:p>
    <w:p>
      <w:pPr>
        <w:pStyle w:val="Normal"/>
        <w:shd w:fill="FFFFFF" w:val="clear"/>
        <w:spacing w:lineRule="auto" w:line="360"/>
        <w:ind w:left="709" w:firstLine="1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Давление управления блокировочной муфтой гидротрансформато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Все современные трансмиссии имеют в своем составе только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блокирующиеся гидротрансформаторы. Как правило, для блокировк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гидротрансформатора используется фрикционная муфта, которая, как уже было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показано, обеспечивает прямую механическую связь двигателя с коробкой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передач. Это позволяет устранить скольжение в гидротрансформаторе 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улучшить топливную экономичность автомоби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ключение блокировочной муфты гидротрансформатора возможно тольк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и выполнении следующих услови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31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охлаждающая жидкость двигателя имеет рабочую температур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31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>скорость автомобиля достаточно высока, что позволяет ему</w:t>
        <w:br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вигаться без переключения пере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31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едаль тормоза не нажа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31" w:leader="none"/>
        </w:tabs>
        <w:spacing w:lineRule="auto" w:line="360"/>
        <w:ind w:left="5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 коробке передач не происходит переключение передачи.</w:t>
        <w:br/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При выполнении перечисленных требований гидросистема обеспечивает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подвод давления к поршню муфты гидротрансформатора, результатом чего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является жёсткое соединение вала турбинного колеса с коленчатым валом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двиг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В современных модификациях автоматических коробок передач </w:t>
      </w:r>
      <w:r>
        <w:rPr>
          <w:rFonts w:cs="Times New Roman;Times New Roman" w:ascii="Times New Roman;Times New Roman" w:hAnsi="Times New Roman;Times New Roman"/>
          <w:color w:val="000000"/>
          <w:spacing w:val="21"/>
          <w:sz w:val="28"/>
          <w:szCs w:val="28"/>
        </w:rPr>
        <w:t xml:space="preserve">используется не простое управление блокировочной муфтой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гидротрансформатора, которое основано на принципе «Вкл»-«Выкл», 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уществляется управление процессом скольжения блокировочной муфты. Пр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таком управлении муфтой достигается плавность ее включения. Естественно, что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подобный способ управления блокировочной муфтой гидротрансформатора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возможен только лишь в случае использования на автомобиле электронного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блока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Давление в системе охлажд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аже во время штатной работы трансмиссии с автоматической коробк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дач выделяется большое количество тепла, что приводит к необходимости охлажд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используемой в трансмиссии. В результате перегрева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трансмиссионная жидкость быстро теряет свои свойства, необходимые для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нормальной работы трансмиссии. В результате снижается ресурс коробк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дач и гидротрансформатора. Для охлажд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постоянно пропускается через радиатор, куда она поступает из гидротрансформатора, поскольку именно 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гидротрансформаторе выделяется большая часть теп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охлажд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спользуются два типа радиаторов: внутренний или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внешний.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На многих современных автомобилях используются внутренний тип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радиатора. В этом случае он расположен внутри радиатора охлаждающей жидкости двигателя (рис.6-47). Горячая жидкость поступает в радиатор, где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отдает тепло, охлаждающей жидкости двигателя, которая, в свою очередь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охлаждается воздушным потоком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828290" cy="31908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3"/>
          <w:sz w:val="28"/>
          <w:szCs w:val="28"/>
        </w:rPr>
        <w:t xml:space="preserve">Внешний тип радиатора располагается отдельно от радиатор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хлаждающей жидкости двигателя и отдает тепло непосредственно воздушному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пото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ле охлаждения, как правило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правляется в систему смазки АКП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Давление в системе смазки АКП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автоматических коробках передач используется принудительный способ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мазки трущихся поверхностей. Трансмиссионная жидкость непрерывно под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влением через специальную систему каналов и отверстий подается к зубчатым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зацеплением, подшипникам, фрикционным элементам управления и всем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стальным трущимся деталям коробки передач. В большинстве АКПП жидкость поступает в систему смазки после прохождения через радиатор, в котором он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едварительно охладилась.</w:t>
      </w:r>
      <w:r>
        <w:br w:type="page"/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.3.2. ПРИНЦИП РАБОТЫ КЛАПАНОВ ПЕРЕКЛЮЧ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лапаны переключения предназначены для управления маршрутами, по которы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з основной магистрали подводится в гидроцилиндр или бустер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(гидропривод) включаемого на данной передаче фрикционного элемент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управления. Как правило, любая система управления АКПП, независимо от того, чисто гидравлическая она или электрогидравлическая, имеет в своем состав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несколько клапанов переклю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В АКПП с чисто гидравлической системой управления клапан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ключения являются, условно говоря, интеллектуальными, поскольку именно они определяют моменты переключения передач. В АКПП с электронным блоком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управления эти клапаны также используются, но их роль уже весьма пассивна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оскольку решение о переключении передач принимает компьютер, которы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осылает определенный сигнал на соленоид переключения, а тот, в свою очередь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реобразует его в давление жидкости, которое подводится к соответствующему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клапану переклю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Поскольку принцип работы клапана переключения в случае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электрогидравлической системы управления достаточно прост, то рассмотрим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более подробно, каким образом работают эти клапана в АКПП с чист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гидравлической системой управления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954395" cy="187388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Повышающие переключ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Любой клапан переключения это клапан золотникового типа, к которому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подводится давление основной магистрали. Клапан переключения може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нимать только два положения либо крайнее правое (рис.6-48а), либо крайнее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левое (рис.6-48б). В первом случае правый поясок клапана перекрывает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отверстие основной магистрали, и давление не поступает в гидропривод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фрикционного элемента управления АКПП. В случае перемещения клапана в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крайнее левое положение он открывает отверстие основной магистрал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единяя ее тем самым с каналом подвода давления в гидроприв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дно из двух упомянутых положений клапана переключения определяется 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8"/>
          <w:szCs w:val="28"/>
        </w:rPr>
        <w:t xml:space="preserve">тремя факторами: давлением скоростного регулятора, давлением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клапана-дросселя и жёсткостью пружины. На левый торец клапана действует сила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пружины, и к этому же торцу подводится давление клапана-дроссел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-давление). К правому же торцу клапана подводится давление скоростно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гулятора. При неподвижном автомобиле давление скоростного регулятор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давление, практически, равны нулю, поэтому клапан под действием пружины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будет находиться в крайнем правом положении, разъединяя основную магистраль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и канал подвода давления в гидропривод фрикционного элемента (рис.6-48а).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После начала движения начинают формироваться давления скоростного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регулятора и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-давление. Причем, при неизменном положении педали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управления дроссельной заслонкой, давление клапана-дросселя будет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ставаться постоянным, а давление скоростного регулятора по мере увелич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корости движения автомобиля будет увеличиваться. При определенной скорости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давление скоростного регулятора достигнет величины, при которой сила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оздаваемая им на правый торец клапана переключения, станет больше суммы силы пружины 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-давления, которые действуют на левый торец клапана.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зультате клапан переместится из крайнего правого положения в крайнее лево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оложение и соединит канал подвода давления в гидропривод фрикционног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лемента с основной магистралью. Таким образом, происходит повышающее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ереклю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аботу системы управления АКПП необходимо согласовывать с режимом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работы двигателя и внешними условиями движения автомобиля. Переключения в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коробке передач должны происходить таким образом, чтобы передаточное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отношение АКПП, момент сопротивления движению автомобиля и момент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развиваемый двигателем, имели бы оптимальное сочет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Если водитель управляет автомобилем так, что разгон происходит с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небольшим ускорением, то, этот водитель, предпочитающий спокойную езду, 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для него важно обеспечить режим движения с минимальным расходом топлива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этого необходимо производить повышающие переключения на более низких скоростях, при оборотах двигателя близких к минимальному расходу топлива, т.е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иными словами переключения должны быть ранними. Кроме того, в этом случа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едует обеспечить такое качество переключения передач, при котором езда на автомобиле была наиболее комфортной. Поэтому, при малых углах открытия дроссельной заслонки за счет низкого давления клапана-дросселя, повышающие переключения происходят на более низких скоростях движения, по сравнению со случаем, когда дроссельная заслонка открыта на большой уго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Если же водитель старается максимально открыть дроссельную заслонку,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стремясь получить максимальное ускорение автомобиля, то в этом случае речь об экономии топлива не идет, и для быстрого разгона необходимо использовать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максимальную мощность двигателя. Для чего необходимы более поздние по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скорости повышающие переключения, что обеспечивается более высоки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начени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давления, которое формируется при больших углах открыти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россельной засло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есьма важную роль в определении моментов переключения оказывает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жёсткость пружины клапана-дросселя и величина ее предварительн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еформации. Чем больше жёсткость и величина предварительной деформации пружины, тем позже будут происходить повышающие переключения, и наоборот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меньшие жёсткость и предварительная деформация пружины приводят к боле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ранним повышающим переключ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Поскольку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-давление и давление скоростного регулятора к разным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клапанам переключения подводятся одинаковые, то единственный способ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предотвратить одновременное включение всех фрикционных элемен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правления, это установка в разные клапаны переключения пружин с различной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жёсткостью. Причем, чем выше передача, тем большей жёсткостью должн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обладать пруж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 качестве примера рассмотрим в упрощенном виде работу системы управляющей переключением трехскоростной коробки передач. В этой системе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использовано два клапана переключения: клапан переключения с перв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ачи на вторую (1-2) и клапан переключения со второй на третью передачу (2-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Для включения первой передачи клапан переключения не требуется,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поскольку первая передача включается непосредственно клапаном выбора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режима. Давление жидкости от насоса через регулятор давления подается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лапану выбора режима. Пото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азделяется этим клапаном на четыре. Один </w:t>
      </w:r>
      <w:r>
        <w:rPr>
          <w:rFonts w:cs="Times New Roman;Times New Roman" w:ascii="Times New Roman;Times New Roman" w:hAnsi="Times New Roman;Times New Roman"/>
          <w:color w:val="000000"/>
          <w:spacing w:val="17"/>
          <w:sz w:val="28"/>
          <w:szCs w:val="28"/>
        </w:rPr>
        <w:t xml:space="preserve">из них подводится к скоростному регулятору давления, второй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лапану-дросселю, третий к клапану переключения 1-2 и четвертый направляется непосредственно в гидропривод фрикционного элемента, включаемого на первой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ередаче (рис.6-49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 достижении определенной скорости давление скоростного регулятора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становится таким, что сила создаваемая им на правом торце клапа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ключения 1-2 становится больше силы пружины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давления, которы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ействуют на левый торец клап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лапан переключения 1-2 перемещается, соединяя при этом основную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магистраль с каналом подвода давления в сервопривод включения второй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ередачи (рис.6-50). Помимо этого давление основной магистрали подводится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лапану переключения 2-3, готовя его тем самым к следующему переключению. Кроме того, давление основной магистрали подается в канал подвода давления к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клапану, ответственному за выключение первой передачи, что необходимо дела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предотвращения одновременного включения двух передач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857240" cy="41878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2"/>
          <w:sz w:val="28"/>
          <w:szCs w:val="28"/>
        </w:rPr>
        <w:t xml:space="preserve">За счёт большей жёсткости пружины, установленной в клапан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ключения 2-3, клапан остается на этом этапе управления АКПП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неподвижным. Дальнейшее увеличение скорости автомобиля приводит к тому, что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сила давления скоростного регулятора становится способной переместить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лапан переключения 2-3. В этом случае давление основной магистрал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оступает в сервопривод включения третьей передачи и подается к клапану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ыключения второй передачи (рис.6-5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льнейшее движение автомобиля при неизменном положении педал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управления дроссельной заслонкой и неизменных внешних условиях движени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будет происходить на третьей передач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днако следует отметить, что если не предпринять дополнительных мер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то состояние коробки передач при движении на второй или третьей передач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удет неустойчивым. Небольшое отклонение педали в сторону увеличения угла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открытия дроссельной заслонки, и в результате увеличения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-давления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робке произойдет понижающее переключение. К такому же эффекту приведет и небольшое уменьшение скорости движения автомобиля, вызванного, например,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незначительным подъемом. В дальнейшем опять-таки из-за небольшого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отпускания педали управления дроссельной заслонкой или восстановления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скорости движения автомобиля АКПП вновь произойдет повышающее переключение. И этот процесс может многократно повториться. Так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лебательные переключения передач нежелательны, и необходимо защитить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оробку передач от их воздействия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380105" cy="43434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Для защиты АКПП от воздействия многократно повторяющих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вышающих и понижающих переключений в гидросистеме предусматривается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гистерезис между скоростями, при которых происходят повышающи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ереключения, и скоростями, на которых в АКПП осуществляются понижающие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переключения. Иными словами понижающие переключения происходят на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несколько меньших скоростях, по сравнению со скоростями на которых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происходят повышающие переключения. Это достигается весьма простым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прием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сле того, как произошло повышающее переключение (1-2 или 2-3), в соответствующем клапане переключения (1-2 или 2-3) происходит блокировка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канала подвода давления клапана-дросселя (рис.6-52). В этом случае сил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давления скоростного регулятора, действующей на торец клапана переключения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тиводействует только усилие сжатой пружины. Такая отсечк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давления от клапана переключения действует как фиксатор для предотвращения включения пониженной передачи и устраняет возможность возникновения колебательног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роцесса при переключении передач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747385" cy="22415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Если во время движения водитель полностью отпустит педаль управ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россельной заслонкой, то автомобиль начнет постепенно замедляться, что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автоматически приведет и к снижению давления скоростного регулятора.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омент, когда сила этого давления на клапан переключения станет меньше силы пружины, клапан начнет перемещаться в противоположное положение. При этом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основная магистраль перекроется и в АКПП произойдет понижающее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ереклю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ежим принудительного понижения передачи (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en-US"/>
        </w:rPr>
        <w:t>kickdown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Часто, особенно при обгоне впереди движущегося автомобиля, необходим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азвить большое ускорение, которое возможно получить только лишь в случае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одвода к колесам более высокого значения крутящего момента. Для этог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желательно произвести переключение на пониженную передачу. В системах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управления АКПП, как чисто гидравлических, так и с электронным блоком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управлении, такой режим работы предусмотрен. Для принудительного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ереключения на пониженную передачу водитель должен нажать до упора на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едаль управления дроссельной заслонкой. При этом, если речь идет о чист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гидравлической системе управления, то это вызывает повышени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-давления д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еличины давления основной магистрали и, кроме того, в клапане-дроссел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крывается дополнительный канал, позволяющий подве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давление к торцу клапана переключения в обход ранее заблокированного канала. Под действием 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8"/>
          <w:szCs w:val="28"/>
        </w:rPr>
        <w:t xml:space="preserve">повышенного 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8"/>
          <w:szCs w:val="28"/>
        </w:rPr>
        <w:t xml:space="preserve">-давления клапан переключения перемещается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тивоположное положение и в АКПП произойдет понижающее переключение. Клапан, с помощью которого осуществляется весь описанный выше процесс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называется клапаном принудительного понижения передач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 некоторых трансмиссиях для принудительного включения пониженн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дачи используется электропривод. Для этого под педалью устанавливается </w:t>
      </w:r>
      <w:r>
        <w:rPr>
          <w:rFonts w:cs="Times New Roman;Times New Roman" w:ascii="Times New Roman;Times New Roman" w:hAnsi="Times New Roman;Times New Roman"/>
          <w:color w:val="000000"/>
          <w:spacing w:val="15"/>
          <w:sz w:val="28"/>
          <w:szCs w:val="28"/>
        </w:rPr>
        <w:t>датчик, сигнал которого в случае нажатия на него поступает на соленои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принудительного понижения передачи (рис.6-53). При наличии сигнал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правления соленоид открывает дополнительный канал подвода максимального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  <w:lang w:val="en-US"/>
        </w:rPr>
        <w:t>TV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-давления к клапану переключения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3538220" cy="275844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лучае использования в трансмиссии электронного блока управления все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решается несколько проще. Для определения режима принудительног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понижения передачи может использоваться так же, как и в предыдущем случае,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специальный датчик под педалью управления дроссельной заслонкой или сигнал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датчика, определяющего полное открытие дроссельной заслонки. И в том и в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другом случае их сигнал поступает в электронный блок управления АКПП,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который и вырабатывает соответствующие команды на соленоиды переключения.</w:t>
      </w:r>
      <w:r>
        <w:br w:type="page"/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2. ЭЛЕКТРОГИДРАВЛИЧЕСКИЕ СИСТЕМЫ УПРАВЛ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pacing w:val="1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Начиная со второй половины 80-х годов прошлого столетия, д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правления автоматическими трансмиссиями стали активно использоватьс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пециальные компьютеры (электронные блоки управления). Их появление на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автомобилях позволило реализовать более гибкие системы управления,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учитывающие гораздо большее, по сравнению с чисто гидравлическим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системами управления, число факторов, что, в конечном счете, повысило КПД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язки двигатель-трансмиссия и качество переключения пере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воначально компьютеры использовались только для управл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блокировочной муфтой трансформатора и в некоторых случаях для управ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вышающим планетарным рядом. Последнее касается трехскоростных коробок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передач, в которых для получения четвертой (повышающей передачи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ьзовался дополнительный планетарный ряд. Это были достаточно простые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блоки управления, как правило, входящие в состав блока управления двигателем.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Результаты эксплуатации автомобилей с подобной системой управления имели </w:t>
      </w:r>
      <w:r>
        <w:rPr>
          <w:rFonts w:cs="Times New Roman;Times New Roman" w:ascii="Times New Roman;Times New Roman" w:hAnsi="Times New Roman;Times New Roman"/>
          <w:color w:val="000000"/>
          <w:spacing w:val="11"/>
          <w:sz w:val="28"/>
          <w:szCs w:val="28"/>
        </w:rPr>
        <w:t xml:space="preserve">положительный результат, что и послужило толчком развития уже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пециализированных систем управления трансмиссией. В настоящее время практически все автомобили с автоматическими коробками передач выпускаю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 электронными системами управления. Такие системы позволяют гораздо точнее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управлять процессом переключения передач, используя для этого гораздо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больше параметров состояния, как самого автомобиля, так и его отдельных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В общем случае электрическую часть системы управления трансмиссие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жно разделить на три части: измерительную (датчики), анализирующую (блок управления) и исполнительную (соленоид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В состав измерительной части системы управления, могут входить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ледующие элемент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атчик положения селектора режим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тчик положения дроссельной заслон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тчик частоты вращения коленчатого вала двигате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тчик температур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TF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тчик частоты вращения выходного вала коробки пере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0"/>
          <w:sz w:val="28"/>
          <w:szCs w:val="28"/>
        </w:rPr>
        <w:t xml:space="preserve">датчик частоты вращения турбинного колеса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гидротрансформат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атчик скорости автомоби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тчик принудительного понижения переда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выключатель повышающей переда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ереключатель режимов работы коробки переда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атчик использования тормоз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26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атчики д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На анализирующую часть системы управления возложены следующие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определение моментов переклю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равление качеством переключения переда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равление величиной давления в основной магистра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равление блокировочной муфтой гидротрансформато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контроль за работой трансмис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диагностика неисправ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К исполнительной части системы управления относятся различные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оленоид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соленоиды переключ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оленоид управления блокировочной муфтой</w:t>
        <w:br/>
        <w:t>гидротрансформато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леноид регулятора давления в основной магистрал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00" w:leader="none"/>
        </w:tabs>
        <w:spacing w:lineRule="auto" w:line="360"/>
        <w:ind w:left="0"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прочие солено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7"/>
          <w:sz w:val="28"/>
          <w:szCs w:val="28"/>
        </w:rPr>
        <w:t xml:space="preserve">В блок управления поступают сигналы от датчиков, где они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брабатываются и анализируются, и на основании результатов их анализа блок вырабатывает соответствующие сигналы управления. Принцип работы блоко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управления всех трансмиссий, независимо от марки автомобиля, примерно один и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тот 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Иногда работой трансмиссии управляет отдельный блок управления, называемый трансмиссионным. Но в настоящее время наметилась тенденция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использования общего блока управления двигателем и трансмиссией, хотя, по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сути, этот общий блок также состоит из двух процессоров, только расположенных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в едином корпусе. В любом случае оба процессора взаимодействуют друг с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другом, но при этом процессор управления двигателем всегда имеет приоритет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над процессором управления трансмиссией. Кроме того, блок управления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трансмиссией использует в своей работе сигналы некоторых датчиков,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тносящихся к системе управления двигателем, например, датчика положения дроссельной заслонки, датчика частоты вращения коленчатого вала двигателя и др. Как правило, эти сигналы поступаю сначала в блок управления двигателем 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затем в блок управления трансмисс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Задача блока управления заключается в обработке сигналов датчиков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входящих в систему управления данной трансмиссии, анализе получаемо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информации и выработке соответствующих управляющих сигн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Сигналы датчиков, поступающих в блок управления, могут быть как в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форме аналогового сигнала (рис.7-1а) (непрерывно изменяющегося), так и в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форме дискретного сигнала (рис.7-1б)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353050" cy="181229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Аналоговые сигналы преобразовываются в блоке управления с помощью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аналого-цифрового преобразователя в оцифрованный сигнал (рис.7-2)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лученная информация оценивается в соответствии с алгоритмами управления,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находящимися в памяти компьютера. На основе сравнительного анализа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поступивших и хранящихся в памяти данных, вырабатываются управляющие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сигналы.</w:t>
      </w:r>
    </w:p>
    <w:p>
      <w:pPr>
        <w:pStyle w:val="Normal"/>
        <w:spacing w:lineRule="auto" w:line="360"/>
        <w:ind w:firstLine="241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2620645" cy="20510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В электронной памяти блока управления хранится набор команд по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управлению трансмиссией в зависимости от внешних условий движения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автомобиля и состояния АКПП. Кроме того, современные системы управления </w:t>
      </w:r>
      <w:r>
        <w:rPr>
          <w:rFonts w:cs="Times New Roman;Times New Roman" w:ascii="Times New Roman;Times New Roman" w:hAnsi="Times New Roman;Times New Roman"/>
          <w:color w:val="000000"/>
          <w:spacing w:val="9"/>
          <w:sz w:val="28"/>
          <w:szCs w:val="28"/>
        </w:rPr>
        <w:t xml:space="preserve">автоматическими коробками передач анализируют манеру управ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втомобилем и выбирают соответствующий алгоритм переключения пере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В результате анализа полученной информации блок управлен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рабатывает команды для исполнительных механизмов, в качестве которых в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электрогидравлических системах используются электромагнитные клапан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(соленоиды). Соленоиды преобразовывают поступающие к ним электрические сигналы в механическое перемещение гидравлического клапана. Кроме того, блок </w:t>
      </w:r>
      <w:r>
        <w:rPr>
          <w:rFonts w:cs="Times New Roman;Times New Roman" w:ascii="Times New Roman;Times New Roman" w:hAnsi="Times New Roman;Times New Roman"/>
          <w:color w:val="000000"/>
          <w:spacing w:val="8"/>
          <w:sz w:val="28"/>
          <w:szCs w:val="28"/>
        </w:rPr>
        <w:t xml:space="preserve">управления трансмиссией осуществляет обмен информацией с блокам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равления других систем (двигателя, круиз-контроля, кондиционера и др.).</w:t>
      </w:r>
    </w:p>
    <w:sectPr>
      <w:footerReference w:type="default" r:id="rId51"/>
      <w:type w:val="nextPage"/>
      <w:pgSz w:w="11906" w:h="16838"/>
      <w:pgMar w:left="1701" w:right="851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51:00Z</dcterms:created>
  <dc:creator>Ксюша и Паша</dc:creator>
  <dc:description/>
  <cp:keywords/>
  <dc:language>en-US</dc:language>
  <cp:lastModifiedBy>Mage</cp:lastModifiedBy>
  <dcterms:modified xsi:type="dcterms:W3CDTF">2011-10-08T19:51:00Z</dcterms:modified>
  <cp:revision>2</cp:revision>
  <dc:subject/>
  <dc:title>1</dc:title>
</cp:coreProperties>
</file>